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 xml:space="preserve">Light It Up </w:t>
        <w:br/>
        <w:t>Electronic Quiz Board Project Rubric</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4</w:t>
            </w:r>
          </w:p>
        </w:tc>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w:t>
            </w:r>
          </w:p>
        </w:tc>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1</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Function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My game board is easy to use and always works correctl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works correct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is slightly difficult to use and sometimes doesn’t work correctly.</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is hard to use and doesn’t work correctly.</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mplex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is complex, effectively incorporating a combination of series and parallel circuits to identify correct and incorrect answers.</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is slightly complex with different kinds of circui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uses mostly simple circui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uses only simple circuit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he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has a clear, interesting theme that unites the design and the ques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quiz board and questions reflect a the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and questions attempt to reflect a theme, but some aspects don’t fit very well.</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and questions appear to be on random topic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ppeara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is neat, attractive, and eye-catching. I use color, texture, graphics, and other artistic features to make my game look cool.</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My game is neat and attractiv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tried to make my game attractive, but it is kind of mess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is messy and unappealing.</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reativ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include original and unexpected features that make my game fun to play.</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include some features that please the game play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try to include some unusual features but they distract from playing the g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is very predictable with no surprising feature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Explan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thoroughly describe how and why my game board works, using correct terminology.</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use correct terminology to describe how my game board work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description of how my game board works is vague and uses some incorrect technolo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description of how my game board works is incomplete and uses incorrect terminology.</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efle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truthfully and thoroughly describe my learning, using concrete examples to discuss how I generated ideas, changed my understanding of electrical circuits, and solved problems as I worked on my project.</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truthfully describe my learning using concrete examp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briefly describe my learning, using some concrete examples, but mostly using vague or general langu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describe my learning in vague, superficial ways, without using concrete examples or showing any growth.</w:t>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tabs>
        <w:tab w:val="center" w:pos="4680" w:leader="none"/>
        <w:tab w:val="left" w:pos="5161" w:leader="none"/>
        <w:tab w:val="right" w:pos="9360" w:leader="none"/>
      </w:tabs>
      <w:rPr/>
    </w:pPr>
    <w:r>
      <w:rPr/>
      <w:tab/>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1:50:00Z</dcterms:created>
  <dc:creator>Grant, MargaretX A</dc:creator>
  <dc:description/>
  <dc:language>en-US</dc:language>
  <cp:lastModifiedBy>ljfishex</cp:lastModifiedBy>
  <dcterms:modified xsi:type="dcterms:W3CDTF">2011-10-25T01:50:00Z</dcterms:modified>
  <cp:revision>2</cp:revision>
  <dc:subject/>
  <dc:title/>
</cp:coreProperties>
</file>