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sz w:val="28"/>
        </w:rPr>
        <w:t>Human Rights Timeline Rubric</w:t>
      </w:r>
    </w:p>
    <w:p>
      <w:pPr>
        <w:pStyle w:val="Normal"/>
        <w:jc w:val="center"/>
        <w:rPr>
          <w:rFonts w:ascii="Arial" w:hAnsi="Arial" w:cs="Arial"/>
          <w:sz w:val="28"/>
        </w:rPr>
      </w:pPr>
      <w:r>
        <w:rPr>
          <w:rFonts w:cs="Arial" w:ascii="Arial" w:hAnsi="Arial"/>
          <w:sz w:val="28"/>
        </w:rPr>
      </w:r>
    </w:p>
    <w:tbl>
      <w:tblPr>
        <w:tblW w:w="8856" w:type="dxa"/>
        <w:jc w:val="left"/>
        <w:tblInd w:w="-113" w:type="dxa"/>
        <w:tblLayout w:type="fixed"/>
        <w:tblCellMar>
          <w:top w:w="0" w:type="dxa"/>
          <w:left w:w="108" w:type="dxa"/>
          <w:bottom w:w="0" w:type="dxa"/>
          <w:right w:w="108" w:type="dxa"/>
        </w:tblCellMar>
      </w:tblPr>
      <w:tblGrid>
        <w:gridCol w:w="1368"/>
        <w:gridCol w:w="2216"/>
        <w:gridCol w:w="1774"/>
        <w:gridCol w:w="1749"/>
        <w:gridCol w:w="174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tent</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diverse group of four or more people are depicted through photos or drawing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t least three quotes are included that represent significant points of view or ideas on the topi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t least two examples of music, art, and literature are inclu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ach piece on the timeline is significant to the struggle for human righ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t least four people are depicted in the timeline, and the reason for their selection is cle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t least three important quotes are includ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t least one example of music, art, and literature is inclu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onents are selected because of their signific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ll pieces on the timeline are related to the struggle for human rights.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least three people are depicted in the timeline, but the reason for their selection may not be cle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t least two quotes are included, but the reason for their selection may not be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 least one example of music, art, or literature is inclu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 pieces on the timeline are related to the struggle for human rights, but they may not be significant.</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wo or fewer people are depicted, and the reason for their selection is not cle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nly one quote is includ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No examples of music, art, or literature are includ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Many pieces on the timeline are not related to the struggle for human right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ppearance</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ll items are clearly labeled or captioned appropriate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timeline is neat, colorful and attracti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timeline contains no spelling or punctuation error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t items are labeled or captioned appropriate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timeline is nea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timeline contains a few spelling or punctuation errors, none of which detract from meaning.</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ew items are labeled or captioned, or labels do not fit the item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imeline is messy or unorganiz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timeline contains some spelling and punctuation errors that detract from meaning.</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s are not labeled or caption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imeline is messy and unorganiz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timeline contains numerous spelling and punctuation errors that detract from mea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stions</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ll of the requirements for the types of questions are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iteral questions focus on important facts that had a great impact on the human rights mov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nection and synthesis questions have many possible “correct” answers and require the knowledge of facts about the top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nection questions require students to examine the entire timeline carefully, noticing facts and inferring themes from the compon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synthesis question requires students to construct “big ideas” from the timeline, connecting the ideas with information from other units, other courses, and their personal live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ost of the requirements for the types of questions are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iteral questions focus on facts that had an impact on human righ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nection and synthesis questions have a variety of possible answ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nection questions require students to connect the important information in your section to the information in other se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ynthesis question asks students to combine information from several source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ome of the requirements for the types of questions are me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iteral questions sometimes focus on insignificant fa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nection and synthesis questions have a limited number of possible answ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nection questions focus on shallow idea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synthesis question asks students to combine information from the timeline with just one or two source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ost of the requirements for the types of questions are not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iteral questions focus on insignificant fac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nnection and synthesis questions are similar to literal ques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nnection questions do not ask students to make connections between idea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synthesis question asks students to get information just from the timelin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ocess</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timeline was completed on or ahead of ti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ll group members participated equally in the project. Group members supported each other, found ways to help each other in areas of weakness, and took advantage of areas of strength.</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timeline was completed on ti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ll group members participated equally. If problems arose, a reasonable attempt was made to work them out within the group.</w:t>
            </w:r>
          </w:p>
          <w:p>
            <w:pPr>
              <w:pStyle w:val="Normal"/>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timeline was one day l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ork level was distributed unequally, or problems were ignored or exacerbated by group members’ response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timeline was more than one day l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group was dysfunctional and no efforts were made to resolve probl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4:12:00Z</dcterms:created>
  <dc:creator>tasmolex</dc:creator>
  <dc:description/>
  <cp:keywords/>
  <dc:language>en-US</dc:language>
  <cp:lastModifiedBy>ljfishex</cp:lastModifiedBy>
  <dcterms:modified xsi:type="dcterms:W3CDTF">2010-03-02T02:03:00Z</dcterms:modified>
  <cp:revision>4</cp:revision>
  <dc:subject/>
  <dc:title>Human Rights Timeline Rubric</dc:title>
</cp:coreProperties>
</file>