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Equality: Are Some More Equal Than Others?</w:t>
      </w:r>
    </w:p>
    <w:p>
      <w:pPr>
        <w:pStyle w:val="Normal"/>
        <w:jc w:val="center"/>
        <w:rPr/>
      </w:pPr>
      <w:r>
        <w:rPr>
          <w:rFonts w:cs="Arial" w:ascii="Arial" w:hAnsi="Arial"/>
          <w:b/>
          <w:sz w:val="28"/>
          <w:szCs w:val="28"/>
        </w:rPr>
        <w:t>International Conference Presentation Rubric</w:t>
      </w:r>
    </w:p>
    <w:p>
      <w:pPr>
        <w:pStyle w:val="Normal"/>
        <w:jc w:val="center"/>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548"/>
        <w:gridCol w:w="1981"/>
        <w:gridCol w:w="1697"/>
        <w:gridCol w:w="1727"/>
        <w:gridCol w:w="19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akers (Group)</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member of our group represents a different perspective (such as sex, ethnicity, nationality, historical time period, or position on human rights).</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t least three different perspectives are represented by our group members.</w:t>
            </w:r>
          </w:p>
          <w:p>
            <w:pPr>
              <w:pStyle w:val="Normal"/>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or fewer perspectives are represented by our group.</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diversity of perspectives are represented by our gro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ultimedia Presentations (Individual)</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y content is well organized, and I have used headings or bulleted lists to group related mater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graphics, color, and animation in my presentation enhances th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y presentation contains no mechanical errors, and the format follows technical writing standards (such as parallel construction).</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y content is organized, and I have used headings or bulleted lists to group related materi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made an effort to use graphics, color, and animation effectiv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y presentation contains very few mechanical errors, and the format generally follows technical writing standard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y content is fairly well organized, and I have used headings or bulleted lists to group related materi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presentation is unappealing visually or visual enhancements overpower the cont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presentation contains some mechanical errors that detract from meaning.</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y content is not organized. Too much or not enough  information may appear on individual slid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appearance of my presentation detracts from the cont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presentation contains numerous errors that detract from mea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aking Presentations (Individual)</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y presentation includes in-depth references to the following required topics:</w:t>
            </w:r>
          </w:p>
          <w:p>
            <w:pPr>
              <w:pStyle w:val="Normal"/>
              <w:numPr>
                <w:ilvl w:val="0"/>
                <w:numId w:val="1"/>
              </w:numPr>
              <w:tabs>
                <w:tab w:val="clear" w:pos="720"/>
              </w:tabs>
              <w:autoSpaceDE w:val="false"/>
              <w:ind w:left="187" w:hanging="187"/>
              <w:rPr/>
            </w:pPr>
            <w:r>
              <w:rPr>
                <w:rFonts w:cs="Arial" w:ascii="Arial" w:hAnsi="Arial"/>
                <w:sz w:val="18"/>
                <w:szCs w:val="18"/>
              </w:rPr>
              <w:t>Concepts such as role, status, and social class during conflicts among individuals</w:t>
            </w:r>
          </w:p>
          <w:p>
            <w:pPr>
              <w:pStyle w:val="Normal"/>
              <w:numPr>
                <w:ilvl w:val="0"/>
                <w:numId w:val="1"/>
              </w:numPr>
              <w:tabs>
                <w:tab w:val="clear" w:pos="720"/>
              </w:tabs>
              <w:autoSpaceDE w:val="false"/>
              <w:ind w:left="187" w:hanging="187"/>
              <w:rPr/>
            </w:pPr>
            <w:r>
              <w:rPr>
                <w:rFonts w:cs="Arial" w:ascii="Arial" w:hAnsi="Arial"/>
                <w:sz w:val="18"/>
                <w:szCs w:val="18"/>
              </w:rPr>
              <w:t>Roles of citizens and their participation and involvement in civic proje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presentation reflects the general point of view of the speaker, and I incorporate at least two direct quotes that fit in naturally with the overall discu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presentation reflects the historical, social, and political context of the speak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responses to the audience‘s questions shows my deep understanding of the speaker’s point of view and background.</w:t>
            </w:r>
          </w:p>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sz w:val="18"/>
                <w:szCs w:val="18"/>
              </w:rPr>
              <w:t>I am completely prepared and have obviously rehearsed.</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Narrow" w:hAnsi="Arial Narrow" w:cs="Arial"/>
                <w:sz w:val="18"/>
                <w:szCs w:val="18"/>
              </w:rPr>
            </w:pPr>
            <w:r>
              <w:rPr>
                <w:rFonts w:cs="Arial" w:ascii="Arial" w:hAnsi="Arial"/>
                <w:sz w:val="18"/>
                <w:szCs w:val="18"/>
              </w:rPr>
              <w:t>I consistently use gestures, eye contact, voice, and enthusiasm to keep the audience’s attention.</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y presentation reflects an ability to discuss the following required topics:</w:t>
            </w:r>
          </w:p>
          <w:p>
            <w:pPr>
              <w:pStyle w:val="Normal"/>
              <w:numPr>
                <w:ilvl w:val="0"/>
                <w:numId w:val="1"/>
              </w:numPr>
              <w:tabs>
                <w:tab w:val="clear" w:pos="720"/>
              </w:tabs>
              <w:autoSpaceDE w:val="false"/>
              <w:ind w:left="187" w:hanging="187"/>
              <w:rPr/>
            </w:pPr>
            <w:r>
              <w:rPr>
                <w:rFonts w:cs="Arial" w:ascii="Arial" w:hAnsi="Arial"/>
                <w:sz w:val="18"/>
                <w:szCs w:val="18"/>
              </w:rPr>
              <w:t>Concepts such as role, status, and social class during conflicts among individuals</w:t>
            </w:r>
          </w:p>
          <w:p>
            <w:pPr>
              <w:pStyle w:val="Normal"/>
              <w:numPr>
                <w:ilvl w:val="0"/>
                <w:numId w:val="1"/>
              </w:numPr>
              <w:tabs>
                <w:tab w:val="clear" w:pos="720"/>
              </w:tabs>
              <w:autoSpaceDE w:val="false"/>
              <w:ind w:left="187" w:hanging="187"/>
              <w:rPr/>
            </w:pPr>
            <w:r>
              <w:rPr>
                <w:rFonts w:cs="Arial" w:ascii="Arial" w:hAnsi="Arial"/>
                <w:sz w:val="18"/>
                <w:szCs w:val="18"/>
              </w:rPr>
              <w:t>Roles of citizens and their participation and involvement in civic projec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presentation may incorporate direct quotes that address the questions and reflect the general point of view of the speak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presentation reflects the contexts of the speaker’s lif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responses to the audience’s questions show my understanding of the speaker’s point of view.</w:t>
            </w:r>
          </w:p>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sz w:val="18"/>
                <w:szCs w:val="18"/>
              </w:rPr>
              <w:t>I seem prepared but might have needed a couple more rehears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frequently use gestures, eye contact, voice, and enthusiasm to keep the audience’s attention.</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t times, my presentation reflects a superficial discussion of the following required topics:</w:t>
            </w:r>
          </w:p>
          <w:p>
            <w:pPr>
              <w:pStyle w:val="Normal"/>
              <w:numPr>
                <w:ilvl w:val="0"/>
                <w:numId w:val="1"/>
              </w:numPr>
              <w:tabs>
                <w:tab w:val="clear" w:pos="720"/>
              </w:tabs>
              <w:autoSpaceDE w:val="false"/>
              <w:ind w:left="187" w:hanging="187"/>
              <w:rPr/>
            </w:pPr>
            <w:r>
              <w:rPr>
                <w:rFonts w:cs="Arial" w:ascii="Arial" w:hAnsi="Arial"/>
                <w:sz w:val="18"/>
                <w:szCs w:val="18"/>
              </w:rPr>
              <w:t>Concepts such as role, status, and social class during conflicts among individuals</w:t>
            </w:r>
          </w:p>
          <w:p>
            <w:pPr>
              <w:pStyle w:val="Normal"/>
              <w:numPr>
                <w:ilvl w:val="0"/>
                <w:numId w:val="1"/>
              </w:numPr>
              <w:tabs>
                <w:tab w:val="clear" w:pos="720"/>
              </w:tabs>
              <w:autoSpaceDE w:val="false"/>
              <w:ind w:left="187" w:hanging="187"/>
              <w:rPr>
                <w:rFonts w:ascii="Arial" w:hAnsi="Arial" w:cs="Arial"/>
                <w:sz w:val="18"/>
                <w:szCs w:val="18"/>
              </w:rPr>
            </w:pPr>
            <w:r>
              <w:rPr>
                <w:rFonts w:cs="Arial" w:ascii="Arial" w:hAnsi="Arial"/>
                <w:sz w:val="18"/>
                <w:szCs w:val="18"/>
              </w:rPr>
              <w:t>Roles of citizens and their participation and involvement in civic projec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presentation may incorporate direct quotes inappropriately and/or fail to reflect the general point of view of the speak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presentation reflects some of the contexts of the speaker’s life or does so only superficial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responses to the audience’s questions show my limited understanding of the speaker’s point of view.</w:t>
            </w:r>
          </w:p>
          <w:p>
            <w:pPr>
              <w:pStyle w:val="Normal"/>
              <w:spacing w:before="120" w:after="0"/>
              <w:rPr/>
            </w:pPr>
            <w:r>
              <w:rPr>
                <w:rFonts w:cs="Arial" w:ascii="Arial" w:hAnsi="Arial"/>
                <w:sz w:val="18"/>
                <w:szCs w:val="18"/>
              </w:rPr>
              <w:t>I am somewhat prepared, but I clearly needed a few more rehearsal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sometimes use gestures, eye contact, voice, and/or enthusiasm to keep the audience’s attentio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y presentation fails to address the following required topics in any significant way:</w:t>
            </w:r>
          </w:p>
          <w:p>
            <w:pPr>
              <w:pStyle w:val="Normal"/>
              <w:numPr>
                <w:ilvl w:val="0"/>
                <w:numId w:val="1"/>
              </w:numPr>
              <w:tabs>
                <w:tab w:val="clear" w:pos="720"/>
              </w:tabs>
              <w:autoSpaceDE w:val="false"/>
              <w:ind w:left="187" w:hanging="187"/>
              <w:rPr/>
            </w:pPr>
            <w:r>
              <w:rPr>
                <w:rFonts w:cs="Arial" w:ascii="Arial" w:hAnsi="Arial"/>
                <w:sz w:val="18"/>
                <w:szCs w:val="18"/>
              </w:rPr>
              <w:t>Concepts such as role, status, and social class during conflicts among individuals</w:t>
            </w:r>
          </w:p>
          <w:p>
            <w:pPr>
              <w:pStyle w:val="Normal"/>
              <w:numPr>
                <w:ilvl w:val="0"/>
                <w:numId w:val="1"/>
              </w:numPr>
              <w:tabs>
                <w:tab w:val="clear" w:pos="720"/>
              </w:tabs>
              <w:autoSpaceDE w:val="false"/>
              <w:ind w:left="187" w:hanging="187"/>
              <w:rPr>
                <w:rFonts w:ascii="Arial" w:hAnsi="Arial" w:cs="Arial"/>
                <w:sz w:val="18"/>
                <w:szCs w:val="18"/>
              </w:rPr>
            </w:pPr>
            <w:r>
              <w:rPr>
                <w:rFonts w:cs="Arial" w:ascii="Arial" w:hAnsi="Arial"/>
                <w:sz w:val="18"/>
                <w:szCs w:val="18"/>
              </w:rPr>
              <w:t>Roles of citizens and their participation and involvement in civic projects</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t>My presentation does not include any direct quotes and fails to reflect the general point of view of the speak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y presentation does not reflect the contexts of the speaker’s lif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y responses to the audience’s questions show a misunderstanding of the speaker’s point of view.</w:t>
            </w:r>
          </w:p>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sz w:val="18"/>
                <w:szCs w:val="18"/>
              </w:rPr>
              <w:t>I do not seem at all prepared to present.</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t>I use limited or no gestures, eye contact, voice, and/or enthusiasm to keep the audience’s atten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ation (Group)</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conference is well organized, follows the time limitations, and flows wel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settings, props, and costumes, as appropriate, contribute to the meaning of our speakers’ com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multimedia presentation includes introductory and concluding slides that set the theme, engage the audience, and leave them with something to think about.</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conference is organized and follows the time limita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settings, props, and costumes, as appropriate, somewhat contribute to the meaning of our speakers’ com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multimedia presentation includes engaging introductory and concluding slid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conference appears disorganized, and responses are either too brief or too lo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settings, props, and costumes detract from the meaning of our speakers’ com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multimedia presentation includes introductory and concluding slide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conference appears thrown together, and most speakers seem unprepa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use little or no settings, props, or costu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multimedia presentation is not connected with introductory or concluding slides.</w:t>
            </w:r>
          </w:p>
        </w:tc>
      </w:tr>
      <w:tr>
        <w:trPr>
          <w:trHeight w:val="49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ndout (Group)</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selected quotes are informative, provocative, significant, and correctly ci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resources are annotated in ways that make them useful to oth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information is organized on the page in a way that makes it easy to find and u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e have no spelling, punctuation, or capitalization errors.</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important quotes are included and generally cited correct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resources are annot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information is organiz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e have few spelling, punctuation, or capitalization errors, and they do not detract from meaning.</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quotes may not be selected for their significance and are either not cited or cited incorrect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resources may not be annotated or may be annotated poor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information is somewhat unorganiz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e have spelling, punctuation, or capitalization errors that sometimes detract from meaning.</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quotes are not included or are selected inappropriat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resources are not included or poorly annotated througho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information is unorganiz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e have numerous errors that detract from meaning.</w:t>
            </w:r>
          </w:p>
        </w:tc>
      </w:tr>
      <w:tr>
        <w:trPr>
          <w:trHeight w:val="15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cess (Group and Individual)</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stage of our project was completed on or ahead of  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ll group members participated equally in the project and each member produced excellent wor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group members supported each other, found ways to help each other in areas of weakness, and took advantage of each other’s areas of strength.</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stage of our project was completed on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l group members participated equal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hen problems arose, a reasonable attempt was made to work them out within the group.</w:t>
            </w:r>
          </w:p>
          <w:p>
            <w:pPr>
              <w:pStyle w:val="Normal"/>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ore than one stage of our project was l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ork level was distributed unequally within our gro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blems were ignored or exacerbated by group members’ response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ost of the stages of our project were l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group was dysfunctional and little or no efforts were made to resolve probl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4:07:00Z</dcterms:created>
  <dc:creator>Margaret Ann Grant</dc:creator>
  <dc:description/>
  <cp:keywords/>
  <dc:language>en-US</dc:language>
  <cp:lastModifiedBy>ljfishex</cp:lastModifiedBy>
  <cp:lastPrinted>2006-08-21T14:46:00Z</cp:lastPrinted>
  <dcterms:modified xsi:type="dcterms:W3CDTF">2010-03-02T02:08:00Z</dcterms:modified>
  <cp:revision>5</cp:revision>
  <dc:subject/>
  <dc:title>Equality: Are Some More Equal than Others</dc:title>
</cp:coreProperties>
</file>