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663"/>
        <w:gridCol w:w="6"/>
        <w:gridCol w:w="4911"/>
        <w:gridCol w:w="2568"/>
        <w:gridCol w:w="2400"/>
      </w:tblGrid>
      <w:tr>
        <w:trPr/>
        <w:tc>
          <w:tcPr>
            <w:tcW w:w="10548" w:type="dxa"/>
            <w:gridSpan w:val="5"/>
            <w:tcBorders>
              <w:bottom w:val="single" w:sz="4" w:space="0" w:color="000000"/>
            </w:tcBorders>
          </w:tcPr>
          <w:p>
            <w:pPr>
              <w:pStyle w:val="Normal"/>
              <w:spacing w:before="0" w:after="120"/>
              <w:rPr>
                <w:rFonts w:ascii="Verdana" w:hAnsi="Verdana" w:cs="Verdana"/>
                <w:shadow/>
                <w:sz w:val="48"/>
                <w:szCs w:val="48"/>
              </w:rPr>
            </w:pPr>
            <w:r>
              <w:rPr>
                <w:rFonts w:cs="Verdana" w:ascii="Verdana" w:hAnsi="Verdana"/>
                <w:shadow/>
                <w:sz w:val="48"/>
                <w:szCs w:val="48"/>
              </w:rPr>
              <w:t>Autobiography Checklist</w:t>
            </w:r>
          </w:p>
        </w:tc>
      </w:tr>
      <w:tr>
        <w:trPr>
          <w:trHeight w:val="548" w:hRule="atLeast"/>
        </w:trPr>
        <w:tc>
          <w:tcPr>
            <w:tcW w:w="55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Verdana" w:hAnsi="Verdana" w:cs="Verdana"/>
                <w:b/>
                <w:b/>
                <w:shadow/>
                <w:color w:val="FFFFFF"/>
                <w:sz w:val="52"/>
                <w:szCs w:val="52"/>
              </w:rPr>
            </w:pPr>
            <w:r>
              <w:rPr>
                <w:rFonts w:cs="Verdana" w:ascii="Verdana" w:hAnsi="Verdana"/>
                <w:b/>
                <w:shadow/>
                <w:color w:val="FFFFFF"/>
                <w:sz w:val="52"/>
                <w:szCs w:val="52"/>
              </w:rPr>
            </w:r>
          </w:p>
          <w:p>
            <w:pPr>
              <w:pStyle w:val="Normal"/>
              <w:jc w:val="center"/>
              <w:rPr>
                <w:b/>
                <w:b/>
                <w:color w:val="FFFFFF"/>
                <w:sz w:val="32"/>
                <w:szCs w:val="32"/>
              </w:rPr>
            </w:pPr>
            <w:r>
              <w:rPr>
                <w:b/>
                <w:color w:val="FFFFFF"/>
              </w:rPr>
              <w:t>Checklist Item</w:t>
            </w:r>
          </w:p>
        </w:tc>
        <w:tc>
          <w:tcPr>
            <w:tcW w:w="25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32"/>
                <w:szCs w:val="32"/>
              </w:rPr>
            </w:pPr>
            <w:r>
              <w:rPr>
                <w:b/>
                <w:color w:val="FFFFFF"/>
                <w:sz w:val="32"/>
                <w:szCs w:val="32"/>
              </w:rPr>
            </w:r>
          </w:p>
          <w:p>
            <w:pPr>
              <w:pStyle w:val="Normal"/>
              <w:jc w:val="center"/>
              <w:rPr>
                <w:b/>
                <w:b/>
                <w:color w:val="FFFFFF"/>
              </w:rPr>
            </w:pPr>
            <w:r>
              <w:rPr>
                <w:b/>
                <w:color w:val="FFFFFF"/>
              </w:rPr>
              <w:t>Proof or Example</w:t>
            </w:r>
          </w:p>
        </w:tc>
        <w:tc>
          <w:tcPr>
            <w:tcW w:w="2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Teacher Comments</w:t>
            </w:r>
          </w:p>
        </w:tc>
      </w:tr>
      <w:tr>
        <w:trPr>
          <w:trHeight w:val="31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FFFFFF"/>
              </w:rPr>
            </w:pPr>
            <w:r>
              <w:fldChar w:fldCharType="begin">
                <w:ffData>
                  <w:name w:val="Check18"/>
                  <w:enabled/>
                  <w:calcOnExit w:val="0"/>
                  <w:checkBox>
                    <w:sizeAuto/>
                  </w:checkBox>
                </w:ffData>
              </w:fldChar>
            </w:r>
            <w:r>
              <w:rPr/>
              <w:instrText xml:space="preserve"> FORMCHECKBOX </w:instrText>
            </w:r>
            <w:r>
              <w:rPr/>
              <w:fldChar w:fldCharType="separate"/>
            </w:r>
            <w:bookmarkStart w:id="0" w:name="__Fieldmark__0_3295123511"/>
            <w:bookmarkStart w:id="1" w:name="__Fieldmark__0_3295123511"/>
            <w:bookmarkEnd w:id="1"/>
            <w:r/>
            <w:r>
              <w:rPr/>
              <w:fldChar w:fldCharType="end"/>
            </w:r>
            <w:r>
              <w:rPr/>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I have at least four graphics (pictures or drawings).</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c>
          <w:tcPr>
            <w:tcW w:w="55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sz w:val="32"/>
                <w:szCs w:val="32"/>
              </w:rPr>
            </w:pPr>
            <w:r>
              <w:rPr>
                <w:sz w:val="28"/>
                <w:szCs w:val="28"/>
              </w:rPr>
              <w:t>I write about my pas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8"/>
                  <w:enabled/>
                  <w:calcOnExit w:val="0"/>
                  <w:checkBox>
                    <w:sizeAuto/>
                  </w:checkBox>
                </w:ffData>
              </w:fldChar>
            </w:r>
            <w:r>
              <w:rPr/>
              <w:instrText xml:space="preserve"> FORMCHECKBOX </w:instrText>
            </w:r>
            <w:r>
              <w:rPr/>
              <w:fldChar w:fldCharType="separate"/>
            </w:r>
            <w:bookmarkStart w:id="2" w:name="__Fieldmark__1_3295123511"/>
            <w:bookmarkStart w:id="3" w:name="__Fieldmark__1_3295123511"/>
            <w:bookmarkEnd w:id="3"/>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I write about things that have happened to me. </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 w:name="__Fieldmark__2_3295123511"/>
            <w:bookmarkStart w:id="5" w:name="__Fieldmark__2_3295123511"/>
            <w:bookmarkEnd w:id="5"/>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when and where I was born.</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3295123511"/>
            <w:bookmarkStart w:id="7" w:name="__Fieldmark__3_3295123511"/>
            <w:bookmarkEnd w:id="7"/>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how I got my nam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I write about my presen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8" w:name="__Fieldmark__4_3295123511"/>
            <w:bookmarkStart w:id="9" w:name="__Fieldmark__4_3295123511"/>
            <w:bookmarkEnd w:id="9"/>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I describe and explain familiar objects, events, and experiences.</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0" w:name="__Fieldmark__5_3295123511"/>
            <w:bookmarkStart w:id="11" w:name="__Fieldmark__5_3295123511"/>
            <w:bookmarkEnd w:id="11"/>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present as if it happened already. I use past tens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3295123511"/>
            <w:bookmarkStart w:id="13" w:name="__Fieldmark__6_3295123511"/>
            <w:bookmarkEnd w:id="13"/>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family and relatives.</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3295123511"/>
            <w:bookmarkStart w:id="15" w:name="__Fieldmark__7_3295123511"/>
            <w:bookmarkEnd w:id="15"/>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likes and dislikes.</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3295123511"/>
            <w:bookmarkStart w:id="17" w:name="__Fieldmark__8_3295123511"/>
            <w:bookmarkEnd w:id="17"/>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an important lesson I learned.</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18" w:name="__Fieldmark__9_3295123511"/>
            <w:bookmarkStart w:id="19" w:name="__Fieldmark__9_3295123511"/>
            <w:bookmarkEnd w:id="19"/>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a family tradition.</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3295123511"/>
            <w:bookmarkStart w:id="21" w:name="__Fieldmark__10_3295123511"/>
            <w:bookmarkEnd w:id="21"/>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a treasured keepsak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sz w:val="32"/>
                <w:szCs w:val="32"/>
              </w:rPr>
            </w:pPr>
            <w:r>
              <w:rPr>
                <w:sz w:val="28"/>
                <w:szCs w:val="28"/>
              </w:rPr>
              <w:t>I write about my futur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9"/>
                  <w:enabled/>
                  <w:calcOnExit w:val="0"/>
                  <w:checkBox>
                    <w:sizeAuto/>
                  </w:checkBox>
                </w:ffData>
              </w:fldChar>
            </w:r>
            <w:r>
              <w:rPr/>
              <w:instrText xml:space="preserve"> FORMCHECKBOX </w:instrText>
            </w:r>
            <w:r>
              <w:rPr/>
              <w:fldChar w:fldCharType="separate"/>
            </w:r>
            <w:bookmarkStart w:id="22" w:name="__Fieldmark__11_3295123511"/>
            <w:bookmarkStart w:id="23" w:name="__Fieldmark__11_3295123511"/>
            <w:bookmarkEnd w:id="23"/>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I write about things I hope happen in my lif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7"/>
                  <w:enabled/>
                  <w:calcOnExit w:val="0"/>
                  <w:checkBox>
                    <w:sizeAuto/>
                  </w:checkBox>
                </w:ffData>
              </w:fldChar>
            </w:r>
            <w:r>
              <w:rPr/>
              <w:instrText xml:space="preserve"> FORMCHECKBOX </w:instrText>
            </w:r>
            <w:r>
              <w:rPr/>
              <w:fldChar w:fldCharType="separate"/>
            </w:r>
            <w:bookmarkStart w:id="24" w:name="__Fieldmark__12_3295123511"/>
            <w:bookmarkStart w:id="25" w:name="__Fieldmark__12_3295123511"/>
            <w:bookmarkEnd w:id="25"/>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future as if it happened already. I use past tens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13_3295123511"/>
            <w:bookmarkStart w:id="27" w:name="__Fieldmark__13_3295123511"/>
            <w:bookmarkEnd w:id="27"/>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future career.</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8" w:name="__Fieldmark__14_3295123511"/>
            <w:bookmarkStart w:id="29" w:name="__Fieldmark__14_3295123511"/>
            <w:bookmarkEnd w:id="29"/>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 xml:space="preserve">I write about family life in the future. </w:t>
              <w:br/>
              <w:t>(Note: You may choose to not have a family.)</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30" w:name="__Fieldmark__15_3295123511"/>
            <w:bookmarkStart w:id="31" w:name="__Fieldmark__15_3295123511"/>
            <w:bookmarkEnd w:id="31"/>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a new tradition I started.</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32" w:name="__Fieldmark__16_3295123511"/>
            <w:bookmarkStart w:id="33" w:name="__Fieldmark__16_3295123511"/>
            <w:bookmarkEnd w:id="33"/>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greatest accomplishmen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34" w:name="__Fieldmark__17_3295123511"/>
            <w:bookmarkStart w:id="35" w:name="__Fieldmark__17_3295123511"/>
            <w:bookmarkEnd w:id="35"/>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 xml:space="preserve">I write about how I made a difference.  </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86690</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solidFill>
                      </wps:spPr>
                      <wps:txbx>
                        <w:txbxContent>
                          <w:p>
                            <w:pPr>
                              <w:pStyle w:val="Normal"/>
                              <w:rPr/>
                            </w:pPr>
                            <w:r>
                              <w:rPr>
                                <w:rFonts w:cs="Verdana" w:ascii="Verdana" w:hAnsi="Verdana"/>
                              </w:rPr>
                              <w:t>Name______________________________</w:t>
                              <w:tab/>
                              <w:t>Date_____________________</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4.7pt;mso-position-vertical-relative:text;margin-left:-36pt;mso-position-horizontal-relative:text">
                <v:textbox inset="0.100694444444444in,0.0506944444444444in,0.100694444444444in,0.0506944444444444in">
                  <w:txbxContent>
                    <w:p>
                      <w:pPr>
                        <w:pStyle w:val="Normal"/>
                        <w:rPr/>
                      </w:pPr>
                      <w:r>
                        <w:rPr>
                          <w:rFonts w:cs="Verdana" w:ascii="Verdana" w:hAnsi="Verdana"/>
                        </w:rPr>
                        <w:t>Name______________________________</w:t>
                        <w:tab/>
                        <w:t>Date_____________________</w:t>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720" w:hanging="0"/>
      <w:rPr>
        <w:rFonts w:ascii="Verdana" w:hAnsi="Verdana" w:cs="Verdana"/>
        <w:b/>
        <w:b/>
        <w:bCs/>
        <w:sz w:val="14"/>
        <w:szCs w:val="14"/>
      </w:rPr>
    </w:pPr>
    <w:r>
      <w:rPr>
        <w:rFonts w:cs="Verdana" w:ascii="Verdana" w:hAnsi="Verdana"/>
        <w:b/>
        <w:bCs/>
        <w:sz w:val="14"/>
        <w:szCs w:val="14"/>
      </w:rPr>
      <w:t>Intel® Teach Program</w:t>
    </w:r>
  </w:p>
  <w:p>
    <w:pPr>
      <w:pStyle w:val="Header"/>
      <w:ind w:left="-720"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entury Gothic" w:hAnsi="Century Gothic" w:cs="Century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23:39:00Z</dcterms:created>
  <dc:creator>Deborah Ann Candau</dc:creator>
  <dc:description/>
  <cp:keywords/>
  <dc:language>en-US</dc:language>
  <cp:lastModifiedBy>ljfishex</cp:lastModifiedBy>
  <dcterms:modified xsi:type="dcterms:W3CDTF">2010-03-09T06:48:00Z</dcterms:modified>
  <cp:revision>11</cp:revision>
  <dc:subject/>
  <dc:title>0</dc:title>
</cp:coreProperties>
</file>