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Go-Go Gadget: How Creative Was I?</w:t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197"/>
        <w:gridCol w:w="5270"/>
      </w:tblGrid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Skill</w:t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Specific Example</w:t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ought of and considered many ideas before choosing one.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noticed what was unusual in ordinary objects.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refully thought about ideas in order to decide if they were worth working on some more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ried new ideas.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was not afraid to make mistakes.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t goals that made me think and work hard.</w:t>
            </w:r>
          </w:p>
          <w:p>
            <w:pPr>
              <w:pStyle w:val="TableBodyText"/>
              <w:rPr/>
            </w:pPr>
            <w:r>
              <w:rPr/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dded details to my own and others’ ideas to make them more real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00:00Z</dcterms:created>
  <dc:creator>Margaret Ann Grant</dc:creator>
  <dc:description/>
  <cp:keywords/>
  <dc:language>en-US</dc:language>
  <cp:lastModifiedBy>Grant, MargaretX A</cp:lastModifiedBy>
  <dcterms:modified xsi:type="dcterms:W3CDTF">2011-07-25T20:00:00Z</dcterms:modified>
  <cp:revision>2</cp:revision>
  <dc:subject/>
  <dc:title>Go-Go Gadget: How Creative Were You</dc:title>
</cp:coreProperties>
</file>