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imple Machines Content Knowledge Assessment</w:t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1870"/>
        <w:gridCol w:w="1762"/>
        <w:gridCol w:w="1741"/>
        <w:gridCol w:w="1741"/>
        <w:gridCol w:w="1742"/>
      </w:tblGrid>
      <w:tr>
        <w:trPr/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Simple Machine Identification</w:t>
            </w:r>
          </w:p>
        </w:tc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an identify simple machines in the world around me by themselves and when they are part of more complicated machines.</w:t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an identify simple machines in the world around me when they are by themselves and can often see them in more complicated machines.</w:t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help, I can identify simple machines in the world around me.</w:t>
            </w:r>
          </w:p>
        </w:tc>
        <w:tc>
          <w:tcPr>
            <w:tcW w:w="1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have a hard time identifying simple machines in the world around me.</w:t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Effects of Simple Machines</w:t>
            </w:r>
          </w:p>
        </w:tc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an elaborate on specific ways simple machines make life easier.</w:t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an explain some ways simple machines make life easier.</w:t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prompting, I can explain some ways simple machines make life easier.</w:t>
            </w:r>
          </w:p>
        </w:tc>
        <w:tc>
          <w:tcPr>
            <w:tcW w:w="1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annot explain any ways simple machines make life easier.</w:t>
            </w:r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12:00Z</dcterms:created>
  <dc:creator>Grant, MargaretX A</dc:creator>
  <dc:description/>
  <cp:keywords/>
  <dc:language>en-US</dc:language>
  <cp:lastModifiedBy>Grant, MargaretX A</cp:lastModifiedBy>
  <dcterms:modified xsi:type="dcterms:W3CDTF">2011-07-25T20:12:00Z</dcterms:modified>
  <cp:revision>2</cp:revision>
  <dc:subject/>
  <dc:title/>
</cp:coreProperties>
</file>