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Technology Tool Presentation Scoring Guide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35"/>
        <w:gridCol w:w="2134"/>
        <w:gridCol w:w="2108"/>
        <w:gridCol w:w="2090"/>
      </w:tblGrid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tent: Key Points of Communication Tool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organize our presentation around a few concise points that explain our communication tool.</w:t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organize our presentation around a few concise points that support our communication tool.</w:t>
            </w:r>
          </w:p>
        </w:tc>
        <w:tc>
          <w:tcPr>
            <w:tcW w:w="2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include some main points in our presentation, but they may be wordy or missing information.</w:t>
            </w:r>
          </w:p>
        </w:tc>
        <w:tc>
          <w:tcPr>
            <w:tcW w:w="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do not identify the main points in our presentation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Multimedia Features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use graphics, video, sound, and other multimedia features effectively to communicate our theme and create interest. We follow all copyright laws when we use multimedia features.</w:t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use some graphics, video, sound, and other multimedia features to enhance and support our key points.</w:t>
            </w:r>
          </w:p>
        </w:tc>
        <w:tc>
          <w:tcPr>
            <w:tcW w:w="2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use graphics, video, sound, and other multimedia features, but some features detract from our key points.</w:t>
            </w:r>
          </w:p>
        </w:tc>
        <w:tc>
          <w:tcPr>
            <w:tcW w:w="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do not use graphics, video, sound, or other multimedia features, or the ones we use detract from our key point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reativity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includes unique features that communicate meaningful fresh insights and perspectives in unusual and surprising ways.</w:t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communicates insights in unusual and surprising ways.</w:t>
            </w:r>
          </w:p>
        </w:tc>
        <w:tc>
          <w:tcPr>
            <w:tcW w:w="2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 try to communicate fresh insights in unusual and surprising ways, but some of our methods distract rather than support our presentation’s theme.</w:t>
            </w:r>
          </w:p>
        </w:tc>
        <w:tc>
          <w:tcPr>
            <w:tcW w:w="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is predictable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</w:tr>
      <w:tr>
        <w:trPr/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organizes information in a creative and logical order, and leaves the audience with an important idea about the theme to think about.</w:t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organizes information in a logical order, and concludes with a summary of the most important points.</w:t>
            </w:r>
          </w:p>
        </w:tc>
        <w:tc>
          <w:tcPr>
            <w:tcW w:w="2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has an introduction and a conclusion, but the order of the information may not help us communicate the theme.</w:t>
            </w:r>
          </w:p>
        </w:tc>
        <w:tc>
          <w:tcPr>
            <w:tcW w:w="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is missing an introduction or a conclusion, and is organized in a way that confuses the audience.</w:t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4"/>
      <w:szCs w:val="24"/>
    </w:rPr>
  </w:style>
  <w:style w:type="character" w:styleId="FooterChar">
    <w:name w:val="Footer Char"/>
    <w:qFormat/>
    <w:rPr>
      <w:rFonts w:ascii="Verdana" w:hAnsi="Verdana" w:eastAsia="Times New Roman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odyTextChar">
    <w:name w:val="Body Text Char"/>
    <w:qFormat/>
    <w:rPr>
      <w:rFonts w:ascii="Verdana" w:hAnsi="Verdana" w:eastAsia="Times New Roman" w:cs="Verdana"/>
      <w:szCs w:val="24"/>
    </w:rPr>
  </w:style>
  <w:style w:type="character" w:styleId="CheckboxfieldText1Char">
    <w:name w:val="Checkbox-field_Text_1 Char"/>
    <w:qFormat/>
    <w:rPr>
      <w:rFonts w:ascii="Verdana" w:hAnsi="Verdana" w:eastAsia="Times New Roman" w:cs="Verdana"/>
      <w:szCs w:val="24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eastAsia="Times New Roman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eastAsia="Times New Roman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14"/>
    </w:rPr>
  </w:style>
  <w:style w:type="paragraph" w:styleId="Footer">
    <w:name w:val="Footer"/>
    <w:basedOn w:val="Normal"/>
    <w:pPr/>
    <w:rPr>
      <w:rFonts w:ascii="Verdana" w:hAnsi="Verdana" w:cs="Verdana"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33:00Z</dcterms:created>
  <dc:creator>Fischer, JuliaX T</dc:creator>
  <dc:description/>
  <dc:language>en-US</dc:language>
  <cp:lastModifiedBy>ljfishex</cp:lastModifiedBy>
  <dcterms:modified xsi:type="dcterms:W3CDTF">2011-08-03T03:33:00Z</dcterms:modified>
  <cp:revision>2</cp:revision>
  <dc:subject/>
  <dc:title>Technology Tool Presentation Scoring Guide</dc:title>
</cp:coreProperties>
</file>