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Red Light, Green Light: Presentation Rubric</w:t>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67"/>
        <w:gridCol w:w="1767"/>
        <w:gridCol w:w="1707"/>
        <w:gridCol w:w="1707"/>
        <w:gridCol w:w="170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en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propose a practical, cost-effective, and logical solution to the problem and communicate our proposal in a persuasive way using graphs and charts of our data to support our ide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propose a reasonable solution to the problem and communicate our proposal effectively using charts and graphs of our data to support our ide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propose a solution, but it may not be practical, and we only partially support our idea with charts and graphs of our data.</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do not propose a solution, or the solution we propose is not reasonable and we have little or no data to support i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zation</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presentation is organized in a logical order with an introductory and closing slid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presentation is organized and has an opening and closing slid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presentation is in a rather confusing order or is missing an introductory or closing slide.</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presentation is unorganized and difficult to follow.</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ppearanc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use an appropriate amount of text on a slide, and our slide design, along with graphics, transitions, and special effects, helps us communicate our meanin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use an appropriate amount of text on a slide, and our slide design, along with graphics, transitions, and special effects, do not detract from our meanin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sometimes put too much text on a slide, and our slide design, graphics, transitions, and special effects sometimes detract from our meaning.</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often put too much text on a slide, and our slide design, graphics, transitions, and special effects often overpower what we are trying to say.</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riting Conventio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no errors in spelling, punctuation, capitalization, or word us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no errors in spelling, punctuation, capitalization, or word usage that detract from our meanin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a few errors in spelling, punctuation, capitalization, or word usage that detract from our meaning.</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so many errors in spelling, punctuation, capitalization, and word usage that our meaning is not clear.</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42:00Z</dcterms:created>
  <dc:creator>Margaret Ann Grant</dc:creator>
  <dc:description/>
  <cp:keywords/>
  <dc:language>en-US</dc:language>
  <cp:lastModifiedBy>ljfishex</cp:lastModifiedBy>
  <dcterms:modified xsi:type="dcterms:W3CDTF">2010-03-06T22:34:00Z</dcterms:modified>
  <cp:revision>6</cp:revision>
  <dc:subject/>
  <dc:title>Red Light Green Light: Project Rubric</dc:title>
</cp:coreProperties>
</file>