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gns of the Times Project Rubric</w:t>
      </w:r>
    </w:p>
    <w:p>
      <w:pPr>
        <w:pStyle w:val="TextBody"/>
        <w:rPr/>
      </w:pPr>
      <w:r>
        <w:rPr/>
        <w:t>Use this rubric to guide you while you work on your project. It will be used to assign you a grade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7"/>
        <w:gridCol w:w="2118"/>
        <w:gridCol w:w="2113"/>
        <w:gridCol w:w="2119"/>
      </w:tblGrid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ource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 variety of relevant primary sources and appropriate secondary sources from the era of the novel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some relevant primary and secondary sources from the era of the novel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t least one relevant primary source from the era of the novel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use any primary source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Analysi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multiple analysis strategies to identify a relevant trend or pattern related to a political, social, or cultural theme in the novel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rom my data, I identify a relevant trend or pattern related to a political, social, or cultural theme in the novel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dentify a pattern related to a political, social, or cultural theme in the novel from my data, although it may be based on incomplete data or superficial analysis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identify a pattern from my data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clusions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rom my data analysis, I draw interesting and relevant conclusions about my hypothetical persona’s views of a theme in the novel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rom my data analysis, I draw relevant conclusions about my hypothetical persona’s views of a theme in the novel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raw conclusions about my hypothetical persona’s views of a theme in the novel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draw conclusions about my hypothetical persona’s views of a theme in the novel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Literary Support</w:t>
            </w:r>
          </w:p>
        </w:tc>
      </w:tr>
      <w:tr>
        <w:trPr/>
        <w:tc>
          <w:tcPr>
            <w:tcW w:w="2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numerous specific references to the novel to support my conclusions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specific references to the novel to support my conclusions.</w:t>
            </w:r>
          </w:p>
        </w:tc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vague references to the novel to support my conclusions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make references to the novel to support my conclusion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092"/>
        <w:gridCol w:w="2104"/>
        <w:gridCol w:w="2052"/>
        <w:gridCol w:w="2132"/>
      </w:tblGrid>
      <w:tr>
        <w:trPr/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3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duct or Presentation</w:t>
            </w:r>
          </w:p>
        </w:tc>
      </w:tr>
      <w:tr>
        <w:trPr/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n appropriate format for my final project, and creatively use language and technology features to communicate my point of view effectively.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an appropriate format for my final project, and use language and technology features to communicate my point of view effectively.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language, format, and technology features I use in my project sometimes distract from my point of view.</w:t>
            </w:r>
          </w:p>
        </w:tc>
        <w:tc>
          <w:tcPr>
            <w:tcW w:w="2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communicate my point of view in my project because of ineffective use of language, format, and technology features.</w:t>
            </w:r>
          </w:p>
        </w:tc>
      </w:tr>
      <w:tr>
        <w:trPr/>
        <w:tc>
          <w:tcPr>
            <w:tcW w:w="83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ject Content</w:t>
            </w:r>
          </w:p>
        </w:tc>
      </w:tr>
      <w:tr>
        <w:trPr/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ively include all project requirements: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n appropriate title that engages readers and viewers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 summary of the novel and its theme(s)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 description of the persona that explains his or her relevance to a theme in the novel.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n explanation of the primary and secondary sources I used, with citation information</w:t>
            </w:r>
          </w:p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iece of writing from the persona’s point of view describing his or her feelings about the theme in the book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all project requirements.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most of the project requirements.</w:t>
            </w:r>
          </w:p>
        </w:tc>
        <w:tc>
          <w:tcPr>
            <w:tcW w:w="2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two or fewer project requirements.</w:t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34:00Z</dcterms:created>
  <dc:creator>Grant, MargaretX A</dc:creator>
  <dc:description/>
  <cp:keywords/>
  <dc:language>en-US</dc:language>
  <cp:lastModifiedBy>Grant, MargaretX A</cp:lastModifiedBy>
  <cp:lastPrinted>2011-05-16T11:31:00Z</cp:lastPrinted>
  <dcterms:modified xsi:type="dcterms:W3CDTF">2011-05-17T18:34:00Z</dcterms:modified>
  <cp:revision>2</cp:revision>
  <dc:subject/>
  <dc:title/>
</cp:coreProperties>
</file>