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8: Showcasing Unit Portfolios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080030555"/>
      <w:bookmarkStart w:id="1" w:name="__Fieldmark__0_2080030555"/>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8, the associated presentation slides, and the resources for Module 8 in the </w:t>
      </w:r>
      <w:r>
        <w:rPr>
          <w:rFonts w:cs="Verdana" w:ascii="Verdana" w:hAnsi="Verdana"/>
          <w:i/>
          <w:sz w:val="20"/>
          <w:szCs w:val="22"/>
        </w:rPr>
        <w:t>Showcase</w:t>
      </w:r>
      <w:r>
        <w:rPr>
          <w:rFonts w:cs="Verdana" w:ascii="Verdana" w:hAnsi="Verdana"/>
          <w:sz w:val="20"/>
          <w:szCs w:val="22"/>
        </w:rPr>
        <w:t xml:space="preserve"> folder in the digital manual Resources tab.</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080030555"/>
      <w:bookmarkStart w:id="3" w:name="__Fieldmark__1_2080030555"/>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Facilitating the Portfolio Showcase document on how to manage the Portfolio Showcase. Decide on how you will have participants provide feedback. You may also want to review the Activities for Pairing Students document for ideas on how to group participants for the showcase. Both are located in the </w:t>
      </w:r>
      <w:r>
        <w:rPr>
          <w:rFonts w:cs="Verdana" w:ascii="Verdana" w:hAnsi="Verdana"/>
          <w:i/>
          <w:sz w:val="20"/>
          <w:szCs w:val="22"/>
        </w:rPr>
        <w:t>Facilitating Discussions</w:t>
      </w:r>
      <w:r>
        <w:rPr>
          <w:rFonts w:cs="Verdana" w:ascii="Verdana" w:hAnsi="Verdana"/>
          <w:sz w:val="20"/>
          <w:szCs w:val="22"/>
        </w:rPr>
        <w:t xml:space="preserve"> folder in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2080030555"/>
      <w:bookmarkStart w:id="5" w:name="__Fieldmark__2_2080030555"/>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teachers will be using a wiki to showcase their work, set up the starting page of a wiki, if you have not already done so.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080030555"/>
      <w:bookmarkStart w:id="7" w:name="__Fieldmark__3_2080030555"/>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rint one Certificate of Completion for every participant from the</w:t>
      </w:r>
      <w:r>
        <w:rPr>
          <w:rFonts w:cs="Verdana" w:ascii="Verdana" w:hAnsi="Verdana"/>
          <w:i/>
          <w:sz w:val="20"/>
          <w:szCs w:val="22"/>
        </w:rPr>
        <w:t xml:space="preserve"> Templates</w:t>
      </w:r>
      <w:r>
        <w:rPr>
          <w:rFonts w:cs="Verdana" w:ascii="Verdana" w:hAnsi="Verdana"/>
          <w:sz w:val="20"/>
          <w:szCs w:val="22"/>
        </w:rPr>
        <w:t xml:space="preserve"> folder in Master Teacher Resources. Complete each certificate with the participant's name, your signature, and the dat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080030555"/>
      <w:bookmarkStart w:id="9" w:name="__Fieldmark__4_2080030555"/>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080030555"/>
      <w:bookmarkStart w:id="11" w:name="__Fieldmark__5_2080030555"/>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your user name and class ID available for participants to complete the online evaluation and post this information. Directions for obtaining your class ID are in the Course Management Tool (</w:t>
      </w:r>
      <w:hyperlink r:id="rId2">
        <w:r>
          <w:rPr>
            <w:rStyle w:val="InternetLink"/>
            <w:rFonts w:cs="Verdana" w:ascii="Verdana" w:hAnsi="Verdana"/>
            <w:sz w:val="20"/>
            <w:szCs w:val="22"/>
          </w:rPr>
          <w:t>http://coursemanagement.intel.com</w:t>
        </w:r>
      </w:hyperlink>
      <w:r>
        <w:rPr>
          <w:rFonts w:cs="Verdana" w:ascii="Verdana" w:hAnsi="Verdana"/>
          <w:sz w:val="20"/>
          <w:szCs w:val="22"/>
        </w:rPr>
        <w:t>).</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080030555"/>
      <w:bookmarkStart w:id="13" w:name="__Fieldmark__6_2080030555"/>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MPORTANT: At the completion of Module 8, report the actual number of teachers trained and close your class online. Directions are located in the </w:t>
      </w:r>
      <w:r>
        <w:rPr>
          <w:rFonts w:cs="Verdana" w:ascii="Verdana" w:hAnsi="Verdana"/>
          <w:i/>
          <w:sz w:val="20"/>
          <w:szCs w:val="22"/>
        </w:rPr>
        <w:t xml:space="preserve">Recruiting and Training </w:t>
      </w:r>
      <w:r>
        <w:rPr>
          <w:rFonts w:cs="Verdana" w:ascii="Verdana" w:hAnsi="Verdana"/>
          <w:sz w:val="20"/>
          <w:szCs w:val="22"/>
        </w:rPr>
        <w:t>folder in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080030555"/>
      <w:bookmarkStart w:id="15" w:name="__Fieldmark__7_2080030555"/>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Master Teacher Milestones and complete the remaining requirement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080030555"/>
      <w:bookmarkStart w:id="17" w:name="__Fieldmark__8_2080030555"/>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080030555"/>
      <w:bookmarkStart w:id="19" w:name="__Fieldmark__9_2080030555"/>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080030555"/>
      <w:bookmarkStart w:id="21" w:name="__Fieldmark__10_2080030555"/>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Print extra copies of the Showcase Feedback Form located in the </w:t>
      </w:r>
      <w:r>
        <w:rPr>
          <w:rFonts w:cs="Verdana" w:ascii="Verdana" w:hAnsi="Verdana"/>
          <w:i/>
          <w:sz w:val="20"/>
          <w:szCs w:val="22"/>
        </w:rPr>
        <w:t>Showcase</w:t>
      </w:r>
      <w:r>
        <w:rPr>
          <w:rFonts w:cs="Verdana" w:ascii="Verdana" w:hAnsi="Verdana"/>
          <w:sz w:val="20"/>
          <w:szCs w:val="22"/>
        </w:rPr>
        <w:t xml:space="preserve"> folder in the digital manual Resources tab.</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080030555"/>
      <w:bookmarkStart w:id="23" w:name="__Fieldmark__11_2080030555"/>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planning to create CDs of the Participant Teachers' Unit Portfolios, ensure the CD writer is set up. Begin writing the CDs at the beginning of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080030555"/>
      <w:bookmarkStart w:id="25" w:name="__Fieldmark__12_2080030555"/>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2080030555"/>
      <w:bookmarkStart w:id="27" w:name="__Fieldmark__13_2080030555"/>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nagement.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54:00Z</dcterms:created>
  <dc:creator>jeyostX</dc:creator>
  <dc:description/>
  <cp:keywords/>
  <dc:language>en-US</dc:language>
  <cp:lastModifiedBy>ljfishex</cp:lastModifiedBy>
  <dcterms:modified xsi:type="dcterms:W3CDTF">2010-07-23T19:13:00Z</dcterms:modified>
  <cp:revision>13</cp:revision>
  <dc:subject/>
  <dc:title>Intel® Teach Program Essentials Course</dc:title>
</cp:coreProperties>
</file>