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1898607796"/>
            <w:bookmarkStart w:id="1" w:name="__Fieldmark__14_1898607796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1898607796"/>
            <w:bookmarkStart w:id="3" w:name="__Fieldmark__15_1898607796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1898607796"/>
            <w:bookmarkStart w:id="5" w:name="__Fieldmark__16_1898607796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1898607796"/>
            <w:bookmarkStart w:id="7" w:name="__Fieldmark__23_1898607796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1898607796"/>
            <w:bookmarkStart w:id="9" w:name="__Fieldmark__24_1898607796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1898607796"/>
            <w:bookmarkStart w:id="11" w:name="__Fieldmark__25_1898607796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1898607796"/>
            <w:bookmarkStart w:id="13" w:name="__Fieldmark__32_1898607796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1898607796"/>
            <w:bookmarkStart w:id="15" w:name="__Fieldmark__33_1898607796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1898607796"/>
            <w:bookmarkStart w:id="17" w:name="__Fieldmark__34_1898607796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1898607796"/>
            <w:bookmarkStart w:id="19" w:name="__Fieldmark__41_189860779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1898607796"/>
            <w:bookmarkStart w:id="21" w:name="__Fieldmark__42_189860779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1898607796"/>
            <w:bookmarkStart w:id="23" w:name="__Fieldmark__43_189860779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