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463293845"/>
      <w:bookmarkStart w:id="1" w:name="__Fieldmark__0_463293845"/>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463293845"/>
      <w:bookmarkStart w:id="3" w:name="__Fieldmark__1_463293845"/>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463293845"/>
      <w:bookmarkStart w:id="5" w:name="__Fieldmark__2_463293845"/>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463293845"/>
      <w:bookmarkStart w:id="7" w:name="__Fieldmark__3_463293845"/>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463293845"/>
      <w:bookmarkStart w:id="9" w:name="__Fieldmark__4_463293845"/>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463293845"/>
      <w:bookmarkStart w:id="11" w:name="__Fieldmark__5_463293845"/>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463293845"/>
      <w:bookmarkStart w:id="13" w:name="__Fieldmark__6_463293845"/>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463293845"/>
      <w:bookmarkStart w:id="15" w:name="__Fieldmark__7_463293845"/>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463293845"/>
      <w:bookmarkStart w:id="17" w:name="__Fieldmark__8_463293845"/>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463293845"/>
      <w:bookmarkStart w:id="19" w:name="__Fieldmark__9_463293845"/>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463293845"/>
      <w:bookmarkStart w:id="21" w:name="__Fieldmark__10_463293845"/>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463293845"/>
      <w:bookmarkStart w:id="23" w:name="__Fieldmark__11_463293845"/>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463293845"/>
      <w:bookmarkStart w:id="25" w:name="__Fieldmark__12_463293845"/>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463293845"/>
      <w:bookmarkStart w:id="27" w:name="__Fieldmark__13_463293845"/>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463293845"/>
      <w:bookmarkStart w:id="29" w:name="__Fieldmark__14_463293845"/>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463293845"/>
      <w:bookmarkStart w:id="31" w:name="__Fieldmark__15_463293845"/>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