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b/>
          <w:sz w:val="20"/>
          <w:szCs w:val="20"/>
        </w:rPr>
        <w:t>Intel® Teach Essentials Course [Online Versio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b/>
          <w:sz w:val="20"/>
          <w:szCs w:val="20"/>
        </w:rPr>
        <w:t>Phase Two Facilitator Survey #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 of Face-to-Face Training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Which of the following best describes the professional role you play in your school district? Please select one that best matches your rol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room teacher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richment or resource teacher (such as Title I, gifted ed., reading specialist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ology coordinator, media specialist or libraria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professional staff (such as staff developer, instructional coach, curriculum coordinator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What is your prior experience with facilitating online courses?  Please select one that best matches your experie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d no prior experience with facilitating online cour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have facilitated at least one online cour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I have facilitated more than one online course</w:t>
      </w:r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As a result of your training to facilitate this course, how prepared did you feel when you started this course to:</w:t>
      </w:r>
      <w:r>
        <w:rPr/>
        <w:t xml:space="preserve">  </w:t>
      </w:r>
    </w:p>
    <w:tbl>
      <w:tblPr>
        <w:tblW w:w="88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237"/>
        <w:gridCol w:w="1277"/>
        <w:gridCol w:w="1412"/>
        <w:gridCol w:w="1237"/>
      </w:tblGrid>
      <w:tr>
        <w:trPr>
          <w:trHeight w:val="70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t at all prepared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mewhat prepared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e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ly prepared</w:t>
            </w:r>
          </w:p>
        </w:tc>
      </w:tr>
      <w:tr>
        <w:trPr>
          <w:trHeight w:val="46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ing participants develop a quality unit pla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ing participants understand the essential ideas of the cours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ing participants develop the capacity to change their instructional approac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ding supportive feedback to participant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ping participants enhance their technology skill and comfor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ments on your training: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flecting on the outcome goals for the Modules 1 &amp; 2, please indicate the extent to which you feel the course was effective for the participants in the following area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440"/>
        <w:gridCol w:w="1440"/>
        <w:gridCol w:w="1440"/>
      </w:tblGrid>
      <w:tr>
        <w:trPr/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t at all Effec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Effec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2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ffectiv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3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ery Effec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how projects can help students meet standar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how projects can help students develop 21st century skil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ing the reasons to use project approaches in their teac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how to create Curriculum-Framing Questions to support a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arning how to create ongoing student-centered assessmen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each of the following areas, please briefly describe the most commonly experienced participant challenges of the </w:t>
      </w:r>
      <w:r>
        <w:rPr>
          <w:rFonts w:cs="Verdana" w:ascii="Verdana" w:hAnsi="Verdana"/>
          <w:b/>
          <w:sz w:val="20"/>
          <w:szCs w:val="20"/>
        </w:rPr>
        <w:t xml:space="preserve">face-to-face portion </w:t>
      </w:r>
      <w:r>
        <w:rPr>
          <w:rFonts w:cs="Verdana" w:ascii="Verdana" w:hAnsi="Verdana"/>
          <w:sz w:val="20"/>
          <w:szCs w:val="20"/>
        </w:rPr>
        <w:t xml:space="preserve">of the course so far, how widespread that challenge was among the course participants, and the degree to which the challenge was satisfactorily resolved.  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75"/>
        <w:gridCol w:w="1394"/>
        <w:gridCol w:w="1394"/>
        <w:gridCol w:w="1394"/>
        <w:gridCol w:w="2031"/>
      </w:tblGrid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Most challenging step, activity or module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efly describe: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Most challenging technological skill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efly describe: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Most challenging concept or idea to learn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efly describe: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Other main challenge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efly describ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. Other main challenge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efly describ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Please add any additional comments you have about the course so far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el® Teach Essentials Course [online version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b/>
          <w:sz w:val="20"/>
          <w:szCs w:val="20"/>
        </w:rPr>
        <w:t>Phase Two Facilitator Survey #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d-of-Cour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On average, how many hours per week did you spend </w:t>
      </w:r>
      <w:r>
        <w:rPr>
          <w:rFonts w:cs="Verdana" w:ascii="Verdana" w:hAnsi="Verdana"/>
          <w:b/>
          <w:sz w:val="20"/>
          <w:szCs w:val="20"/>
        </w:rPr>
        <w:t>facilitating the online portion</w:t>
      </w:r>
      <w:r>
        <w:rPr>
          <w:rFonts w:cs="Verdana" w:ascii="Verdana" w:hAnsi="Verdana"/>
          <w:sz w:val="20"/>
          <w:szCs w:val="20"/>
        </w:rPr>
        <w:t xml:space="preserve"> of the course?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ahoma" w:ascii="Verdana" w:hAnsi="Verdana"/>
          <w:sz w:val="20"/>
          <w:szCs w:val="20"/>
        </w:rPr>
        <w:tab/>
        <w:tab/>
        <w:t xml:space="preserve">Enter a number ____________  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color w:val="339966"/>
          <w:sz w:val="20"/>
          <w:szCs w:val="20"/>
        </w:rPr>
      </w:pPr>
      <w:r>
        <w:rPr>
          <w:rFonts w:cs="Verdana" w:ascii="Verdana" w:hAnsi="Verdana"/>
          <w:color w:val="339966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color w:val="339966"/>
          <w:sz w:val="20"/>
          <w:szCs w:val="20"/>
        </w:rPr>
      </w:pPr>
      <w:r>
        <w:rPr>
          <w:rFonts w:cs="Verdana" w:ascii="Verdana" w:hAnsi="Verdana"/>
          <w:color w:val="339966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each of the following areas, please briefly describe the most commonly experienced challenges of the course </w:t>
      </w:r>
      <w:r>
        <w:rPr>
          <w:rFonts w:cs="Verdana" w:ascii="Verdana" w:hAnsi="Verdana"/>
          <w:b/>
          <w:sz w:val="20"/>
          <w:szCs w:val="20"/>
        </w:rPr>
        <w:t>during the online portion</w:t>
      </w:r>
      <w:r>
        <w:rPr>
          <w:rFonts w:cs="Verdana" w:ascii="Verdana" w:hAnsi="Verdana"/>
          <w:sz w:val="20"/>
          <w:szCs w:val="20"/>
        </w:rPr>
        <w:t xml:space="preserve">, how widespread that challenge was among the course participants, and the degree to which the challenge was satisfactorily resolved.  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75"/>
        <w:gridCol w:w="1394"/>
        <w:gridCol w:w="1394"/>
        <w:gridCol w:w="1394"/>
        <w:gridCol w:w="2031"/>
      </w:tblGrid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Most challenging step, activity or module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efly describe: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Most challenging technological skill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efly describe: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Most challenging concept or idea to learn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iefly describe: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Other main challenge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efly describ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  <w:tr>
        <w:trPr/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. Other main challenge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efly describ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widespread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One or a few of participant(s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ome of the participant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bout half of the participa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 of the participant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ll of the participants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gree of resolution?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Not at all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Partially resolved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Halfway resolve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Mostly resolv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y resolved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color w:val="339966"/>
          <w:sz w:val="20"/>
          <w:szCs w:val="20"/>
        </w:rPr>
      </w:pPr>
      <w:r>
        <w:rPr>
          <w:rFonts w:cs="Verdana" w:ascii="Verdana" w:hAnsi="Verdana"/>
          <w:color w:val="339966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color w:val="339966"/>
          <w:sz w:val="20"/>
          <w:szCs w:val="20"/>
        </w:rPr>
      </w:pPr>
      <w:r>
        <w:rPr>
          <w:rFonts w:cs="Verdana" w:ascii="Verdana" w:hAnsi="Verdana"/>
          <w:color w:val="339966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eflecting on the outcome goals for the Modules 3-8, please indicate the extent to which you feel the course was effective for the participants in the following area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440"/>
        <w:gridCol w:w="1440"/>
        <w:gridCol w:w="1620"/>
      </w:tblGrid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t at all Effectiv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Effec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2]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Effectiv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3]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Very Effectiv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how to ensure responsible and appropriate use of the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how to use the Internet to support their teaching and their students’ 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create student samples to clarify unit expectations and improve instructional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integrate targeted standards into curriculum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integrate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 into curriculum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assess students through formative and summative assessment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involve students in the assessment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arning how to use assessments to support the self-direction skills of stud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ing student support materials to support the diverse needs of stud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ing facilitation materials to help facilitate a student-centered classro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how to use technology to support their instructional prac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prepare for and facilitate an effective show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to provide constructive feedback to their stud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color w:val="339966"/>
          <w:sz w:val="20"/>
          <w:szCs w:val="20"/>
        </w:rPr>
      </w:pPr>
      <w:r>
        <w:rPr>
          <w:rFonts w:cs="Verdana" w:ascii="Verdana" w:hAnsi="Verdana"/>
          <w:color w:val="339966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Verdana" w:hAnsi="Verdana" w:cs="Arial"/>
          <w:color w:val="339966"/>
          <w:sz w:val="20"/>
          <w:szCs w:val="20"/>
        </w:rPr>
      </w:pPr>
      <w:r>
        <w:rPr>
          <w:rFonts w:cs="Arial" w:ascii="Verdana" w:hAnsi="Verdana"/>
          <w:color w:val="339966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How effective do you feel you have been as a facilitator in:</w:t>
      </w:r>
      <w:r>
        <w:rPr/>
        <w:t xml:space="preserve">  </w:t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45"/>
        <w:gridCol w:w="1277"/>
        <w:gridCol w:w="1277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 at all effecti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mewhat effectiv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ghly effective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) Helping participants develop a          quality unit pl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) Helping participants understand the essential ideas of the cours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) Helping participants develop the capacity to change their instructional approa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) Providing supportive feedback to participant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) Helping participants enhance their technology skill and comfor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>What suggestions would you offer to other facilitators who will be leading this course?</w:t>
      </w:r>
    </w:p>
    <w:p>
      <w:pPr>
        <w:pStyle w:val="Normal"/>
        <w:tabs>
          <w:tab w:val="clear" w:pos="720"/>
          <w:tab w:val="left" w:pos="360" w:leader="none"/>
        </w:tabs>
        <w:ind w:left="360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 (open text)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 would you describe participants’ success in collaborating with others in the course?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 at all successful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ewhat successful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y successful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remely successful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id you feel about the pace of the course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fas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it too fas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ut righ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it too slow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 slow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ab/>
        <w:t xml:space="preserve">8. How did you feel about the length of the course?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ch too short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what short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ust right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what long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uch too long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ab/>
        <w:t>9. Please add any additional comments you have about this cours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sz w:val="20"/>
      </w:rPr>
      <w:t xml:space="preserve">                                                             </w:t>
    </w:r>
    <w:r>
      <w:rPr>
        <w:sz w:val="20"/>
      </w:rPr>
      <w:t>Revision: 5 Ju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Aria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2">
    <w:name w:val="WW8Num16z2"/>
    <w:qFormat/>
    <w:rPr/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720" w:hanging="36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06:00Z</dcterms:created>
  <dc:creator>cdial</dc:creator>
  <dc:description/>
  <cp:keywords/>
  <dc:language>en-US</dc:language>
  <cp:lastModifiedBy>Ann</cp:lastModifiedBy>
  <cp:lastPrinted>2007-05-22T10:33:00Z</cp:lastPrinted>
  <dcterms:modified xsi:type="dcterms:W3CDTF">2008-06-05T21:30:00Z</dcterms:modified>
  <cp:revision>7</cp:revision>
  <dc:subject/>
  <dc:title>Final Revised Intel® End of Training Survey</dc:title>
</cp:coreProperties>
</file>