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is Seal and Statement may be displayed in printed documents, on CD or disk and on web based materials developed by Intel Foundation. The product must display the Statement with specific standards of alignment or support within reasonable proximity of the Seal and may not be reprinted in less than 8 point 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38:00Z</dcterms:created>
  <dc:creator>wmpatex</dc:creator>
  <dc:description/>
  <cp:keywords/>
  <dc:language>en-US</dc:language>
  <cp:lastModifiedBy>wmpatex</cp:lastModifiedBy>
  <dcterms:modified xsi:type="dcterms:W3CDTF">2006-07-28T18:38:00Z</dcterms:modified>
  <cp:revision>1</cp:revision>
  <dc:subject/>
  <dc:title>This Seal and Statement may be displayed in printed documents, on CD or disk and on web based materials developed by Intel Foundation</dc:title>
</cp:coreProperties>
</file>