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HeadBlack"/>
        <w:spacing w:before="360" w:after="180"/>
        <w:rPr>
          <w:rFonts w:ascii="Verdana" w:hAnsi="Verdana" w:cs="Verdana"/>
        </w:rPr>
      </w:pPr>
      <w:r>
        <w:rPr>
          <w:rFonts w:cs="Verdana" w:ascii="Verdana" w:hAnsi="Verdana"/>
          <w:highlight w:val="yellow"/>
        </w:rPr>
        <w:t>[note: this is a new module]</w:t>
      </w:r>
    </w:p>
    <w:p>
      <w:pPr>
        <w:pStyle w:val="2HeadBlack"/>
        <w:rPr>
          <w:rFonts w:ascii="Verdana" w:hAnsi="Verdana" w:cs="Verdana"/>
        </w:rPr>
      </w:pPr>
      <w:r>
        <w:rPr>
          <w:rFonts w:cs="Verdana" w:ascii="Verdana" w:hAnsi="Verdana"/>
        </w:rPr>
        <w:t>Activities</w:t>
      </w:r>
    </w:p>
    <w:p>
      <w:pPr>
        <w:pStyle w:val="TOCHeadBlack11pt"/>
        <w:tabs>
          <w:tab w:val="clear" w:pos="7560"/>
          <w:tab w:val="left" w:pos="1080" w:leader="none"/>
          <w:tab w:val="right" w:pos="9200" w:leader="dot"/>
        </w:tabs>
        <w:rPr>
          <w:rStyle w:val="MediumBlack10pt"/>
          <w:rFonts w:ascii="Verdana" w:hAnsi="Verdana" w:cs="Verdana"/>
          <w:sz w:val="20"/>
          <w:ins w:id="3" w:author="jeyostx" w:date="2008-07-08T09:13:00Z"/>
        </w:rPr>
      </w:pPr>
      <w:ins w:id="0" w:author="jeyostx" w:date="2008-07-08T09:13:00Z">
        <w:r>
          <w:rPr>
            <w:rFonts w:cs="Verdana" w:ascii="Verdana" w:hAnsi="Verdana"/>
          </w:rPr>
          <w:t>Activity 1: Looking at Visual Ranking in Action</w:t>
        </w:r>
      </w:ins>
      <w:ins w:id="1" w:author="jeyostx" w:date="2008-07-08T09:13:00Z">
        <w:r>
          <w:rPr>
            <w:rStyle w:val="TOCLeaderLine"/>
            <w:rFonts w:cs="Verdana" w:ascii="Verdana" w:hAnsi="Verdana"/>
            <w:sz w:val="20"/>
          </w:rPr>
          <w:tab/>
        </w:r>
      </w:ins>
      <w:ins w:id="2" w:author="jeyostx" w:date="2008-07-08T09:13:00Z">
        <w:r>
          <w:rPr>
            <w:rStyle w:val="MediumBlack10pt"/>
            <w:rFonts w:cs="Verdana" w:ascii="Verdana" w:hAnsi="Verdana"/>
            <w:sz w:val="20"/>
          </w:rPr>
          <w:t>5.</w:t>
        </w:r>
      </w:ins>
    </w:p>
    <w:p>
      <w:pPr>
        <w:pStyle w:val="TextBody"/>
        <w:tabs>
          <w:tab w:val="left" w:pos="360" w:leader="none"/>
          <w:tab w:val="left" w:pos="720" w:leader="none"/>
          <w:tab w:val="left" w:pos="1080" w:leader="none"/>
          <w:tab w:val="left" w:pos="1215" w:leader="none"/>
          <w:tab w:val="left" w:pos="1440" w:leader="none"/>
          <w:tab w:val="left" w:pos="1800" w:leader="none"/>
          <w:tab w:val="right" w:pos="9200" w:leader="dot"/>
        </w:tabs>
        <w:spacing w:before="0" w:after="0"/>
        <w:rPr>
          <w:ins w:id="6" w:author="jeyostx" w:date="2008-07-08T09:13:00Z"/>
        </w:rPr>
      </w:pPr>
      <w:ins w:id="4" w:author="jeyostx" w:date="2008-07-08T09:13:00Z">
        <w:r>
          <w:rPr>
            <w:rStyle w:val="MediumBlack10pt"/>
            <w:rFonts w:cs="Verdana" w:ascii="Verdana" w:hAnsi="Verdana"/>
          </w:rPr>
          <w:t>Discuss:</w:t>
        </w:r>
      </w:ins>
      <w:ins w:id="5" w:author="jeyostx" w:date="2008-07-08T09:13:00Z">
        <w:r>
          <w:rPr>
            <w:rFonts w:cs="Verdana" w:ascii="Verdana" w:hAnsi="Verdana"/>
          </w:rPr>
          <w:tab/>
          <w:t>The benefits of the thinking tools</w:t>
        </w:r>
      </w:ins>
    </w:p>
    <w:p>
      <w:pPr>
        <w:pStyle w:val="TextBody"/>
        <w:tabs>
          <w:tab w:val="left" w:pos="360" w:leader="none"/>
          <w:tab w:val="left" w:pos="720" w:leader="none"/>
          <w:tab w:val="left" w:pos="1080" w:leader="none"/>
          <w:tab w:val="left" w:pos="1215" w:leader="none"/>
          <w:tab w:val="left" w:pos="1440" w:leader="none"/>
          <w:tab w:val="left" w:pos="1800" w:leader="none"/>
          <w:tab w:val="right" w:pos="9200" w:leader="dot"/>
        </w:tabs>
        <w:spacing w:before="0" w:after="0"/>
        <w:rPr>
          <w:ins w:id="10" w:author="jeyostx" w:date="2008-07-08T09:13:00Z"/>
        </w:rPr>
      </w:pPr>
      <w:ins w:id="7" w:author="jeyostx" w:date="2008-07-08T09:13:00Z">
        <w:r>
          <w:rPr>
            <w:rStyle w:val="MediumBlack10pt"/>
            <w:rFonts w:cs="Verdana" w:ascii="Verdana" w:hAnsi="Verdana"/>
          </w:rPr>
          <w:t>Understand:</w:t>
          <w:tab/>
          <w:t xml:space="preserve">How to The use of list ranking and the </w:t>
        </w:r>
      </w:ins>
      <w:ins w:id="8" w:author="jeyostx" w:date="2008-07-08T09:13:00Z">
        <w:r>
          <w:rPr>
            <w:rStyle w:val="MediumBlack10pt"/>
            <w:rFonts w:cs="Verdana" w:ascii="Verdana" w:hAnsi="Verdana"/>
            <w:i/>
          </w:rPr>
          <w:t>Visual Ranking Tool</w:t>
        </w:r>
      </w:ins>
      <w:ins w:id="9" w:author="jeyostx" w:date="2008-07-08T09:13:00Z">
        <w:r>
          <w:rPr>
            <w:rStyle w:val="MediumBlack10pt"/>
            <w:rFonts w:cs="Verdana" w:ascii="Verdana" w:hAnsi="Verdana"/>
          </w:rPr>
          <w:t xml:space="preserve"> in the classroom</w:t>
        </w:r>
      </w:ins>
    </w:p>
    <w:p>
      <w:pPr>
        <w:pStyle w:val="TOCHeadBlack11pt"/>
        <w:tabs>
          <w:tab w:val="clear" w:pos="7560"/>
          <w:tab w:val="left" w:pos="1080" w:leader="none"/>
          <w:tab w:val="left" w:pos="1215" w:leader="none"/>
          <w:tab w:val="right" w:pos="9200" w:leader="dot"/>
        </w:tabs>
        <w:rPr>
          <w:rStyle w:val="MediumBlack10pt"/>
          <w:rFonts w:ascii="Verdana" w:hAnsi="Verdana" w:cs="Verdana"/>
          <w:sz w:val="20"/>
        </w:rPr>
      </w:pPr>
      <w:r>
        <w:rPr/>
      </w:r>
    </w:p>
    <w:p>
      <w:pPr>
        <w:pStyle w:val="TOCHeadBlack11pt"/>
        <w:tabs>
          <w:tab w:val="clear" w:pos="7560"/>
          <w:tab w:val="left" w:pos="1080" w:leader="none"/>
          <w:tab w:val="right" w:pos="9200" w:leader="dot"/>
        </w:tabs>
        <w:rPr>
          <w:rStyle w:val="MediumBlack10pt"/>
          <w:rFonts w:ascii="Verdana" w:hAnsi="Verdana" w:cs="Verdana"/>
          <w:sz w:val="20"/>
        </w:rPr>
      </w:pPr>
      <w:r>
        <w:rPr>
          <w:rFonts w:cs="Verdana" w:ascii="Verdana" w:hAnsi="Verdana"/>
        </w:rPr>
        <w:t xml:space="preserve">Activity </w:t>
      </w:r>
      <w:ins w:id="11" w:author="jeyostx" w:date="2008-07-08T09:13:00Z">
        <w:r>
          <w:rPr>
            <w:rFonts w:cs="Verdana" w:ascii="Verdana" w:hAnsi="Verdana"/>
          </w:rPr>
          <w:t>2</w:t>
        </w:r>
      </w:ins>
      <w:del w:id="12" w:author="jeyostx" w:date="2008-07-08T09:13:00Z">
        <w:r>
          <w:rPr>
            <w:rFonts w:cs="Verdana" w:ascii="Verdana" w:hAnsi="Verdana"/>
          </w:rPr>
          <w:delText>1</w:delText>
        </w:r>
      </w:del>
      <w:r>
        <w:rPr>
          <w:rFonts w:cs="Verdana" w:ascii="Verdana" w:hAnsi="Verdana"/>
        </w:rPr>
        <w:t>: Viewing Project Ideas</w:t>
      </w:r>
      <w:r>
        <w:rPr>
          <w:rStyle w:val="TOCLeaderLine"/>
          <w:rFonts w:cs="Verdana" w:ascii="Verdana" w:hAnsi="Verdana"/>
          <w:sz w:val="20"/>
        </w:rPr>
        <w:tab/>
      </w:r>
      <w:r>
        <w:rPr>
          <w:rStyle w:val="MediumBlack10pt"/>
          <w:rFonts w:cs="Verdana" w:ascii="Verdana" w:hAnsi="Verdana"/>
          <w:sz w:val="20"/>
        </w:rPr>
        <w:t>5.</w:t>
      </w:r>
    </w:p>
    <w:p>
      <w:pPr>
        <w:pStyle w:val="Normal"/>
        <w:autoSpaceDE w:val="false"/>
        <w:rPr>
          <w:del w:id="15" w:author="jeyostx" w:date="2008-07-08T09:14:00Z"/>
        </w:rPr>
      </w:pPr>
      <w:del w:id="13" w:author="jeyostx" w:date="2008-07-08T09:14:00Z">
        <w:r>
          <w:rPr>
            <w:rFonts w:cs="NeoSansIntel-Medium" w:ascii="NeoSansIntel-Medium" w:hAnsi="NeoSansIntel-Medium"/>
            <w:color w:val="231F20"/>
            <w:sz w:val="20"/>
          </w:rPr>
          <w:delText xml:space="preserve">Review: </w:delText>
        </w:r>
      </w:del>
      <w:del w:id="14" w:author="jeyostx" w:date="2008-07-08T09:14:00Z">
        <w:r>
          <w:rPr>
            <w:rFonts w:cs="NeoSansIntel" w:ascii="NeoSansIntel" w:hAnsi="NeoSansIntel"/>
            <w:color w:val="231F20"/>
            <w:sz w:val="23"/>
            <w:szCs w:val="23"/>
          </w:rPr>
          <w:delText>The needs of your Unit Plan.</w:delText>
        </w:r>
      </w:del>
    </w:p>
    <w:p>
      <w:pPr>
        <w:pStyle w:val="Normal"/>
        <w:autoSpaceDE w:val="false"/>
        <w:rPr>
          <w:del w:id="18" w:author="jeyostx" w:date="2008-07-08T09:14:00Z"/>
        </w:rPr>
      </w:pPr>
      <w:del w:id="16" w:author="jeyostx" w:date="2008-07-08T09:14:00Z">
        <w:r>
          <w:rPr>
            <w:rFonts w:cs="NeoSansIntel-Medium" w:ascii="NeoSansIntel-Medium" w:hAnsi="NeoSansIntel-Medium"/>
            <w:color w:val="231F20"/>
            <w:sz w:val="20"/>
          </w:rPr>
          <w:delText xml:space="preserve">View: </w:delText>
        </w:r>
      </w:del>
      <w:del w:id="17" w:author="jeyostx" w:date="2008-07-08T09:14:00Z">
        <w:r>
          <w:rPr>
            <w:rFonts w:cs="NeoSansIntel" w:ascii="NeoSansIntel" w:hAnsi="NeoSansIntel"/>
            <w:color w:val="231F20"/>
            <w:sz w:val="23"/>
            <w:szCs w:val="23"/>
          </w:rPr>
          <w:delText>Sample project descriptions.</w:delText>
        </w:r>
      </w:del>
    </w:p>
    <w:p>
      <w:pPr>
        <w:pStyle w:val="TextBody"/>
        <w:tabs>
          <w:tab w:val="left" w:pos="360" w:leader="none"/>
          <w:tab w:val="left" w:pos="720" w:leader="none"/>
          <w:tab w:val="left" w:pos="1080" w:leader="none"/>
          <w:tab w:val="left" w:pos="1215" w:leader="none"/>
          <w:tab w:val="left" w:pos="1440" w:leader="none"/>
          <w:tab w:val="left" w:pos="1800" w:leader="none"/>
          <w:tab w:val="right" w:pos="9200" w:leader="dot"/>
        </w:tabs>
        <w:spacing w:before="0" w:after="0"/>
        <w:rPr>
          <w:rStyle w:val="MediumBlack10pt"/>
          <w:rFonts w:ascii="Verdana" w:hAnsi="Verdana" w:cs="Verdana"/>
          <w:del w:id="21" w:author="jeyostx" w:date="2008-07-08T09:14:00Z"/>
        </w:rPr>
      </w:pPr>
      <w:del w:id="19" w:author="jeyostx" w:date="2008-07-08T09:14:00Z">
        <w:r>
          <w:rPr>
            <w:rFonts w:cs="NeoSansIntel-Medium" w:ascii="NeoSansIntel-Medium" w:hAnsi="NeoSansIntel-Medium"/>
            <w:color w:val="231F20"/>
          </w:rPr>
          <w:delText xml:space="preserve">Share: </w:delText>
        </w:r>
      </w:del>
      <w:del w:id="20" w:author="jeyostx" w:date="2008-07-08T09:14:00Z">
        <w:r>
          <w:rPr>
            <w:rFonts w:cs="NeoSansIntel" w:ascii="NeoSansIntel" w:hAnsi="NeoSansIntel"/>
            <w:color w:val="231F20"/>
            <w:sz w:val="23"/>
            <w:szCs w:val="23"/>
          </w:rPr>
          <w:delText>Your ideas.</w:delText>
        </w:r>
      </w:del>
    </w:p>
    <w:p>
      <w:pPr>
        <w:pStyle w:val="Normal"/>
        <w:tabs>
          <w:tab w:val="left" w:pos="360" w:leader="none"/>
          <w:tab w:val="left" w:pos="720" w:leader="none"/>
          <w:tab w:val="left" w:pos="1080" w:leader="none"/>
          <w:tab w:val="left" w:pos="1215" w:leader="none"/>
          <w:tab w:val="left" w:pos="1440" w:leader="none"/>
          <w:tab w:val="left" w:pos="1800" w:leader="none"/>
          <w:tab w:val="right" w:pos="9200" w:leader="dot"/>
        </w:tabs>
        <w:spacing w:before="0" w:after="0"/>
        <w:rPr>
          <w:ins w:id="25" w:author="jeyostx" w:date="2008-07-08T09:14:00Z"/>
        </w:rPr>
      </w:pPr>
      <w:ins w:id="22" w:author="jeyostx" w:date="2008-07-08T09:14:00Z">
        <w:r>
          <w:rPr>
            <w:rStyle w:val="MediumBlack10pt"/>
            <w:rFonts w:cs="Verdana" w:ascii="Verdana" w:hAnsi="Verdana"/>
          </w:rPr>
          <w:t>View:</w:t>
        </w:r>
      </w:ins>
      <w:ins w:id="23" w:author="jeyostx" w:date="2008-07-08T09:14:00Z">
        <w:r>
          <w:rPr>
            <w:rFonts w:cs="Verdana" w:ascii="Verdana" w:hAnsi="Verdana"/>
          </w:rPr>
          <w:tab/>
          <w:t xml:space="preserve">Projects that incorporate the use of the </w:t>
        </w:r>
      </w:ins>
      <w:ins w:id="24" w:author="jeyostx" w:date="2008-07-08T09:14:00Z">
        <w:r>
          <w:rPr>
            <w:rFonts w:cs="Verdana" w:ascii="Verdana" w:hAnsi="Verdana"/>
            <w:i/>
          </w:rPr>
          <w:t>Visual Ranking Tool</w:t>
        </w:r>
      </w:ins>
    </w:p>
    <w:p>
      <w:pPr>
        <w:pStyle w:val="TextBody"/>
        <w:tabs>
          <w:tab w:val="left" w:pos="360" w:leader="none"/>
          <w:tab w:val="left" w:pos="720" w:leader="none"/>
          <w:tab w:val="left" w:pos="1080" w:leader="none"/>
          <w:tab w:val="left" w:pos="1215" w:leader="none"/>
          <w:tab w:val="left" w:pos="1440" w:leader="none"/>
          <w:tab w:val="left" w:pos="1800" w:leader="none"/>
          <w:tab w:val="right" w:pos="9200" w:leader="dot"/>
        </w:tabs>
        <w:spacing w:before="0" w:after="0"/>
        <w:rPr>
          <w:ins w:id="29" w:author="jeyostx" w:date="2008-07-08T09:14:00Z"/>
        </w:rPr>
      </w:pPr>
      <w:ins w:id="26" w:author="jeyostx" w:date="2008-07-08T09:14:00Z">
        <w:r>
          <w:rPr>
            <w:rStyle w:val="MediumBlack10pt"/>
            <w:rFonts w:cs="Verdana" w:ascii="Verdana" w:hAnsi="Verdana"/>
          </w:rPr>
          <w:t>Consider:</w:t>
          <w:tab/>
          <w:t xml:space="preserve">Uses for </w:t>
        </w:r>
      </w:ins>
      <w:ins w:id="27" w:author="jeyostx" w:date="2008-07-08T09:14:00Z">
        <w:r>
          <w:rPr>
            <w:rStyle w:val="MediumBlack10pt"/>
            <w:rFonts w:cs="Verdana" w:ascii="Verdana" w:hAnsi="Verdana"/>
            <w:i/>
          </w:rPr>
          <w:t>Visual Ranking</w:t>
        </w:r>
      </w:ins>
      <w:ins w:id="28" w:author="jeyostx" w:date="2008-07-08T09:14:00Z">
        <w:r>
          <w:rPr>
            <w:rStyle w:val="MediumBlack10pt"/>
            <w:rFonts w:cs="Verdana" w:ascii="Verdana" w:hAnsi="Verdana"/>
          </w:rPr>
          <w:t xml:space="preserve"> in your unit</w:t>
        </w:r>
      </w:ins>
    </w:p>
    <w:p>
      <w:pPr>
        <w:pStyle w:val="TextBody"/>
        <w:tabs>
          <w:tab w:val="left" w:pos="360" w:leader="none"/>
          <w:tab w:val="left" w:pos="720" w:leader="none"/>
          <w:tab w:val="left" w:pos="1080" w:leader="none"/>
          <w:tab w:val="left" w:pos="1215" w:leader="none"/>
          <w:tab w:val="left" w:pos="1440" w:leader="none"/>
          <w:tab w:val="left" w:pos="1800" w:leader="none"/>
          <w:tab w:val="right" w:pos="9200" w:leader="dot"/>
        </w:tabs>
        <w:spacing w:before="0" w:after="0"/>
        <w:rPr>
          <w:rStyle w:val="MediumBlack10pt"/>
          <w:rFonts w:ascii="Verdana" w:hAnsi="Verdana" w:cs="Verdana"/>
          <w:caps/>
          <w:ins w:id="31" w:author="jeyostx" w:date="2008-07-08T09:14:00Z"/>
        </w:rPr>
      </w:pPr>
      <w:ins w:id="30" w:author="jeyostx" w:date="2008-07-08T09:14:00Z">
        <w:r>
          <w:rPr/>
        </w:r>
      </w:ins>
    </w:p>
    <w:p>
      <w:pPr>
        <w:pStyle w:val="TOCHeadBlack11pt"/>
        <w:tabs>
          <w:tab w:val="clear" w:pos="7560"/>
          <w:tab w:val="left" w:pos="1080" w:leader="none"/>
          <w:tab w:val="right" w:pos="9200" w:leader="dot"/>
        </w:tabs>
        <w:rPr>
          <w:rStyle w:val="MediumBlack10pt"/>
          <w:rFonts w:ascii="Verdana" w:hAnsi="Verdana" w:cs="Verdana"/>
          <w:sz w:val="20"/>
          <w:ins w:id="35" w:author="jeyostx" w:date="2008-07-08T09:14:00Z"/>
        </w:rPr>
      </w:pPr>
      <w:ins w:id="32" w:author="jeyostx" w:date="2008-07-08T09:14:00Z">
        <w:r>
          <w:rPr>
            <w:rFonts w:cs="Verdana" w:ascii="Verdana" w:hAnsi="Verdana"/>
          </w:rPr>
          <w:t>Activity 3: Thinking About Your Unit</w:t>
        </w:r>
      </w:ins>
      <w:ins w:id="33" w:author="jeyostx" w:date="2008-07-08T09:14:00Z">
        <w:r>
          <w:rPr>
            <w:rStyle w:val="TOCLeaderLine"/>
            <w:rFonts w:cs="Verdana" w:ascii="Verdana" w:hAnsi="Verdana"/>
            <w:sz w:val="20"/>
          </w:rPr>
          <w:tab/>
        </w:r>
      </w:ins>
      <w:ins w:id="34" w:author="jeyostx" w:date="2008-07-08T09:14:00Z">
        <w:r>
          <w:rPr>
            <w:rStyle w:val="MediumBlack10pt"/>
            <w:rFonts w:cs="Verdana" w:ascii="Verdana" w:hAnsi="Verdana"/>
            <w:sz w:val="20"/>
          </w:rPr>
          <w:t>5.</w:t>
        </w:r>
      </w:ins>
    </w:p>
    <w:p>
      <w:pPr>
        <w:pStyle w:val="TextBody"/>
        <w:tabs>
          <w:tab w:val="left" w:pos="360" w:leader="none"/>
          <w:tab w:val="left" w:pos="720" w:leader="none"/>
          <w:tab w:val="left" w:pos="1080" w:leader="none"/>
          <w:tab w:val="left" w:pos="1215" w:leader="none"/>
          <w:tab w:val="left" w:pos="1440" w:leader="none"/>
          <w:tab w:val="left" w:pos="1800" w:leader="none"/>
          <w:tab w:val="right" w:pos="9200" w:leader="dot"/>
        </w:tabs>
        <w:spacing w:before="0" w:after="0"/>
        <w:rPr>
          <w:ins w:id="39" w:author="jeyostx" w:date="2008-07-08T09:14:00Z"/>
        </w:rPr>
      </w:pPr>
      <w:ins w:id="36" w:author="jeyostx" w:date="2008-07-08T09:14:00Z">
        <w:r>
          <w:rPr>
            <w:rStyle w:val="MediumBlack10pt"/>
            <w:rFonts w:cs="Verdana" w:ascii="Verdana" w:hAnsi="Verdana"/>
          </w:rPr>
          <w:t>Brainstorm:</w:t>
          <w:tab/>
          <w:t xml:space="preserve">Ideas for using </w:t>
        </w:r>
      </w:ins>
      <w:ins w:id="37" w:author="jeyostx" w:date="2008-07-08T09:14:00Z">
        <w:r>
          <w:rPr>
            <w:rStyle w:val="MediumBlack10pt"/>
            <w:rFonts w:cs="Verdana" w:ascii="Verdana" w:hAnsi="Verdana"/>
            <w:i/>
          </w:rPr>
          <w:t>Visual Ranking</w:t>
        </w:r>
      </w:ins>
      <w:ins w:id="38" w:author="jeyostx" w:date="2008-07-08T09:14:00Z">
        <w:r>
          <w:rPr>
            <w:rStyle w:val="MediumBlack10pt"/>
            <w:rFonts w:cs="Verdana" w:ascii="Verdana" w:hAnsi="Verdana"/>
          </w:rPr>
          <w:t xml:space="preserve"> in your unit</w:t>
        </w:r>
      </w:ins>
    </w:p>
    <w:p>
      <w:pPr>
        <w:pStyle w:val="Normal"/>
        <w:autoSpaceDE w:val="false"/>
        <w:rPr/>
      </w:pPr>
      <w:r>
        <w:rPr>
          <w:rFonts w:cs="NeoSansIntel-Medium" w:ascii="NeoSansIntel-Medium" w:hAnsi="NeoSansIntel-Medium"/>
          <w:color w:val="FFFFFF"/>
          <w:sz w:val="20"/>
        </w:rPr>
        <w:t>Activity 2: Planning Your Project . . . . . . . . . . . . . . . . . . . . . . . . . . . . . . . . . . . 5.07</w:t>
      </w:r>
    </w:p>
    <w:p>
      <w:pPr>
        <w:pStyle w:val="Normal"/>
        <w:autoSpaceDE w:val="false"/>
        <w:rPr>
          <w:del w:id="43" w:author="jeyostx" w:date="2008-07-08T09:15:00Z"/>
        </w:rPr>
      </w:pPr>
      <w:del w:id="40" w:author="jeyostx" w:date="2008-07-08T09:15:00Z">
        <w:r>
          <w:rPr>
            <w:rFonts w:cs="NeoSansIntel-Medium" w:ascii="NeoSansIntel-Medium" w:hAnsi="NeoSansIntel-Medium"/>
            <w:color w:val="231F20"/>
            <w:sz w:val="20"/>
          </w:rPr>
          <w:delText xml:space="preserve">Create: </w:delText>
        </w:r>
      </w:del>
      <w:del w:id="41" w:author="jeyostx" w:date="2008-07-08T09:15:00Z">
        <w:r>
          <w:rPr>
            <w:rFonts w:cs="NeoSansIntel" w:ascii="NeoSansIntel" w:hAnsi="NeoSansIntel"/>
            <w:color w:val="231F20"/>
            <w:sz w:val="23"/>
            <w:szCs w:val="23"/>
          </w:rPr>
          <w:delText xml:space="preserve">A project description, prompt, and practice list for </w:delText>
        </w:r>
      </w:del>
      <w:del w:id="42" w:author="jeyostx" w:date="2008-07-08T09:15:00Z">
        <w:r>
          <w:rPr>
            <w:rFonts w:cs="NeoSansIntel-Italic" w:ascii="NeoSansIntel-Italic" w:hAnsi="NeoSansIntel-Italic"/>
            <w:i/>
            <w:iCs/>
            <w:color w:val="231F20"/>
            <w:sz w:val="23"/>
            <w:szCs w:val="23"/>
          </w:rPr>
          <w:delText>Visual</w:delText>
        </w:r>
      </w:del>
    </w:p>
    <w:p>
      <w:pPr>
        <w:pStyle w:val="Normal"/>
        <w:autoSpaceDE w:val="false"/>
        <w:rPr>
          <w:del w:id="46" w:author="jeyostx" w:date="2008-07-08T09:15:00Z"/>
        </w:rPr>
      </w:pPr>
      <w:del w:id="44" w:author="jeyostx" w:date="2008-07-08T09:15:00Z">
        <w:r>
          <w:rPr>
            <w:rFonts w:cs="NeoSansIntel-Italic" w:ascii="NeoSansIntel-Italic" w:hAnsi="NeoSansIntel-Italic"/>
            <w:i/>
            <w:iCs/>
            <w:color w:val="231F20"/>
            <w:sz w:val="23"/>
            <w:szCs w:val="23"/>
          </w:rPr>
          <w:delText>Ranking</w:delText>
        </w:r>
      </w:del>
      <w:del w:id="45" w:author="jeyostx" w:date="2008-07-08T09:15:00Z">
        <w:r>
          <w:rPr>
            <w:rFonts w:cs="NeoSansIntel" w:ascii="NeoSansIntel" w:hAnsi="NeoSansIntel"/>
            <w:color w:val="231F20"/>
            <w:sz w:val="23"/>
            <w:szCs w:val="23"/>
          </w:rPr>
          <w:delText>.</w:delText>
        </w:r>
      </w:del>
    </w:p>
    <w:p>
      <w:pPr>
        <w:pStyle w:val="Normal"/>
        <w:autoSpaceDE w:val="false"/>
        <w:rPr>
          <w:rFonts w:ascii="NeoSansIntel-Medium" w:hAnsi="NeoSansIntel-Medium" w:cs="NeoSansIntel-Medium"/>
          <w:color w:val="FFFFFF"/>
          <w:sz w:val="20"/>
          <w:del w:id="48" w:author="jeyostx" w:date="2008-07-08T09:15:00Z"/>
        </w:rPr>
      </w:pPr>
      <w:del w:id="47" w:author="jeyostx" w:date="2008-07-08T09:15:00Z">
        <w:r>
          <w:rPr>
            <w:rFonts w:cs="NeoSansIntel-Medium" w:ascii="NeoSansIntel-Medium" w:hAnsi="NeoSansIntel-Medium"/>
            <w:color w:val="FFFFFF"/>
            <w:sz w:val="20"/>
          </w:rPr>
          <w:delText>Activity 3: Setting Up the Teacher Workspace. . . . . . . . . . . . . . . . . . . . . . . 5.11</w:delText>
        </w:r>
      </w:del>
    </w:p>
    <w:p>
      <w:pPr>
        <w:pStyle w:val="Normal"/>
        <w:autoSpaceDE w:val="false"/>
        <w:rPr>
          <w:del w:id="51" w:author="jeyostx" w:date="2008-07-08T09:15:00Z"/>
        </w:rPr>
      </w:pPr>
      <w:del w:id="49" w:author="jeyostx" w:date="2008-07-08T09:15:00Z">
        <w:r>
          <w:rPr>
            <w:rFonts w:cs="NeoSansIntel-Medium" w:ascii="NeoSansIntel-Medium" w:hAnsi="NeoSansIntel-Medium"/>
            <w:color w:val="231F20"/>
            <w:sz w:val="20"/>
          </w:rPr>
          <w:delText xml:space="preserve">Create: </w:delText>
        </w:r>
      </w:del>
      <w:del w:id="50" w:author="jeyostx" w:date="2008-07-08T09:15:00Z">
        <w:r>
          <w:rPr>
            <w:rFonts w:cs="NeoSansIntel" w:ascii="NeoSansIntel" w:hAnsi="NeoSansIntel"/>
            <w:color w:val="231F20"/>
            <w:sz w:val="23"/>
            <w:szCs w:val="23"/>
          </w:rPr>
          <w:delText>A teacher account for the Intel® Education online thinking</w:delText>
        </w:r>
      </w:del>
    </w:p>
    <w:p>
      <w:pPr>
        <w:pStyle w:val="Normal"/>
        <w:autoSpaceDE w:val="false"/>
        <w:rPr>
          <w:rFonts w:ascii="NeoSansIntel" w:hAnsi="NeoSansIntel" w:cs="NeoSansIntel"/>
          <w:color w:val="231F20"/>
          <w:sz w:val="23"/>
          <w:szCs w:val="23"/>
          <w:del w:id="53" w:author="jeyostx" w:date="2008-07-08T09:15:00Z"/>
        </w:rPr>
      </w:pPr>
      <w:del w:id="52" w:author="jeyostx" w:date="2008-07-08T09:15:00Z">
        <w:r>
          <w:rPr>
            <w:rFonts w:cs="NeoSansIntel" w:ascii="NeoSansIntel" w:hAnsi="NeoSansIntel"/>
            <w:color w:val="231F20"/>
            <w:sz w:val="23"/>
            <w:szCs w:val="23"/>
          </w:rPr>
          <w:delText>tools.</w:delText>
        </w:r>
      </w:del>
    </w:p>
    <w:p>
      <w:pPr>
        <w:pStyle w:val="Normal"/>
        <w:autoSpaceDE w:val="false"/>
        <w:rPr>
          <w:del w:id="58" w:author="jeyostx" w:date="2008-07-08T09:15:00Z"/>
        </w:rPr>
      </w:pPr>
      <w:del w:id="54" w:author="jeyostx" w:date="2008-07-08T09:15:00Z">
        <w:r>
          <w:rPr>
            <w:rFonts w:cs="NeoSansIntel-Medium" w:ascii="NeoSansIntel-Medium" w:hAnsi="NeoSansIntel-Medium"/>
            <w:color w:val="231F20"/>
            <w:sz w:val="20"/>
          </w:rPr>
          <w:delText xml:space="preserve">Set up: </w:delText>
        </w:r>
      </w:del>
      <w:del w:id="55" w:author="jeyostx" w:date="2008-07-08T09:15:00Z">
        <w:r>
          <w:rPr>
            <w:rFonts w:cs="NeoSansIntel" w:ascii="NeoSansIntel" w:hAnsi="NeoSansIntel"/>
            <w:color w:val="231F20"/>
            <w:sz w:val="23"/>
            <w:szCs w:val="23"/>
          </w:rPr>
          <w:delText xml:space="preserve">A </w:delText>
        </w:r>
      </w:del>
      <w:del w:id="56" w:author="jeyostx" w:date="2008-07-08T09:15:00Z">
        <w:r>
          <w:rPr>
            <w:rFonts w:cs="NeoSansIntel-Italic" w:ascii="NeoSansIntel-Italic" w:hAnsi="NeoSansIntel-Italic"/>
            <w:i/>
            <w:iCs/>
            <w:color w:val="231F20"/>
            <w:sz w:val="23"/>
            <w:szCs w:val="23"/>
          </w:rPr>
          <w:delText xml:space="preserve">Visual Ranking </w:delText>
        </w:r>
      </w:del>
      <w:del w:id="57" w:author="jeyostx" w:date="2008-07-08T09:15:00Z">
        <w:r>
          <w:rPr>
            <w:rFonts w:cs="NeoSansIntel" w:ascii="NeoSansIntel" w:hAnsi="NeoSansIntel"/>
            <w:color w:val="231F20"/>
            <w:sz w:val="23"/>
            <w:szCs w:val="23"/>
          </w:rPr>
          <w:delText>project online.</w:delText>
        </w:r>
      </w:del>
    </w:p>
    <w:p>
      <w:pPr>
        <w:pStyle w:val="Normal"/>
        <w:autoSpaceDE w:val="false"/>
        <w:rPr>
          <w:rFonts w:ascii="NeoSansIntel-Medium" w:hAnsi="NeoSansIntel-Medium" w:cs="NeoSansIntel-Medium"/>
          <w:color w:val="FFFFFF"/>
          <w:sz w:val="20"/>
          <w:del w:id="60" w:author="jeyostx" w:date="2008-07-08T09:15:00Z"/>
        </w:rPr>
      </w:pPr>
      <w:del w:id="59" w:author="jeyostx" w:date="2008-07-08T09:15:00Z">
        <w:r>
          <w:rPr>
            <w:rFonts w:cs="NeoSansIntel-Medium" w:ascii="NeoSansIntel-Medium" w:hAnsi="NeoSansIntel-Medium"/>
            <w:color w:val="FFFFFF"/>
            <w:sz w:val="20"/>
          </w:rPr>
          <w:delText>Activity 4: Trying Out Your Visual Ranking Idea . . . . . . . . . . . . . . . . . . . . . 5.19</w:delText>
        </w:r>
      </w:del>
    </w:p>
    <w:p>
      <w:pPr>
        <w:pStyle w:val="Normal"/>
        <w:autoSpaceDE w:val="false"/>
        <w:rPr>
          <w:del w:id="63" w:author="jeyostx" w:date="2008-07-08T09:15:00Z"/>
        </w:rPr>
      </w:pPr>
      <w:del w:id="61" w:author="jeyostx" w:date="2008-07-08T09:15:00Z">
        <w:r>
          <w:rPr>
            <w:rFonts w:cs="NeoSansIntel-Medium" w:ascii="NeoSansIntel-Medium" w:hAnsi="NeoSansIntel-Medium"/>
            <w:color w:val="231F20"/>
            <w:sz w:val="20"/>
          </w:rPr>
          <w:delText xml:space="preserve">Test: </w:delText>
        </w:r>
      </w:del>
      <w:del w:id="62" w:author="jeyostx" w:date="2008-07-08T09:15:00Z">
        <w:r>
          <w:rPr>
            <w:rFonts w:cs="NeoSansIntel" w:ascii="NeoSansIntel" w:hAnsi="NeoSansIntel"/>
            <w:color w:val="231F20"/>
            <w:sz w:val="23"/>
            <w:szCs w:val="23"/>
          </w:rPr>
          <w:delText>Your project ideas through a practice ranking.</w:delText>
        </w:r>
      </w:del>
    </w:p>
    <w:p>
      <w:pPr>
        <w:pStyle w:val="Normal"/>
        <w:autoSpaceDE w:val="false"/>
        <w:rPr>
          <w:rFonts w:ascii="NeoSansIntel-Medium" w:hAnsi="NeoSansIntel-Medium" w:cs="NeoSansIntel-Medium"/>
          <w:color w:val="FFFFFF"/>
          <w:sz w:val="20"/>
          <w:del w:id="65" w:author="jeyostx" w:date="2008-07-08T09:15:00Z"/>
        </w:rPr>
      </w:pPr>
      <w:del w:id="64" w:author="jeyostx" w:date="2008-07-08T09:15:00Z">
        <w:r>
          <w:rPr>
            <w:rFonts w:cs="NeoSansIntel-Medium" w:ascii="NeoSansIntel-Medium" w:hAnsi="NeoSansIntel-Medium"/>
            <w:color w:val="FFFFFF"/>
            <w:sz w:val="20"/>
          </w:rPr>
          <w:delText>Activity 5: Revisiting Your Unit Plan . . . . . . . . . . . . . . . . . . . . . . . . . . . . . . . 5.25</w:delText>
        </w:r>
      </w:del>
    </w:p>
    <w:p>
      <w:pPr>
        <w:pStyle w:val="Normal"/>
        <w:autoSpaceDE w:val="false"/>
        <w:rPr>
          <w:del w:id="68" w:author="jeyostx" w:date="2008-07-08T09:15:00Z"/>
        </w:rPr>
      </w:pPr>
      <w:del w:id="66" w:author="jeyostx" w:date="2008-07-08T09:15:00Z">
        <w:r>
          <w:rPr>
            <w:rFonts w:cs="NeoSansIntel-Medium" w:ascii="NeoSansIntel-Medium" w:hAnsi="NeoSansIntel-Medium"/>
            <w:color w:val="231F20"/>
            <w:sz w:val="20"/>
          </w:rPr>
          <w:delText xml:space="preserve">Understand: </w:delText>
        </w:r>
      </w:del>
      <w:del w:id="67" w:author="jeyostx" w:date="2008-07-08T09:15:00Z">
        <w:r>
          <w:rPr>
            <w:rFonts w:cs="NeoSansIntel" w:ascii="NeoSansIntel" w:hAnsi="NeoSansIntel"/>
            <w:color w:val="231F20"/>
            <w:sz w:val="23"/>
            <w:szCs w:val="23"/>
          </w:rPr>
          <w:delText>Best classroom practices.</w:delText>
        </w:r>
      </w:del>
    </w:p>
    <w:p>
      <w:pPr>
        <w:pStyle w:val="Normal"/>
        <w:autoSpaceDE w:val="false"/>
        <w:rPr>
          <w:del w:id="71" w:author="jeyostx" w:date="2008-07-08T09:15:00Z"/>
        </w:rPr>
      </w:pPr>
      <w:del w:id="69" w:author="jeyostx" w:date="2008-07-08T09:15:00Z">
        <w:r>
          <w:rPr>
            <w:rFonts w:cs="NeoSansIntel-Medium" w:ascii="NeoSansIntel-Medium" w:hAnsi="NeoSansIntel-Medium"/>
            <w:color w:val="231F20"/>
            <w:sz w:val="20"/>
          </w:rPr>
          <w:delText xml:space="preserve">Revise: </w:delText>
        </w:r>
      </w:del>
      <w:del w:id="70" w:author="jeyostx" w:date="2008-07-08T09:15:00Z">
        <w:r>
          <w:rPr>
            <w:rFonts w:cs="NeoSansIntel" w:ascii="NeoSansIntel" w:hAnsi="NeoSansIntel"/>
            <w:color w:val="231F20"/>
            <w:sz w:val="23"/>
            <w:szCs w:val="23"/>
          </w:rPr>
          <w:delText>Your Unit Plan.</w:delText>
        </w:r>
      </w:del>
    </w:p>
    <w:p>
      <w:pPr>
        <w:pStyle w:val="Normal"/>
        <w:autoSpaceDE w:val="false"/>
        <w:rPr>
          <w:rFonts w:ascii="NeoSansIntel-Medium" w:hAnsi="NeoSansIntel-Medium" w:cs="NeoSansIntel-Medium"/>
          <w:color w:val="FFFFFF"/>
          <w:sz w:val="20"/>
          <w:del w:id="73" w:author="jeyostx" w:date="2008-07-08T09:15:00Z"/>
        </w:rPr>
      </w:pPr>
      <w:del w:id="72" w:author="jeyostx" w:date="2008-07-08T09:15:00Z">
        <w:r>
          <w:rPr>
            <w:rFonts w:cs="NeoSansIntel-Medium" w:ascii="NeoSansIntel-Medium" w:hAnsi="NeoSansIntel-Medium"/>
            <w:color w:val="FFFFFF"/>
            <w:sz w:val="20"/>
          </w:rPr>
          <w:delText>Activity 6: Discussing Your Results . . . . . . . . . . . . . . . . . . . . . . . . . . . . . . . . 5.29</w:delText>
        </w:r>
      </w:del>
    </w:p>
    <w:p>
      <w:pPr>
        <w:pStyle w:val="TOCHeadBlack11pt"/>
        <w:tabs>
          <w:tab w:val="clear" w:pos="7560"/>
          <w:tab w:val="left" w:pos="1080" w:leader="none"/>
          <w:tab w:val="left" w:pos="1215" w:leader="none"/>
          <w:tab w:val="right" w:pos="9200" w:leader="dot"/>
        </w:tabs>
        <w:rPr>
          <w:rFonts w:ascii="Verdana" w:hAnsi="Verdana" w:cs="Verdana"/>
          <w:caps/>
          <w:sz w:val="20"/>
          <w:del w:id="77" w:author="jeyostx" w:date="2008-07-08T09:15:00Z"/>
        </w:rPr>
      </w:pPr>
      <w:del w:id="74" w:author="jeyostx" w:date="2008-07-08T09:15:00Z">
        <w:r>
          <w:rPr>
            <w:rFonts w:cs="NeoSansIntel-Medium" w:ascii="NeoSansIntel-Medium" w:hAnsi="NeoSansIntel-Medium"/>
            <w:color w:val="231F20"/>
            <w:sz w:val="20"/>
          </w:rPr>
          <w:delText xml:space="preserve">Reflect: </w:delText>
        </w:r>
      </w:del>
      <w:del w:id="75" w:author="jeyostx" w:date="2008-07-08T09:15:00Z">
        <w:r>
          <w:rPr>
            <w:rFonts w:cs="NeoSansIntel" w:ascii="NeoSansIntel" w:hAnsi="NeoSansIntel"/>
            <w:color w:val="231F20"/>
            <w:sz w:val="23"/>
            <w:szCs w:val="23"/>
          </w:rPr>
          <w:delText xml:space="preserve">On your use of </w:delText>
        </w:r>
      </w:del>
      <w:del w:id="76" w:author="jeyostx" w:date="2008-07-08T09:15:00Z">
        <w:r>
          <w:rPr>
            <w:rFonts w:cs="NeoSansIntel-Italic" w:ascii="NeoSansIntel-Italic" w:hAnsi="NeoSansIntel-Italic"/>
            <w:i/>
            <w:iCs/>
            <w:color w:val="231F20"/>
            <w:sz w:val="23"/>
            <w:szCs w:val="23"/>
          </w:rPr>
          <w:delText>Visual Ranking.</w:delText>
        </w:r>
      </w:del>
    </w:p>
    <w:p>
      <w:pPr>
        <w:pStyle w:val="Normal"/>
        <w:tabs>
          <w:tab w:val="clear" w:pos="7560"/>
          <w:tab w:val="left" w:pos="1080" w:leader="none"/>
          <w:tab w:val="right" w:pos="9200" w:leader="dot"/>
        </w:tabs>
        <w:rPr>
          <w:rStyle w:val="MediumBlack10pt"/>
          <w:rFonts w:ascii="Verdana" w:hAnsi="Verdana" w:cs="Verdana"/>
          <w:sz w:val="20"/>
          <w:ins w:id="80" w:author="jeyostx" w:date="2008-07-08T09:14:00Z"/>
        </w:rPr>
      </w:pPr>
      <w:ins w:id="78" w:author="jeyostx" w:date="2008-07-08T09:14:00Z">
        <w:r>
          <w:rPr>
            <w:rFonts w:cs="Verdana" w:ascii="Verdana" w:hAnsi="Verdana"/>
          </w:rPr>
          <w:t>Extension Activity: Understanding Best Practices with Visual Ranking</w:t>
          <w:tab/>
        </w:r>
      </w:ins>
      <w:ins w:id="79" w:author="jeyostx" w:date="2008-07-08T09:14:00Z">
        <w:r>
          <w:rPr>
            <w:rStyle w:val="MediumBlack10pt"/>
            <w:rFonts w:cs="Verdana" w:ascii="Verdana" w:hAnsi="Verdana"/>
            <w:sz w:val="20"/>
          </w:rPr>
          <w:t>5.</w:t>
        </w:r>
      </w:ins>
    </w:p>
    <w:p>
      <w:pPr>
        <w:pStyle w:val="TOCHeadBlack11pt"/>
        <w:tabs>
          <w:tab w:val="clear" w:pos="7560"/>
          <w:tab w:val="left" w:pos="1080" w:leader="none"/>
          <w:tab w:val="left" w:pos="1215" w:leader="none"/>
          <w:tab w:val="right" w:pos="9200" w:leader="dot"/>
        </w:tabs>
        <w:rPr>
          <w:ins w:id="84" w:author="jeyostx" w:date="2008-07-08T09:14:00Z"/>
        </w:rPr>
      </w:pPr>
      <w:ins w:id="81" w:author="jeyostx" w:date="2008-07-08T09:14:00Z">
        <w:r>
          <w:rPr>
            <w:rStyle w:val="MediumBlack10pt"/>
            <w:rFonts w:cs="Verdana" w:ascii="Verdana" w:hAnsi="Verdana"/>
            <w:sz w:val="20"/>
          </w:rPr>
          <w:t>View:</w:t>
        </w:r>
      </w:ins>
      <w:ins w:id="82" w:author="jeyostx" w:date="2008-07-08T09:14:00Z">
        <w:r>
          <w:rPr>
            <w:rFonts w:cs="Verdana" w:ascii="Verdana" w:hAnsi="Verdana"/>
            <w:sz w:val="20"/>
          </w:rPr>
          <w:tab/>
          <w:t xml:space="preserve">Strategies and project ideas for using the </w:t>
        </w:r>
      </w:ins>
      <w:ins w:id="83" w:author="jeyostx" w:date="2008-07-08T09:14:00Z">
        <w:r>
          <w:rPr>
            <w:rFonts w:cs="Verdana" w:ascii="Verdana" w:hAnsi="Verdana"/>
            <w:i/>
            <w:sz w:val="20"/>
          </w:rPr>
          <w:t>Visual Ranking Tool</w:t>
        </w:r>
      </w:ins>
    </w:p>
    <w:p>
      <w:pPr>
        <w:pStyle w:val="TOCHeadBlack11pt"/>
        <w:tabs>
          <w:tab w:val="clear" w:pos="7560"/>
          <w:tab w:val="left" w:pos="1080" w:leader="none"/>
          <w:tab w:val="left" w:pos="1215" w:leader="none"/>
          <w:tab w:val="right" w:pos="9200" w:leader="dot"/>
        </w:tabs>
        <w:rPr>
          <w:rFonts w:ascii="Verdana" w:hAnsi="Verdana" w:cs="Verdana"/>
          <w:i/>
          <w:i/>
          <w:sz w:val="20"/>
        </w:rPr>
      </w:pPr>
      <w:r>
        <w:rPr>
          <w:rFonts w:cs="Verdana" w:ascii="Verdana" w:hAnsi="Verdana"/>
          <w:i/>
          <w:sz w:val="20"/>
        </w:rPr>
      </w:r>
    </w:p>
    <w:p>
      <w:pPr>
        <w:pStyle w:val="TOCHeadBlack11pt"/>
        <w:tabs>
          <w:tab w:val="clear" w:pos="7560"/>
          <w:tab w:val="left" w:pos="1080" w:leader="none"/>
          <w:tab w:val="right" w:pos="9200" w:leader="dot"/>
        </w:tabs>
        <w:rPr>
          <w:rStyle w:val="MediumBlack10pt"/>
          <w:rFonts w:ascii="Verdana" w:hAnsi="Verdana" w:cs="Verdana"/>
          <w:sz w:val="20"/>
        </w:rPr>
      </w:pPr>
      <w:r>
        <w:rPr>
          <w:rFonts w:cs="Verdana" w:ascii="Verdana" w:hAnsi="Verdana"/>
        </w:rPr>
        <w:t>References</w:t>
      </w:r>
      <w:r>
        <w:rPr>
          <w:rStyle w:val="TOCLeaderLine"/>
          <w:rFonts w:cs="Verdana" w:ascii="Verdana" w:hAnsi="Verdana"/>
          <w:sz w:val="20"/>
        </w:rPr>
        <w:tab/>
      </w:r>
      <w:r>
        <w:rPr>
          <w:rStyle w:val="MediumBlack10pt"/>
          <w:rFonts w:cs="Verdana" w:ascii="Verdana" w:hAnsi="Verdana"/>
          <w:sz w:val="20"/>
        </w:rPr>
        <w:t>5.</w:t>
      </w:r>
    </w:p>
    <w:p>
      <w:pPr>
        <w:pStyle w:val="TOCHeadBlack11pt"/>
        <w:tabs>
          <w:tab w:val="clear" w:pos="7560"/>
          <w:tab w:val="left" w:pos="1080" w:leader="none"/>
          <w:tab w:val="right" w:pos="9200" w:leader="dot"/>
        </w:tabs>
        <w:rPr>
          <w:rStyle w:val="MediumBlack10pt"/>
          <w:rFonts w:ascii="Verdana" w:hAnsi="Verdana" w:cs="Verdana"/>
          <w:sz w:val="20"/>
        </w:rPr>
      </w:pPr>
      <w:r>
        <w:rPr/>
      </w:r>
    </w:p>
    <w:p>
      <w:pPr>
        <w:pStyle w:val="TOCHeadBlack11pt"/>
        <w:tabs>
          <w:tab w:val="clear" w:pos="7560"/>
          <w:tab w:val="left" w:pos="1080" w:leader="none"/>
          <w:tab w:val="right" w:pos="9200" w:leader="dot"/>
        </w:tabs>
        <w:rPr>
          <w:rFonts w:ascii="Verdana" w:hAnsi="Verdana" w:cs="Verdana"/>
        </w:rPr>
      </w:pPr>
      <w:r>
        <w:rPr>
          <w:rFonts w:cs="Verdana" w:ascii="Verdana" w:hAnsi="Verdana"/>
        </w:rPr>
        <w:t>Module Summary</w:t>
        <w:tab/>
        <w:t>5.</w:t>
      </w:r>
    </w:p>
    <w:p>
      <w:pPr>
        <w:pStyle w:val="TOCHeadBlack11pt"/>
        <w:tabs>
          <w:tab w:val="clear" w:pos="7560"/>
          <w:tab w:val="left" w:pos="1080" w:leader="none"/>
          <w:tab w:val="right" w:pos="9200" w:leader="dot"/>
        </w:tabs>
        <w:rPr>
          <w:rFonts w:ascii="Verdana" w:hAnsi="Verdana" w:cs="Verdana"/>
          <w:sz w:val="20"/>
        </w:rPr>
      </w:pPr>
      <w:r>
        <w:rPr>
          <w:rFonts w:cs="Verdana" w:ascii="Verdana" w:hAnsi="Verdana"/>
          <w:sz w:val="20"/>
        </w:rPr>
      </w:r>
      <w:r>
        <w:br w:type="page"/>
      </w:r>
    </w:p>
    <w:p>
      <w:pPr>
        <w:pStyle w:val="TOCHeadBlack11pt"/>
        <w:tabs>
          <w:tab w:val="clear" w:pos="7560"/>
          <w:tab w:val="left" w:pos="1080" w:leader="none"/>
          <w:tab w:val="right" w:pos="9200" w:leader="dot"/>
        </w:tabs>
        <w:rPr>
          <w:rFonts w:ascii="Verdana" w:hAnsi="Verdana" w:cs="Verdana"/>
          <w:sz w:val="20"/>
        </w:rPr>
      </w:pPr>
      <w:r>
        <w:rPr>
          <w:rFonts w:cs="Verdana" w:ascii="Verdana" w:hAnsi="Verdana"/>
          <w:sz w:val="20"/>
          <w:highlight w:val="yellow"/>
        </w:rPr>
        <w:t>[new page]</w:t>
      </w:r>
    </w:p>
    <w:p>
      <w:pPr>
        <w:pStyle w:val="ActivityTakeHomeActivity"/>
        <w:spacing w:before="0" w:after="23"/>
        <w:rPr>
          <w:rFonts w:ascii="Verdana" w:hAnsi="Verdana" w:cs="Verdana"/>
          <w:sz w:val="18"/>
        </w:rPr>
      </w:pPr>
      <w:r>
        <w:rPr>
          <w:rFonts w:cs="Verdana" w:ascii="Verdana" w:hAnsi="Verdana"/>
          <w:sz w:val="18"/>
        </w:rPr>
        <w:t>Module 5</w:t>
      </w:r>
    </w:p>
    <w:p>
      <w:pPr>
        <w:pStyle w:val="ModuleListFirst"/>
        <w:rPr>
          <w:rFonts w:ascii="Verdana" w:hAnsi="Verdana" w:cs="Verdana"/>
          <w:sz w:val="28"/>
        </w:rPr>
      </w:pPr>
      <w:r>
        <w:rPr>
          <w:rFonts w:cs="Verdana" w:ascii="Verdana" w:hAnsi="Verdana"/>
          <w:sz w:val="28"/>
        </w:rPr>
      </w:r>
    </w:p>
    <w:p>
      <w:pPr>
        <w:pStyle w:val="Module2Head"/>
        <w:rPr>
          <w:rFonts w:ascii="Verdana" w:hAnsi="Verdana" w:cs="Verdana"/>
          <w:sz w:val="40"/>
          <w:ins w:id="86" w:author="jeyostx" w:date="2008-07-08T09:20:00Z"/>
        </w:rPr>
      </w:pPr>
      <w:ins w:id="85" w:author="jeyostx" w:date="2008-07-08T09:20:00Z">
        <w:r>
          <w:rPr>
            <w:rFonts w:cs="Verdana" w:ascii="Verdana" w:hAnsi="Verdana"/>
            <w:sz w:val="40"/>
          </w:rPr>
          <w:t xml:space="preserve">Using the Visual Ranking Tool to Target Thinking Skills </w:t>
        </w:r>
      </w:ins>
    </w:p>
    <w:p>
      <w:pPr>
        <w:pStyle w:val="Normal"/>
        <w:autoSpaceDE w:val="false"/>
        <w:rPr>
          <w:del w:id="88" w:author="jeyostx" w:date="2008-07-08T09:15:00Z"/>
        </w:rPr>
      </w:pPr>
      <w:r>
        <w:rPr>
          <w:rStyle w:val="Module5Headintext"/>
          <w:rFonts w:cs="Verdana" w:ascii="Verdana" w:hAnsi="Verdana"/>
          <w:b/>
          <w:sz w:val="20"/>
        </w:rPr>
        <w:t>Description</w:t>
      </w:r>
      <w:r>
        <w:rPr>
          <w:rStyle w:val="Module5Headintext"/>
          <w:rFonts w:cs="Verdana" w:ascii="Verdana" w:hAnsi="Verdana"/>
          <w:sz w:val="20"/>
        </w:rPr>
        <w:t xml:space="preserve">: </w:t>
      </w:r>
      <w:del w:id="87" w:author="jeyostx" w:date="2008-07-08T09:15:00Z">
        <w:r>
          <w:rPr>
            <w:rFonts w:cs="NeoSansIntel" w:ascii="NeoSansIntel" w:hAnsi="NeoSansIntel"/>
            <w:color w:val="231F20"/>
            <w:sz w:val="23"/>
            <w:szCs w:val="23"/>
          </w:rPr>
          <w:delText>During this module, you will explore additional uses of the</w:delText>
        </w:r>
      </w:del>
    </w:p>
    <w:p>
      <w:pPr>
        <w:pStyle w:val="Normal"/>
        <w:autoSpaceDE w:val="false"/>
        <w:rPr>
          <w:del w:id="91" w:author="jeyostx" w:date="2008-07-08T09:15:00Z"/>
        </w:rPr>
      </w:pPr>
      <w:del w:id="89" w:author="jeyostx" w:date="2008-07-08T09:15:00Z">
        <w:r>
          <w:rPr>
            <w:rFonts w:cs="NeoSansIntel-Italic" w:ascii="NeoSansIntel-Italic" w:hAnsi="NeoSansIntel-Italic"/>
            <w:i/>
            <w:iCs/>
            <w:color w:val="231F20"/>
            <w:sz w:val="23"/>
            <w:szCs w:val="23"/>
          </w:rPr>
          <w:delText>Visual Ranking Tool</w:delText>
        </w:r>
      </w:del>
      <w:del w:id="90" w:author="jeyostx" w:date="2008-07-08T09:15:00Z">
        <w:r>
          <w:rPr>
            <w:rFonts w:cs="NeoSansIntel" w:ascii="NeoSansIntel" w:hAnsi="NeoSansIntel"/>
            <w:color w:val="231F20"/>
            <w:sz w:val="23"/>
            <w:szCs w:val="23"/>
          </w:rPr>
          <w:delText>, view project descriptions and create your own, set</w:delText>
        </w:r>
      </w:del>
    </w:p>
    <w:p>
      <w:pPr>
        <w:pStyle w:val="Normal"/>
        <w:autoSpaceDE w:val="false"/>
        <w:rPr>
          <w:rFonts w:ascii="NeoSansIntel" w:hAnsi="NeoSansIntel" w:cs="NeoSansIntel"/>
          <w:color w:val="231F20"/>
          <w:sz w:val="23"/>
          <w:szCs w:val="23"/>
          <w:del w:id="93" w:author="jeyostx" w:date="2008-07-08T09:15:00Z"/>
        </w:rPr>
      </w:pPr>
      <w:del w:id="92" w:author="jeyostx" w:date="2008-07-08T09:15:00Z">
        <w:r>
          <w:rPr>
            <w:rFonts w:cs="NeoSansIntel" w:ascii="NeoSansIntel" w:hAnsi="NeoSansIntel"/>
            <w:color w:val="231F20"/>
            <w:sz w:val="23"/>
            <w:szCs w:val="23"/>
          </w:rPr>
          <w:delText>up a teacher workspace, and create a project online. You will try out your</w:delText>
        </w:r>
      </w:del>
    </w:p>
    <w:p>
      <w:pPr>
        <w:pStyle w:val="Normal"/>
        <w:autoSpaceDE w:val="false"/>
        <w:rPr>
          <w:rFonts w:ascii="NeoSansIntel" w:hAnsi="NeoSansIntel" w:cs="NeoSansIntel"/>
          <w:color w:val="231F20"/>
          <w:sz w:val="23"/>
          <w:szCs w:val="23"/>
          <w:del w:id="95" w:author="jeyostx" w:date="2008-07-08T09:15:00Z"/>
        </w:rPr>
      </w:pPr>
      <w:del w:id="94" w:author="jeyostx" w:date="2008-07-08T09:15:00Z">
        <w:r>
          <w:rPr>
            <w:rFonts w:cs="NeoSansIntel" w:ascii="NeoSansIntel" w:hAnsi="NeoSansIntel"/>
            <w:color w:val="231F20"/>
            <w:sz w:val="23"/>
            <w:szCs w:val="23"/>
          </w:rPr>
          <w:delText>ideas for targeting higher-order thinking skills through the use of the</w:delText>
        </w:r>
      </w:del>
    </w:p>
    <w:p>
      <w:pPr>
        <w:pStyle w:val="Normal"/>
        <w:autoSpaceDE w:val="false"/>
        <w:rPr>
          <w:del w:id="98" w:author="jeyostx" w:date="2008-07-08T09:15:00Z"/>
        </w:rPr>
      </w:pPr>
      <w:del w:id="96" w:author="jeyostx" w:date="2008-07-08T09:15:00Z">
        <w:r>
          <w:rPr>
            <w:rFonts w:cs="NeoSansIntel-Italic" w:ascii="NeoSansIntel-Italic" w:hAnsi="NeoSansIntel-Italic"/>
            <w:i/>
            <w:iCs/>
            <w:color w:val="231F20"/>
            <w:sz w:val="23"/>
            <w:szCs w:val="23"/>
          </w:rPr>
          <w:delText xml:space="preserve">Visual Ranking Tool </w:delText>
        </w:r>
      </w:del>
      <w:del w:id="97" w:author="jeyostx" w:date="2008-07-08T09:15:00Z">
        <w:r>
          <w:rPr>
            <w:rFonts w:cs="NeoSansIntel" w:ascii="NeoSansIntel" w:hAnsi="NeoSansIntel"/>
            <w:color w:val="231F20"/>
            <w:sz w:val="23"/>
            <w:szCs w:val="23"/>
          </w:rPr>
          <w:delText>by creating a practice list to rank and obtaining</w:delText>
        </w:r>
      </w:del>
    </w:p>
    <w:p>
      <w:pPr>
        <w:pStyle w:val="Normal"/>
        <w:widowControl/>
        <w:autoSpaceDE w:val="false"/>
        <w:bidi w:val="0"/>
        <w:rPr>
          <w:rFonts w:ascii="Verdana" w:hAnsi="Verdana" w:cs="Verdana"/>
          <w:sz w:val="20"/>
        </w:rPr>
      </w:pPr>
      <w:del w:id="99" w:author="jeyostx" w:date="2008-07-08T09:15:00Z">
        <w:r>
          <w:rPr>
            <w:rFonts w:cs="NeoSansIntel" w:ascii="NeoSansIntel" w:hAnsi="NeoSansIntel"/>
            <w:color w:val="231F20"/>
            <w:szCs w:val="23"/>
          </w:rPr>
          <w:delText>feedback from others.</w:delText>
        </w:r>
      </w:del>
      <w:ins w:id="100" w:author="jeyostx" w:date="2008-07-08T09:15:00Z">
        <w:r>
          <w:rPr>
            <w:rFonts w:cs="Verdana" w:ascii="Verdana" w:hAnsi="Verdana"/>
            <w:sz w:val="20"/>
          </w:rPr>
          <w:t xml:space="preserve"> In this module, you explore the strengths of the </w:t>
        </w:r>
      </w:ins>
      <w:ins w:id="101" w:author="jeyostx" w:date="2008-07-08T09:15:00Z">
        <w:r>
          <w:rPr>
            <w:rFonts w:cs="Verdana" w:ascii="Verdana" w:hAnsi="Verdana"/>
            <w:i/>
            <w:sz w:val="20"/>
          </w:rPr>
          <w:t>Visual Ranking Tool</w:t>
        </w:r>
      </w:ins>
      <w:ins w:id="102" w:author="jeyostx" w:date="2008-07-08T09:15:00Z">
        <w:r>
          <w:rPr>
            <w:rFonts w:cs="Verdana" w:ascii="Verdana" w:hAnsi="Verdana"/>
            <w:sz w:val="20"/>
          </w:rPr>
          <w:t xml:space="preserve"> and consider begin thinking about how you might integrate this thinking tool into your Unit Plan.</w:t>
        </w:r>
      </w:ins>
    </w:p>
    <w:p>
      <w:pPr>
        <w:pStyle w:val="Normal"/>
        <w:autoSpaceDE w:val="false"/>
        <w:rPr>
          <w:rFonts w:ascii="NeoSansIntel-Medium" w:hAnsi="NeoSansIntel-Medium" w:cs="NeoSansIntel-Medium"/>
          <w:color w:val="231F20"/>
          <w:sz w:val="30"/>
          <w:szCs w:val="30"/>
          <w:del w:id="104" w:author="jeyostx" w:date="2008-07-08T09:16:00Z"/>
        </w:rPr>
      </w:pPr>
      <w:del w:id="103" w:author="jeyostx" w:date="2008-07-08T09:16:00Z">
        <w:r>
          <w:rPr>
            <w:rFonts w:cs="NeoSansIntel-Medium" w:ascii="NeoSansIntel-Medium" w:hAnsi="NeoSansIntel-Medium"/>
            <w:color w:val="231F20"/>
            <w:sz w:val="30"/>
            <w:szCs w:val="30"/>
          </w:rPr>
          <w:delText>Activity 1</w:delText>
        </w:r>
      </w:del>
    </w:p>
    <w:p>
      <w:pPr>
        <w:pStyle w:val="Normal"/>
        <w:autoSpaceDE w:val="false"/>
        <w:rPr>
          <w:rFonts w:ascii="NeoSansIntel" w:hAnsi="NeoSansIntel" w:cs="NeoSansIntel"/>
          <w:color w:val="231F20"/>
          <w:sz w:val="44"/>
          <w:szCs w:val="44"/>
          <w:del w:id="106" w:author="jeyostx" w:date="2008-07-08T09:16:00Z"/>
        </w:rPr>
      </w:pPr>
      <w:del w:id="105" w:author="jeyostx" w:date="2008-07-08T09:16:00Z">
        <w:r>
          <w:rPr>
            <w:rFonts w:cs="NeoSansIntel" w:ascii="NeoSansIntel" w:hAnsi="NeoSansIntel"/>
            <w:color w:val="231F20"/>
            <w:sz w:val="44"/>
            <w:szCs w:val="44"/>
          </w:rPr>
          <w:delText>Viewing Project Ideas</w:delText>
        </w:r>
      </w:del>
    </w:p>
    <w:p>
      <w:pPr>
        <w:pStyle w:val="Normal"/>
        <w:autoSpaceDE w:val="false"/>
        <w:rPr>
          <w:del w:id="109" w:author="jeyostx" w:date="2008-07-08T09:16:00Z"/>
        </w:rPr>
      </w:pPr>
      <w:del w:id="107" w:author="jeyostx" w:date="2008-07-08T09:16:00Z">
        <w:r>
          <w:rPr>
            <w:rFonts w:cs="NeoSansIntel-Medium" w:ascii="NeoSansIntel-Medium" w:hAnsi="NeoSansIntel-Medium"/>
            <w:color w:val="231F20"/>
            <w:sz w:val="26"/>
            <w:szCs w:val="26"/>
          </w:rPr>
          <w:delText xml:space="preserve">Step 1: </w:delText>
        </w:r>
      </w:del>
      <w:del w:id="108" w:author="jeyostx" w:date="2008-07-08T09:16:00Z">
        <w:r>
          <w:rPr>
            <w:rFonts w:cs="NeoSansIntel" w:ascii="NeoSansIntel" w:hAnsi="NeoSansIntel"/>
            <w:color w:val="231F20"/>
            <w:sz w:val="32"/>
            <w:szCs w:val="32"/>
          </w:rPr>
          <w:delText>Reviewing the Needs of Your Unit</w:delText>
        </w:r>
      </w:del>
    </w:p>
    <w:p>
      <w:pPr>
        <w:pStyle w:val="Normal"/>
        <w:autoSpaceDE w:val="false"/>
        <w:rPr>
          <w:del w:id="113" w:author="jeyostx" w:date="2008-07-08T09:16:00Z"/>
        </w:rPr>
      </w:pPr>
      <w:del w:id="110" w:author="jeyostx" w:date="2008-07-08T09:16:00Z">
        <w:r>
          <w:rPr>
            <w:rFonts w:cs="NeoSansIntel" w:ascii="NeoSansIntel" w:hAnsi="NeoSansIntel"/>
            <w:color w:val="231F20"/>
            <w:sz w:val="23"/>
            <w:szCs w:val="23"/>
          </w:rPr>
          <w:delText xml:space="preserve">Before determining a possible use for the </w:delText>
        </w:r>
      </w:del>
      <w:del w:id="111" w:author="jeyostx" w:date="2008-07-08T09:16:00Z">
        <w:r>
          <w:rPr>
            <w:rFonts w:cs="NeoSansIntel-Italic" w:ascii="NeoSansIntel-Italic" w:hAnsi="NeoSansIntel-Italic"/>
            <w:i/>
            <w:iCs/>
            <w:color w:val="231F20"/>
            <w:sz w:val="23"/>
            <w:szCs w:val="23"/>
          </w:rPr>
          <w:delText xml:space="preserve">Visual Ranking Tool </w:delText>
        </w:r>
      </w:del>
      <w:del w:id="112" w:author="jeyostx" w:date="2008-07-08T09:16:00Z">
        <w:r>
          <w:rPr>
            <w:rFonts w:cs="NeoSansIntel" w:ascii="NeoSansIntel" w:hAnsi="NeoSansIntel"/>
            <w:color w:val="231F20"/>
            <w:sz w:val="23"/>
            <w:szCs w:val="23"/>
          </w:rPr>
          <w:delText>in your</w:delText>
        </w:r>
      </w:del>
    </w:p>
    <w:p>
      <w:pPr>
        <w:pStyle w:val="Normal"/>
        <w:autoSpaceDE w:val="false"/>
        <w:rPr>
          <w:rFonts w:ascii="NeoSansIntel" w:hAnsi="NeoSansIntel" w:cs="NeoSansIntel"/>
          <w:color w:val="231F20"/>
          <w:sz w:val="23"/>
          <w:szCs w:val="23"/>
          <w:del w:id="115" w:author="jeyostx" w:date="2008-07-08T09:16:00Z"/>
        </w:rPr>
      </w:pPr>
      <w:del w:id="114" w:author="jeyostx" w:date="2008-07-08T09:16:00Z">
        <w:r>
          <w:rPr>
            <w:rFonts w:cs="NeoSansIntel" w:ascii="NeoSansIntel" w:hAnsi="NeoSansIntel"/>
            <w:color w:val="231F20"/>
            <w:sz w:val="23"/>
            <w:szCs w:val="23"/>
          </w:rPr>
          <w:delText>unit, review your targeted higher-order thinking skills, standards, and</w:delText>
        </w:r>
      </w:del>
    </w:p>
    <w:p>
      <w:pPr>
        <w:pStyle w:val="Normal"/>
        <w:autoSpaceDE w:val="false"/>
        <w:rPr>
          <w:rFonts w:ascii="NeoSansIntel" w:hAnsi="NeoSansIntel" w:cs="NeoSansIntel"/>
          <w:color w:val="231F20"/>
          <w:sz w:val="23"/>
          <w:szCs w:val="23"/>
          <w:del w:id="117" w:author="jeyostx" w:date="2008-07-08T09:16:00Z"/>
        </w:rPr>
      </w:pPr>
      <w:del w:id="116" w:author="jeyostx" w:date="2008-07-08T09:16:00Z">
        <w:r>
          <w:rPr>
            <w:rFonts w:cs="NeoSansIntel" w:ascii="NeoSansIntel" w:hAnsi="NeoSansIntel"/>
            <w:color w:val="231F20"/>
            <w:sz w:val="23"/>
            <w:szCs w:val="23"/>
          </w:rPr>
          <w:delText>learning objectives. Compare them with the thinking skills that would be</w:delText>
        </w:r>
      </w:del>
    </w:p>
    <w:p>
      <w:pPr>
        <w:pStyle w:val="Normal"/>
        <w:autoSpaceDE w:val="false"/>
        <w:rPr>
          <w:del w:id="121" w:author="jeyostx" w:date="2008-07-08T09:16:00Z"/>
        </w:rPr>
      </w:pPr>
      <w:del w:id="118" w:author="jeyostx" w:date="2008-07-08T09:16:00Z">
        <w:r>
          <w:rPr>
            <w:rFonts w:cs="NeoSansIntel" w:ascii="NeoSansIntel" w:hAnsi="NeoSansIntel"/>
            <w:color w:val="231F20"/>
            <w:sz w:val="23"/>
            <w:szCs w:val="23"/>
          </w:rPr>
          <w:delText xml:space="preserve">supported by </w:delText>
        </w:r>
      </w:del>
      <w:del w:id="119" w:author="jeyostx" w:date="2008-07-08T09:16:00Z">
        <w:r>
          <w:rPr>
            <w:rFonts w:cs="NeoSansIntel-Italic" w:ascii="NeoSansIntel-Italic" w:hAnsi="NeoSansIntel-Italic"/>
            <w:i/>
            <w:iCs/>
            <w:color w:val="231F20"/>
            <w:sz w:val="23"/>
            <w:szCs w:val="23"/>
          </w:rPr>
          <w:delText>Visual Ranking</w:delText>
        </w:r>
      </w:del>
      <w:del w:id="120" w:author="jeyostx" w:date="2008-07-08T09:16:00Z">
        <w:r>
          <w:rPr>
            <w:rFonts w:cs="NeoSansIntel" w:ascii="NeoSansIntel" w:hAnsi="NeoSansIntel"/>
            <w:color w:val="231F20"/>
            <w:sz w:val="23"/>
            <w:szCs w:val="23"/>
          </w:rPr>
          <w:delText>.</w:delText>
        </w:r>
      </w:del>
    </w:p>
    <w:p>
      <w:pPr>
        <w:pStyle w:val="Normal"/>
        <w:autoSpaceDE w:val="false"/>
        <w:rPr>
          <w:del w:id="124" w:author="jeyostx" w:date="2008-07-08T09:16:00Z"/>
        </w:rPr>
      </w:pPr>
      <w:del w:id="122" w:author="jeyostx" w:date="2008-07-08T09:16:00Z">
        <w:r>
          <w:rPr>
            <w:rFonts w:cs="NeoSansIntel-Medium" w:ascii="NeoSansIntel-Medium" w:hAnsi="NeoSansIntel-Medium"/>
            <w:color w:val="231F20"/>
            <w:sz w:val="16"/>
            <w:szCs w:val="16"/>
          </w:rPr>
          <w:delText xml:space="preserve">1. </w:delText>
        </w:r>
      </w:del>
      <w:del w:id="123" w:author="jeyostx" w:date="2008-07-08T09:16:00Z">
        <w:r>
          <w:rPr>
            <w:rFonts w:cs="NeoSansIntel" w:ascii="NeoSansIntel" w:hAnsi="NeoSansIntel"/>
            <w:color w:val="231F20"/>
            <w:sz w:val="20"/>
          </w:rPr>
          <w:delText>Open your Unit Plan Template.</w:delText>
        </w:r>
      </w:del>
    </w:p>
    <w:p>
      <w:pPr>
        <w:pStyle w:val="Normal"/>
        <w:autoSpaceDE w:val="false"/>
        <w:rPr>
          <w:del w:id="127" w:author="jeyostx" w:date="2008-07-08T09:16:00Z"/>
        </w:rPr>
      </w:pPr>
      <w:del w:id="125" w:author="jeyostx" w:date="2008-07-08T09:16:00Z">
        <w:r>
          <w:rPr>
            <w:rFonts w:cs="NeoSansIntel-Medium" w:ascii="NeoSansIntel-Medium" w:hAnsi="NeoSansIntel-Medium"/>
            <w:color w:val="231F20"/>
            <w:sz w:val="16"/>
            <w:szCs w:val="16"/>
          </w:rPr>
          <w:delText xml:space="preserve">2. </w:delText>
        </w:r>
      </w:del>
      <w:del w:id="126" w:author="jeyostx" w:date="2008-07-08T09:16:00Z">
        <w:r>
          <w:rPr>
            <w:rFonts w:cs="NeoSansIntel" w:ascii="NeoSansIntel" w:hAnsi="NeoSansIntel"/>
            <w:color w:val="231F20"/>
            <w:sz w:val="20"/>
          </w:rPr>
          <w:delText>Review your "Habits of Learning Taxonomy."</w:delText>
        </w:r>
      </w:del>
    </w:p>
    <w:p>
      <w:pPr>
        <w:pStyle w:val="Normal"/>
        <w:autoSpaceDE w:val="false"/>
        <w:rPr>
          <w:del w:id="130" w:author="jeyostx" w:date="2008-07-08T09:16:00Z"/>
        </w:rPr>
      </w:pPr>
      <w:del w:id="128" w:author="jeyostx" w:date="2008-07-08T09:16:00Z">
        <w:r>
          <w:rPr>
            <w:rFonts w:cs="NeoSansIntel-Medium" w:ascii="NeoSansIntel-Medium" w:hAnsi="NeoSansIntel-Medium"/>
            <w:color w:val="231F20"/>
            <w:sz w:val="16"/>
            <w:szCs w:val="16"/>
          </w:rPr>
          <w:delText xml:space="preserve">3. </w:delText>
        </w:r>
      </w:del>
      <w:del w:id="129" w:author="jeyostx" w:date="2008-07-08T09:16:00Z">
        <w:r>
          <w:rPr>
            <w:rFonts w:cs="NeoSansIntel" w:ascii="NeoSansIntel" w:hAnsi="NeoSansIntel"/>
            <w:color w:val="231F20"/>
            <w:sz w:val="20"/>
          </w:rPr>
          <w:delText>Review the standards indicated in your Unit Plan and note those standards that</w:delText>
        </w:r>
      </w:del>
    </w:p>
    <w:p>
      <w:pPr>
        <w:pStyle w:val="Normal"/>
        <w:autoSpaceDE w:val="false"/>
        <w:rPr>
          <w:del w:id="134" w:author="jeyostx" w:date="2008-07-08T09:16:00Z"/>
        </w:rPr>
      </w:pPr>
      <w:del w:id="131" w:author="jeyostx" w:date="2008-07-08T09:16:00Z">
        <w:r>
          <w:rPr>
            <w:rFonts w:cs="NeoSansIntel" w:ascii="NeoSansIntel" w:hAnsi="NeoSansIntel"/>
            <w:color w:val="231F20"/>
            <w:sz w:val="20"/>
          </w:rPr>
          <w:delText xml:space="preserve">could benefit from the use of the </w:delText>
        </w:r>
      </w:del>
      <w:del w:id="132" w:author="jeyostx" w:date="2008-07-08T09:16:00Z">
        <w:r>
          <w:rPr>
            <w:rFonts w:cs="NeoSansIntel-Italic" w:ascii="NeoSansIntel-Italic" w:hAnsi="NeoSansIntel-Italic"/>
            <w:i/>
            <w:iCs/>
            <w:color w:val="231F20"/>
            <w:sz w:val="20"/>
          </w:rPr>
          <w:delText>Visual Ranking Tool</w:delText>
        </w:r>
      </w:del>
      <w:del w:id="133" w:author="jeyostx" w:date="2008-07-08T09:16:00Z">
        <w:r>
          <w:rPr>
            <w:rFonts w:cs="NeoSansIntel" w:ascii="NeoSansIntel" w:hAnsi="NeoSansIntel"/>
            <w:color w:val="231F20"/>
            <w:sz w:val="20"/>
          </w:rPr>
          <w:delText>. If the standards are not</w:delText>
        </w:r>
      </w:del>
    </w:p>
    <w:p>
      <w:pPr>
        <w:pStyle w:val="Normal"/>
        <w:autoSpaceDE w:val="false"/>
        <w:rPr>
          <w:del w:id="138" w:author="jeyostx" w:date="2008-07-08T09:16:00Z"/>
        </w:rPr>
      </w:pPr>
      <w:del w:id="135" w:author="jeyostx" w:date="2008-07-08T09:16:00Z">
        <w:r>
          <w:rPr>
            <w:rFonts w:cs="NeoSansIntel" w:ascii="NeoSansIntel" w:hAnsi="NeoSansIntel"/>
            <w:color w:val="231F20"/>
            <w:sz w:val="20"/>
          </w:rPr>
          <w:delText xml:space="preserve">already highlighted in a color specific for </w:delText>
        </w:r>
      </w:del>
      <w:del w:id="136" w:author="jeyostx" w:date="2008-07-08T09:16:00Z">
        <w:r>
          <w:rPr>
            <w:rFonts w:cs="NeoSansIntel-Italic" w:ascii="NeoSansIntel-Italic" w:hAnsi="NeoSansIntel-Italic"/>
            <w:i/>
            <w:iCs/>
            <w:color w:val="231F20"/>
            <w:sz w:val="20"/>
          </w:rPr>
          <w:delText>Visual Ranking</w:delText>
        </w:r>
      </w:del>
      <w:del w:id="137" w:author="jeyostx" w:date="2008-07-08T09:16:00Z">
        <w:r>
          <w:rPr>
            <w:rFonts w:cs="NeoSansIntel" w:ascii="NeoSansIntel" w:hAnsi="NeoSansIntel"/>
            <w:color w:val="231F20"/>
            <w:sz w:val="20"/>
          </w:rPr>
          <w:delText>, you may want to</w:delText>
        </w:r>
      </w:del>
    </w:p>
    <w:p>
      <w:pPr>
        <w:pStyle w:val="Normal"/>
        <w:autoSpaceDE w:val="false"/>
        <w:rPr>
          <w:rFonts w:ascii="NeoSansIntel" w:hAnsi="NeoSansIntel" w:cs="NeoSansIntel"/>
          <w:color w:val="231F20"/>
          <w:sz w:val="20"/>
          <w:del w:id="140" w:author="jeyostx" w:date="2008-07-08T09:16:00Z"/>
        </w:rPr>
      </w:pPr>
      <w:del w:id="139" w:author="jeyostx" w:date="2008-07-08T09:16:00Z">
        <w:r>
          <w:rPr>
            <w:rFonts w:cs="NeoSansIntel" w:ascii="NeoSansIntel" w:hAnsi="NeoSansIntel"/>
            <w:color w:val="231F20"/>
            <w:sz w:val="20"/>
          </w:rPr>
          <w:delText>highlight them now or identify them beside the key words listed below.</w:delText>
        </w:r>
      </w:del>
    </w:p>
    <w:p>
      <w:pPr>
        <w:pStyle w:val="Normal"/>
        <w:autoSpaceDE w:val="false"/>
        <w:rPr>
          <w:rFonts w:ascii="NeoSansIntel" w:hAnsi="NeoSansIntel" w:cs="NeoSansIntel"/>
          <w:color w:val="231F20"/>
          <w:sz w:val="20"/>
          <w:del w:id="142" w:author="jeyostx" w:date="2008-07-08T09:16:00Z"/>
        </w:rPr>
      </w:pPr>
      <w:del w:id="141" w:author="jeyostx" w:date="2008-07-08T09:16:00Z">
        <w:r>
          <w:rPr>
            <w:rFonts w:cs="NeoSansIntel" w:ascii="NeoSansIntel" w:hAnsi="NeoSansIntel"/>
            <w:color w:val="231F20"/>
            <w:sz w:val="20"/>
          </w:rPr>
          <w:delText>compare</w:delText>
        </w:r>
      </w:del>
    </w:p>
    <w:p>
      <w:pPr>
        <w:pStyle w:val="Normal"/>
        <w:autoSpaceDE w:val="false"/>
        <w:rPr>
          <w:rFonts w:ascii="NeoSansIntel" w:hAnsi="NeoSansIntel" w:cs="NeoSansIntel"/>
          <w:color w:val="231F20"/>
          <w:sz w:val="20"/>
          <w:del w:id="144" w:author="jeyostx" w:date="2008-07-08T09:16:00Z"/>
        </w:rPr>
      </w:pPr>
      <w:del w:id="143" w:author="jeyostx" w:date="2008-07-08T09:16:00Z">
        <w:r>
          <w:rPr>
            <w:rFonts w:cs="NeoSansIntel" w:ascii="NeoSansIntel" w:hAnsi="NeoSansIntel"/>
            <w:color w:val="231F20"/>
            <w:sz w:val="20"/>
          </w:rPr>
          <w:delText>contrast</w:delText>
        </w:r>
      </w:del>
    </w:p>
    <w:p>
      <w:pPr>
        <w:pStyle w:val="Normal"/>
        <w:autoSpaceDE w:val="false"/>
        <w:rPr>
          <w:rFonts w:ascii="NeoSansIntel" w:hAnsi="NeoSansIntel" w:cs="NeoSansIntel"/>
          <w:color w:val="231F20"/>
          <w:sz w:val="20"/>
          <w:del w:id="146" w:author="jeyostx" w:date="2008-07-08T09:16:00Z"/>
        </w:rPr>
      </w:pPr>
      <w:del w:id="145" w:author="jeyostx" w:date="2008-07-08T09:16:00Z">
        <w:r>
          <w:rPr>
            <w:rFonts w:cs="NeoSansIntel" w:ascii="NeoSansIntel" w:hAnsi="NeoSansIntel"/>
            <w:color w:val="231F20"/>
            <w:sz w:val="20"/>
          </w:rPr>
          <w:delText>differentiate</w:delText>
        </w:r>
      </w:del>
    </w:p>
    <w:p>
      <w:pPr>
        <w:pStyle w:val="Normal"/>
        <w:autoSpaceDE w:val="false"/>
        <w:rPr>
          <w:rFonts w:ascii="NeoSansIntel" w:hAnsi="NeoSansIntel" w:cs="NeoSansIntel"/>
          <w:color w:val="231F20"/>
          <w:sz w:val="20"/>
          <w:del w:id="148" w:author="jeyostx" w:date="2008-07-08T09:16:00Z"/>
        </w:rPr>
      </w:pPr>
      <w:del w:id="147" w:author="jeyostx" w:date="2008-07-08T09:16:00Z">
        <w:r>
          <w:rPr>
            <w:rFonts w:cs="NeoSansIntel" w:ascii="NeoSansIntel" w:hAnsi="NeoSansIntel"/>
            <w:color w:val="231F20"/>
            <w:sz w:val="20"/>
          </w:rPr>
          <w:delText>order</w:delText>
        </w:r>
      </w:del>
    </w:p>
    <w:p>
      <w:pPr>
        <w:pStyle w:val="Normal"/>
        <w:autoSpaceDE w:val="false"/>
        <w:rPr>
          <w:rFonts w:ascii="NeoSansIntel" w:hAnsi="NeoSansIntel" w:cs="NeoSansIntel"/>
          <w:color w:val="231F20"/>
          <w:sz w:val="20"/>
          <w:del w:id="150" w:author="jeyostx" w:date="2008-07-08T09:16:00Z"/>
        </w:rPr>
      </w:pPr>
      <w:del w:id="149" w:author="jeyostx" w:date="2008-07-08T09:16:00Z">
        <w:r>
          <w:rPr>
            <w:rFonts w:cs="NeoSansIntel" w:ascii="NeoSansIntel" w:hAnsi="NeoSansIntel"/>
            <w:color w:val="231F20"/>
            <w:sz w:val="20"/>
          </w:rPr>
          <w:delText>organize</w:delText>
        </w:r>
      </w:del>
    </w:p>
    <w:p>
      <w:pPr>
        <w:pStyle w:val="Normal"/>
        <w:autoSpaceDE w:val="false"/>
        <w:rPr>
          <w:rFonts w:ascii="NeoSansIntel" w:hAnsi="NeoSansIntel" w:cs="NeoSansIntel"/>
          <w:color w:val="231F20"/>
          <w:sz w:val="20"/>
          <w:del w:id="152" w:author="jeyostx" w:date="2008-07-08T09:16:00Z"/>
        </w:rPr>
      </w:pPr>
      <w:del w:id="151" w:author="jeyostx" w:date="2008-07-08T09:16:00Z">
        <w:r>
          <w:rPr>
            <w:rFonts w:cs="NeoSansIntel" w:ascii="NeoSansIntel" w:hAnsi="NeoSansIntel"/>
            <w:color w:val="231F20"/>
            <w:sz w:val="20"/>
          </w:rPr>
          <w:delText>perspective</w:delText>
        </w:r>
      </w:del>
    </w:p>
    <w:p>
      <w:pPr>
        <w:pStyle w:val="ModuleText"/>
        <w:rPr>
          <w:rFonts w:ascii="Verdana" w:hAnsi="Verdana" w:cs="Verdana"/>
          <w:sz w:val="22"/>
          <w:del w:id="154" w:author="jeyostx" w:date="2008-07-08T09:16:00Z"/>
        </w:rPr>
      </w:pPr>
      <w:del w:id="153" w:author="jeyostx" w:date="2008-07-08T09:16:00Z">
        <w:r>
          <w:rPr>
            <w:rFonts w:cs="NeoSansIntel" w:ascii="NeoSansIntel" w:hAnsi="NeoSansIntel"/>
            <w:color w:val="231F20"/>
            <w:sz w:val="20"/>
          </w:rPr>
          <w:delText>placement</w:delText>
        </w:r>
      </w:del>
    </w:p>
    <w:p>
      <w:pPr>
        <w:pStyle w:val="Normal"/>
        <w:spacing w:lineRule="exact" w:line="280" w:before="0" w:after="119"/>
        <w:ind w:left="180" w:hanging="180"/>
        <w:rPr>
          <w:rFonts w:ascii="Verdana" w:hAnsi="Verdana" w:cs="Verdana"/>
          <w:sz w:val="28"/>
        </w:rPr>
      </w:pPr>
      <w:r>
        <w:rPr>
          <w:rFonts w:cs="Verdana" w:ascii="Verdana" w:hAnsi="Verdana"/>
          <w:sz w:val="28"/>
        </w:rPr>
      </w:r>
    </w:p>
    <w:p>
      <w:pPr>
        <w:pStyle w:val="Normal"/>
        <w:autoSpaceDE w:val="false"/>
        <w:rPr>
          <w:rFonts w:ascii="NeoSansIntel" w:hAnsi="NeoSansIntel" w:cs="NeoSansIntel"/>
          <w:color w:val="231F20"/>
          <w:sz w:val="20"/>
          <w:del w:id="156" w:author="jeyostx" w:date="2008-07-08T09:16:00Z"/>
        </w:rPr>
      </w:pPr>
      <w:del w:id="155" w:author="jeyostx" w:date="2008-07-08T09:16:00Z">
        <w:r>
          <w:rPr>
            <w:rFonts w:cs="NeoSansIntel" w:ascii="NeoSansIntel" w:hAnsi="NeoSansIntel"/>
            <w:color w:val="231F20"/>
            <w:sz w:val="20"/>
          </w:rPr>
          <w:delText>point of view</w:delText>
        </w:r>
      </w:del>
    </w:p>
    <w:p>
      <w:pPr>
        <w:pStyle w:val="Normal"/>
        <w:autoSpaceDE w:val="false"/>
        <w:rPr>
          <w:rFonts w:ascii="NeoSansIntel" w:hAnsi="NeoSansIntel" w:cs="NeoSansIntel"/>
          <w:color w:val="231F20"/>
          <w:sz w:val="20"/>
          <w:del w:id="158" w:author="jeyostx" w:date="2008-07-08T09:16:00Z"/>
        </w:rPr>
      </w:pPr>
      <w:del w:id="157" w:author="jeyostx" w:date="2008-07-08T09:16:00Z">
        <w:r>
          <w:rPr>
            <w:rFonts w:cs="NeoSansIntel" w:ascii="NeoSansIntel" w:hAnsi="NeoSansIntel"/>
            <w:color w:val="231F20"/>
            <w:sz w:val="20"/>
          </w:rPr>
          <w:delText>rank</w:delText>
        </w:r>
      </w:del>
    </w:p>
    <w:p>
      <w:pPr>
        <w:pStyle w:val="Normal"/>
        <w:autoSpaceDE w:val="false"/>
        <w:rPr>
          <w:rFonts w:ascii="NeoSansIntel" w:hAnsi="NeoSansIntel" w:cs="NeoSansIntel"/>
          <w:color w:val="231F20"/>
          <w:sz w:val="20"/>
          <w:del w:id="160" w:author="jeyostx" w:date="2008-07-08T09:16:00Z"/>
        </w:rPr>
      </w:pPr>
      <w:del w:id="159" w:author="jeyostx" w:date="2008-07-08T09:16:00Z">
        <w:r>
          <w:rPr>
            <w:rFonts w:cs="NeoSansIntel" w:ascii="NeoSansIntel" w:hAnsi="NeoSansIntel"/>
            <w:color w:val="231F20"/>
            <w:sz w:val="20"/>
          </w:rPr>
          <w:delText>sort</w:delText>
        </w:r>
      </w:del>
    </w:p>
    <w:p>
      <w:pPr>
        <w:pStyle w:val="Normal"/>
        <w:autoSpaceDE w:val="false"/>
        <w:rPr>
          <w:rFonts w:ascii="NeoSansIntel" w:hAnsi="NeoSansIntel" w:cs="NeoSansIntel"/>
          <w:color w:val="231F20"/>
          <w:sz w:val="20"/>
          <w:del w:id="162" w:author="jeyostx" w:date="2008-07-08T09:16:00Z"/>
        </w:rPr>
      </w:pPr>
      <w:del w:id="161" w:author="jeyostx" w:date="2008-07-08T09:16:00Z">
        <w:r>
          <w:rPr>
            <w:rFonts w:cs="NeoSansIntel" w:ascii="NeoSansIntel" w:hAnsi="NeoSansIntel"/>
            <w:color w:val="231F20"/>
            <w:sz w:val="20"/>
          </w:rPr>
          <w:delText>other:</w:delText>
        </w:r>
      </w:del>
    </w:p>
    <w:p>
      <w:pPr>
        <w:pStyle w:val="Normal"/>
        <w:autoSpaceDE w:val="false"/>
        <w:rPr>
          <w:rFonts w:ascii="NeoSansIntel" w:hAnsi="NeoSansIntel" w:cs="NeoSansIntel"/>
          <w:color w:val="231F20"/>
          <w:sz w:val="20"/>
          <w:del w:id="164" w:author="jeyostx" w:date="2008-07-08T09:16:00Z"/>
        </w:rPr>
      </w:pPr>
      <w:del w:id="163" w:author="jeyostx" w:date="2008-07-08T09:16:00Z">
        <w:r>
          <w:rPr>
            <w:rFonts w:cs="NeoSansIntel" w:ascii="NeoSansIntel" w:hAnsi="NeoSansIntel"/>
            <w:color w:val="231F20"/>
            <w:sz w:val="20"/>
          </w:rPr>
          <w:delText>other:</w:delText>
        </w:r>
      </w:del>
    </w:p>
    <w:p>
      <w:pPr>
        <w:pStyle w:val="Normal"/>
        <w:autoSpaceDE w:val="false"/>
        <w:rPr>
          <w:del w:id="167" w:author="jeyostx" w:date="2008-07-08T09:16:00Z"/>
        </w:rPr>
      </w:pPr>
      <w:del w:id="165" w:author="jeyostx" w:date="2008-07-08T09:16:00Z">
        <w:r>
          <w:rPr>
            <w:rFonts w:cs="NeoSansIntel-Medium" w:ascii="NeoSansIntel-Medium" w:hAnsi="NeoSansIntel-Medium"/>
            <w:color w:val="231F20"/>
            <w:sz w:val="20"/>
          </w:rPr>
          <w:delText xml:space="preserve">Note: </w:delText>
        </w:r>
      </w:del>
      <w:del w:id="166" w:author="jeyostx" w:date="2008-07-08T09:16:00Z">
        <w:r>
          <w:rPr>
            <w:rFonts w:cs="NeoSansIntel" w:ascii="NeoSansIntel" w:hAnsi="NeoSansIntel"/>
            <w:color w:val="231F20"/>
            <w:sz w:val="20"/>
          </w:rPr>
          <w:delText>In your search of the standards, do not be limited by these key words. You</w:delText>
        </w:r>
      </w:del>
    </w:p>
    <w:p>
      <w:pPr>
        <w:pStyle w:val="Normal"/>
        <w:autoSpaceDE w:val="false"/>
        <w:rPr>
          <w:rFonts w:ascii="NeoSansIntel" w:hAnsi="NeoSansIntel" w:cs="NeoSansIntel"/>
          <w:color w:val="231F20"/>
          <w:sz w:val="20"/>
          <w:del w:id="169" w:author="jeyostx" w:date="2008-07-08T09:16:00Z"/>
        </w:rPr>
      </w:pPr>
      <w:del w:id="168" w:author="jeyostx" w:date="2008-07-08T09:16:00Z">
        <w:r>
          <w:rPr>
            <w:rFonts w:cs="NeoSansIntel" w:ascii="NeoSansIntel" w:hAnsi="NeoSansIntel"/>
            <w:color w:val="231F20"/>
            <w:sz w:val="20"/>
          </w:rPr>
          <w:delText>may need to look for hidden opportunities for higher-order thinking, especially if</w:delText>
        </w:r>
      </w:del>
    </w:p>
    <w:p>
      <w:pPr>
        <w:pStyle w:val="Normal"/>
        <w:autoSpaceDE w:val="false"/>
        <w:rPr>
          <w:rFonts w:ascii="NeoSansIntel" w:hAnsi="NeoSansIntel" w:cs="NeoSansIntel"/>
          <w:color w:val="231F20"/>
          <w:sz w:val="20"/>
          <w:del w:id="171" w:author="jeyostx" w:date="2008-07-08T09:16:00Z"/>
        </w:rPr>
      </w:pPr>
      <w:del w:id="170" w:author="jeyostx" w:date="2008-07-08T09:16:00Z">
        <w:r>
          <w:rPr>
            <w:rFonts w:cs="NeoSansIntel" w:ascii="NeoSansIntel" w:hAnsi="NeoSansIntel"/>
            <w:color w:val="231F20"/>
            <w:sz w:val="20"/>
          </w:rPr>
          <w:delText>your state’s standards focus mainly on very specific knowledge-based tasks or</w:delText>
        </w:r>
      </w:del>
    </w:p>
    <w:p>
      <w:pPr>
        <w:pStyle w:val="Normal"/>
        <w:autoSpaceDE w:val="false"/>
        <w:rPr>
          <w:rFonts w:ascii="NeoSansIntel" w:hAnsi="NeoSansIntel" w:cs="NeoSansIntel"/>
          <w:color w:val="231F20"/>
          <w:sz w:val="20"/>
          <w:del w:id="173" w:author="jeyostx" w:date="2008-07-08T09:16:00Z"/>
        </w:rPr>
      </w:pPr>
      <w:del w:id="172" w:author="jeyostx" w:date="2008-07-08T09:16:00Z">
        <w:r>
          <w:rPr>
            <w:rFonts w:cs="NeoSansIntel" w:ascii="NeoSansIntel" w:hAnsi="NeoSansIntel"/>
            <w:color w:val="231F20"/>
            <w:sz w:val="20"/>
          </w:rPr>
          <w:delText>understanding.</w:delText>
        </w:r>
      </w:del>
    </w:p>
    <w:p>
      <w:pPr>
        <w:pStyle w:val="Normal"/>
        <w:autoSpaceDE w:val="false"/>
        <w:rPr>
          <w:del w:id="176" w:author="jeyostx" w:date="2008-07-08T09:16:00Z"/>
        </w:rPr>
      </w:pPr>
      <w:del w:id="174" w:author="jeyostx" w:date="2008-07-08T09:16:00Z">
        <w:r>
          <w:rPr>
            <w:rFonts w:cs="NeoSansIntel-Medium" w:ascii="NeoSansIntel-Medium" w:hAnsi="NeoSansIntel-Medium"/>
            <w:color w:val="231F20"/>
            <w:sz w:val="16"/>
            <w:szCs w:val="16"/>
          </w:rPr>
          <w:delText xml:space="preserve">4. </w:delText>
        </w:r>
      </w:del>
      <w:del w:id="175" w:author="jeyostx" w:date="2008-07-08T09:16:00Z">
        <w:r>
          <w:rPr>
            <w:rFonts w:cs="NeoSansIntel" w:ascii="NeoSansIntel" w:hAnsi="NeoSansIntel"/>
            <w:color w:val="231F20"/>
            <w:sz w:val="20"/>
          </w:rPr>
          <w:delText>Review your learning objectives and identify which objectives could be</w:delText>
        </w:r>
      </w:del>
    </w:p>
    <w:p>
      <w:pPr>
        <w:pStyle w:val="Normal"/>
        <w:autoSpaceDE w:val="false"/>
        <w:rPr>
          <w:del w:id="180" w:author="jeyostx" w:date="2008-07-08T09:16:00Z"/>
        </w:rPr>
      </w:pPr>
      <w:del w:id="177" w:author="jeyostx" w:date="2008-07-08T09:16:00Z">
        <w:r>
          <w:rPr>
            <w:rFonts w:cs="NeoSansIntel" w:ascii="NeoSansIntel" w:hAnsi="NeoSansIntel"/>
            <w:color w:val="231F20"/>
            <w:sz w:val="20"/>
          </w:rPr>
          <w:delText xml:space="preserve">supported by the use of </w:delText>
        </w:r>
      </w:del>
      <w:del w:id="178" w:author="jeyostx" w:date="2008-07-08T09:16:00Z">
        <w:r>
          <w:rPr>
            <w:rFonts w:cs="NeoSansIntel-Italic" w:ascii="NeoSansIntel-Italic" w:hAnsi="NeoSansIntel-Italic"/>
            <w:i/>
            <w:iCs/>
            <w:color w:val="231F20"/>
            <w:sz w:val="20"/>
          </w:rPr>
          <w:delText>Visual Ranking</w:delText>
        </w:r>
      </w:del>
      <w:del w:id="179" w:author="jeyostx" w:date="2008-07-08T09:16:00Z">
        <w:r>
          <w:rPr>
            <w:rFonts w:cs="NeoSansIntel" w:ascii="NeoSansIntel" w:hAnsi="NeoSansIntel"/>
            <w:color w:val="231F20"/>
            <w:sz w:val="20"/>
          </w:rPr>
          <w:delText>. You may want to highlight them in your</w:delText>
        </w:r>
      </w:del>
    </w:p>
    <w:p>
      <w:pPr>
        <w:pStyle w:val="Normal"/>
        <w:autoSpaceDE w:val="false"/>
        <w:rPr>
          <w:rFonts w:ascii="NeoSansIntel" w:hAnsi="NeoSansIntel" w:cs="NeoSansIntel"/>
          <w:color w:val="231F20"/>
          <w:sz w:val="20"/>
          <w:del w:id="182" w:author="jeyostx" w:date="2008-07-08T09:16:00Z"/>
        </w:rPr>
      </w:pPr>
      <w:del w:id="181" w:author="jeyostx" w:date="2008-07-08T09:16:00Z">
        <w:r>
          <w:rPr>
            <w:rFonts w:cs="NeoSansIntel" w:ascii="NeoSansIntel" w:hAnsi="NeoSansIntel"/>
            <w:color w:val="231F20"/>
            <w:sz w:val="20"/>
          </w:rPr>
          <w:delText>Unit Plan or identify them below.</w:delText>
        </w:r>
      </w:del>
    </w:p>
    <w:p>
      <w:pPr>
        <w:pStyle w:val="Normal"/>
        <w:autoSpaceDE w:val="false"/>
        <w:rPr>
          <w:del w:id="186" w:author="jeyostx" w:date="2008-07-08T09:16:00Z"/>
        </w:rPr>
      </w:pPr>
      <w:del w:id="183" w:author="jeyostx" w:date="2008-07-08T09:16:00Z">
        <w:r>
          <w:rPr>
            <w:rFonts w:cs="NeoSansIntel-Medium" w:ascii="NeoSansIntel-Medium" w:hAnsi="NeoSansIntel-Medium"/>
            <w:color w:val="231F20"/>
            <w:sz w:val="16"/>
            <w:szCs w:val="16"/>
          </w:rPr>
          <w:delText>5</w:delText>
        </w:r>
      </w:del>
      <w:del w:id="184" w:author="jeyostx" w:date="2008-07-08T09:16:00Z">
        <w:r>
          <w:rPr>
            <w:rFonts w:cs="NeoSansIntel-Medium" w:ascii="NeoSansIntel-Medium" w:hAnsi="NeoSansIntel-Medium"/>
            <w:color w:val="231F20"/>
            <w:sz w:val="20"/>
          </w:rPr>
          <w:delText xml:space="preserve">. </w:delText>
        </w:r>
      </w:del>
      <w:del w:id="185" w:author="jeyostx" w:date="2008-07-08T09:16:00Z">
        <w:r>
          <w:rPr>
            <w:rFonts w:cs="NeoSansIntel" w:ascii="NeoSansIntel" w:hAnsi="NeoSansIntel"/>
            <w:color w:val="231F20"/>
            <w:sz w:val="20"/>
          </w:rPr>
          <w:delText>Consider how the learning objectives for the sample project descriptions on the</w:delText>
        </w:r>
      </w:del>
    </w:p>
    <w:p>
      <w:pPr>
        <w:pStyle w:val="Normal"/>
        <w:autoSpaceDE w:val="false"/>
        <w:rPr>
          <w:rFonts w:ascii="NeoSansIntel" w:hAnsi="NeoSansIntel" w:cs="NeoSansIntel"/>
          <w:color w:val="231F20"/>
          <w:sz w:val="20"/>
          <w:del w:id="188" w:author="jeyostx" w:date="2008-07-08T09:16:00Z"/>
        </w:rPr>
      </w:pPr>
      <w:del w:id="187" w:author="jeyostx" w:date="2008-07-08T09:16:00Z">
        <w:r>
          <w:rPr>
            <w:rFonts w:cs="NeoSansIntel" w:ascii="NeoSansIntel" w:hAnsi="NeoSansIntel"/>
            <w:color w:val="231F20"/>
            <w:sz w:val="20"/>
          </w:rPr>
          <w:delText>following pages (and in Appendix D) would be supported through the use of</w:delText>
        </w:r>
      </w:del>
    </w:p>
    <w:p>
      <w:pPr>
        <w:pStyle w:val="Normal"/>
        <w:autoSpaceDE w:val="false"/>
        <w:rPr>
          <w:del w:id="191" w:author="jeyostx" w:date="2008-07-08T09:16:00Z"/>
        </w:rPr>
      </w:pPr>
      <w:del w:id="189" w:author="jeyostx" w:date="2008-07-08T09:16:00Z">
        <w:r>
          <w:rPr>
            <w:rFonts w:cs="NeoSansIntel-Italic" w:ascii="NeoSansIntel-Italic" w:hAnsi="NeoSansIntel-Italic"/>
            <w:i/>
            <w:iCs/>
            <w:color w:val="231F20"/>
            <w:sz w:val="20"/>
          </w:rPr>
          <w:delText>Visual Ranking</w:delText>
        </w:r>
      </w:del>
      <w:del w:id="190" w:author="jeyostx" w:date="2008-07-08T09:16:00Z">
        <w:r>
          <w:rPr>
            <w:rFonts w:cs="NeoSansIntel" w:ascii="NeoSansIntel" w:hAnsi="NeoSansIntel"/>
            <w:color w:val="231F20"/>
            <w:sz w:val="20"/>
          </w:rPr>
          <w:delText>. Keep your standards and objectives in mind as you think about</w:delText>
        </w:r>
      </w:del>
    </w:p>
    <w:p>
      <w:pPr>
        <w:pStyle w:val="Normal"/>
        <w:autoSpaceDE w:val="false"/>
        <w:rPr>
          <w:rFonts w:ascii="NeoSansIntel" w:hAnsi="NeoSansIntel" w:cs="NeoSansIntel"/>
          <w:color w:val="231F20"/>
          <w:sz w:val="20"/>
          <w:del w:id="193" w:author="jeyostx" w:date="2008-07-08T09:16:00Z"/>
        </w:rPr>
      </w:pPr>
      <w:del w:id="192" w:author="jeyostx" w:date="2008-07-08T09:16:00Z">
        <w:r>
          <w:rPr>
            <w:rFonts w:cs="NeoSansIntel" w:ascii="NeoSansIntel" w:hAnsi="NeoSansIntel"/>
            <w:color w:val="231F20"/>
            <w:sz w:val="20"/>
          </w:rPr>
          <w:delText>your own project.</w:delText>
        </w:r>
      </w:del>
    </w:p>
    <w:p>
      <w:pPr>
        <w:pStyle w:val="Normal"/>
        <w:autoSpaceDE w:val="false"/>
        <w:rPr>
          <w:del w:id="198" w:author="jeyostx" w:date="2008-07-08T09:16:00Z"/>
        </w:rPr>
      </w:pPr>
      <w:del w:id="194" w:author="jeyostx" w:date="2008-07-08T09:16:00Z">
        <w:r>
          <w:rPr>
            <w:rFonts w:cs="NeoSansIntel-Medium" w:ascii="NeoSansIntel-Medium" w:hAnsi="NeoSansIntel-Medium"/>
            <w:color w:val="231F20"/>
            <w:sz w:val="20"/>
          </w:rPr>
          <w:delText xml:space="preserve">Note: </w:delText>
        </w:r>
      </w:del>
      <w:del w:id="195" w:author="jeyostx" w:date="2008-07-08T09:16:00Z">
        <w:r>
          <w:rPr>
            <w:rFonts w:cs="NeoSansIntel" w:ascii="NeoSansIntel" w:hAnsi="NeoSansIntel"/>
            <w:color w:val="231F20"/>
            <w:sz w:val="20"/>
          </w:rPr>
          <w:delText xml:space="preserve">If you do not believe </w:delText>
        </w:r>
      </w:del>
      <w:del w:id="196" w:author="jeyostx" w:date="2008-07-08T09:16:00Z">
        <w:r>
          <w:rPr>
            <w:rFonts w:cs="NeoSansIntel-Italic" w:ascii="NeoSansIntel-Italic" w:hAnsi="NeoSansIntel-Italic"/>
            <w:i/>
            <w:iCs/>
            <w:color w:val="231F20"/>
            <w:sz w:val="20"/>
          </w:rPr>
          <w:delText xml:space="preserve">Visual Ranking </w:delText>
        </w:r>
      </w:del>
      <w:del w:id="197" w:author="jeyostx" w:date="2008-07-08T09:16:00Z">
        <w:r>
          <w:rPr>
            <w:rFonts w:cs="NeoSansIntel" w:ascii="NeoSansIntel" w:hAnsi="NeoSansIntel"/>
            <w:color w:val="231F20"/>
            <w:sz w:val="20"/>
          </w:rPr>
          <w:delText>will be a good fit for your unit, you</w:delText>
        </w:r>
      </w:del>
    </w:p>
    <w:p>
      <w:pPr>
        <w:pStyle w:val="Normal"/>
        <w:autoSpaceDE w:val="false"/>
        <w:rPr>
          <w:rFonts w:ascii="NeoSansIntel" w:hAnsi="NeoSansIntel" w:cs="NeoSansIntel"/>
          <w:color w:val="231F20"/>
          <w:sz w:val="20"/>
          <w:del w:id="200" w:author="jeyostx" w:date="2008-07-08T09:16:00Z"/>
        </w:rPr>
      </w:pPr>
      <w:del w:id="199" w:author="jeyostx" w:date="2008-07-08T09:16:00Z">
        <w:r>
          <w:rPr>
            <w:rFonts w:cs="NeoSansIntel" w:ascii="NeoSansIntel" w:hAnsi="NeoSansIntel"/>
            <w:color w:val="231F20"/>
            <w:sz w:val="20"/>
          </w:rPr>
          <w:delText>will have the opportunity to try out an idea for a different unit.</w:delText>
        </w:r>
      </w:del>
    </w:p>
    <w:p>
      <w:pPr>
        <w:pStyle w:val="Normal"/>
        <w:autoSpaceDE w:val="false"/>
        <w:rPr>
          <w:del w:id="203" w:author="jeyostx" w:date="2008-07-08T09:16:00Z"/>
        </w:rPr>
      </w:pPr>
      <w:del w:id="201" w:author="jeyostx" w:date="2008-07-08T09:16:00Z">
        <w:r>
          <w:rPr>
            <w:rFonts w:cs="NeoSansIntel-Medium" w:ascii="NeoSansIntel-Medium" w:hAnsi="NeoSansIntel-Medium"/>
            <w:color w:val="231F20"/>
            <w:sz w:val="26"/>
            <w:szCs w:val="26"/>
          </w:rPr>
          <w:delText xml:space="preserve">Step 2: </w:delText>
        </w:r>
      </w:del>
      <w:del w:id="202" w:author="jeyostx" w:date="2008-07-08T09:16:00Z">
        <w:r>
          <w:rPr>
            <w:rFonts w:cs="NeoSansIntel" w:ascii="NeoSansIntel" w:hAnsi="NeoSansIntel"/>
            <w:color w:val="231F20"/>
            <w:sz w:val="32"/>
            <w:szCs w:val="32"/>
          </w:rPr>
          <w:delText>Viewing Sample Project Learning</w:delText>
        </w:r>
      </w:del>
    </w:p>
    <w:p>
      <w:pPr>
        <w:pStyle w:val="Normal"/>
        <w:autoSpaceDE w:val="false"/>
        <w:rPr>
          <w:rFonts w:ascii="NeoSansIntel" w:hAnsi="NeoSansIntel" w:cs="NeoSansIntel"/>
          <w:color w:val="231F20"/>
          <w:sz w:val="32"/>
          <w:szCs w:val="32"/>
          <w:del w:id="205" w:author="jeyostx" w:date="2008-07-08T09:16:00Z"/>
        </w:rPr>
      </w:pPr>
      <w:del w:id="204" w:author="jeyostx" w:date="2008-07-08T09:16:00Z">
        <w:r>
          <w:rPr>
            <w:rFonts w:cs="NeoSansIntel" w:ascii="NeoSansIntel" w:hAnsi="NeoSansIntel"/>
            <w:color w:val="231F20"/>
            <w:sz w:val="32"/>
            <w:szCs w:val="32"/>
          </w:rPr>
          <w:delText>Objectives, Descriptions, and Prompts</w:delText>
        </w:r>
      </w:del>
    </w:p>
    <w:p>
      <w:pPr>
        <w:pStyle w:val="Normal"/>
        <w:autoSpaceDE w:val="false"/>
        <w:rPr>
          <w:del w:id="209" w:author="jeyostx" w:date="2008-07-08T09:16:00Z"/>
        </w:rPr>
      </w:pPr>
      <w:del w:id="206" w:author="jeyostx" w:date="2008-07-08T09:16:00Z">
        <w:r>
          <w:rPr>
            <w:rFonts w:cs="NeoSansIntel" w:ascii="NeoSansIntel" w:hAnsi="NeoSansIntel"/>
            <w:color w:val="231F20"/>
            <w:sz w:val="23"/>
            <w:szCs w:val="23"/>
          </w:rPr>
          <w:delText xml:space="preserve">When you create a </w:delText>
        </w:r>
      </w:del>
      <w:del w:id="207" w:author="jeyostx" w:date="2008-07-08T09:16:00Z">
        <w:r>
          <w:rPr>
            <w:rFonts w:cs="NeoSansIntel-Italic" w:ascii="NeoSansIntel-Italic" w:hAnsi="NeoSansIntel-Italic"/>
            <w:i/>
            <w:iCs/>
            <w:color w:val="231F20"/>
            <w:sz w:val="23"/>
            <w:szCs w:val="23"/>
          </w:rPr>
          <w:delText xml:space="preserve">Visual Ranking </w:delText>
        </w:r>
      </w:del>
      <w:del w:id="208" w:author="jeyostx" w:date="2008-07-08T09:16:00Z">
        <w:r>
          <w:rPr>
            <w:rFonts w:cs="NeoSansIntel" w:ascii="NeoSansIntel" w:hAnsi="NeoSansIntel"/>
            <w:color w:val="231F20"/>
            <w:sz w:val="23"/>
            <w:szCs w:val="23"/>
          </w:rPr>
          <w:delText>project online, you will need to enter a</w:delText>
        </w:r>
      </w:del>
    </w:p>
    <w:p>
      <w:pPr>
        <w:pStyle w:val="Normal"/>
        <w:autoSpaceDE w:val="false"/>
        <w:rPr>
          <w:rFonts w:ascii="NeoSansIntel" w:hAnsi="NeoSansIntel" w:cs="NeoSansIntel"/>
          <w:color w:val="231F20"/>
          <w:sz w:val="23"/>
          <w:szCs w:val="23"/>
          <w:del w:id="211" w:author="jeyostx" w:date="2008-07-08T09:16:00Z"/>
        </w:rPr>
      </w:pPr>
      <w:del w:id="210" w:author="jeyostx" w:date="2008-07-08T09:16:00Z">
        <w:r>
          <w:rPr>
            <w:rFonts w:cs="NeoSansIntel" w:ascii="NeoSansIntel" w:hAnsi="NeoSansIntel"/>
            <w:color w:val="231F20"/>
            <w:sz w:val="23"/>
            <w:szCs w:val="23"/>
          </w:rPr>
          <w:delText>Project Description and Project Prompt to guide your students’ work. Use</w:delText>
        </w:r>
      </w:del>
    </w:p>
    <w:p>
      <w:pPr>
        <w:pStyle w:val="Normal"/>
        <w:autoSpaceDE w:val="false"/>
        <w:rPr>
          <w:rFonts w:ascii="NeoSansIntel" w:hAnsi="NeoSansIntel" w:cs="NeoSansIntel"/>
          <w:color w:val="231F20"/>
          <w:sz w:val="23"/>
          <w:szCs w:val="23"/>
          <w:del w:id="213" w:author="jeyostx" w:date="2008-07-08T09:16:00Z"/>
        </w:rPr>
      </w:pPr>
      <w:del w:id="212" w:author="jeyostx" w:date="2008-07-08T09:16:00Z">
        <w:r>
          <w:rPr>
            <w:rFonts w:cs="NeoSansIntel" w:ascii="NeoSansIntel" w:hAnsi="NeoSansIntel"/>
            <w:color w:val="231F20"/>
            <w:sz w:val="23"/>
            <w:szCs w:val="23"/>
          </w:rPr>
          <w:delText>this time to help clarify your project ideas.</w:delText>
        </w:r>
      </w:del>
    </w:p>
    <w:p>
      <w:pPr>
        <w:pStyle w:val="Normal"/>
        <w:autoSpaceDE w:val="false"/>
        <w:rPr>
          <w:rFonts w:ascii="NeoSansIntel-Medium" w:hAnsi="NeoSansIntel-Medium" w:cs="NeoSansIntel-Medium"/>
          <w:color w:val="231F20"/>
          <w:sz w:val="20"/>
          <w:del w:id="215" w:author="jeyostx" w:date="2008-07-08T09:16:00Z"/>
        </w:rPr>
      </w:pPr>
      <w:del w:id="214" w:author="jeyostx" w:date="2008-07-08T09:16:00Z">
        <w:r>
          <w:rPr>
            <w:rFonts w:cs="NeoSansIntel-Medium" w:ascii="NeoSansIntel-Medium" w:hAnsi="NeoSansIntel-Medium"/>
            <w:color w:val="231F20"/>
            <w:sz w:val="20"/>
          </w:rPr>
          <w:delText>Project Description</w:delText>
        </w:r>
      </w:del>
    </w:p>
    <w:p>
      <w:pPr>
        <w:pStyle w:val="Normal"/>
        <w:autoSpaceDE w:val="false"/>
        <w:rPr>
          <w:rFonts w:ascii="NeoSansIntel" w:hAnsi="NeoSansIntel" w:cs="NeoSansIntel"/>
          <w:color w:val="231F20"/>
          <w:sz w:val="20"/>
          <w:del w:id="217" w:author="jeyostx" w:date="2008-07-08T09:16:00Z"/>
        </w:rPr>
      </w:pPr>
      <w:del w:id="216" w:author="jeyostx" w:date="2008-07-08T09:16:00Z">
        <w:r>
          <w:rPr>
            <w:rFonts w:cs="NeoSansIntel" w:ascii="NeoSansIntel" w:hAnsi="NeoSansIntel"/>
            <w:color w:val="231F20"/>
            <w:sz w:val="20"/>
          </w:rPr>
          <w:delText>The Project Description is a focused, short paragraph that describes the project to</w:delText>
        </w:r>
      </w:del>
    </w:p>
    <w:p>
      <w:pPr>
        <w:pStyle w:val="Normal"/>
        <w:autoSpaceDE w:val="false"/>
        <w:rPr>
          <w:del w:id="221" w:author="jeyostx" w:date="2008-07-08T09:16:00Z"/>
        </w:rPr>
      </w:pPr>
      <w:del w:id="218" w:author="jeyostx" w:date="2008-07-08T09:16:00Z">
        <w:r>
          <w:rPr>
            <w:rFonts w:cs="NeoSansIntel" w:ascii="NeoSansIntel" w:hAnsi="NeoSansIntel"/>
            <w:color w:val="231F20"/>
            <w:sz w:val="20"/>
          </w:rPr>
          <w:delText xml:space="preserve">your students and explains how they will use the </w:delText>
        </w:r>
      </w:del>
      <w:del w:id="219" w:author="jeyostx" w:date="2008-07-08T09:16:00Z">
        <w:r>
          <w:rPr>
            <w:rFonts w:cs="NeoSansIntel-Italic" w:ascii="NeoSansIntel-Italic" w:hAnsi="NeoSansIntel-Italic"/>
            <w:i/>
            <w:iCs/>
            <w:color w:val="231F20"/>
            <w:sz w:val="20"/>
          </w:rPr>
          <w:delText xml:space="preserve">Visual Ranking Tool </w:delText>
        </w:r>
      </w:del>
      <w:del w:id="220" w:author="jeyostx" w:date="2008-07-08T09:16:00Z">
        <w:r>
          <w:rPr>
            <w:rFonts w:cs="NeoSansIntel" w:ascii="NeoSansIntel" w:hAnsi="NeoSansIntel"/>
            <w:color w:val="231F20"/>
            <w:sz w:val="20"/>
          </w:rPr>
          <w:delText>to help them</w:delText>
        </w:r>
      </w:del>
    </w:p>
    <w:p>
      <w:pPr>
        <w:pStyle w:val="Normal"/>
        <w:autoSpaceDE w:val="false"/>
        <w:rPr>
          <w:rFonts w:ascii="NeoSansIntel" w:hAnsi="NeoSansIntel" w:cs="NeoSansIntel"/>
          <w:color w:val="231F20"/>
          <w:sz w:val="20"/>
          <w:del w:id="223" w:author="jeyostx" w:date="2008-07-08T09:16:00Z"/>
        </w:rPr>
      </w:pPr>
      <w:del w:id="222" w:author="jeyostx" w:date="2008-07-08T09:16:00Z">
        <w:r>
          <w:rPr>
            <w:rFonts w:cs="NeoSansIntel" w:ascii="NeoSansIntel" w:hAnsi="NeoSansIntel"/>
            <w:color w:val="231F20"/>
            <w:sz w:val="20"/>
          </w:rPr>
          <w:delText>answer the questions of the project. The Project Description should be able to</w:delText>
        </w:r>
      </w:del>
    </w:p>
    <w:p>
      <w:pPr>
        <w:pStyle w:val="Normal"/>
        <w:autoSpaceDE w:val="false"/>
        <w:rPr>
          <w:rFonts w:ascii="NeoSansIntel" w:hAnsi="NeoSansIntel" w:cs="NeoSansIntel"/>
          <w:color w:val="231F20"/>
          <w:sz w:val="20"/>
          <w:del w:id="225" w:author="jeyostx" w:date="2008-07-08T09:16:00Z"/>
        </w:rPr>
      </w:pPr>
      <w:del w:id="224" w:author="jeyostx" w:date="2008-07-08T09:16:00Z">
        <w:r>
          <w:rPr>
            <w:rFonts w:cs="NeoSansIntel" w:ascii="NeoSansIntel" w:hAnsi="NeoSansIntel"/>
            <w:color w:val="231F20"/>
            <w:sz w:val="20"/>
          </w:rPr>
          <w:delText>convey in a few sentences why this is a project or problem that is worthy of study,</w:delText>
        </w:r>
      </w:del>
    </w:p>
    <w:p>
      <w:pPr>
        <w:pStyle w:val="Normal"/>
        <w:autoSpaceDE w:val="false"/>
        <w:rPr>
          <w:rFonts w:ascii="NeoSansIntel" w:hAnsi="NeoSansIntel" w:cs="NeoSansIntel"/>
          <w:color w:val="231F20"/>
          <w:sz w:val="20"/>
          <w:del w:id="227" w:author="jeyostx" w:date="2008-07-08T09:16:00Z"/>
        </w:rPr>
      </w:pPr>
      <w:del w:id="226" w:author="jeyostx" w:date="2008-07-08T09:16:00Z">
        <w:r>
          <w:rPr>
            <w:rFonts w:cs="NeoSansIntel" w:ascii="NeoSansIntel" w:hAnsi="NeoSansIntel"/>
            <w:color w:val="231F20"/>
            <w:sz w:val="20"/>
          </w:rPr>
          <w:delText>as well as define what your students will be trying to solve, produce, respond to,</w:delText>
        </w:r>
      </w:del>
    </w:p>
    <w:p>
      <w:pPr>
        <w:pStyle w:val="Normal"/>
        <w:autoSpaceDE w:val="false"/>
        <w:rPr>
          <w:rFonts w:ascii="NeoSansIntel" w:hAnsi="NeoSansIntel" w:cs="NeoSansIntel"/>
          <w:color w:val="231F20"/>
          <w:sz w:val="20"/>
          <w:del w:id="229" w:author="jeyostx" w:date="2008-07-08T09:16:00Z"/>
        </w:rPr>
      </w:pPr>
      <w:del w:id="228" w:author="jeyostx" w:date="2008-07-08T09:16:00Z">
        <w:r>
          <w:rPr>
            <w:rFonts w:cs="NeoSansIntel" w:ascii="NeoSansIntel" w:hAnsi="NeoSansIntel"/>
            <w:color w:val="231F20"/>
            <w:sz w:val="20"/>
          </w:rPr>
          <w:delText>test, recommend, or find out.</w:delText>
        </w:r>
      </w:del>
    </w:p>
    <w:p>
      <w:pPr>
        <w:pStyle w:val="Normal"/>
        <w:autoSpaceDE w:val="false"/>
        <w:rPr>
          <w:rFonts w:ascii="NeoSansIntel-Medium" w:hAnsi="NeoSansIntel-Medium" w:cs="NeoSansIntel-Medium"/>
          <w:color w:val="231F20"/>
          <w:sz w:val="20"/>
          <w:del w:id="231" w:author="jeyostx" w:date="2008-07-08T09:16:00Z"/>
        </w:rPr>
      </w:pPr>
      <w:del w:id="230" w:author="jeyostx" w:date="2008-07-08T09:16:00Z">
        <w:r>
          <w:rPr>
            <w:rFonts w:cs="NeoSansIntel-Medium" w:ascii="NeoSansIntel-Medium" w:hAnsi="NeoSansIntel-Medium"/>
            <w:color w:val="231F20"/>
            <w:sz w:val="20"/>
          </w:rPr>
          <w:delText>Project Prompt</w:delText>
        </w:r>
      </w:del>
    </w:p>
    <w:p>
      <w:pPr>
        <w:pStyle w:val="Normal"/>
        <w:autoSpaceDE w:val="false"/>
        <w:rPr>
          <w:rFonts w:ascii="NeoSansIntel" w:hAnsi="NeoSansIntel" w:cs="NeoSansIntel"/>
          <w:color w:val="231F20"/>
          <w:sz w:val="20"/>
          <w:del w:id="233" w:author="jeyostx" w:date="2008-07-08T09:16:00Z"/>
        </w:rPr>
      </w:pPr>
      <w:del w:id="232" w:author="jeyostx" w:date="2008-07-08T09:16:00Z">
        <w:r>
          <w:rPr>
            <w:rFonts w:cs="NeoSansIntel" w:ascii="NeoSansIntel" w:hAnsi="NeoSansIntel"/>
            <w:color w:val="231F20"/>
            <w:sz w:val="20"/>
          </w:rPr>
          <w:delText>In addition to the Project Description, you will need to create a prompt. A good</w:delText>
        </w:r>
      </w:del>
    </w:p>
    <w:p>
      <w:pPr>
        <w:pStyle w:val="Normal"/>
        <w:autoSpaceDE w:val="false"/>
        <w:rPr>
          <w:del w:id="237" w:author="jeyostx" w:date="2008-07-08T09:16:00Z"/>
        </w:rPr>
      </w:pPr>
      <w:del w:id="234" w:author="jeyostx" w:date="2008-07-08T09:16:00Z">
        <w:r>
          <w:rPr>
            <w:rFonts w:cs="NeoSansIntel" w:ascii="NeoSansIntel" w:hAnsi="NeoSansIntel"/>
            <w:color w:val="231F20"/>
            <w:sz w:val="20"/>
          </w:rPr>
          <w:delText xml:space="preserve">prompt is an essential component of incorporating the </w:delText>
        </w:r>
      </w:del>
      <w:del w:id="235" w:author="jeyostx" w:date="2008-07-08T09:16:00Z">
        <w:r>
          <w:rPr>
            <w:rFonts w:cs="NeoSansIntel-Italic" w:ascii="NeoSansIntel-Italic" w:hAnsi="NeoSansIntel-Italic"/>
            <w:i/>
            <w:iCs/>
            <w:color w:val="231F20"/>
            <w:sz w:val="20"/>
          </w:rPr>
          <w:delText xml:space="preserve">Visual Ranking Tool </w:delText>
        </w:r>
      </w:del>
      <w:del w:id="236" w:author="jeyostx" w:date="2008-07-08T09:16:00Z">
        <w:r>
          <w:rPr>
            <w:rFonts w:cs="NeoSansIntel" w:ascii="NeoSansIntel" w:hAnsi="NeoSansIntel"/>
            <w:color w:val="231F20"/>
            <w:sz w:val="20"/>
          </w:rPr>
          <w:delText>into a</w:delText>
        </w:r>
      </w:del>
    </w:p>
    <w:p>
      <w:pPr>
        <w:pStyle w:val="ModuleText"/>
        <w:spacing w:lineRule="exact" w:line="280" w:before="0" w:after="119"/>
        <w:ind w:left="180" w:hanging="180"/>
        <w:rPr>
          <w:rFonts w:ascii="NeoSansIntel" w:hAnsi="NeoSansIntel" w:cs="NeoSansIntel"/>
          <w:color w:val="231F20"/>
          <w:sz w:val="20"/>
          <w:del w:id="239" w:author="jeyostx" w:date="2008-07-08T09:16:00Z"/>
        </w:rPr>
      </w:pPr>
      <w:del w:id="238" w:author="jeyostx" w:date="2008-07-08T09:16:00Z">
        <w:r>
          <w:rPr>
            <w:rFonts w:cs="NeoSansIntel" w:ascii="NeoSansIntel" w:hAnsi="NeoSansIntel"/>
            <w:color w:val="231F20"/>
            <w:sz w:val="20"/>
          </w:rPr>
          <w:delText>project so that students know how they should rank the list.</w:delText>
        </w:r>
      </w:del>
    </w:p>
    <w:p>
      <w:pPr>
        <w:pStyle w:val="Normal"/>
        <w:rPr>
          <w:rFonts w:ascii="Verdana" w:hAnsi="Verdana" w:cs="Verdana"/>
          <w:sz w:val="40"/>
          <w:ins w:id="241" w:author="jeyostx" w:date="2008-07-08T09:21:00Z"/>
        </w:rPr>
      </w:pPr>
      <w:r>
        <w:rPr>
          <w:rFonts w:cs="Verdana" w:ascii="Verdana" w:hAnsi="Verdana"/>
          <w:sz w:val="28"/>
        </w:rPr>
        <w:t>Activity 1</w:t>
      </w:r>
      <w:ins w:id="240" w:author="jeyostx" w:date="2008-07-08T09:21:00Z">
        <w:r>
          <w:rPr>
            <w:rFonts w:cs="Verdana" w:ascii="Verdana" w:hAnsi="Verdana"/>
            <w:sz w:val="40"/>
          </w:rPr>
          <w:t xml:space="preserve"> </w:t>
        </w:r>
      </w:ins>
    </w:p>
    <w:p>
      <w:pPr>
        <w:pStyle w:val="Module2Head"/>
        <w:rPr>
          <w:rFonts w:ascii="Verdana" w:hAnsi="Verdana" w:cs="Verdana"/>
          <w:sz w:val="40"/>
          <w:ins w:id="243" w:author="jeyostx" w:date="2008-07-08T09:21:00Z"/>
        </w:rPr>
      </w:pPr>
      <w:ins w:id="242" w:author="jeyostx" w:date="2008-07-08T09:21:00Z">
        <w:r>
          <w:rPr>
            <w:rFonts w:cs="Verdana" w:ascii="Verdana" w:hAnsi="Verdana"/>
            <w:sz w:val="40"/>
          </w:rPr>
          <w:t>Looking at Visual Ranking in Action</w:t>
        </w:r>
      </w:ins>
    </w:p>
    <w:p>
      <w:pPr>
        <w:pStyle w:val="ModuleText"/>
        <w:rPr>
          <w:ins w:id="249" w:author="jeyostx" w:date="2008-07-08T09:21:00Z"/>
        </w:rPr>
      </w:pPr>
      <w:ins w:id="244" w:author="jeyostx" w:date="2008-07-08T09:21:00Z">
        <w:r>
          <w:rPr>
            <w:rFonts w:cs="Verdana" w:ascii="Verdana" w:hAnsi="Verdana"/>
            <w:sz w:val="20"/>
          </w:rPr>
          <w:t xml:space="preserve">To begin thinking about how you might integrate the </w:t>
        </w:r>
      </w:ins>
      <w:ins w:id="245" w:author="jeyostx" w:date="2008-07-08T09:21:00Z">
        <w:r>
          <w:rPr>
            <w:rFonts w:cs="Verdana" w:ascii="Verdana" w:hAnsi="Verdana"/>
            <w:i/>
            <w:sz w:val="20"/>
          </w:rPr>
          <w:t>Visual Ranking Tool</w:t>
        </w:r>
      </w:ins>
      <w:ins w:id="246" w:author="jeyostx" w:date="2008-07-08T09:21:00Z">
        <w:r>
          <w:rPr>
            <w:rFonts w:cs="Verdana" w:ascii="Verdana" w:hAnsi="Verdana"/>
            <w:sz w:val="20"/>
          </w:rPr>
          <w:t xml:space="preserve"> into your unit, review how thinking tools, and </w:t>
        </w:r>
      </w:ins>
      <w:ins w:id="247" w:author="jeyostx" w:date="2008-07-08T09:21:00Z">
        <w:r>
          <w:rPr>
            <w:rFonts w:cs="Verdana" w:ascii="Verdana" w:hAnsi="Verdana"/>
            <w:i/>
            <w:sz w:val="20"/>
          </w:rPr>
          <w:t>Visual Ranking</w:t>
        </w:r>
      </w:ins>
      <w:ins w:id="248" w:author="jeyostx" w:date="2008-07-08T09:21:00Z">
        <w:r>
          <w:rPr>
            <w:rFonts w:cs="Verdana" w:ascii="Verdana" w:hAnsi="Verdana"/>
            <w:sz w:val="20"/>
          </w:rPr>
          <w:t xml:space="preserve"> in particular, may be used in the classroom.</w:t>
        </w:r>
      </w:ins>
    </w:p>
    <w:p>
      <w:pPr>
        <w:pStyle w:val="ModuleText"/>
        <w:tabs>
          <w:tab w:val="clear" w:pos="720"/>
          <w:tab w:val="left" w:pos="1110" w:leader="none"/>
        </w:tabs>
        <w:spacing w:before="252" w:after="180"/>
        <w:rPr>
          <w:rFonts w:ascii="Verdana" w:hAnsi="Verdana" w:cs="Verdana"/>
          <w:sz w:val="22"/>
          <w:ins w:id="252" w:author="jeyostx" w:date="2008-07-08T09:21:00Z"/>
        </w:rPr>
      </w:pPr>
      <w:ins w:id="250" w:author="jeyostx" w:date="2008-07-08T09:21:00Z">
        <w:r>
          <w:rPr>
            <w:rStyle w:val="Module5Headintext"/>
            <w:rFonts w:cs="Verdana" w:ascii="Verdana" w:hAnsi="Verdana"/>
            <w:sz w:val="24"/>
          </w:rPr>
          <w:t xml:space="preserve">Step 1: </w:t>
          <w:tab/>
        </w:r>
      </w:ins>
      <w:ins w:id="251" w:author="jeyostx" w:date="2008-07-08T09:21:00Z">
        <w:r>
          <w:rPr>
            <w:rStyle w:val="Module5Headintext"/>
            <w:rFonts w:cs="Verdana" w:ascii="Verdana" w:hAnsi="Verdana"/>
            <w:sz w:val="28"/>
          </w:rPr>
          <w:t>Reviewing the Benefits of Thinking Tools</w:t>
        </w:r>
      </w:ins>
    </w:p>
    <w:p>
      <w:pPr>
        <w:pStyle w:val="ModuleText"/>
        <w:rPr>
          <w:rFonts w:ascii="Verdana" w:hAnsi="Verdana" w:cs="Verdana"/>
          <w:sz w:val="20"/>
          <w:ins w:id="254" w:author="jeyostx" w:date="2008-07-08T09:21:00Z"/>
        </w:rPr>
      </w:pPr>
      <w:ins w:id="253" w:author="jeyostx" w:date="2008-07-08T09:21:00Z">
        <w:r>
          <w:rPr>
            <w:rFonts w:cs="Verdana" w:ascii="Verdana" w:hAnsi="Verdana"/>
            <w:sz w:val="20"/>
          </w:rPr>
          <w:t xml:space="preserve">You now have experienced the use of three online thinking tools. In each of these tools, you created and saved visual representations of your thinking. Projects enhanced by technology can be very powerful. </w:t>
        </w:r>
      </w:ins>
    </w:p>
    <w:p>
      <w:pPr>
        <w:pStyle w:val="ModuleText"/>
        <w:spacing w:lineRule="exact" w:line="280" w:before="0" w:after="0"/>
        <w:ind w:left="359" w:hanging="0"/>
        <w:rPr>
          <w:ins w:id="256" w:author="jeyostx" w:date="2008-07-08T09:21:00Z"/>
        </w:rPr>
      </w:pPr>
      <w:ins w:id="255" w:author="jeyostx" w:date="2008-07-08T09:21:00Z">
        <w:r>
          <w:rPr>
            <w:rFonts w:cs="Verdana" w:ascii="Verdana" w:hAnsi="Verdana"/>
            <w:i/>
            <w:sz w:val="20"/>
          </w:rPr>
          <w:t>Technology is most powerful when used as a tool for problem solving, conceptual development, and critical thinking. With technology, students can spend…more time creating strategies for solving complex problems and developing a deep understanding of the subject matter.</w:t>
        </w:r>
      </w:ins>
    </w:p>
    <w:p>
      <w:pPr>
        <w:pStyle w:val="ModuleText"/>
        <w:spacing w:lineRule="exact" w:line="280" w:before="0" w:after="0"/>
        <w:ind w:left="359" w:hanging="0"/>
        <w:rPr>
          <w:rFonts w:ascii="Verdana" w:hAnsi="Verdana" w:cs="Verdana"/>
          <w:i/>
          <w:i/>
          <w:sz w:val="18"/>
          <w:ins w:id="258" w:author="jeyostx" w:date="2008-07-08T09:21:00Z"/>
        </w:rPr>
      </w:pPr>
      <w:ins w:id="257" w:author="jeyostx" w:date="2008-07-08T09:21:00Z">
        <w:r>
          <w:rPr>
            <w:rFonts w:cs="Verdana" w:ascii="Verdana" w:hAnsi="Verdana"/>
            <w:i/>
            <w:sz w:val="18"/>
          </w:rPr>
        </w:r>
      </w:ins>
    </w:p>
    <w:p>
      <w:pPr>
        <w:pStyle w:val="ModuleText"/>
        <w:spacing w:lineRule="exact" w:line="280" w:before="0" w:after="0"/>
        <w:jc w:val="right"/>
        <w:rPr>
          <w:rFonts w:ascii="Verdana" w:hAnsi="Verdana" w:cs="Verdana"/>
          <w:sz w:val="18"/>
          <w:ins w:id="260" w:author="jeyostx" w:date="2008-07-08T09:21:00Z"/>
        </w:rPr>
      </w:pPr>
      <w:ins w:id="259" w:author="jeyostx" w:date="2008-07-08T09:21:00Z">
        <w:r>
          <w:rPr>
            <w:rFonts w:cs="Verdana" w:ascii="Verdana" w:hAnsi="Verdana"/>
            <w:sz w:val="18"/>
          </w:rPr>
          <w:t xml:space="preserve">"The Learning Return on our Educational Technology Investment" </w:t>
        </w:r>
      </w:ins>
    </w:p>
    <w:p>
      <w:pPr>
        <w:pStyle w:val="ModuleText"/>
        <w:spacing w:lineRule="exact" w:line="280" w:before="0" w:after="0"/>
        <w:jc w:val="right"/>
        <w:rPr>
          <w:rFonts w:ascii="Verdana" w:hAnsi="Verdana" w:cs="Verdana"/>
          <w:sz w:val="22"/>
          <w:ins w:id="262" w:author="jeyostx" w:date="2008-07-08T09:21:00Z"/>
        </w:rPr>
      </w:pPr>
      <w:ins w:id="261" w:author="jeyostx" w:date="2008-07-08T09:21:00Z">
        <w:r>
          <w:rPr>
            <w:rFonts w:cs="Verdana" w:ascii="Verdana" w:hAnsi="Verdana"/>
            <w:sz w:val="18"/>
          </w:rPr>
          <w:t>Cathy Ringstaff and Loretta Kelley</w:t>
        </w:r>
      </w:ins>
    </w:p>
    <w:p>
      <w:pPr>
        <w:pStyle w:val="ModuleText"/>
        <w:spacing w:before="240" w:after="240"/>
        <w:rPr>
          <w:rFonts w:ascii="Verdana" w:hAnsi="Verdana" w:cs="Verdana"/>
          <w:sz w:val="18"/>
          <w:ins w:id="264" w:author="jeyostx" w:date="2008-07-08T09:21:00Z"/>
        </w:rPr>
      </w:pPr>
      <w:ins w:id="263" w:author="jeyostx" w:date="2008-07-08T09:21:00Z">
        <w:r>
          <w:rPr>
            <w:rFonts w:cs="Verdana" w:ascii="Verdana" w:hAnsi="Verdana"/>
            <w:sz w:val="22"/>
          </w:rPr>
          <w:t>Review the benefits of online thinking tools for your classroom.</w:t>
        </w:r>
      </w:ins>
    </w:p>
    <w:p>
      <w:pPr>
        <w:pStyle w:val="Normal"/>
        <w:rPr>
          <w:rFonts w:ascii="Verdana" w:hAnsi="Verdana" w:cs="Verdana"/>
          <w:sz w:val="20"/>
          <w:ins w:id="271" w:author="jeyostx" w:date="2008-07-08T09:21:00Z"/>
        </w:rPr>
      </w:pPr>
      <w:ins w:id="265" w:author="jeyostx" w:date="2008-07-08T09:21:00Z">
        <w:r>
          <w:rPr>
            <w:rFonts w:cs="Verdana" w:ascii="Verdana" w:hAnsi="Verdana"/>
            <w:sz w:val="20"/>
            <w:highlight w:val="yellow"/>
          </w:rPr>
          <w:t>[CD icon]</w:t>
        </w:r>
      </w:ins>
      <w:ins w:id="266" w:author="jeyostx" w:date="2008-07-08T09:21:00Z">
        <w:r>
          <w:rPr>
            <w:rFonts w:cs="Verdana" w:ascii="Verdana" w:hAnsi="Verdana"/>
            <w:sz w:val="20"/>
          </w:rPr>
          <w:t xml:space="preserve"> </w:t>
        </w:r>
      </w:ins>
      <w:ins w:id="267" w:author="jeyostx" w:date="2008-07-08T09:21:00Z">
        <w:r>
          <w:rPr>
            <w:rFonts w:cs="Verdana" w:ascii="Verdana" w:hAnsi="Verdana"/>
            <w:b/>
            <w:sz w:val="20"/>
          </w:rPr>
          <w:t>Note</w:t>
        </w:r>
      </w:ins>
      <w:ins w:id="268" w:author="jeyostx" w:date="2008-07-08T09:21:00Z">
        <w:r>
          <w:rPr>
            <w:rFonts w:cs="Verdana" w:ascii="Verdana" w:hAnsi="Verdana"/>
            <w:sz w:val="20"/>
          </w:rPr>
          <w:t xml:space="preserve">: Research behind the online thinking tools is available in the </w:t>
        </w:r>
      </w:ins>
      <w:ins w:id="269" w:author="jeyostx" w:date="2008-07-08T09:21:00Z">
        <w:r>
          <w:rPr>
            <w:rFonts w:cs="Verdana" w:ascii="Verdana" w:hAnsi="Verdana"/>
            <w:i/>
            <w:sz w:val="20"/>
          </w:rPr>
          <w:t xml:space="preserve">Thinking Tools </w:t>
        </w:r>
      </w:ins>
      <w:ins w:id="270" w:author="jeyostx" w:date="2008-07-08T09:21:00Z">
        <w:r>
          <w:rPr>
            <w:rFonts w:cs="Verdana" w:ascii="Verdana" w:hAnsi="Verdana"/>
            <w:sz w:val="20"/>
          </w:rPr>
          <w:t>folder on the Curriculum Resource CD.</w:t>
        </w:r>
      </w:ins>
      <w:r>
        <w:br w:type="page"/>
      </w:r>
    </w:p>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rFonts w:ascii="Verdana" w:hAnsi="Verdana" w:cs="Verdana"/>
                <w:b/>
                <w:b/>
                <w:sz w:val="20"/>
              </w:rPr>
            </w:pPr>
            <w:ins w:id="272" w:author="jeyostx" w:date="2008-07-08T09:21:00Z">
              <w:r>
                <w:rPr>
                  <w:rFonts w:cs="Verdana" w:ascii="Verdana" w:hAnsi="Verdana"/>
                  <w:b/>
                  <w:sz w:val="20"/>
                </w:rPr>
                <w:t>Benefits of the Online Thinking Tools</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20"/>
              <w:ind w:left="400" w:hanging="400"/>
              <w:rPr>
                <w:ins w:id="276" w:author="jeyostx" w:date="2008-07-08T09:21:00Z"/>
              </w:rPr>
            </w:pPr>
            <w:ins w:id="273" w:author="jeyostx" w:date="2008-07-08T09:21:00Z">
              <w:r>
                <w:rPr>
                  <w:rFonts w:cs="Verdana" w:ascii="Verdana" w:hAnsi="Verdana"/>
                  <w:b/>
                  <w:sz w:val="20"/>
                </w:rPr>
                <w:t>Students</w:t>
              </w:r>
            </w:ins>
            <w:ins w:id="274" w:author="jeyostx" w:date="2009-01-20T13:11:00Z">
              <w:r>
                <w:rPr>
                  <w:rFonts w:cs="Verdana" w:ascii="Verdana" w:hAnsi="Verdana"/>
                  <w:b/>
                  <w:sz w:val="20"/>
                </w:rPr>
                <w:t>:</w:t>
              </w:r>
            </w:ins>
            <w:ins w:id="275" w:author="jeyostx" w:date="2008-07-08T09:21:00Z">
              <w:r>
                <w:rPr>
                  <w:rFonts w:cs="Verdana" w:ascii="Verdana" w:hAnsi="Verdana"/>
                  <w:b/>
                  <w:sz w:val="20"/>
                </w:rPr>
                <w:t xml:space="preserve"> </w:t>
              </w:r>
            </w:ins>
          </w:p>
          <w:p>
            <w:pPr>
              <w:pStyle w:val="Normal"/>
              <w:spacing w:before="0" w:after="120"/>
              <w:ind w:left="400" w:hanging="400"/>
              <w:rPr>
                <w:ins w:id="279" w:author="jeyostx" w:date="2008-07-08T09:21:00Z"/>
              </w:rPr>
            </w:pPr>
            <w:ins w:id="277" w:author="jeyostx" w:date="2008-07-08T09:21:00Z">
              <w:r>
                <w:rPr>
                  <w:rFonts w:cs="Verdana" w:ascii="Verdana" w:hAnsi="Verdana"/>
                  <w:sz w:val="20"/>
                </w:rPr>
                <w:t>•</w:t>
              </w:r>
            </w:ins>
            <w:ins w:id="278" w:author="jeyostx" w:date="2008-07-08T09:21:00Z">
              <w:r>
                <w:rPr>
                  <w:rFonts w:cs="Verdana" w:ascii="Verdana" w:hAnsi="Verdana"/>
                  <w:sz w:val="20"/>
                </w:rPr>
                <w:tab/>
                <w:t>Improve collaboration and higher-order thinking skills</w:t>
              </w:r>
            </w:ins>
          </w:p>
          <w:p>
            <w:pPr>
              <w:pStyle w:val="Normal"/>
              <w:spacing w:before="0" w:after="120"/>
              <w:ind w:left="400" w:hanging="400"/>
              <w:rPr>
                <w:rFonts w:ascii="Verdana" w:hAnsi="Verdana" w:cs="Verdana"/>
                <w:sz w:val="20"/>
                <w:ins w:id="282" w:author="jeyostx" w:date="2008-07-08T09:21:00Z"/>
              </w:rPr>
            </w:pPr>
            <w:ins w:id="280" w:author="jeyostx" w:date="2008-07-08T09:21:00Z">
              <w:r>
                <w:rPr>
                  <w:rFonts w:cs="Times New Roman" w:ascii="Times New Roman" w:hAnsi="Times New Roman"/>
                  <w:sz w:val="20"/>
                </w:rPr>
                <w:t>•</w:t>
              </w:r>
            </w:ins>
            <w:ins w:id="281" w:author="jeyostx" w:date="2008-07-08T09:21:00Z">
              <w:r>
                <w:rPr>
                  <w:rFonts w:cs="Verdana" w:ascii="Verdana" w:hAnsi="Verdana"/>
                  <w:sz w:val="20"/>
                </w:rPr>
                <w:tab/>
                <w:t>Engage in discussion and understand complex ideas</w:t>
              </w:r>
            </w:ins>
          </w:p>
          <w:p>
            <w:pPr>
              <w:pStyle w:val="Normal"/>
              <w:spacing w:before="0" w:after="120"/>
              <w:ind w:left="400" w:hanging="400"/>
              <w:rPr>
                <w:rFonts w:ascii="Verdana" w:hAnsi="Verdana" w:cs="Verdana"/>
                <w:sz w:val="20"/>
                <w:ins w:id="285" w:author="jeyostx" w:date="2008-07-08T09:21:00Z"/>
              </w:rPr>
            </w:pPr>
            <w:ins w:id="283" w:author="jeyostx" w:date="2008-07-08T09:21:00Z">
              <w:r>
                <w:rPr>
                  <w:rFonts w:cs="Times New Roman" w:ascii="Times New Roman" w:hAnsi="Times New Roman"/>
                  <w:sz w:val="20"/>
                </w:rPr>
                <w:t>•</w:t>
              </w:r>
            </w:ins>
            <w:ins w:id="284" w:author="jeyostx" w:date="2008-07-08T09:21:00Z">
              <w:r>
                <w:rPr>
                  <w:rFonts w:cs="Verdana" w:ascii="Verdana" w:hAnsi="Verdana"/>
                  <w:sz w:val="20"/>
                </w:rPr>
                <w:tab/>
                <w:t>Develop visual representation skills</w:t>
              </w:r>
            </w:ins>
          </w:p>
          <w:p>
            <w:pPr>
              <w:pStyle w:val="Normal"/>
              <w:spacing w:before="0" w:after="120"/>
              <w:ind w:left="400" w:hanging="400"/>
              <w:rPr>
                <w:rFonts w:ascii="Verdana" w:hAnsi="Verdana" w:cs="Verdana"/>
                <w:sz w:val="20"/>
                <w:ins w:id="288" w:author="jeyostx" w:date="2008-07-08T09:21:00Z"/>
              </w:rPr>
            </w:pPr>
            <w:ins w:id="286" w:author="jeyostx" w:date="2008-07-08T09:21:00Z">
              <w:r>
                <w:rPr>
                  <w:rFonts w:cs="Times New Roman" w:ascii="Times New Roman" w:hAnsi="Times New Roman"/>
                  <w:sz w:val="20"/>
                </w:rPr>
                <w:t>•</w:t>
              </w:r>
            </w:ins>
            <w:ins w:id="287" w:author="jeyostx" w:date="2008-07-08T09:21:00Z">
              <w:r>
                <w:rPr>
                  <w:rFonts w:cs="Verdana" w:ascii="Verdana" w:hAnsi="Verdana"/>
                  <w:sz w:val="20"/>
                </w:rPr>
                <w:tab/>
                <w:t>Use precise language</w:t>
              </w:r>
            </w:ins>
          </w:p>
          <w:p>
            <w:pPr>
              <w:pStyle w:val="Normal"/>
              <w:spacing w:before="0" w:after="120"/>
              <w:ind w:left="400" w:hanging="400"/>
              <w:rPr>
                <w:rFonts w:ascii="Verdana" w:hAnsi="Verdana" w:cs="Verdana"/>
                <w:sz w:val="20"/>
                <w:ins w:id="291" w:author="jeyostx" w:date="2008-07-08T09:21:00Z"/>
              </w:rPr>
            </w:pPr>
            <w:ins w:id="289" w:author="jeyostx" w:date="2008-07-08T09:21:00Z">
              <w:r>
                <w:rPr>
                  <w:rFonts w:cs="Times New Roman" w:ascii="Times New Roman" w:hAnsi="Times New Roman"/>
                  <w:sz w:val="20"/>
                </w:rPr>
                <w:t>•</w:t>
              </w:r>
            </w:ins>
            <w:ins w:id="290" w:author="jeyostx" w:date="2008-07-08T09:21:00Z">
              <w:r>
                <w:rPr>
                  <w:rFonts w:cs="Verdana" w:ascii="Verdana" w:hAnsi="Verdana"/>
                  <w:sz w:val="20"/>
                </w:rPr>
                <w:tab/>
                <w:t>Strengthen verbal argumentation skills through peer review</w:t>
              </w:r>
            </w:ins>
          </w:p>
          <w:p>
            <w:pPr>
              <w:pStyle w:val="Normal"/>
              <w:spacing w:before="0" w:after="120"/>
              <w:ind w:left="400" w:hanging="400"/>
              <w:rPr>
                <w:rFonts w:ascii="Verdana" w:hAnsi="Verdana" w:cs="Verdana"/>
                <w:sz w:val="20"/>
                <w:ins w:id="294" w:author="jeyostx" w:date="2008-07-08T09:21:00Z"/>
              </w:rPr>
            </w:pPr>
            <w:ins w:id="292" w:author="jeyostx" w:date="2008-07-08T09:21:00Z">
              <w:r>
                <w:rPr>
                  <w:rFonts w:cs="Times New Roman" w:ascii="Times New Roman" w:hAnsi="Times New Roman"/>
                  <w:sz w:val="20"/>
                </w:rPr>
                <w:t>•</w:t>
              </w:r>
            </w:ins>
            <w:ins w:id="293" w:author="jeyostx" w:date="2008-07-08T09:21:00Z">
              <w:r>
                <w:rPr>
                  <w:rFonts w:cs="Verdana" w:ascii="Verdana" w:hAnsi="Verdana"/>
                  <w:sz w:val="20"/>
                </w:rPr>
                <w:tab/>
                <w:t>Explain, justify, and generalize (mathematical reasoning across the curriculum)</w:t>
              </w:r>
            </w:ins>
          </w:p>
          <w:p>
            <w:pPr>
              <w:pStyle w:val="Normal"/>
              <w:spacing w:before="0" w:after="120"/>
              <w:ind w:left="400" w:hanging="400"/>
              <w:rPr>
                <w:rFonts w:ascii="Verdana" w:hAnsi="Verdana" w:cs="Verdana"/>
                <w:sz w:val="20"/>
                <w:ins w:id="297" w:author="jeyostx" w:date="2008-07-08T09:21:00Z"/>
              </w:rPr>
            </w:pPr>
            <w:ins w:id="295" w:author="jeyostx" w:date="2008-07-08T09:21:00Z">
              <w:r>
                <w:rPr>
                  <w:rFonts w:cs="Times New Roman" w:ascii="Times New Roman" w:hAnsi="Times New Roman"/>
                  <w:sz w:val="20"/>
                </w:rPr>
                <w:t>•</w:t>
              </w:r>
            </w:ins>
            <w:ins w:id="296" w:author="jeyostx" w:date="2008-07-08T09:21:00Z">
              <w:r>
                <w:rPr>
                  <w:rFonts w:cs="Verdana" w:ascii="Verdana" w:hAnsi="Verdana"/>
                  <w:sz w:val="20"/>
                </w:rPr>
                <w:tab/>
                <w:t>Examine other perspectives, such as peers, experts, or community members</w:t>
              </w:r>
            </w:ins>
          </w:p>
          <w:p>
            <w:pPr>
              <w:pStyle w:val="Normal"/>
              <w:spacing w:before="0" w:after="120"/>
              <w:ind w:left="400" w:hanging="400"/>
              <w:rPr>
                <w:rFonts w:ascii="Verdana" w:hAnsi="Verdana" w:cs="Verdana"/>
                <w:b/>
                <w:b/>
                <w:sz w:val="20"/>
                <w:ins w:id="299" w:author="jeyostx" w:date="2008-07-08T09:21:00Z"/>
              </w:rPr>
            </w:pPr>
            <w:ins w:id="298" w:author="jeyostx" w:date="2008-07-08T09:21:00Z">
              <w:r>
                <w:rPr>
                  <w:rFonts w:cs="Verdana" w:ascii="Verdana" w:hAnsi="Verdana"/>
                  <w:b/>
                  <w:sz w:val="20"/>
                </w:rPr>
                <w:t>Teachers:</w:t>
              </w:r>
            </w:ins>
          </w:p>
          <w:p>
            <w:pPr>
              <w:pStyle w:val="Normal"/>
              <w:spacing w:before="0" w:after="120"/>
              <w:ind w:left="400" w:hanging="400"/>
              <w:rPr>
                <w:rFonts w:ascii="Verdana" w:hAnsi="Verdana" w:cs="Verdana"/>
                <w:sz w:val="20"/>
                <w:ins w:id="302" w:author="jeyostx" w:date="2008-07-08T09:21:00Z"/>
              </w:rPr>
            </w:pPr>
            <w:ins w:id="300" w:author="jeyostx" w:date="2008-07-08T09:21:00Z">
              <w:r>
                <w:rPr>
                  <w:rFonts w:cs="Times New Roman" w:ascii="Times New Roman" w:hAnsi="Times New Roman"/>
                  <w:sz w:val="20"/>
                </w:rPr>
                <w:t>•</w:t>
              </w:r>
            </w:ins>
            <w:ins w:id="301" w:author="jeyostx" w:date="2008-07-08T09:21:00Z">
              <w:r>
                <w:rPr>
                  <w:rFonts w:cs="Verdana" w:ascii="Verdana" w:hAnsi="Verdana"/>
                  <w:sz w:val="20"/>
                </w:rPr>
                <w:tab/>
                <w:t>Shift to student-centered instructional practices</w:t>
              </w:r>
            </w:ins>
          </w:p>
          <w:p>
            <w:pPr>
              <w:pStyle w:val="Normal"/>
              <w:spacing w:before="0" w:after="120"/>
              <w:ind w:left="400" w:hanging="400"/>
              <w:rPr>
                <w:rFonts w:ascii="Verdana" w:hAnsi="Verdana" w:cs="Verdana"/>
                <w:sz w:val="20"/>
                <w:ins w:id="307" w:author="jeyostx" w:date="2008-07-08T09:21:00Z"/>
              </w:rPr>
            </w:pPr>
            <w:ins w:id="303" w:author="jeyostx" w:date="2008-07-08T09:21:00Z">
              <w:r>
                <w:rPr>
                  <w:rFonts w:cs="Times New Roman" w:ascii="Times New Roman" w:hAnsi="Times New Roman"/>
                  <w:sz w:val="20"/>
                </w:rPr>
                <w:t>•</w:t>
              </w:r>
            </w:ins>
            <w:ins w:id="304" w:author="jeyostx" w:date="2008-07-08T09:21:00Z">
              <w:r>
                <w:rPr>
                  <w:rFonts w:cs="Verdana" w:ascii="Verdana" w:hAnsi="Verdana"/>
                  <w:sz w:val="20"/>
                </w:rPr>
                <w:tab/>
                <w:t>View the progression of the students</w:t>
              </w:r>
            </w:ins>
            <w:ins w:id="305" w:author="jeyostx" w:date="2008-07-08T09:21:00Z">
              <w:r>
                <w:rPr>
                  <w:rFonts w:cs="Times New Roman" w:ascii="Times New Roman" w:hAnsi="Times New Roman"/>
                  <w:sz w:val="20"/>
                </w:rPr>
                <w:t>’</w:t>
              </w:r>
            </w:ins>
            <w:ins w:id="306" w:author="jeyostx" w:date="2008-07-08T09:21:00Z">
              <w:r>
                <w:rPr>
                  <w:rFonts w:cs="Verdana" w:ascii="Verdana" w:hAnsi="Verdana"/>
                  <w:sz w:val="20"/>
                </w:rPr>
                <w:t xml:space="preserve"> thinking, ideas, and research</w:t>
              </w:r>
            </w:ins>
          </w:p>
          <w:p>
            <w:pPr>
              <w:pStyle w:val="Normal"/>
              <w:spacing w:before="0" w:after="120"/>
              <w:ind w:left="400" w:hanging="400"/>
              <w:rPr>
                <w:rFonts w:ascii="Verdana" w:hAnsi="Verdana" w:cs="Verdana"/>
                <w:sz w:val="20"/>
                <w:ins w:id="310" w:author="jeyostx" w:date="2008-07-08T09:21:00Z"/>
              </w:rPr>
            </w:pPr>
            <w:ins w:id="308" w:author="jeyostx" w:date="2008-07-08T09:21:00Z">
              <w:r>
                <w:rPr>
                  <w:rFonts w:cs="Times New Roman" w:ascii="Times New Roman" w:hAnsi="Times New Roman"/>
                  <w:sz w:val="20"/>
                </w:rPr>
                <w:t>•</w:t>
              </w:r>
            </w:ins>
            <w:ins w:id="309" w:author="jeyostx" w:date="2008-07-08T09:21:00Z">
              <w:r>
                <w:rPr>
                  <w:rFonts w:cs="Verdana" w:ascii="Verdana" w:hAnsi="Verdana"/>
                  <w:sz w:val="20"/>
                </w:rPr>
                <w:tab/>
                <w:t>Can quickly and easily set up and manage as many team projects as needed</w:t>
              </w:r>
            </w:ins>
          </w:p>
          <w:p>
            <w:pPr>
              <w:pStyle w:val="Normal"/>
              <w:spacing w:before="0" w:after="120"/>
              <w:ind w:left="400" w:hanging="400"/>
              <w:rPr>
                <w:rFonts w:ascii="Verdana" w:hAnsi="Verdana" w:cs="Verdana"/>
                <w:sz w:val="20"/>
                <w:ins w:id="314" w:author="jeyostx" w:date="2008-07-08T09:21:00Z"/>
              </w:rPr>
            </w:pPr>
            <w:ins w:id="311" w:author="jeyostx" w:date="2008-07-08T09:21:00Z">
              <w:r>
                <w:rPr>
                  <w:rFonts w:cs="Times New Roman" w:ascii="Times New Roman" w:hAnsi="Times New Roman"/>
                  <w:sz w:val="20"/>
                </w:rPr>
                <w:t>•</w:t>
              </w:r>
            </w:ins>
            <w:ins w:id="312" w:author="jeyostx" w:date="2008-07-08T09:21:00Z">
              <w:r>
                <w:rPr>
                  <w:rFonts w:cs="Verdana" w:ascii="Verdana" w:hAnsi="Verdana"/>
                  <w:sz w:val="20"/>
                </w:rPr>
                <w:tab/>
                <w:t>Can access projects anywhere and anytime using an Internet-connected computer and a free plug-in for Macromedia Flash*</w:t>
              </w:r>
            </w:ins>
            <w:ins w:id="313" w:author="jeyostx" w:date="2009-01-20T13:12:00Z">
              <w:r>
                <w:rPr>
                  <w:rFonts w:cs="Verdana" w:ascii="Verdana" w:hAnsi="Verdana"/>
                  <w:sz w:val="20"/>
                </w:rPr>
                <w:t xml:space="preserve"> </w:t>
              </w:r>
            </w:ins>
          </w:p>
          <w:p>
            <w:pPr>
              <w:pStyle w:val="Normal"/>
              <w:spacing w:before="0" w:after="120"/>
              <w:rPr>
                <w:rFonts w:ascii="Verdana" w:hAnsi="Verdana" w:cs="Verdana"/>
                <w:sz w:val="20"/>
              </w:rPr>
            </w:pPr>
            <w:r>
              <w:rPr>
                <w:rFonts w:cs="Verdana" w:ascii="Verdana" w:hAnsi="Verdana"/>
                <w:sz w:val="20"/>
              </w:rPr>
            </w:r>
          </w:p>
        </w:tc>
      </w:tr>
    </w:tbl>
    <w:p>
      <w:pPr>
        <w:pStyle w:val="Normal"/>
        <w:rPr/>
      </w:pPr>
      <w:r>
        <w:rPr/>
      </w:r>
    </w:p>
    <w:p>
      <w:pPr>
        <w:pStyle w:val="ModuleText"/>
        <w:tabs>
          <w:tab w:val="clear" w:pos="720"/>
          <w:tab w:val="left" w:pos="1110" w:leader="none"/>
        </w:tabs>
        <w:spacing w:before="252" w:after="180"/>
        <w:rPr>
          <w:rFonts w:ascii="Verdana" w:hAnsi="Verdana" w:cs="Verdana"/>
          <w:b/>
          <w:b/>
          <w:sz w:val="24"/>
          <w:szCs w:val="24"/>
          <w:ins w:id="316" w:author="jeyostx" w:date="2008-07-08T09:21:00Z"/>
        </w:rPr>
      </w:pPr>
      <w:ins w:id="315" w:author="jeyostx" w:date="2008-07-08T09:21:00Z">
        <w:r>
          <w:rPr>
            <w:rStyle w:val="Module5Headintext"/>
            <w:rFonts w:cs="Verdana" w:ascii="Verdana" w:hAnsi="Verdana"/>
            <w:b/>
            <w:sz w:val="24"/>
            <w:szCs w:val="24"/>
          </w:rPr>
          <w:t xml:space="preserve">Step 2: </w:t>
          <w:tab/>
          <w:t xml:space="preserve">Introducing List Ranking in the Classroom </w:t>
        </w:r>
      </w:ins>
    </w:p>
    <w:p>
      <w:pPr>
        <w:pStyle w:val="ModuleText"/>
        <w:rPr>
          <w:ins w:id="318" w:author="jeyostx" w:date="2008-07-08T09:21:00Z"/>
        </w:rPr>
      </w:pPr>
      <w:ins w:id="317" w:author="jeyostx" w:date="2008-07-08T09:21:00Z">
        <w:r>
          <w:rPr>
            <w:rFonts w:cs="Verdana" w:ascii="Verdana" w:hAnsi="Verdana"/>
            <w:sz w:val="20"/>
          </w:rPr>
          <w:t xml:space="preserve">Students often brainstorm lists for a variety of reasons, such as everything from ranking their favorite songs to or planning which colleges to consider. When students rank one college higher than another, for instance, they do so by creating a personal set of criteria, narrowing the list of all schools to a few that meet their criteria, and then ordering the final list by evaluating how a particular college ranks relative to the others in their list. </w:t>
        </w:r>
      </w:ins>
    </w:p>
    <w:p>
      <w:pPr>
        <w:pStyle w:val="ModuleText"/>
        <w:rPr>
          <w:ins w:id="324" w:author="jeyostx" w:date="2008-07-08T09:21:00Z"/>
        </w:rPr>
      </w:pPr>
      <w:ins w:id="319" w:author="jeyostx" w:date="2008-07-08T09:21:00Z">
        <w:r>
          <w:rPr>
            <w:rFonts w:cs="Verdana" w:ascii="Verdana" w:hAnsi="Verdana"/>
            <w:sz w:val="20"/>
          </w:rPr>
          <w:t xml:space="preserve">Any project that has students prioritizing or choosing among options can benefit from the </w:t>
        </w:r>
      </w:ins>
      <w:ins w:id="320" w:author="jeyostx" w:date="2008-07-08T09:21:00Z">
        <w:r>
          <w:rPr>
            <w:rFonts w:cs="Verdana" w:ascii="Verdana" w:hAnsi="Verdana"/>
            <w:i/>
            <w:sz w:val="20"/>
          </w:rPr>
          <w:t>Visual Ranking Tool</w:t>
        </w:r>
      </w:ins>
      <w:ins w:id="321" w:author="jeyostx" w:date="2008-07-08T09:21:00Z">
        <w:r>
          <w:rPr>
            <w:rFonts w:cs="Verdana" w:ascii="Verdana" w:hAnsi="Verdana"/>
            <w:sz w:val="20"/>
          </w:rPr>
          <w:t xml:space="preserve">. Here Below are several prompts for </w:t>
        </w:r>
      </w:ins>
      <w:ins w:id="322" w:author="jeyostx" w:date="2008-07-08T09:21:00Z">
        <w:r>
          <w:rPr>
            <w:rFonts w:cs="Verdana" w:ascii="Verdana" w:hAnsi="Verdana"/>
            <w:i/>
            <w:sz w:val="20"/>
          </w:rPr>
          <w:t>Visual Ranking</w:t>
        </w:r>
      </w:ins>
      <w:ins w:id="323" w:author="jeyostx" w:date="2008-07-08T09:21:00Z">
        <w:r>
          <w:rPr>
            <w:rFonts w:cs="Verdana" w:ascii="Verdana" w:hAnsi="Verdana"/>
            <w:sz w:val="20"/>
          </w:rPr>
          <w:t xml:space="preserve"> that students might use in a variety of subjects and grade levels:</w:t>
        </w:r>
      </w:ins>
    </w:p>
    <w:p>
      <w:pPr>
        <w:pStyle w:val="ModuleText"/>
        <w:spacing w:lineRule="exact" w:line="280" w:before="0" w:after="107"/>
        <w:ind w:left="180" w:hanging="180"/>
        <w:rPr>
          <w:rFonts w:ascii="Verdana" w:hAnsi="Verdana" w:cs="Verdana"/>
          <w:sz w:val="20"/>
          <w:ins w:id="327" w:author="jeyostx" w:date="2008-07-08T09:21:00Z"/>
        </w:rPr>
      </w:pPr>
      <w:ins w:id="325" w:author="jeyostx" w:date="2008-07-08T09:21:00Z">
        <w:r>
          <w:rPr>
            <w:rFonts w:cs="Verdana" w:ascii="Verdana" w:hAnsi="Verdana"/>
            <w:sz w:val="20"/>
          </w:rPr>
          <w:t>•</w:t>
        </w:r>
      </w:ins>
      <w:ins w:id="326" w:author="jeyostx" w:date="2008-07-08T09:21:00Z">
        <w:r>
          <w:rPr>
            <w:rFonts w:cs="Verdana" w:ascii="Verdana" w:hAnsi="Verdana"/>
            <w:sz w:val="20"/>
          </w:rPr>
          <w:tab/>
          <w:t>Rank the items in this supply list in order of their usefulness when setting up a base camp and research station on the moon.</w:t>
        </w:r>
      </w:ins>
    </w:p>
    <w:p>
      <w:pPr>
        <w:pStyle w:val="ModuleText"/>
        <w:spacing w:lineRule="exact" w:line="280" w:before="0" w:after="107"/>
        <w:ind w:left="180" w:hanging="180"/>
        <w:rPr>
          <w:rFonts w:ascii="Verdana" w:hAnsi="Verdana" w:cs="Verdana"/>
          <w:sz w:val="20"/>
          <w:ins w:id="330" w:author="jeyostx" w:date="2008-07-08T09:21:00Z"/>
        </w:rPr>
      </w:pPr>
      <w:ins w:id="328" w:author="jeyostx" w:date="2008-07-08T09:21:00Z">
        <w:r>
          <w:rPr>
            <w:rFonts w:cs="Verdana" w:ascii="Verdana" w:hAnsi="Verdana"/>
            <w:sz w:val="20"/>
          </w:rPr>
          <w:t>•</w:t>
        </w:r>
      </w:ins>
      <w:ins w:id="329" w:author="jeyostx" w:date="2008-07-08T09:21:00Z">
        <w:r>
          <w:rPr>
            <w:rFonts w:cs="Verdana" w:ascii="Verdana" w:hAnsi="Verdana"/>
            <w:sz w:val="20"/>
          </w:rPr>
          <w:tab/>
          <w:t>Considering maintenance costs, size, temperament, and popularity, which animals would be good pets for the city? Put your choices in order.</w:t>
        </w:r>
      </w:ins>
    </w:p>
    <w:p>
      <w:pPr>
        <w:pStyle w:val="ModuleText"/>
        <w:spacing w:lineRule="exact" w:line="280" w:before="0" w:after="107"/>
        <w:ind w:left="180" w:hanging="180"/>
        <w:rPr>
          <w:ins w:id="335" w:author="jeyostx" w:date="2008-07-08T09:21:00Z"/>
        </w:rPr>
      </w:pPr>
      <w:ins w:id="331" w:author="jeyostx" w:date="2008-07-08T09:21:00Z">
        <w:r>
          <w:rPr>
            <w:rFonts w:cs="Verdana" w:ascii="Verdana" w:hAnsi="Verdana"/>
            <w:sz w:val="20"/>
          </w:rPr>
          <w:t>•</w:t>
        </w:r>
      </w:ins>
      <w:ins w:id="332" w:author="jeyostx" w:date="2008-07-08T09:21:00Z">
        <w:r>
          <w:rPr>
            <w:rFonts w:cs="Verdana" w:ascii="Verdana" w:hAnsi="Verdana"/>
            <w:sz w:val="20"/>
          </w:rPr>
          <w:tab/>
          <w:t>Based on the interests of the community stakeholder group your team represents, rank the importance of possible features for a new public park</w:t>
        </w:r>
      </w:ins>
      <w:ins w:id="333" w:author="jeyostx" w:date="2009-01-20T13:13:00Z">
        <w:r>
          <w:rPr>
            <w:rFonts w:cs="Verdana" w:ascii="Verdana" w:hAnsi="Verdana"/>
            <w:sz w:val="20"/>
          </w:rPr>
          <w:t>.</w:t>
        </w:r>
      </w:ins>
      <w:ins w:id="334" w:author="jeyostx" w:date="2008-07-08T09:21:00Z">
        <w:r>
          <w:rPr>
            <w:rFonts w:cs="Verdana" w:ascii="Verdana" w:hAnsi="Verdana"/>
            <w:sz w:val="20"/>
          </w:rPr>
          <w:t xml:space="preserve"> </w:t>
        </w:r>
      </w:ins>
    </w:p>
    <w:p>
      <w:pPr>
        <w:pStyle w:val="ModuleText"/>
        <w:spacing w:lineRule="exact" w:line="280" w:before="0" w:after="107"/>
        <w:ind w:left="180" w:hanging="180"/>
        <w:rPr>
          <w:ins w:id="340" w:author="jeyostx" w:date="2008-07-08T09:21:00Z"/>
        </w:rPr>
      </w:pPr>
      <w:ins w:id="336" w:author="jeyostx" w:date="2008-07-08T09:21:00Z">
        <w:r>
          <w:rPr>
            <w:rFonts w:cs="Verdana" w:ascii="Verdana" w:hAnsi="Verdana"/>
            <w:sz w:val="20"/>
          </w:rPr>
          <w:t>•</w:t>
        </w:r>
      </w:ins>
      <w:ins w:id="337" w:author="jeyostx" w:date="2008-07-08T09:21:00Z">
        <w:r>
          <w:rPr>
            <w:rFonts w:cs="Verdana" w:ascii="Verdana" w:hAnsi="Verdana"/>
            <w:sz w:val="20"/>
          </w:rPr>
          <w:tab/>
          <w:t xml:space="preserve">Which development choices have the </w:t>
        </w:r>
      </w:ins>
      <w:ins w:id="338" w:author="jeyostx" w:date="2009-01-20T13:13:00Z">
        <w:r>
          <w:rPr>
            <w:rFonts w:cs="Verdana" w:ascii="Verdana" w:hAnsi="Verdana"/>
            <w:sz w:val="20"/>
          </w:rPr>
          <w:t>least</w:t>
        </w:r>
      </w:ins>
      <w:ins w:id="339" w:author="jeyostx" w:date="2008-07-08T09:21:00Z">
        <w:r>
          <w:rPr>
            <w:rFonts w:cs="Verdana" w:ascii="Verdana" w:hAnsi="Verdana"/>
            <w:sz w:val="20"/>
          </w:rPr>
          <w:t xml:space="preserve"> effect on the river environment and salmon population?</w:t>
        </w:r>
      </w:ins>
    </w:p>
    <w:p>
      <w:pPr>
        <w:pStyle w:val="ModuleText"/>
        <w:spacing w:lineRule="exact" w:line="280" w:before="0" w:after="107"/>
        <w:ind w:left="180" w:hanging="180"/>
        <w:rPr>
          <w:ins w:id="345" w:author="jeyostx" w:date="2008-07-08T09:21:00Z"/>
        </w:rPr>
      </w:pPr>
      <w:ins w:id="341" w:author="jeyostx" w:date="2008-07-08T09:21:00Z">
        <w:r>
          <w:rPr>
            <w:rFonts w:cs="Verdana" w:ascii="Verdana" w:hAnsi="Verdana"/>
            <w:sz w:val="20"/>
          </w:rPr>
          <w:t>•</w:t>
        </w:r>
      </w:ins>
      <w:ins w:id="342" w:author="jeyostx" w:date="2008-07-08T09:21:00Z">
        <w:r>
          <w:rPr>
            <w:rFonts w:cs="Verdana" w:ascii="Verdana" w:hAnsi="Verdana"/>
            <w:sz w:val="20"/>
          </w:rPr>
          <w:tab/>
          <w:t xml:space="preserve">Put the list of inventions in order of their importance to modern life. After research and debate, rank again </w:t>
        </w:r>
      </w:ins>
      <w:ins w:id="343" w:author="jeyostx" w:date="2009-01-20T13:14:00Z">
        <w:r>
          <w:rPr>
            <w:rFonts w:cs="Verdana" w:ascii="Verdana" w:hAnsi="Verdana"/>
            <w:sz w:val="20"/>
          </w:rPr>
          <w:t xml:space="preserve">and </w:t>
        </w:r>
      </w:ins>
      <w:ins w:id="344" w:author="jeyostx" w:date="2008-07-08T09:21:00Z">
        <w:r>
          <w:rPr>
            <w:rFonts w:cs="Verdana" w:ascii="Verdana" w:hAnsi="Verdana"/>
            <w:sz w:val="20"/>
          </w:rPr>
          <w:t>compare your first ranking with your later ranking.</w:t>
        </w:r>
      </w:ins>
    </w:p>
    <w:p>
      <w:pPr>
        <w:pStyle w:val="ModuleText"/>
        <w:spacing w:lineRule="exact" w:line="280" w:before="0" w:after="107"/>
        <w:ind w:left="180" w:hanging="180"/>
        <w:rPr>
          <w:rFonts w:ascii="Verdana" w:hAnsi="Verdana" w:cs="Verdana"/>
          <w:sz w:val="20"/>
          <w:ins w:id="348" w:author="jeyostx" w:date="2008-07-08T09:21:00Z"/>
        </w:rPr>
      </w:pPr>
      <w:ins w:id="346" w:author="jeyostx" w:date="2008-07-08T09:21:00Z">
        <w:r>
          <w:rPr>
            <w:rFonts w:cs="Verdana" w:ascii="Verdana" w:hAnsi="Verdana"/>
            <w:sz w:val="20"/>
          </w:rPr>
          <w:t>•</w:t>
        </w:r>
      </w:ins>
      <w:ins w:id="347" w:author="jeyostx" w:date="2008-07-08T09:21:00Z">
        <w:r>
          <w:rPr>
            <w:rFonts w:cs="Verdana" w:ascii="Verdana" w:hAnsi="Verdana"/>
            <w:sz w:val="20"/>
          </w:rPr>
          <w:tab/>
          <w:t xml:space="preserve">What are the most important elements of a good mystery story? </w:t>
        </w:r>
      </w:ins>
    </w:p>
    <w:p>
      <w:pPr>
        <w:pStyle w:val="ModuleText"/>
        <w:rPr>
          <w:rFonts w:ascii="Verdana" w:hAnsi="Verdana" w:cs="Verdana"/>
          <w:sz w:val="20"/>
          <w:ins w:id="355" w:author="jeyostx" w:date="2008-07-08T09:21:00Z"/>
        </w:rPr>
      </w:pPr>
      <w:ins w:id="349" w:author="jeyostx" w:date="2008-07-08T09:21:00Z">
        <w:r>
          <w:rPr>
            <w:rFonts w:cs="Verdana" w:ascii="Verdana" w:hAnsi="Verdana"/>
            <w:sz w:val="20"/>
          </w:rPr>
          <w:t xml:space="preserve">The </w:t>
        </w:r>
      </w:ins>
      <w:ins w:id="350" w:author="jeyostx" w:date="2008-07-08T09:21:00Z">
        <w:r>
          <w:rPr>
            <w:rFonts w:cs="Verdana" w:ascii="Verdana" w:hAnsi="Verdana"/>
            <w:i/>
            <w:sz w:val="20"/>
          </w:rPr>
          <w:t>Visual Ranking Tool</w:t>
        </w:r>
      </w:ins>
      <w:ins w:id="351" w:author="jeyostx" w:date="2008-07-08T09:21:00Z">
        <w:r>
          <w:rPr>
            <w:rFonts w:cs="Verdana" w:ascii="Verdana" w:hAnsi="Verdana"/>
            <w:sz w:val="20"/>
          </w:rPr>
          <w:t xml:space="preserve"> makes the ranking process easy. With a simple click and drag, students move items to any position in the list. Working in teams they collaborate and negotiate their reasoning. The </w:t>
        </w:r>
      </w:ins>
      <w:ins w:id="352" w:author="jeyostx" w:date="2008-07-08T09:21:00Z">
        <w:r>
          <w:rPr>
            <w:rFonts w:cs="Verdana" w:ascii="Verdana" w:hAnsi="Verdana"/>
            <w:i/>
            <w:sz w:val="20"/>
          </w:rPr>
          <w:t>Comment</w:t>
        </w:r>
      </w:ins>
      <w:ins w:id="353" w:author="jeyostx" w:date="2008-07-08T09:21:00Z">
        <w:r>
          <w:rPr>
            <w:rFonts w:cs="Verdana" w:ascii="Verdana" w:hAnsi="Verdana"/>
            <w:sz w:val="20"/>
          </w:rPr>
          <w:t xml:space="preserve"> feature of the tool gives students a place to record their rationale. </w:t>
        </w:r>
      </w:ins>
      <w:ins w:id="354" w:author="jeyostx" w:date="2009-01-20T13:15:00Z">
        <w:r>
          <w:rPr>
            <w:rFonts w:cs="Verdana" w:ascii="Verdana" w:hAnsi="Verdana"/>
            <w:sz w:val="20"/>
          </w:rPr>
          <w:t>When teams finish ranking their lists, they can compare results with their classmates' rankings and discuss differences and similarities.</w:t>
        </w:r>
      </w:ins>
    </w:p>
    <w:p>
      <w:pPr>
        <w:pStyle w:val="ModuleText"/>
        <w:rPr>
          <w:ins w:id="359" w:author="jeyostx" w:date="2008-07-08T09:21:00Z"/>
        </w:rPr>
      </w:pPr>
      <w:ins w:id="356" w:author="jeyostx" w:date="2008-07-08T09:21:00Z">
        <w:r>
          <w:rPr>
            <w:rFonts w:cs="Verdana" w:ascii="Verdana" w:hAnsi="Verdana"/>
            <w:sz w:val="20"/>
          </w:rPr>
          <w:t xml:space="preserve">The </w:t>
        </w:r>
      </w:ins>
      <w:ins w:id="357" w:author="jeyostx" w:date="2008-07-08T09:21:00Z">
        <w:r>
          <w:rPr>
            <w:rFonts w:cs="Verdana" w:ascii="Verdana" w:hAnsi="Verdana"/>
            <w:i/>
            <w:sz w:val="20"/>
          </w:rPr>
          <w:t>Visual Ranking Tool</w:t>
        </w:r>
      </w:ins>
      <w:ins w:id="358" w:author="jeyostx" w:date="2008-07-08T09:21:00Z">
        <w:r>
          <w:rPr>
            <w:rFonts w:cs="Verdana" w:ascii="Verdana" w:hAnsi="Verdana"/>
            <w:sz w:val="20"/>
          </w:rPr>
          <w:t xml:space="preserve"> displays how closely the lists match and shows the correlation between two rankings.</w:t>
        </w:r>
      </w:ins>
    </w:p>
    <w:p>
      <w:pPr>
        <w:pStyle w:val="ModuleText"/>
        <w:rPr>
          <w:rFonts w:ascii="Verdana" w:hAnsi="Verdana" w:cs="Verdana"/>
          <w:sz w:val="20"/>
          <w:ins w:id="361" w:author="jeyostx" w:date="2008-07-08T09:21:00Z"/>
        </w:rPr>
      </w:pPr>
      <w:ins w:id="360" w:author="jeyostx" w:date="2008-07-08T09:21:00Z">
        <w:r>
          <w:rPr>
            <w:rFonts w:cs="Verdana" w:ascii="Verdana" w:hAnsi="Verdana"/>
            <w:sz w:val="20"/>
          </w:rPr>
          <w:t>Prompts for ranking lists can have multiple uses when students are asked to rank a list according to one set of criteria, and then again, using another set of criteria. This allows students to gain insight into various perspectives.</w:t>
        </w:r>
      </w:ins>
    </w:p>
    <w:p>
      <w:pPr>
        <w:pStyle w:val="ModuleText"/>
        <w:rPr>
          <w:ins w:id="365" w:author="jeyostx" w:date="2008-07-08T09:21:00Z"/>
        </w:rPr>
      </w:pPr>
      <w:ins w:id="362" w:author="jeyostx" w:date="2008-07-08T09:21:00Z">
        <w:r>
          <w:rPr>
            <w:rFonts w:cs="Verdana" w:ascii="Verdana" w:hAnsi="Verdana"/>
            <w:sz w:val="20"/>
          </w:rPr>
          <w:t xml:space="preserve">The </w:t>
        </w:r>
      </w:ins>
      <w:ins w:id="363" w:author="jeyostx" w:date="2008-07-08T09:21:00Z">
        <w:r>
          <w:rPr>
            <w:rFonts w:cs="Verdana" w:ascii="Verdana" w:hAnsi="Verdana"/>
            <w:i/>
            <w:sz w:val="20"/>
          </w:rPr>
          <w:t>Visual Ranking Tool</w:t>
        </w:r>
      </w:ins>
      <w:ins w:id="364" w:author="jeyostx" w:date="2008-07-08T09:21:00Z">
        <w:r>
          <w:rPr>
            <w:rFonts w:cs="Verdana" w:ascii="Verdana" w:hAnsi="Verdana"/>
            <w:sz w:val="20"/>
          </w:rPr>
          <w:t xml:space="preserve"> helps students analyze and evaluate items in a list by:</w:t>
        </w:r>
      </w:ins>
    </w:p>
    <w:p>
      <w:pPr>
        <w:pStyle w:val="ModuleText"/>
        <w:tabs>
          <w:tab w:val="clear" w:pos="720"/>
          <w:tab w:val="left" w:pos="180" w:leader="none"/>
          <w:tab w:val="left" w:pos="359" w:leader="none"/>
        </w:tabs>
        <w:spacing w:lineRule="exact" w:line="220" w:before="0" w:after="107"/>
        <w:rPr>
          <w:rFonts w:ascii="Verdana" w:hAnsi="Verdana" w:cs="Verdana"/>
          <w:sz w:val="20"/>
          <w:ins w:id="367" w:author="jeyostx" w:date="2008-07-08T09:21:00Z"/>
        </w:rPr>
      </w:pPr>
      <w:ins w:id="366" w:author="jeyostx" w:date="2008-07-08T09:21:00Z">
        <w:r>
          <w:rPr>
            <w:rFonts w:cs="Verdana" w:ascii="Verdana" w:hAnsi="Verdana"/>
            <w:sz w:val="20"/>
          </w:rPr>
          <w:tab/>
          <w:t>–</w:t>
          <w:tab/>
          <w:t>Identifying criteria for sorting</w:t>
        </w:r>
      </w:ins>
    </w:p>
    <w:p>
      <w:pPr>
        <w:pStyle w:val="ModuleText"/>
        <w:tabs>
          <w:tab w:val="clear" w:pos="720"/>
          <w:tab w:val="left" w:pos="180" w:leader="none"/>
          <w:tab w:val="left" w:pos="359" w:leader="none"/>
        </w:tabs>
        <w:spacing w:lineRule="exact" w:line="220" w:before="0" w:after="107"/>
        <w:rPr>
          <w:rFonts w:ascii="Verdana" w:hAnsi="Verdana" w:cs="Verdana"/>
          <w:sz w:val="20"/>
          <w:ins w:id="369" w:author="jeyostx" w:date="2008-07-08T09:21:00Z"/>
        </w:rPr>
      </w:pPr>
      <w:ins w:id="368" w:author="jeyostx" w:date="2008-07-08T09:21:00Z">
        <w:r>
          <w:rPr>
            <w:rFonts w:cs="Verdana" w:ascii="Verdana" w:hAnsi="Verdana"/>
            <w:sz w:val="20"/>
          </w:rPr>
          <w:tab/>
          <w:t>–</w:t>
          <w:tab/>
          <w:t>Refining the criteria</w:t>
        </w:r>
      </w:ins>
    </w:p>
    <w:p>
      <w:pPr>
        <w:pStyle w:val="ModuleText"/>
        <w:tabs>
          <w:tab w:val="clear" w:pos="720"/>
          <w:tab w:val="left" w:pos="180" w:leader="none"/>
          <w:tab w:val="left" w:pos="359" w:leader="none"/>
        </w:tabs>
        <w:spacing w:lineRule="exact" w:line="220" w:before="0" w:after="107"/>
        <w:rPr>
          <w:rFonts w:ascii="Verdana" w:hAnsi="Verdana" w:cs="Verdana"/>
          <w:sz w:val="20"/>
          <w:ins w:id="371" w:author="jeyostx" w:date="2008-07-08T09:21:00Z"/>
        </w:rPr>
      </w:pPr>
      <w:ins w:id="370" w:author="jeyostx" w:date="2008-07-08T09:21:00Z">
        <w:r>
          <w:rPr>
            <w:rFonts w:cs="Verdana" w:ascii="Verdana" w:hAnsi="Verdana"/>
            <w:sz w:val="20"/>
          </w:rPr>
          <w:tab/>
          <w:t>–</w:t>
          <w:tab/>
          <w:t>Prioritizing items in the list based on criteria</w:t>
        </w:r>
      </w:ins>
    </w:p>
    <w:p>
      <w:pPr>
        <w:pStyle w:val="ModuleText"/>
        <w:tabs>
          <w:tab w:val="clear" w:pos="720"/>
          <w:tab w:val="left" w:pos="180" w:leader="none"/>
          <w:tab w:val="left" w:pos="359" w:leader="none"/>
        </w:tabs>
        <w:spacing w:lineRule="exact" w:line="220" w:before="0" w:after="107"/>
        <w:rPr>
          <w:ins w:id="373" w:author="jeyostx" w:date="2008-07-08T09:21:00Z"/>
        </w:rPr>
      </w:pPr>
      <w:ins w:id="372" w:author="jeyostx" w:date="2008-07-08T09:21:00Z">
        <w:r>
          <w:rPr>
            <w:rFonts w:cs="Verdana" w:ascii="Verdana" w:hAnsi="Verdana"/>
            <w:sz w:val="20"/>
          </w:rPr>
          <w:tab/>
          <w:t>–</w:t>
          <w:tab/>
          <w:t>Justifying priorities</w:t>
        </w:r>
      </w:ins>
    </w:p>
    <w:p>
      <w:pPr>
        <w:pStyle w:val="ModuleText"/>
        <w:tabs>
          <w:tab w:val="clear" w:pos="720"/>
          <w:tab w:val="left" w:pos="180" w:leader="none"/>
          <w:tab w:val="left" w:pos="359" w:leader="none"/>
        </w:tabs>
        <w:spacing w:lineRule="exact" w:line="220" w:before="0" w:after="107"/>
        <w:rPr>
          <w:rFonts w:ascii="Verdana" w:hAnsi="Verdana" w:cs="Verdana"/>
          <w:sz w:val="20"/>
          <w:ins w:id="375" w:author="jeyostx" w:date="2008-07-08T09:21:00Z"/>
        </w:rPr>
      </w:pPr>
      <w:ins w:id="374" w:author="jeyostx" w:date="2008-07-08T09:21:00Z">
        <w:r>
          <w:rPr>
            <w:rFonts w:cs="Verdana" w:ascii="Verdana" w:hAnsi="Verdana"/>
            <w:sz w:val="20"/>
          </w:rPr>
          <w:tab/>
          <w:t>–</w:t>
          <w:tab/>
          <w:t>Making decisions by seeking consensus or negotiating new decisions</w:t>
        </w:r>
      </w:ins>
    </w:p>
    <w:p>
      <w:pPr>
        <w:pStyle w:val="ModuleText"/>
        <w:spacing w:lineRule="exact" w:line="220" w:before="0" w:after="107"/>
        <w:ind w:left="180" w:hanging="180"/>
        <w:rPr>
          <w:rFonts w:ascii="Verdana" w:hAnsi="Verdana" w:cs="Verdana"/>
          <w:sz w:val="20"/>
          <w:ins w:id="377" w:author="jeyostx" w:date="2008-07-08T09:21:00Z"/>
        </w:rPr>
      </w:pPr>
      <w:ins w:id="376" w:author="jeyostx" w:date="2008-07-08T09:21:00Z">
        <w:r>
          <w:rPr>
            <w:rFonts w:cs="Verdana" w:ascii="Verdana" w:hAnsi="Verdana"/>
            <w:sz w:val="20"/>
          </w:rPr>
        </w:r>
      </w:ins>
    </w:p>
    <w:p>
      <w:pPr>
        <w:pStyle w:val="ModuleText"/>
        <w:spacing w:lineRule="exact" w:line="220" w:before="0" w:after="107"/>
        <w:ind w:left="180" w:hanging="180"/>
        <w:rPr>
          <w:rFonts w:ascii="Verdana" w:hAnsi="Verdana" w:cs="Verdana"/>
          <w:sz w:val="20"/>
          <w:ins w:id="379" w:author="jeyostx" w:date="2008-07-08T09:21:00Z"/>
        </w:rPr>
      </w:pPr>
      <w:ins w:id="378" w:author="jeyostx" w:date="2008-07-08T09:21:00Z">
        <w:r>
          <w:rPr>
            <w:rFonts w:cs="Verdana" w:ascii="Verdana" w:hAnsi="Verdana"/>
            <w:sz w:val="20"/>
          </w:rPr>
          <w:t>By comparing lists visually students are:</w:t>
        </w:r>
      </w:ins>
    </w:p>
    <w:p>
      <w:pPr>
        <w:pStyle w:val="ModuleText"/>
        <w:spacing w:lineRule="exact" w:line="220" w:before="0" w:after="107"/>
        <w:ind w:left="180" w:hanging="180"/>
        <w:rPr>
          <w:ins w:id="381" w:author="jeyostx" w:date="2008-07-08T09:21:00Z"/>
        </w:rPr>
      </w:pPr>
      <w:ins w:id="380" w:author="jeyostx" w:date="2008-07-08T09:21:00Z">
        <w:r>
          <w:rPr>
            <w:rFonts w:cs="Verdana" w:ascii="Verdana" w:hAnsi="Verdana"/>
            <w:sz w:val="20"/>
          </w:rPr>
          <w:tab/>
          <w:t>– Examining and comparing reasoning for priorities</w:t>
        </w:r>
      </w:ins>
    </w:p>
    <w:p>
      <w:pPr>
        <w:pStyle w:val="ModuleText"/>
        <w:tabs>
          <w:tab w:val="clear" w:pos="720"/>
          <w:tab w:val="left" w:pos="180" w:leader="none"/>
          <w:tab w:val="left" w:pos="359" w:leader="none"/>
        </w:tabs>
        <w:spacing w:lineRule="exact" w:line="220" w:before="0" w:after="107"/>
        <w:rPr>
          <w:rFonts w:ascii="Verdana" w:hAnsi="Verdana" w:cs="Verdana"/>
          <w:sz w:val="20"/>
          <w:ins w:id="383" w:author="jeyostx" w:date="2008-07-08T09:21:00Z"/>
        </w:rPr>
      </w:pPr>
      <w:ins w:id="382" w:author="jeyostx" w:date="2008-07-08T09:21:00Z">
        <w:r>
          <w:rPr>
            <w:rFonts w:cs="Verdana" w:ascii="Verdana" w:hAnsi="Verdana"/>
            <w:sz w:val="20"/>
          </w:rPr>
          <w:tab/>
          <w:t>–</w:t>
          <w:tab/>
          <w:t>Negotiating and adjusting ranking to explore correlation</w:t>
        </w:r>
      </w:ins>
    </w:p>
    <w:p>
      <w:pPr>
        <w:pStyle w:val="ModuleText"/>
        <w:tabs>
          <w:tab w:val="clear" w:pos="720"/>
          <w:tab w:val="left" w:pos="180" w:leader="none"/>
          <w:tab w:val="left" w:pos="359" w:leader="none"/>
        </w:tabs>
        <w:spacing w:lineRule="exact" w:line="220" w:before="0" w:after="107"/>
        <w:rPr>
          <w:ins w:id="385" w:author="jeyostx" w:date="2008-07-08T09:21:00Z"/>
        </w:rPr>
      </w:pPr>
      <w:ins w:id="384" w:author="jeyostx" w:date="2008-07-08T09:21:00Z">
        <w:r>
          <w:rPr>
            <w:rFonts w:cs="Verdana" w:ascii="Verdana" w:hAnsi="Verdana"/>
            <w:sz w:val="20"/>
          </w:rPr>
          <w:tab/>
          <w:t>–</w:t>
          <w:tab/>
          <w:t>Understanding multiple perspectives</w:t>
        </w:r>
      </w:ins>
    </w:p>
    <w:p>
      <w:pPr>
        <w:pStyle w:val="ModuleText"/>
        <w:tabs>
          <w:tab w:val="clear" w:pos="720"/>
          <w:tab w:val="left" w:pos="180" w:leader="none"/>
          <w:tab w:val="left" w:pos="359" w:leader="none"/>
        </w:tabs>
        <w:spacing w:lineRule="exact" w:line="220" w:before="0" w:after="107"/>
        <w:rPr>
          <w:rFonts w:ascii="Verdana" w:hAnsi="Verdana" w:cs="Verdana"/>
          <w:sz w:val="20"/>
          <w:ins w:id="387" w:author="jeyostx" w:date="2008-07-08T09:21:00Z"/>
        </w:rPr>
      </w:pPr>
      <w:ins w:id="386" w:author="jeyostx" w:date="2008-07-08T09:21:00Z">
        <w:r>
          <w:rPr>
            <w:rFonts w:cs="Verdana" w:ascii="Verdana" w:hAnsi="Verdana"/>
            <w:sz w:val="20"/>
          </w:rPr>
          <w:tab/>
          <w:t>–</w:t>
          <w:tab/>
          <w:t>Learning from each other</w:t>
        </w:r>
      </w:ins>
    </w:p>
    <w:p>
      <w:pPr>
        <w:pStyle w:val="ModuleText"/>
        <w:tabs>
          <w:tab w:val="clear" w:pos="720"/>
          <w:tab w:val="left" w:pos="180" w:leader="none"/>
          <w:tab w:val="left" w:pos="359" w:leader="none"/>
        </w:tabs>
        <w:spacing w:lineRule="exact" w:line="220" w:before="0" w:after="107"/>
        <w:rPr>
          <w:rFonts w:ascii="Verdana" w:hAnsi="Verdana" w:cs="Verdana"/>
          <w:sz w:val="20"/>
          <w:ins w:id="389" w:author="jeyostx" w:date="2008-07-08T09:21:00Z"/>
        </w:rPr>
      </w:pPr>
      <w:ins w:id="388" w:author="jeyostx" w:date="2008-07-08T09:21:00Z">
        <w:r>
          <w:rPr>
            <w:rFonts w:cs="Verdana" w:ascii="Verdana" w:hAnsi="Verdana"/>
            <w:sz w:val="20"/>
          </w:rPr>
          <w:tab/>
          <w:t>–</w:t>
          <w:tab/>
          <w:t>Seeking consensus</w:t>
        </w:r>
      </w:ins>
    </w:p>
    <w:p>
      <w:pPr>
        <w:pStyle w:val="ModuleText"/>
        <w:tabs>
          <w:tab w:val="clear" w:pos="720"/>
          <w:tab w:val="left" w:pos="1110" w:leader="none"/>
        </w:tabs>
        <w:spacing w:before="252" w:after="180"/>
        <w:rPr>
          <w:ins w:id="391" w:author="jeyostx" w:date="2008-07-08T09:21:00Z"/>
        </w:rPr>
      </w:pPr>
      <w:ins w:id="390" w:author="jeyostx" w:date="2008-07-08T09:21:00Z">
        <w:r>
          <w:rPr>
            <w:rStyle w:val="Module5Headintext"/>
            <w:rFonts w:cs="Verdana" w:ascii="Verdana" w:hAnsi="Verdana"/>
            <w:b/>
            <w:sz w:val="24"/>
            <w:szCs w:val="24"/>
          </w:rPr>
          <w:t xml:space="preserve">Step 3: </w:t>
          <w:tab/>
          <w:t>Brainstorming a List</w:t>
        </w:r>
      </w:ins>
    </w:p>
    <w:p>
      <w:pPr>
        <w:pStyle w:val="ModuleText"/>
        <w:spacing w:before="0" w:after="119"/>
        <w:rPr>
          <w:ins w:id="397" w:author="jeyostx" w:date="2008-07-08T09:21:00Z"/>
        </w:rPr>
      </w:pPr>
      <w:ins w:id="392" w:author="jeyostx" w:date="2008-07-08T09:21:00Z">
        <w:r>
          <w:rPr>
            <w:rFonts w:cs="Verdana" w:ascii="Verdana" w:hAnsi="Verdana"/>
            <w:sz w:val="20"/>
          </w:rPr>
          <w:t xml:space="preserve">Earlier, you looked at the design of the </w:t>
        </w:r>
      </w:ins>
      <w:ins w:id="393" w:author="jeyostx" w:date="2008-07-08T09:21:00Z">
        <w:r>
          <w:rPr>
            <w:rFonts w:cs="Verdana" w:ascii="Verdana" w:hAnsi="Verdana"/>
            <w:i/>
            <w:sz w:val="20"/>
          </w:rPr>
          <w:t>Grow a Business</w:t>
        </w:r>
      </w:ins>
      <w:ins w:id="394" w:author="jeyostx" w:date="2008-07-08T09:21:00Z">
        <w:r>
          <w:rPr>
            <w:rFonts w:cs="Verdana" w:ascii="Verdana" w:hAnsi="Verdana"/>
            <w:sz w:val="20"/>
          </w:rPr>
          <w:t xml:space="preserve"> unit plan. (See page 3.17 and Appendix E.05.) During this activity, you experience how the </w:t>
        </w:r>
      </w:ins>
      <w:ins w:id="395" w:author="jeyostx" w:date="2008-07-08T09:21:00Z">
        <w:r>
          <w:rPr>
            <w:rFonts w:cs="Verdana" w:ascii="Verdana" w:hAnsi="Verdana"/>
            <w:i/>
            <w:sz w:val="20"/>
          </w:rPr>
          <w:t xml:space="preserve">Visual Ranking Tool </w:t>
        </w:r>
      </w:ins>
      <w:ins w:id="396" w:author="jeyostx" w:date="2008-07-08T09:21:00Z">
        <w:r>
          <w:rPr>
            <w:rFonts w:cs="Verdana" w:ascii="Verdana" w:hAnsi="Verdana"/>
            <w:sz w:val="20"/>
          </w:rPr>
          <w:t>is used in this elementary unit. This activity helps you understand how to:</w:t>
        </w:r>
      </w:ins>
    </w:p>
    <w:p>
      <w:pPr>
        <w:pStyle w:val="ModuleText"/>
        <w:spacing w:lineRule="exact" w:line="280" w:before="0" w:after="107"/>
        <w:ind w:left="180" w:hanging="180"/>
        <w:rPr>
          <w:ins w:id="400" w:author="jeyostx" w:date="2008-07-08T09:21:00Z"/>
        </w:rPr>
      </w:pPr>
      <w:ins w:id="398" w:author="jeyostx" w:date="2008-07-08T09:21:00Z">
        <w:r>
          <w:rPr>
            <w:rFonts w:cs="Verdana" w:ascii="Verdana" w:hAnsi="Verdana"/>
            <w:sz w:val="20"/>
          </w:rPr>
          <w:t>•</w:t>
        </w:r>
      </w:ins>
      <w:ins w:id="399" w:author="jeyostx" w:date="2008-07-08T09:21:00Z">
        <w:r>
          <w:rPr>
            <w:rFonts w:cs="Verdana" w:ascii="Verdana" w:hAnsi="Verdana"/>
            <w:sz w:val="20"/>
          </w:rPr>
          <w:tab/>
          <w:t xml:space="preserve">Incorporate a whole-class brainstorming session </w:t>
        </w:r>
      </w:ins>
    </w:p>
    <w:p>
      <w:pPr>
        <w:pStyle w:val="ModuleText"/>
        <w:spacing w:lineRule="exact" w:line="280" w:before="0" w:after="107"/>
        <w:ind w:left="180" w:hanging="180"/>
        <w:rPr>
          <w:ins w:id="403" w:author="jeyostx" w:date="2008-07-08T09:21:00Z"/>
        </w:rPr>
      </w:pPr>
      <w:ins w:id="401" w:author="jeyostx" w:date="2008-07-08T09:21:00Z">
        <w:r>
          <w:rPr>
            <w:rFonts w:cs="Verdana" w:ascii="Verdana" w:hAnsi="Verdana"/>
            <w:sz w:val="20"/>
          </w:rPr>
          <w:t>•</w:t>
        </w:r>
      </w:ins>
      <w:ins w:id="402" w:author="jeyostx" w:date="2008-07-08T09:21:00Z">
        <w:r>
          <w:rPr>
            <w:rFonts w:cs="Verdana" w:ascii="Verdana" w:hAnsi="Verdana"/>
            <w:sz w:val="20"/>
          </w:rPr>
          <w:tab/>
          <w:t>Use different perspectives in the ranking process</w:t>
        </w:r>
      </w:ins>
    </w:p>
    <w:p>
      <w:pPr>
        <w:pStyle w:val="ModuleText"/>
        <w:spacing w:lineRule="exact" w:line="280" w:before="0" w:after="107"/>
        <w:ind w:left="180" w:hanging="180"/>
        <w:rPr>
          <w:rFonts w:ascii="Verdana" w:hAnsi="Verdana" w:cs="Verdana"/>
          <w:sz w:val="24"/>
          <w:ins w:id="408" w:author="jeyostx" w:date="2008-07-08T09:21:00Z"/>
        </w:rPr>
      </w:pPr>
      <w:ins w:id="404" w:author="jeyostx" w:date="2008-07-08T09:21:00Z">
        <w:r>
          <w:rPr>
            <w:rFonts w:cs="Verdana" w:ascii="Verdana" w:hAnsi="Verdana"/>
            <w:sz w:val="20"/>
          </w:rPr>
          <w:t>•</w:t>
        </w:r>
      </w:ins>
      <w:ins w:id="405" w:author="jeyostx" w:date="2008-07-08T09:21:00Z">
        <w:r>
          <w:rPr>
            <w:rFonts w:cs="Verdana" w:ascii="Verdana" w:hAnsi="Verdana"/>
            <w:sz w:val="20"/>
          </w:rPr>
          <w:tab/>
          <w:t>Integrate the</w:t>
        </w:r>
      </w:ins>
      <w:ins w:id="406" w:author="jeyostx" w:date="2008-07-08T09:21:00Z">
        <w:r>
          <w:rPr>
            <w:rFonts w:cs="Verdana" w:ascii="Verdana" w:hAnsi="Verdana"/>
            <w:i/>
            <w:sz w:val="20"/>
          </w:rPr>
          <w:t xml:space="preserve"> Visual Ranking Tool</w:t>
        </w:r>
      </w:ins>
      <w:ins w:id="407" w:author="jeyostx" w:date="2008-07-08T09:21:00Z">
        <w:r>
          <w:rPr>
            <w:rFonts w:cs="Verdana" w:ascii="Verdana" w:hAnsi="Verdana"/>
            <w:sz w:val="20"/>
          </w:rPr>
          <w:t xml:space="preserve"> into a classroom project</w:t>
        </w:r>
      </w:ins>
    </w:p>
    <w:p>
      <w:pPr>
        <w:pStyle w:val="ModuleText"/>
        <w:rPr>
          <w:rStyle w:val="Numbers"/>
          <w:rFonts w:ascii="Verdana" w:hAnsi="Verdana" w:cs="Verdana"/>
          <w:sz w:val="12"/>
          <w:ins w:id="412" w:author="jeyostx" w:date="2008-07-08T09:21:00Z"/>
        </w:rPr>
      </w:pPr>
      <w:ins w:id="409" w:author="jeyostx" w:date="2008-07-08T09:21:00Z">
        <w:r>
          <w:rPr>
            <w:rFonts w:cs="Verdana" w:ascii="Verdana" w:hAnsi="Verdana"/>
            <w:sz w:val="20"/>
          </w:rPr>
          <w:t xml:space="preserve">Imagine you are a student in this classroom. As a part of the unit, your teacher asks you to use the </w:t>
        </w:r>
      </w:ins>
      <w:ins w:id="410" w:author="jeyostx" w:date="2008-07-08T09:21:00Z">
        <w:r>
          <w:rPr>
            <w:rFonts w:cs="Verdana" w:ascii="Verdana" w:hAnsi="Verdana"/>
            <w:i/>
            <w:sz w:val="20"/>
          </w:rPr>
          <w:t>Visual Ranking Tool</w:t>
        </w:r>
      </w:ins>
      <w:ins w:id="411" w:author="jeyostx" w:date="2008-07-08T09:21:00Z">
        <w:r>
          <w:rPr>
            <w:rFonts w:cs="Verdana" w:ascii="Verdana" w:hAnsi="Verdana"/>
            <w:sz w:val="20"/>
          </w:rPr>
          <w:t xml:space="preserve"> to examine and rank a list of flowers that your class is considering selling. </w:t>
        </w:r>
      </w:ins>
    </w:p>
    <w:p>
      <w:pPr>
        <w:pStyle w:val="ModuleNumberlist"/>
        <w:spacing w:before="0" w:after="0"/>
        <w:rPr>
          <w:ins w:id="416" w:author="jeyostx" w:date="2008-07-08T09:21:00Z"/>
        </w:rPr>
      </w:pPr>
      <w:ins w:id="413" w:author="jeyostx" w:date="2008-07-08T09:21:00Z">
        <w:r>
          <w:rPr>
            <w:rStyle w:val="Numbers"/>
            <w:rFonts w:cs="Verdana" w:ascii="Verdana" w:hAnsi="Verdana"/>
            <w:sz w:val="20"/>
            <w:highlight w:val="yellow"/>
          </w:rPr>
          <w:t>[discuss icon]</w:t>
        </w:r>
      </w:ins>
      <w:ins w:id="414" w:author="jeyostx" w:date="2008-07-08T09:21:00Z">
        <w:r>
          <w:rPr>
            <w:rStyle w:val="Numbers"/>
            <w:rFonts w:cs="Verdana" w:ascii="Verdana" w:hAnsi="Verdana"/>
            <w:sz w:val="20"/>
          </w:rPr>
          <w:t xml:space="preserve"> 1.</w:t>
        </w:r>
      </w:ins>
      <w:ins w:id="415" w:author="jeyostx" w:date="2008-07-08T09:21:00Z">
        <w:r>
          <w:rPr>
            <w:rFonts w:cs="Verdana" w:ascii="Verdana" w:hAnsi="Verdana"/>
          </w:rPr>
          <w:tab/>
          <w:t xml:space="preserve">In small groups, brainstorm a list of flowers that you think would make a good gift for Mother’s Day based on your assigned perspective (mother, florist, or </w:t>
          <w:br/>
          <w:t>student). List them below.</w:t>
        </w:r>
      </w:ins>
    </w:p>
    <w:p>
      <w:pPr>
        <w:pStyle w:val="Lines5Head"/>
        <w:ind w:left="320" w:hanging="0"/>
        <w:rPr>
          <w:rFonts w:ascii="Verdana" w:hAnsi="Verdana" w:cs="Verdana"/>
          <w:ins w:id="418" w:author="jeyostx" w:date="2008-07-08T09:21:00Z"/>
        </w:rPr>
      </w:pPr>
      <w:ins w:id="417" w:author="jeyostx" w:date="2008-07-08T09:21:00Z">
        <w:r>
          <w:rPr>
            <w:rStyle w:val="Numbers"/>
            <w:rFonts w:cs="Verdana" w:ascii="Verdana" w:hAnsi="Verdana"/>
            <w:sz w:val="20"/>
            <w:highlight w:val="yellow"/>
          </w:rPr>
          <w:t>[wol 3]</w:t>
        </w:r>
      </w:ins>
    </w:p>
    <w:p>
      <w:pPr>
        <w:pStyle w:val="ModuleNumberlist"/>
        <w:rPr>
          <w:ins w:id="425" w:author="jeyostx" w:date="2008-07-08T09:21:00Z"/>
        </w:rPr>
      </w:pPr>
      <w:ins w:id="419" w:author="jeyostx" w:date="2008-07-08T09:21:00Z">
        <w:r>
          <w:rPr>
            <w:rStyle w:val="Numbers"/>
            <w:rFonts w:cs="Verdana" w:ascii="Verdana" w:hAnsi="Verdana"/>
            <w:sz w:val="20"/>
          </w:rPr>
          <w:t>2.</w:t>
        </w:r>
      </w:ins>
      <w:ins w:id="420" w:author="jeyostx" w:date="2008-07-08T09:21:00Z">
        <w:r>
          <w:rPr>
            <w:rFonts w:cs="Verdana" w:ascii="Verdana" w:hAnsi="Verdana"/>
          </w:rPr>
          <w:tab/>
          <w:t xml:space="preserve">Share your list with the whole group. As the flowers are shared, collapse any items that are too similar. For example, </w:t>
        </w:r>
      </w:ins>
      <w:ins w:id="421" w:author="jeyostx" w:date="2008-07-08T09:21:00Z">
        <w:r>
          <w:rPr>
            <w:rFonts w:cs="Verdana" w:ascii="Verdana" w:hAnsi="Verdana"/>
            <w:i/>
          </w:rPr>
          <w:t>"red roses"</w:t>
        </w:r>
      </w:ins>
      <w:ins w:id="422" w:author="jeyostx" w:date="2008-07-08T09:21:00Z">
        <w:r>
          <w:rPr>
            <w:rFonts w:cs="Verdana" w:ascii="Verdana" w:hAnsi="Verdana"/>
          </w:rPr>
          <w:t xml:space="preserve"> and </w:t>
        </w:r>
      </w:ins>
      <w:ins w:id="423" w:author="jeyostx" w:date="2008-07-08T09:21:00Z">
        <w:r>
          <w:rPr>
            <w:rFonts w:cs="Verdana" w:ascii="Verdana" w:hAnsi="Verdana"/>
            <w:i/>
          </w:rPr>
          <w:t>"yellow roses"</w:t>
        </w:r>
      </w:ins>
      <w:ins w:id="424" w:author="jeyostx" w:date="2008-07-08T09:21:00Z">
        <w:r>
          <w:rPr>
            <w:rFonts w:cs="Verdana" w:ascii="Verdana" w:hAnsi="Verdana"/>
          </w:rPr>
          <w:t xml:space="preserve"> would be hard to distinguish when placing items in rank order, so you would select just roses.</w:t>
        </w:r>
      </w:ins>
    </w:p>
    <w:p>
      <w:pPr>
        <w:pStyle w:val="ModuleNumberlist"/>
        <w:rPr>
          <w:rFonts w:ascii="Verdana" w:hAnsi="Verdana" w:cs="Verdana"/>
          <w:ins w:id="429" w:author="jeyostx" w:date="2008-07-08T09:21:00Z"/>
        </w:rPr>
      </w:pPr>
      <w:ins w:id="426" w:author="jeyostx" w:date="2008-07-08T09:21:00Z">
        <w:r>
          <w:rPr>
            <w:rFonts w:cs="Verdana" w:ascii="Verdana" w:hAnsi="Verdana"/>
          </w:rPr>
          <w:tab/>
        </w:r>
      </w:ins>
      <w:ins w:id="427" w:author="jeyostx" w:date="2008-07-08T09:21:00Z">
        <w:r>
          <w:rPr>
            <w:rFonts w:cs="Verdana" w:ascii="Verdana" w:hAnsi="Verdana"/>
            <w:b/>
          </w:rPr>
          <w:t>Note</w:t>
        </w:r>
      </w:ins>
      <w:ins w:id="428" w:author="jeyostx" w:date="2008-07-08T09:21:00Z">
        <w:r>
          <w:rPr>
            <w:rFonts w:cs="Verdana" w:ascii="Verdana" w:hAnsi="Verdana"/>
          </w:rPr>
          <w:t xml:space="preserve">: Although red roses and yellow roses symbolically have very different meanings, this ranking is currently concerned with simply ranking different flower species. </w:t>
        </w:r>
      </w:ins>
    </w:p>
    <w:p>
      <w:pPr>
        <w:pStyle w:val="ModuleNumberlist"/>
        <w:rPr>
          <w:ins w:id="432" w:author="jeyostx" w:date="2008-07-08T09:21:00Z"/>
        </w:rPr>
      </w:pPr>
      <w:ins w:id="430" w:author="jeyostx" w:date="2008-07-08T09:21:00Z">
        <w:r>
          <w:rPr>
            <w:rStyle w:val="Numbers"/>
            <w:rFonts w:cs="Verdana" w:ascii="Verdana" w:hAnsi="Verdana"/>
            <w:sz w:val="20"/>
          </w:rPr>
          <w:t>3.</w:t>
        </w:r>
      </w:ins>
      <w:ins w:id="431" w:author="jeyostx" w:date="2008-07-08T09:21:00Z">
        <w:r>
          <w:rPr>
            <w:rFonts w:cs="Verdana" w:ascii="Verdana" w:hAnsi="Verdana"/>
          </w:rPr>
          <w:tab/>
          <w:t>Once the list is finalized to a total of 7–12 items, the instructor enters the final list into the tool workspace to make it ready for sorting.</w:t>
        </w:r>
      </w:ins>
    </w:p>
    <w:p>
      <w:pPr>
        <w:pStyle w:val="ModuleNumberlist"/>
        <w:rPr>
          <w:ins w:id="442" w:author="jeyostx" w:date="2008-07-08T09:21:00Z"/>
        </w:rPr>
      </w:pPr>
      <w:ins w:id="433" w:author="jeyostx" w:date="2008-07-08T09:21:00Z">
        <w:r>
          <w:rPr>
            <w:rFonts w:cs="Verdana" w:ascii="Verdana" w:hAnsi="Verdana"/>
          </w:rPr>
          <w:tab/>
        </w:r>
      </w:ins>
      <w:ins w:id="434" w:author="jeyostx" w:date="2008-07-08T09:21:00Z">
        <w:r>
          <w:rPr>
            <w:rStyle w:val="Numbers"/>
            <w:rFonts w:cs="Verdana" w:ascii="Verdana" w:hAnsi="Verdana"/>
            <w:sz w:val="20"/>
            <w:highlight w:val="yellow"/>
          </w:rPr>
          <w:t>[hint icon]</w:t>
        </w:r>
      </w:ins>
      <w:ins w:id="435" w:author="jeyostx" w:date="2008-07-08T09:21:00Z">
        <w:r>
          <w:rPr>
            <w:rStyle w:val="Numbers"/>
            <w:rFonts w:cs="Verdana" w:ascii="Verdana" w:hAnsi="Verdana"/>
            <w:sz w:val="20"/>
          </w:rPr>
          <w:t xml:space="preserve"> </w:t>
        </w:r>
      </w:ins>
      <w:ins w:id="436" w:author="jeyostx" w:date="2008-07-08T09:21:00Z">
        <w:r>
          <w:rPr>
            <w:rFonts w:cs="Verdana" w:ascii="Verdana" w:hAnsi="Verdana"/>
            <w:b/>
          </w:rPr>
          <w:t>Note</w:t>
        </w:r>
      </w:ins>
      <w:ins w:id="437" w:author="jeyostx" w:date="2008-07-08T09:21:00Z">
        <w:r>
          <w:rPr>
            <w:rFonts w:cs="Verdana" w:ascii="Verdana" w:hAnsi="Verdana"/>
          </w:rPr>
          <w:t xml:space="preserve">: When using the </w:t>
        </w:r>
      </w:ins>
      <w:ins w:id="438" w:author="jeyostx" w:date="2008-07-08T09:21:00Z">
        <w:r>
          <w:rPr>
            <w:rFonts w:cs="Verdana" w:ascii="Verdana" w:hAnsi="Verdana"/>
            <w:i/>
          </w:rPr>
          <w:t>Visual Ranking Tool</w:t>
        </w:r>
      </w:ins>
      <w:ins w:id="439" w:author="jeyostx" w:date="2008-07-08T09:21:00Z">
        <w:r>
          <w:rPr>
            <w:rFonts w:cs="Verdana" w:ascii="Verdana" w:hAnsi="Verdana"/>
          </w:rPr>
          <w:t>, try not to have too few or too many items. With too few items to rank, it may be difficult to see much of a variation when comparing lists. With too many items, teams may have difficulty ranking a large list and/or understanding the distinction between items. A list of 7</w:t>
        </w:r>
      </w:ins>
      <w:ins w:id="440" w:author="jeyostx" w:date="2008-07-08T09:21:00Z">
        <w:r>
          <w:rPr>
            <w:rFonts w:cs="Times New Roman" w:ascii="Times New Roman" w:hAnsi="Times New Roman"/>
          </w:rPr>
          <w:t>–</w:t>
        </w:r>
      </w:ins>
      <w:ins w:id="441" w:author="jeyostx" w:date="2008-07-08T09:21:00Z">
        <w:r>
          <w:rPr>
            <w:rFonts w:cs="Verdana" w:ascii="Verdana" w:hAnsi="Verdana"/>
          </w:rPr>
          <w:t xml:space="preserve">12 items works best. </w:t>
        </w:r>
      </w:ins>
    </w:p>
    <w:p>
      <w:pPr>
        <w:pStyle w:val="ModuleText"/>
        <w:tabs>
          <w:tab w:val="clear" w:pos="720"/>
          <w:tab w:val="left" w:pos="1110" w:leader="none"/>
        </w:tabs>
        <w:spacing w:before="252" w:after="180"/>
        <w:rPr>
          <w:ins w:id="445" w:author="jeyostx" w:date="2009-01-20T13:42:00Z"/>
        </w:rPr>
      </w:pPr>
      <w:ins w:id="443" w:author="jeyostx" w:date="2009-01-20T13:42:00Z">
        <w:r>
          <w:rPr>
            <w:rStyle w:val="Numbers"/>
            <w:rFonts w:cs="Verdana" w:ascii="Verdana" w:hAnsi="Verdana"/>
            <w:sz w:val="20"/>
            <w:highlight w:val="yellow"/>
          </w:rPr>
          <w:t>[margin note align to top of page for Step 3]</w:t>
        </w:r>
      </w:ins>
      <w:ins w:id="444" w:author="jeyostx" w:date="2009-01-20T13:42:00Z">
        <w:r>
          <w:rPr>
            <w:rStyle w:val="Numbers"/>
            <w:rFonts w:cs="Verdana" w:ascii="Verdana" w:hAnsi="Verdana"/>
            <w:sz w:val="20"/>
          </w:rPr>
          <w:t xml:space="preserve"> </w:t>
        </w:r>
      </w:ins>
    </w:p>
    <w:p>
      <w:pPr>
        <w:pStyle w:val="ModuleText"/>
        <w:tabs>
          <w:tab w:val="clear" w:pos="720"/>
          <w:tab w:val="left" w:pos="300" w:leader="none"/>
        </w:tabs>
        <w:spacing w:before="252" w:after="180"/>
        <w:rPr>
          <w:ins w:id="447" w:author="jeyostx" w:date="2009-01-20T14:02:00Z"/>
        </w:rPr>
      </w:pPr>
      <w:ins w:id="446" w:author="jeyostx" w:date="2009-01-20T14:02:00Z">
        <w:r>
          <w:rPr>
            <w:rStyle w:val="Module5Headintext"/>
            <w:rFonts w:cs="Verdana" w:ascii="Verdana" w:hAnsi="Verdana"/>
            <w:sz w:val="16"/>
            <w:szCs w:val="16"/>
          </w:rPr>
          <w:t>This activity has three purposes. Even though you have experienced the use of the Visual Ranking Tool in a previous activity, you have not experienced the whole-class brainstorming that can be a valuable first step in the use of this tool. The second is to show the use of perspectives. The third purpose is to show how this tool could be integrated into an actual classroom project.</w:t>
        </w:r>
      </w:ins>
    </w:p>
    <w:p>
      <w:pPr>
        <w:pStyle w:val="ModuleText"/>
        <w:tabs>
          <w:tab w:val="clear" w:pos="720"/>
          <w:tab w:val="left" w:pos="300" w:leader="none"/>
        </w:tabs>
        <w:spacing w:before="252" w:after="180"/>
        <w:rPr>
          <w:ins w:id="453" w:author="jeyostx" w:date="2009-01-20T13:42:00Z"/>
        </w:rPr>
      </w:pPr>
      <w:ins w:id="448" w:author="jeyostx" w:date="2009-01-20T13:42:00Z">
        <w:r>
          <w:rPr>
            <w:rStyle w:val="Module5Headintext"/>
            <w:rFonts w:cs="Verdana" w:ascii="Verdana" w:hAnsi="Verdana"/>
            <w:b w:val="false"/>
            <w:sz w:val="16"/>
            <w:szCs w:val="16"/>
          </w:rPr>
          <w:t>When brainstorming the initial lis</w:t>
        </w:r>
      </w:ins>
      <w:ins w:id="449" w:author="jeyostx" w:date="2009-01-20T13:42:00Z">
        <w:r>
          <w:rPr>
            <w:rStyle w:val="Module5Headintext"/>
            <w:rFonts w:cs="Verdana" w:ascii="Verdana" w:hAnsi="Verdana"/>
            <w:sz w:val="16"/>
            <w:szCs w:val="16"/>
          </w:rPr>
          <w:t xml:space="preserve">t with your students, consider opening a word processing </w:t>
        </w:r>
      </w:ins>
      <w:ins w:id="450" w:author="jeyostx" w:date="2009-01-20T13:42:00Z">
        <w:r>
          <w:rPr>
            <w:rStyle w:val="Module5Headintext"/>
            <w:rFonts w:cs="Verdana" w:ascii="Verdana" w:hAnsi="Verdana"/>
            <w:b w:val="false"/>
            <w:sz w:val="16"/>
            <w:szCs w:val="16"/>
          </w:rPr>
          <w:t>document and using a projector to dis</w:t>
        </w:r>
      </w:ins>
      <w:ins w:id="451" w:author="jeyostx" w:date="2009-01-20T13:42:00Z">
        <w:r>
          <w:rPr>
            <w:rStyle w:val="Module5Headintext"/>
            <w:rFonts w:cs="Verdana" w:ascii="Verdana" w:hAnsi="Verdana"/>
            <w:sz w:val="16"/>
            <w:szCs w:val="16"/>
          </w:rPr>
          <w:t xml:space="preserve">play the list. The list can be </w:t>
        </w:r>
      </w:ins>
      <w:ins w:id="452" w:author="jeyostx" w:date="2009-01-20T13:42:00Z">
        <w:r>
          <w:rPr>
            <w:rStyle w:val="Module5Headintext"/>
            <w:rFonts w:cs="Verdana" w:ascii="Verdana" w:hAnsi="Verdana"/>
            <w:b w:val="false"/>
            <w:sz w:val="16"/>
            <w:szCs w:val="16"/>
          </w:rPr>
          <w:t>finalized by adding and deleting words. Using a word processing file has many benefits:</w:t>
        </w:r>
      </w:ins>
    </w:p>
    <w:p>
      <w:pPr>
        <w:pStyle w:val="ModuleText"/>
        <w:tabs>
          <w:tab w:val="clear" w:pos="720"/>
          <w:tab w:val="left" w:pos="300" w:leader="none"/>
        </w:tabs>
        <w:spacing w:before="252" w:after="180"/>
        <w:rPr>
          <w:ins w:id="456" w:author="jeyostx" w:date="2009-01-20T13:42:00Z"/>
        </w:rPr>
      </w:pPr>
      <w:ins w:id="454" w:author="jeyostx" w:date="2009-01-20T13:42:00Z">
        <w:r>
          <w:rPr>
            <w:rStyle w:val="Module5Headintext"/>
            <w:rFonts w:cs="Times New Roman" w:ascii="Times New Roman" w:hAnsi="Times New Roman"/>
            <w:b w:val="false"/>
            <w:sz w:val="16"/>
            <w:szCs w:val="16"/>
          </w:rPr>
          <w:t>•</w:t>
        </w:r>
      </w:ins>
      <w:ins w:id="455" w:author="jeyostx" w:date="2009-01-20T13:42:00Z">
        <w:r>
          <w:rPr>
            <w:rStyle w:val="Module5Headintext"/>
            <w:rFonts w:cs="Verdana" w:ascii="Verdana" w:hAnsi="Verdana"/>
            <w:b w:val="false"/>
            <w:sz w:val="16"/>
            <w:szCs w:val="16"/>
          </w:rPr>
          <w:tab/>
          <w:t>It allows you to easily edit and refine your list.</w:t>
        </w:r>
      </w:ins>
    </w:p>
    <w:p>
      <w:pPr>
        <w:pStyle w:val="ModuleText"/>
        <w:tabs>
          <w:tab w:val="clear" w:pos="720"/>
          <w:tab w:val="left" w:pos="300" w:leader="none"/>
        </w:tabs>
        <w:spacing w:before="252" w:after="180"/>
        <w:rPr>
          <w:ins w:id="459" w:author="jeyostx" w:date="2009-01-20T13:42:00Z"/>
        </w:rPr>
      </w:pPr>
      <w:ins w:id="457" w:author="jeyostx" w:date="2009-01-20T13:42:00Z">
        <w:r>
          <w:rPr>
            <w:rStyle w:val="Module5Headintext"/>
            <w:rFonts w:cs="Times New Roman" w:ascii="Times New Roman" w:hAnsi="Times New Roman"/>
            <w:b w:val="false"/>
            <w:sz w:val="16"/>
            <w:szCs w:val="16"/>
          </w:rPr>
          <w:t>•</w:t>
        </w:r>
      </w:ins>
      <w:ins w:id="458" w:author="jeyostx" w:date="2009-01-20T13:42:00Z">
        <w:r>
          <w:rPr>
            <w:rStyle w:val="Module5Headintext"/>
            <w:rFonts w:cs="Verdana" w:ascii="Verdana" w:hAnsi="Verdana"/>
            <w:b w:val="false"/>
            <w:sz w:val="16"/>
            <w:szCs w:val="16"/>
          </w:rPr>
          <w:tab/>
          <w:t>You do not need to show your students your Teacher Workspace.</w:t>
        </w:r>
      </w:ins>
    </w:p>
    <w:p>
      <w:pPr>
        <w:pStyle w:val="ModuleText"/>
        <w:tabs>
          <w:tab w:val="clear" w:pos="720"/>
          <w:tab w:val="left" w:pos="300" w:leader="none"/>
        </w:tabs>
        <w:spacing w:before="252" w:after="180"/>
        <w:rPr>
          <w:ins w:id="462" w:author="jeyostx" w:date="2009-01-20T13:42:00Z"/>
        </w:rPr>
      </w:pPr>
      <w:ins w:id="460" w:author="jeyostx" w:date="2009-01-20T13:42:00Z">
        <w:r>
          <w:rPr>
            <w:rStyle w:val="Module5Headintext"/>
            <w:rFonts w:cs="Times New Roman" w:ascii="Times New Roman" w:hAnsi="Times New Roman"/>
            <w:b w:val="false"/>
            <w:sz w:val="16"/>
            <w:szCs w:val="16"/>
          </w:rPr>
          <w:t>•</w:t>
        </w:r>
      </w:ins>
      <w:ins w:id="461" w:author="jeyostx" w:date="2009-01-20T13:42:00Z">
        <w:r>
          <w:rPr>
            <w:rStyle w:val="Module5Headintext"/>
            <w:rFonts w:cs="Verdana" w:ascii="Verdana" w:hAnsi="Verdana"/>
            <w:b w:val="false"/>
            <w:sz w:val="16"/>
            <w:szCs w:val="16"/>
          </w:rPr>
          <w:tab/>
          <w:t>You do not need an Internet connection.</w:t>
        </w:r>
      </w:ins>
    </w:p>
    <w:p>
      <w:pPr>
        <w:pStyle w:val="ModuleText"/>
        <w:tabs>
          <w:tab w:val="clear" w:pos="720"/>
          <w:tab w:val="left" w:pos="300" w:leader="none"/>
        </w:tabs>
        <w:spacing w:before="252" w:after="180"/>
        <w:rPr>
          <w:ins w:id="468" w:author="jeyostx" w:date="2009-01-20T13:42:00Z"/>
        </w:rPr>
      </w:pPr>
      <w:ins w:id="463" w:author="jeyostx" w:date="2009-01-20T13:42:00Z">
        <w:r>
          <w:rPr>
            <w:rStyle w:val="Module5Headintext"/>
            <w:rFonts w:cs="Times New Roman" w:ascii="Times New Roman" w:hAnsi="Times New Roman"/>
            <w:b w:val="false"/>
            <w:sz w:val="16"/>
            <w:szCs w:val="16"/>
          </w:rPr>
          <w:t>•</w:t>
        </w:r>
      </w:ins>
      <w:ins w:id="464" w:author="jeyostx" w:date="2009-01-20T13:42:00Z">
        <w:r>
          <w:rPr>
            <w:rStyle w:val="Module5Headintext"/>
            <w:rFonts w:cs="Verdana" w:ascii="Verdana" w:hAnsi="Verdana"/>
            <w:sz w:val="16"/>
            <w:szCs w:val="16"/>
          </w:rPr>
          <w:tab/>
          <w:t xml:space="preserve">You can view the entire </w:t>
        </w:r>
      </w:ins>
      <w:ins w:id="465" w:author="jeyostx" w:date="2009-01-20T13:42:00Z">
        <w:r>
          <w:rPr>
            <w:rStyle w:val="Module5Headintext"/>
            <w:rFonts w:cs="Verdana" w:ascii="Verdana" w:hAnsi="Verdana"/>
            <w:b w:val="false"/>
            <w:sz w:val="16"/>
            <w:szCs w:val="16"/>
          </w:rPr>
          <w:t>list at once; whereas, if you enter the list directly into the tool, your full list may</w:t>
        </w:r>
      </w:ins>
      <w:ins w:id="466" w:author="jeyostx" w:date="2009-01-20T13:42:00Z">
        <w:r>
          <w:rPr>
            <w:rStyle w:val="Module5Headintext"/>
            <w:rFonts w:cs="Verdana" w:ascii="Verdana" w:hAnsi="Verdana"/>
            <w:sz w:val="16"/>
            <w:szCs w:val="16"/>
          </w:rPr>
          <w:t xml:space="preserve"> not be viewable. Although the </w:t>
        </w:r>
      </w:ins>
      <w:ins w:id="467" w:author="jeyostx" w:date="2009-01-20T13:42:00Z">
        <w:r>
          <w:rPr>
            <w:rStyle w:val="Module5Headintext"/>
            <w:rFonts w:cs="Verdana" w:ascii="Verdana" w:hAnsi="Verdana"/>
            <w:b w:val="false"/>
            <w:sz w:val="16"/>
            <w:szCs w:val="16"/>
          </w:rPr>
          <w:t>text-entry box is scrollable, it is somewhat small.</w:t>
        </w:r>
      </w:ins>
    </w:p>
    <w:p>
      <w:pPr>
        <w:pStyle w:val="ModuleText"/>
        <w:tabs>
          <w:tab w:val="clear" w:pos="720"/>
          <w:tab w:val="left" w:pos="300" w:leader="none"/>
        </w:tabs>
        <w:spacing w:before="252" w:after="180"/>
        <w:rPr>
          <w:ins w:id="473" w:author="jeyostx" w:date="2009-01-20T13:42:00Z"/>
        </w:rPr>
      </w:pPr>
      <w:ins w:id="469" w:author="jeyostx" w:date="2009-01-20T13:42:00Z">
        <w:r>
          <w:rPr>
            <w:rStyle w:val="Module5Headintext"/>
            <w:rFonts w:cs="Times New Roman" w:ascii="Times New Roman" w:hAnsi="Times New Roman"/>
            <w:b w:val="false"/>
            <w:sz w:val="16"/>
            <w:szCs w:val="16"/>
          </w:rPr>
          <w:t>•</w:t>
        </w:r>
      </w:ins>
      <w:ins w:id="470" w:author="jeyostx" w:date="2009-01-20T13:42:00Z">
        <w:r>
          <w:rPr>
            <w:rStyle w:val="Module5Headintext"/>
            <w:rFonts w:cs="Verdana" w:ascii="Verdana" w:hAnsi="Verdana"/>
            <w:b w:val="false"/>
            <w:sz w:val="16"/>
            <w:szCs w:val="16"/>
          </w:rPr>
          <w:tab/>
          <w:t>You can easily alphabetize the l</w:t>
        </w:r>
      </w:ins>
      <w:ins w:id="471" w:author="jeyostx" w:date="2009-01-20T13:42:00Z">
        <w:r>
          <w:rPr>
            <w:rStyle w:val="Module5Headintext"/>
            <w:rFonts w:cs="Verdana" w:ascii="Verdana" w:hAnsi="Verdana"/>
            <w:sz w:val="16"/>
            <w:szCs w:val="16"/>
          </w:rPr>
          <w:t xml:space="preserve">ist. Alphabetizing the list is useful to ensure no </w:t>
        </w:r>
      </w:ins>
      <w:ins w:id="472" w:author="jeyostx" w:date="2009-01-20T13:42:00Z">
        <w:r>
          <w:rPr>
            <w:rStyle w:val="Module5Headintext"/>
            <w:rFonts w:cs="Verdana" w:ascii="Verdana" w:hAnsi="Verdana"/>
            <w:b w:val="false"/>
            <w:sz w:val="16"/>
            <w:szCs w:val="16"/>
          </w:rPr>
          <w:t>unintentional bias in the initial sorting and, later, to see when a list has not been sorted. (See Word Processing Skill 7.19)</w:t>
        </w:r>
      </w:ins>
    </w:p>
    <w:p>
      <w:pPr>
        <w:pStyle w:val="ModuleText"/>
        <w:tabs>
          <w:tab w:val="clear" w:pos="720"/>
          <w:tab w:val="left" w:pos="300" w:leader="none"/>
        </w:tabs>
        <w:spacing w:before="252" w:after="180"/>
        <w:rPr>
          <w:ins w:id="479" w:author="jeyostx" w:date="2009-01-20T13:42:00Z"/>
        </w:rPr>
      </w:pPr>
      <w:ins w:id="474" w:author="jeyostx" w:date="2009-01-20T13:42:00Z">
        <w:r>
          <w:rPr>
            <w:rStyle w:val="Module5Headintext"/>
            <w:rFonts w:cs="Verdana" w:ascii="Verdana" w:hAnsi="Verdana"/>
            <w:b w:val="false"/>
            <w:sz w:val="16"/>
            <w:szCs w:val="16"/>
          </w:rPr>
          <w:t xml:space="preserve">Once you have the final list, log in to the Teacher Workspace. You can have the project already set up with placeholder items in the List to Sort section. Copy and paste the final list from the word processing document into </w:t>
        </w:r>
      </w:ins>
      <w:ins w:id="475" w:author="jeyostx" w:date="2009-01-20T13:42:00Z">
        <w:r>
          <w:rPr>
            <w:rStyle w:val="Module5Headintext"/>
            <w:rFonts w:cs="Verdana" w:ascii="Verdana" w:hAnsi="Verdana"/>
            <w:sz w:val="16"/>
            <w:szCs w:val="16"/>
          </w:rPr>
          <w:t xml:space="preserve">the </w:t>
        </w:r>
      </w:ins>
      <w:ins w:id="476" w:author="jeyostx" w:date="2009-01-20T13:42:00Z">
        <w:r>
          <w:rPr>
            <w:rStyle w:val="Module5Headintext"/>
            <w:rFonts w:cs="Verdana" w:ascii="Verdana" w:hAnsi="Verdana"/>
            <w:b w:val="false"/>
            <w:sz w:val="16"/>
            <w:szCs w:val="16"/>
          </w:rPr>
          <w:t xml:space="preserve">preset project in the Teacher Workspace and click </w:t>
        </w:r>
      </w:ins>
      <w:ins w:id="477" w:author="jeyostx" w:date="2009-01-20T13:42:00Z">
        <w:r>
          <w:rPr>
            <w:rStyle w:val="Module5Headintext"/>
            <w:rFonts w:cs="Verdana" w:ascii="Verdana" w:hAnsi="Verdana"/>
            <w:b/>
            <w:sz w:val="16"/>
            <w:szCs w:val="16"/>
          </w:rPr>
          <w:t>Submit</w:t>
        </w:r>
      </w:ins>
      <w:ins w:id="478" w:author="jeyostx" w:date="2009-01-20T13:42:00Z">
        <w:r>
          <w:rPr>
            <w:rStyle w:val="Module5Headintext"/>
            <w:rFonts w:cs="Verdana" w:ascii="Verdana" w:hAnsi="Verdana"/>
            <w:b w:val="false"/>
            <w:sz w:val="16"/>
            <w:szCs w:val="16"/>
          </w:rPr>
          <w:t xml:space="preserve"> after all items have been entered.</w:t>
        </w:r>
      </w:ins>
    </w:p>
    <w:p>
      <w:pPr>
        <w:pStyle w:val="ModuleText"/>
        <w:tabs>
          <w:tab w:val="clear" w:pos="720"/>
          <w:tab w:val="left" w:pos="300" w:leader="none"/>
        </w:tabs>
        <w:spacing w:before="252" w:after="180"/>
        <w:rPr>
          <w:rStyle w:val="Numbers"/>
          <w:rFonts w:ascii="Verdana" w:hAnsi="Verdana" w:cs="Verdana"/>
          <w:sz w:val="20"/>
          <w:ins w:id="482" w:author="jeyostx" w:date="2009-01-20T13:47:00Z"/>
        </w:rPr>
      </w:pPr>
      <w:ins w:id="480" w:author="jeyostx" w:date="2009-01-20T13:42:00Z">
        <w:r>
          <w:rPr>
            <w:rStyle w:val="Numbers"/>
            <w:rFonts w:cs="Verdana" w:ascii="Verdana" w:hAnsi="Verdana"/>
            <w:sz w:val="20"/>
            <w:highlight w:val="yellow"/>
          </w:rPr>
          <w:t>[end margin note</w:t>
        </w:r>
      </w:ins>
      <w:ins w:id="481" w:author="jeyostx" w:date="2009-01-20T13:42:00Z">
        <w:r>
          <w:rPr>
            <w:rStyle w:val="Numbers"/>
            <w:rFonts w:cs="Verdana" w:ascii="Verdana" w:hAnsi="Verdana"/>
            <w:sz w:val="20"/>
          </w:rPr>
          <w:t>]</w:t>
        </w:r>
      </w:ins>
    </w:p>
    <w:p>
      <w:pPr>
        <w:pStyle w:val="ModuleText"/>
        <w:tabs>
          <w:tab w:val="clear" w:pos="720"/>
          <w:tab w:val="left" w:pos="300" w:leader="none"/>
        </w:tabs>
        <w:spacing w:before="252" w:after="180"/>
        <w:rPr>
          <w:ins w:id="489" w:author="jeyostx" w:date="2009-01-20T13:47:00Z"/>
        </w:rPr>
      </w:pPr>
      <w:ins w:id="483" w:author="jeyostx" w:date="2009-01-20T13:47:00Z">
        <w:r>
          <w:rPr>
            <w:rStyle w:val="Numbers"/>
            <w:rFonts w:cs="Verdana" w:ascii="Verdana" w:hAnsi="Verdana"/>
            <w:sz w:val="20"/>
            <w:highlight w:val="yellow"/>
          </w:rPr>
          <w:t>[HG box at end of margin note]</w:t>
        </w:r>
      </w:ins>
      <w:ins w:id="484" w:author="jeyostx" w:date="2009-01-20T13:47:00Z">
        <w:r>
          <w:rPr>
            <w:rStyle w:val="Numbers"/>
            <w:rFonts w:cs="Verdana" w:ascii="Verdana" w:hAnsi="Verdana"/>
            <w:sz w:val="20"/>
          </w:rPr>
          <w:t xml:space="preserve"> Refer to the following skills in the Intel</w:t>
        </w:r>
      </w:ins>
      <w:ins w:id="485" w:author="jeyostx" w:date="2009-01-20T13:47:00Z">
        <w:r>
          <w:rPr>
            <w:rStyle w:val="Numbers"/>
            <w:rFonts w:cs="Verdana" w:ascii="Verdana" w:hAnsi="Verdana"/>
            <w:sz w:val="20"/>
          </w:rPr>
          <w:t>®</w:t>
        </w:r>
      </w:ins>
      <w:ins w:id="486" w:author="jeyostx" w:date="2009-01-20T13:47:00Z">
        <w:r>
          <w:rPr>
            <w:rStyle w:val="Numbers"/>
            <w:rFonts w:cs="Verdana" w:ascii="Verdana" w:hAnsi="Verdana"/>
            <w:sz w:val="20"/>
          </w:rPr>
          <w:t xml:space="preserve"> Education </w:t>
        </w:r>
      </w:ins>
      <w:ins w:id="487" w:author="jeyostx" w:date="2009-01-20T13:47:00Z">
        <w:r>
          <w:rPr>
            <w:rStyle w:val="Numbers"/>
            <w:rFonts w:cs="Verdana" w:ascii="Verdana" w:hAnsi="Verdana"/>
            <w:i/>
            <w:sz w:val="20"/>
          </w:rPr>
          <w:t xml:space="preserve">Help Guide </w:t>
        </w:r>
      </w:ins>
      <w:ins w:id="488" w:author="jeyostx" w:date="2009-01-20T13:47:00Z">
        <w:r>
          <w:rPr>
            <w:rStyle w:val="Numbers"/>
            <w:rFonts w:cs="Verdana" w:ascii="Verdana" w:hAnsi="Verdana"/>
            <w:sz w:val="20"/>
          </w:rPr>
          <w:t xml:space="preserve">for this section: </w:t>
        </w:r>
      </w:ins>
    </w:p>
    <w:p>
      <w:pPr>
        <w:pStyle w:val="ModuleText"/>
        <w:tabs>
          <w:tab w:val="clear" w:pos="720"/>
          <w:tab w:val="left" w:pos="300" w:leader="none"/>
        </w:tabs>
        <w:spacing w:before="252" w:after="180"/>
        <w:rPr>
          <w:ins w:id="492" w:author="jeyostx" w:date="2009-01-20T13:47:00Z"/>
        </w:rPr>
      </w:pPr>
      <w:ins w:id="490" w:author="jeyostx" w:date="2009-01-20T13:47:00Z">
        <w:r>
          <w:rPr>
            <w:rStyle w:val="Numbers"/>
            <w:rFonts w:cs="Times New Roman" w:ascii="Times New Roman" w:hAnsi="Times New Roman"/>
            <w:sz w:val="20"/>
          </w:rPr>
          <w:t>•</w:t>
        </w:r>
      </w:ins>
      <w:ins w:id="491" w:author="jeyostx" w:date="2009-01-20T13:47:00Z">
        <w:r>
          <w:rPr>
            <w:rStyle w:val="Numbers"/>
            <w:rFonts w:cs="Verdana" w:ascii="Verdana" w:hAnsi="Verdana"/>
            <w:sz w:val="20"/>
          </w:rPr>
          <w:tab/>
          <w:t>Word Processing Skill 7.19: To sort or change the order of rows based on certain</w:t>
        </w:r>
      </w:ins>
    </w:p>
    <w:p>
      <w:pPr>
        <w:pStyle w:val="ModuleText"/>
        <w:tabs>
          <w:tab w:val="clear" w:pos="720"/>
          <w:tab w:val="left" w:pos="300" w:leader="none"/>
        </w:tabs>
        <w:spacing w:before="252" w:after="180"/>
        <w:rPr>
          <w:rStyle w:val="Numbers"/>
          <w:rFonts w:ascii="Verdana" w:hAnsi="Verdana" w:cs="Verdana"/>
          <w:sz w:val="20"/>
          <w:ins w:id="494" w:author="jeyostx" w:date="2009-01-20T13:42:00Z"/>
        </w:rPr>
      </w:pPr>
      <w:ins w:id="493" w:author="jeyostx" w:date="2009-01-20T13:47:00Z">
        <w:r>
          <w:rPr>
            <w:rStyle w:val="Numbers"/>
            <w:rFonts w:cs="Verdana" w:ascii="Verdana" w:hAnsi="Verdana"/>
            <w:sz w:val="20"/>
          </w:rPr>
          <w:t>information</w:t>
        </w:r>
      </w:ins>
    </w:p>
    <w:p>
      <w:pPr>
        <w:pStyle w:val="ModuleText"/>
        <w:tabs>
          <w:tab w:val="clear" w:pos="720"/>
          <w:tab w:val="left" w:pos="1110" w:leader="none"/>
        </w:tabs>
        <w:spacing w:before="252" w:after="180"/>
        <w:rPr>
          <w:ins w:id="496" w:author="jeyostx" w:date="2008-07-08T09:21:00Z"/>
        </w:rPr>
      </w:pPr>
      <w:ins w:id="495" w:author="jeyostx" w:date="2008-07-08T09:21:00Z">
        <w:r>
          <w:rPr>
            <w:rStyle w:val="Module5Headintext"/>
            <w:rFonts w:cs="Verdana" w:ascii="Verdana" w:hAnsi="Verdana"/>
            <w:b/>
            <w:sz w:val="24"/>
            <w:szCs w:val="24"/>
          </w:rPr>
          <w:t xml:space="preserve">Step 4: </w:t>
          <w:tab/>
          <w:t>Logging In as a Student</w:t>
        </w:r>
      </w:ins>
    </w:p>
    <w:p>
      <w:pPr>
        <w:pStyle w:val="ModuleText"/>
        <w:rPr>
          <w:rStyle w:val="Numbers"/>
          <w:rFonts w:ascii="Verdana" w:hAnsi="Verdana" w:cs="Verdana"/>
          <w:sz w:val="12"/>
          <w:ins w:id="500" w:author="jeyostx" w:date="2008-07-08T09:21:00Z"/>
        </w:rPr>
      </w:pPr>
      <w:ins w:id="497" w:author="jeyostx" w:date="2008-07-08T09:21:00Z">
        <w:r>
          <w:rPr>
            <w:rFonts w:cs="Verdana" w:ascii="Verdana" w:hAnsi="Verdana"/>
            <w:sz w:val="20"/>
          </w:rPr>
          <w:t xml:space="preserve">Practice ranking a list using the </w:t>
        </w:r>
      </w:ins>
      <w:ins w:id="498" w:author="jeyostx" w:date="2008-07-08T09:21:00Z">
        <w:r>
          <w:rPr>
            <w:rFonts w:cs="Verdana" w:ascii="Verdana" w:hAnsi="Verdana"/>
            <w:i/>
            <w:sz w:val="20"/>
          </w:rPr>
          <w:t>Visual Ranking Tool</w:t>
        </w:r>
      </w:ins>
      <w:ins w:id="499" w:author="jeyostx" w:date="2008-07-08T09:21:00Z">
        <w:r>
          <w:rPr>
            <w:rFonts w:cs="Verdana" w:ascii="Verdana" w:hAnsi="Verdana"/>
            <w:sz w:val="20"/>
          </w:rPr>
          <w:t xml:space="preserve">. The instructions below are the same instructions your students use to rank a project list. </w:t>
        </w:r>
      </w:ins>
    </w:p>
    <w:p>
      <w:pPr>
        <w:pStyle w:val="ModuleNumberlist"/>
        <w:rPr>
          <w:rStyle w:val="Numbers"/>
          <w:rFonts w:ascii="Verdana" w:hAnsi="Verdana" w:cs="Verdana"/>
          <w:sz w:val="20"/>
          <w:ins w:id="508" w:author="jeyostx" w:date="2008-07-08T09:21:00Z"/>
        </w:rPr>
      </w:pPr>
      <w:ins w:id="501" w:author="jeyostx" w:date="2008-07-08T09:21:00Z">
        <w:r>
          <w:rPr>
            <w:rStyle w:val="Numbers"/>
            <w:rFonts w:cs="Verdana" w:ascii="Verdana" w:hAnsi="Verdana"/>
            <w:sz w:val="20"/>
            <w:highlight w:val="yellow"/>
          </w:rPr>
          <w:t>[www icon]</w:t>
        </w:r>
      </w:ins>
      <w:ins w:id="502" w:author="jeyostx" w:date="2008-07-08T09:21:00Z">
        <w:r>
          <w:rPr>
            <w:rStyle w:val="Numbers"/>
            <w:rFonts w:cs="Verdana" w:ascii="Verdana" w:hAnsi="Verdana"/>
            <w:sz w:val="20"/>
          </w:rPr>
          <w:t xml:space="preserve"> 1.</w:t>
        </w:r>
      </w:ins>
      <w:ins w:id="503" w:author="jeyostx" w:date="2008-07-08T09:21:00Z">
        <w:r>
          <w:rPr>
            <w:rFonts w:cs="Verdana" w:ascii="Verdana" w:hAnsi="Verdana"/>
          </w:rPr>
          <w:tab/>
          <w:t xml:space="preserve">Open </w:t>
        </w:r>
      </w:ins>
      <w:ins w:id="504" w:author="jeyostx" w:date="2008-07-08T09:21:00Z">
        <w:r>
          <w:rPr>
            <w:rFonts w:cs="Verdana" w:ascii="Verdana" w:hAnsi="Verdana"/>
            <w:i/>
          </w:rPr>
          <w:t xml:space="preserve">Visual Ranking </w:t>
        </w:r>
      </w:ins>
      <w:ins w:id="505" w:author="jeyostx" w:date="2008-07-08T09:21:00Z">
        <w:r>
          <w:rPr>
            <w:rFonts w:cs="Verdana" w:ascii="Verdana" w:hAnsi="Verdana"/>
          </w:rPr>
          <w:t>from your Favorites. (</w:t>
        </w:r>
      </w:ins>
      <w:ins w:id="506" w:author="jeyostx" w:date="2008-07-08T09:21:00Z">
        <w:r>
          <w:rPr>
            <w:rFonts w:cs="Verdana" w:ascii="Verdana" w:hAnsi="Verdana"/>
            <w:b/>
          </w:rPr>
          <w:t>www.intel.com/education/visualranking</w:t>
        </w:r>
      </w:ins>
      <w:ins w:id="507" w:author="jeyostx" w:date="2008-07-08T09:21:00Z">
        <w:r>
          <w:rPr>
            <w:rFonts w:cs="Verdana" w:ascii="Verdana" w:hAnsi="Verdana"/>
          </w:rPr>
          <w:t>)</w:t>
        </w:r>
      </w:ins>
    </w:p>
    <w:p>
      <w:pPr>
        <w:pStyle w:val="ModuleNumberlist"/>
        <w:rPr>
          <w:ins w:id="513" w:author="jeyostx" w:date="2008-07-08T09:21:00Z"/>
        </w:rPr>
      </w:pPr>
      <w:ins w:id="509" w:author="jeyostx" w:date="2008-07-08T09:21:00Z">
        <w:r>
          <w:rPr>
            <w:rStyle w:val="Numbers"/>
            <w:rFonts w:cs="Verdana" w:ascii="Verdana" w:hAnsi="Verdana"/>
            <w:sz w:val="20"/>
          </w:rPr>
          <w:t>2.</w:t>
        </w:r>
      </w:ins>
      <w:ins w:id="510" w:author="jeyostx" w:date="2008-07-08T09:21:00Z">
        <w:r>
          <w:rPr>
            <w:rFonts w:cs="Verdana" w:ascii="Verdana" w:hAnsi="Verdana"/>
          </w:rPr>
          <w:tab/>
          <w:t xml:space="preserve">Click the </w:t>
        </w:r>
      </w:ins>
      <w:ins w:id="511" w:author="jeyostx" w:date="2008-07-08T09:21:00Z">
        <w:r>
          <w:rPr>
            <w:rFonts w:cs="Verdana" w:ascii="Verdana" w:hAnsi="Verdana"/>
            <w:b/>
          </w:rPr>
          <w:t>Student Log-In</w:t>
        </w:r>
      </w:ins>
      <w:ins w:id="512" w:author="jeyostx" w:date="2008-07-08T09:21:00Z">
        <w:r>
          <w:rPr>
            <w:rFonts w:cs="Verdana" w:ascii="Verdana" w:hAnsi="Verdana"/>
          </w:rPr>
          <w:t xml:space="preserve"> link.</w:t>
        </w:r>
      </w:ins>
    </w:p>
    <w:p>
      <w:pPr>
        <w:pStyle w:val="ModuleNumberlist"/>
        <w:rPr>
          <w:ins w:id="516" w:author="jeyostx" w:date="2008-07-08T09:21:00Z"/>
        </w:rPr>
      </w:pPr>
      <w:ins w:id="514" w:author="jeyostx" w:date="2008-07-08T09:21:00Z">
        <w:r>
          <w:rPr>
            <w:rStyle w:val="Numbers"/>
            <w:rFonts w:cs="Verdana" w:ascii="Verdana" w:hAnsi="Verdana"/>
            <w:sz w:val="20"/>
          </w:rPr>
          <w:t>3.</w:t>
        </w:r>
      </w:ins>
      <w:ins w:id="515" w:author="jeyostx" w:date="2008-07-08T09:21:00Z">
        <w:r>
          <w:rPr>
            <w:rFonts w:cs="Verdana" w:ascii="Verdana" w:hAnsi="Verdana"/>
          </w:rPr>
          <w:tab/>
          <w:t>Your instructor will give your team the teacher ID, team ID, and password. Write them on the lines below. Your Team ID will indicate the perspective your team should take when ranking the list.</w:t>
        </w:r>
      </w:ins>
    </w:p>
    <w:p>
      <w:pPr>
        <w:pStyle w:val="ModuleNumberlist"/>
        <w:rPr>
          <w:rFonts w:ascii="Verdana" w:hAnsi="Verdana" w:cs="Verdana"/>
          <w:ins w:id="519" w:author="jeyostx" w:date="2008-07-08T09:21:00Z"/>
        </w:rPr>
      </w:pPr>
      <w:ins w:id="517" w:author="jeyostx" w:date="2008-07-08T09:21:00Z">
        <w:r>
          <w:rPr>
            <w:rFonts w:cs="Verdana" w:ascii="Verdana" w:hAnsi="Verdana"/>
          </w:rPr>
          <w:tab/>
          <w:t xml:space="preserve">Teacher ID: </w:t>
        </w:r>
      </w:ins>
      <w:ins w:id="518" w:author="jeyostx" w:date="2008-07-08T09:21:00Z">
        <w:r>
          <w:rPr>
            <w:rFonts w:cs="Verdana" w:ascii="Verdana" w:hAnsi="Verdana"/>
            <w:highlight w:val="yellow"/>
          </w:rPr>
          <w:t>[wol 1]</w:t>
        </w:r>
      </w:ins>
    </w:p>
    <w:p>
      <w:pPr>
        <w:pStyle w:val="ModuleNumberlist"/>
        <w:rPr>
          <w:rFonts w:ascii="Verdana" w:hAnsi="Verdana" w:cs="Verdana"/>
          <w:ins w:id="522" w:author="jeyostx" w:date="2008-07-08T09:21:00Z"/>
        </w:rPr>
      </w:pPr>
      <w:ins w:id="520" w:author="jeyostx" w:date="2008-07-08T09:21:00Z">
        <w:r>
          <w:rPr>
            <w:rFonts w:cs="Verdana" w:ascii="Verdana" w:hAnsi="Verdana"/>
          </w:rPr>
          <w:tab/>
          <w:t xml:space="preserve">Team ID: </w:t>
        </w:r>
      </w:ins>
      <w:ins w:id="521" w:author="jeyostx" w:date="2008-07-08T09:21:00Z">
        <w:r>
          <w:rPr>
            <w:rFonts w:cs="Verdana" w:ascii="Verdana" w:hAnsi="Verdana"/>
            <w:highlight w:val="yellow"/>
          </w:rPr>
          <w:t>[wol 1]</w:t>
        </w:r>
      </w:ins>
    </w:p>
    <w:p>
      <w:pPr>
        <w:pStyle w:val="ModuleNumberlist"/>
        <w:rPr>
          <w:rFonts w:ascii="Verdana" w:hAnsi="Verdana" w:cs="Verdana"/>
          <w:ins w:id="525" w:author="jeyostx" w:date="2008-07-08T09:21:00Z"/>
        </w:rPr>
      </w:pPr>
      <w:ins w:id="523" w:author="jeyostx" w:date="2008-07-08T09:21:00Z">
        <w:r>
          <w:rPr>
            <w:rFonts w:cs="Verdana" w:ascii="Verdana" w:hAnsi="Verdana"/>
          </w:rPr>
          <w:tab/>
          <w:t xml:space="preserve">Password: </w:t>
        </w:r>
      </w:ins>
      <w:ins w:id="524" w:author="jeyostx" w:date="2008-07-08T09:21:00Z">
        <w:r>
          <w:rPr>
            <w:rFonts w:cs="Verdana" w:ascii="Verdana" w:hAnsi="Verdana"/>
            <w:highlight w:val="yellow"/>
          </w:rPr>
          <w:t>[wol 1]</w:t>
        </w:r>
      </w:ins>
    </w:p>
    <w:p>
      <w:pPr>
        <w:pStyle w:val="ModuleNumberlist"/>
        <w:rPr>
          <w:ins w:id="530" w:author="jeyostx" w:date="2008-07-08T09:21:00Z"/>
        </w:rPr>
      </w:pPr>
      <w:ins w:id="526" w:author="jeyostx" w:date="2008-07-08T09:21:00Z">
        <w:r>
          <w:rPr>
            <w:rStyle w:val="Numbers"/>
            <w:rFonts w:cs="Verdana" w:ascii="Verdana" w:hAnsi="Verdana"/>
            <w:sz w:val="20"/>
          </w:rPr>
          <w:t>4.</w:t>
        </w:r>
      </w:ins>
      <w:ins w:id="527" w:author="jeyostx" w:date="2008-07-08T09:21:00Z">
        <w:r>
          <w:rPr>
            <w:rFonts w:cs="Verdana" w:ascii="Verdana" w:hAnsi="Verdana"/>
          </w:rPr>
          <w:tab/>
          <w:t xml:space="preserve">Enter your log-in information, then click </w:t>
        </w:r>
      </w:ins>
      <w:ins w:id="528" w:author="jeyostx" w:date="2008-07-08T09:21:00Z">
        <w:r>
          <w:rPr>
            <w:rFonts w:cs="Verdana" w:ascii="Verdana" w:hAnsi="Verdana"/>
            <w:b/>
          </w:rPr>
          <w:t>Sign In</w:t>
        </w:r>
      </w:ins>
      <w:ins w:id="529" w:author="jeyostx" w:date="2008-07-08T09:21:00Z">
        <w:r>
          <w:rPr>
            <w:rFonts w:cs="Verdana" w:ascii="Verdana" w:hAnsi="Verdana"/>
          </w:rPr>
          <w:t>.</w:t>
        </w:r>
      </w:ins>
    </w:p>
    <w:p>
      <w:pPr>
        <w:pStyle w:val="ModuleNumberlist"/>
        <w:rPr>
          <w:ins w:id="540" w:author="jeyostx" w:date="2008-07-08T09:21:00Z"/>
        </w:rPr>
      </w:pPr>
      <w:ins w:id="531" w:author="jeyostx" w:date="2008-07-08T09:21:00Z">
        <w:r>
          <w:rPr>
            <w:rFonts w:cs="Verdana" w:ascii="Verdana" w:hAnsi="Verdana"/>
          </w:rPr>
          <w:tab/>
        </w:r>
      </w:ins>
      <w:ins w:id="532" w:author="jeyostx" w:date="2008-07-08T09:21:00Z">
        <w:r>
          <w:rPr>
            <w:rFonts w:cs="Verdana" w:ascii="Verdana" w:hAnsi="Verdana"/>
            <w:b/>
          </w:rPr>
          <w:t>Note</w:t>
        </w:r>
      </w:ins>
      <w:ins w:id="533" w:author="jeyostx" w:date="2008-07-08T09:21:00Z">
        <w:r>
          <w:rPr>
            <w:rFonts w:cs="Verdana" w:ascii="Verdana" w:hAnsi="Verdana"/>
          </w:rPr>
          <w:t>: All of the teams in the class will use the same teacher ID, so it can be written on the board. The instructor needs to let each team know their individual team ID and password. If they teams forget their password</w:t>
        </w:r>
      </w:ins>
      <w:ins w:id="534" w:author="jeyostx" w:date="2009-01-20T13:40:00Z">
        <w:r>
          <w:rPr>
            <w:rFonts w:cs="Verdana" w:ascii="Verdana" w:hAnsi="Verdana"/>
          </w:rPr>
          <w:t>s</w:t>
        </w:r>
      </w:ins>
      <w:ins w:id="535" w:author="jeyostx" w:date="2008-07-08T09:21:00Z">
        <w:r>
          <w:rPr>
            <w:rFonts w:cs="Verdana" w:ascii="Verdana" w:hAnsi="Verdana"/>
          </w:rPr>
          <w:t xml:space="preserve">, all passwords can be </w:t>
        </w:r>
      </w:ins>
      <w:ins w:id="536" w:author="jeyostx" w:date="2009-01-20T13:40:00Z">
        <w:r>
          <w:rPr>
            <w:rFonts w:cs="Verdana" w:ascii="Verdana" w:hAnsi="Verdana"/>
          </w:rPr>
          <w:t>reset</w:t>
        </w:r>
      </w:ins>
      <w:ins w:id="537" w:author="jeyostx" w:date="2008-07-08T09:21:00Z">
        <w:r>
          <w:rPr>
            <w:rFonts w:cs="Verdana" w:ascii="Verdana" w:hAnsi="Verdana"/>
          </w:rPr>
          <w:t xml:space="preserve"> in the </w:t>
        </w:r>
      </w:ins>
      <w:ins w:id="538" w:author="jeyostx" w:date="2008-07-08T09:21:00Z">
        <w:r>
          <w:rPr>
            <w:rFonts w:cs="Verdana" w:ascii="Verdana" w:hAnsi="Verdana"/>
            <w:i/>
          </w:rPr>
          <w:t>Teacher Workspace</w:t>
        </w:r>
      </w:ins>
      <w:ins w:id="539" w:author="jeyostx" w:date="2008-07-08T09:21:00Z">
        <w:r>
          <w:rPr>
            <w:rFonts w:cs="Verdana" w:ascii="Verdana" w:hAnsi="Verdana"/>
          </w:rPr>
          <w:t>. (See Teaching Tools, Visual Ranking Tool Skill 1.12.)</w:t>
        </w:r>
      </w:ins>
    </w:p>
    <w:p>
      <w:pPr>
        <w:pStyle w:val="ModuleNumberlist"/>
        <w:rPr>
          <w:ins w:id="545" w:author="jeyostx" w:date="2008-07-08T09:21:00Z"/>
        </w:rPr>
      </w:pPr>
      <w:ins w:id="541" w:author="jeyostx" w:date="2008-07-08T09:21:00Z">
        <w:r>
          <w:rPr>
            <w:rStyle w:val="Numbers"/>
            <w:rFonts w:cs="Verdana" w:ascii="Verdana" w:hAnsi="Verdana"/>
            <w:sz w:val="20"/>
            <w:highlight w:val="yellow"/>
          </w:rPr>
          <w:t>[HG box align to #4]</w:t>
        </w:r>
      </w:ins>
      <w:ins w:id="542" w:author="jeyostx" w:date="2008-07-08T09:21:00Z">
        <w:r>
          <w:rPr>
            <w:rStyle w:val="Numbers"/>
            <w:rFonts w:cs="Verdana" w:ascii="Verdana" w:hAnsi="Verdana"/>
            <w:sz w:val="20"/>
          </w:rPr>
          <w:t xml:space="preserve"> Refer to the following skills in the </w:t>
        </w:r>
      </w:ins>
      <w:ins w:id="543" w:author="jeyostx" w:date="2008-07-08T09:21:00Z">
        <w:r>
          <w:rPr>
            <w:rStyle w:val="Numbers"/>
            <w:rFonts w:cs="Verdana" w:ascii="Verdana" w:hAnsi="Verdana"/>
            <w:i/>
            <w:sz w:val="20"/>
          </w:rPr>
          <w:t>Help Guide</w:t>
        </w:r>
      </w:ins>
      <w:ins w:id="544" w:author="jeyostx" w:date="2008-07-08T09:21:00Z">
        <w:r>
          <w:rPr>
            <w:rStyle w:val="Numbers"/>
            <w:rFonts w:cs="Verdana" w:ascii="Verdana" w:hAnsi="Verdana"/>
            <w:sz w:val="20"/>
          </w:rPr>
          <w:t xml:space="preserve"> for this section:</w:t>
        </w:r>
      </w:ins>
    </w:p>
    <w:p>
      <w:pPr>
        <w:pStyle w:val="ModuleNumberlist"/>
        <w:rPr>
          <w:ins w:id="548" w:author="jeyostx" w:date="2008-07-08T09:21:00Z"/>
        </w:rPr>
      </w:pPr>
      <w:ins w:id="546" w:author="jeyostx" w:date="2008-07-08T09:21:00Z">
        <w:r>
          <w:rPr>
            <w:rStyle w:val="Numbers"/>
            <w:rFonts w:cs="Times New Roman" w:ascii="Times New Roman" w:hAnsi="Times New Roman"/>
            <w:sz w:val="20"/>
          </w:rPr>
          <w:t>•</w:t>
        </w:r>
      </w:ins>
      <w:ins w:id="547" w:author="jeyostx" w:date="2008-07-08T09:21:00Z">
        <w:r>
          <w:rPr>
            <w:rStyle w:val="Numbers"/>
            <w:rFonts w:cs="Verdana" w:ascii="Verdana" w:hAnsi="Verdana"/>
            <w:sz w:val="20"/>
          </w:rPr>
          <w:tab/>
          <w:t>Visual Ranking Tool Skill 1.3: Opening a Visual Ranking project in the Student Workspace</w:t>
        </w:r>
      </w:ins>
    </w:p>
    <w:p>
      <w:pPr>
        <w:pStyle w:val="ModuleNumberlist"/>
        <w:rPr>
          <w:ins w:id="551" w:author="jeyostx" w:date="2008-07-08T09:21:00Z"/>
        </w:rPr>
      </w:pPr>
      <w:ins w:id="549" w:author="jeyostx" w:date="2008-07-08T09:21:00Z">
        <w:r>
          <w:rPr>
            <w:rStyle w:val="Numbers"/>
            <w:rFonts w:cs="Times New Roman" w:ascii="Times New Roman" w:hAnsi="Times New Roman"/>
            <w:sz w:val="20"/>
          </w:rPr>
          <w:t>•</w:t>
        </w:r>
      </w:ins>
      <w:ins w:id="550" w:author="jeyostx" w:date="2008-07-08T09:21:00Z">
        <w:r>
          <w:rPr>
            <w:rStyle w:val="Numbers"/>
            <w:rFonts w:cs="Verdana" w:ascii="Verdana" w:hAnsi="Verdana"/>
            <w:sz w:val="20"/>
          </w:rPr>
          <w:tab/>
          <w:t>Visual Ranking Tool Skill 1.12: Viewing or editing team information</w:t>
        </w:r>
      </w:ins>
    </w:p>
    <w:p>
      <w:pPr>
        <w:pStyle w:val="ModuleNumberlist"/>
        <w:rPr>
          <w:ins w:id="562" w:author="jeyostx" w:date="2008-07-08T09:21:00Z"/>
        </w:rPr>
      </w:pPr>
      <w:ins w:id="552" w:author="jeyostx" w:date="2008-07-08T09:21:00Z">
        <w:r>
          <w:rPr>
            <w:rStyle w:val="Numbers"/>
            <w:rFonts w:cs="Verdana" w:ascii="Verdana" w:hAnsi="Verdana"/>
            <w:sz w:val="20"/>
          </w:rPr>
          <w:t>5.</w:t>
        </w:r>
      </w:ins>
      <w:ins w:id="553" w:author="jeyostx" w:date="2008-07-08T09:21:00Z">
        <w:r>
          <w:rPr>
            <w:rFonts w:cs="Verdana" w:ascii="Verdana" w:hAnsi="Verdana"/>
          </w:rPr>
          <w:tab/>
          <w:t xml:space="preserve">The </w:t>
        </w:r>
      </w:ins>
      <w:ins w:id="554" w:author="jeyostx" w:date="2008-07-08T09:21:00Z">
        <w:r>
          <w:rPr>
            <w:rFonts w:cs="Verdana" w:ascii="Verdana" w:hAnsi="Verdana"/>
            <w:i/>
          </w:rPr>
          <w:t>Student Workspace</w:t>
        </w:r>
      </w:ins>
      <w:ins w:id="555" w:author="jeyostx" w:date="2008-07-08T09:21:00Z">
        <w:r>
          <w:rPr>
            <w:rFonts w:cs="Verdana" w:ascii="Verdana" w:hAnsi="Verdana"/>
          </w:rPr>
          <w:t xml:space="preserve"> page will open. Under </w:t>
        </w:r>
      </w:ins>
      <w:ins w:id="556" w:author="jeyostx" w:date="2008-07-08T09:21:00Z">
        <w:r>
          <w:rPr>
            <w:rFonts w:cs="Verdana" w:ascii="Verdana" w:hAnsi="Verdana"/>
            <w:i/>
          </w:rPr>
          <w:t>Project Name</w:t>
        </w:r>
      </w:ins>
      <w:ins w:id="557" w:author="jeyostx" w:date="2008-07-08T09:21:00Z">
        <w:r>
          <w:rPr>
            <w:rFonts w:cs="Verdana" w:ascii="Verdana" w:hAnsi="Verdana"/>
          </w:rPr>
          <w:t xml:space="preserve"> in the </w:t>
        </w:r>
      </w:ins>
      <w:ins w:id="558" w:author="jeyostx" w:date="2008-07-08T09:21:00Z">
        <w:r>
          <w:rPr>
            <w:rFonts w:cs="Verdana" w:ascii="Verdana" w:hAnsi="Verdana"/>
            <w:i/>
          </w:rPr>
          <w:t>Visual Ranking Projects</w:t>
        </w:r>
      </w:ins>
      <w:ins w:id="559" w:author="jeyostx" w:date="2008-07-08T09:21:00Z">
        <w:r>
          <w:rPr>
            <w:rFonts w:cs="Verdana" w:ascii="Verdana" w:hAnsi="Verdana"/>
          </w:rPr>
          <w:t xml:space="preserve"> section, open the project, </w:t>
        </w:r>
      </w:ins>
      <w:ins w:id="560" w:author="jeyostx" w:date="2008-07-08T09:21:00Z">
        <w:r>
          <w:rPr>
            <w:rFonts w:cs="Verdana" w:ascii="Verdana" w:hAnsi="Verdana"/>
            <w:b/>
          </w:rPr>
          <w:t>Ranking Flowers</w:t>
        </w:r>
      </w:ins>
      <w:ins w:id="561" w:author="jeyostx" w:date="2008-07-08T09:21:00Z">
        <w:r>
          <w:rPr>
            <w:rFonts w:cs="Verdana" w:ascii="Verdana" w:hAnsi="Verdana"/>
          </w:rPr>
          <w:t>. (See Teaching Tools, Visual Ranking Tool Skill 1.3)</w:t>
        </w:r>
      </w:ins>
    </w:p>
    <w:p>
      <w:pPr>
        <w:pStyle w:val="ModuleNumberlist"/>
        <w:rPr>
          <w:rStyle w:val="Module5Headintext"/>
          <w:rFonts w:ascii="Verdana" w:hAnsi="Verdana" w:cs="Verdana"/>
          <w:ins w:id="567" w:author="jeyostx" w:date="2008-07-08T09:21:00Z"/>
        </w:rPr>
      </w:pPr>
      <w:ins w:id="563" w:author="jeyostx" w:date="2008-07-08T09:21:00Z">
        <w:r>
          <w:rPr>
            <w:rStyle w:val="Numbers"/>
            <w:rFonts w:cs="Verdana" w:ascii="Verdana" w:hAnsi="Verdana"/>
            <w:sz w:val="20"/>
          </w:rPr>
          <w:t>6.</w:t>
        </w:r>
      </w:ins>
      <w:ins w:id="564" w:author="jeyostx" w:date="2008-07-08T09:21:00Z">
        <w:r>
          <w:rPr>
            <w:rFonts w:cs="Verdana" w:ascii="Verdana" w:hAnsi="Verdana"/>
          </w:rPr>
          <w:tab/>
          <w:t xml:space="preserve">The </w:t>
        </w:r>
      </w:ins>
      <w:ins w:id="565" w:author="jeyostx" w:date="2008-07-08T09:21:00Z">
        <w:r>
          <w:rPr>
            <w:rFonts w:cs="Verdana" w:ascii="Verdana" w:hAnsi="Verdana"/>
            <w:i/>
          </w:rPr>
          <w:t>Visual Ranking Tool</w:t>
        </w:r>
      </w:ins>
      <w:ins w:id="566" w:author="jeyostx" w:date="2008-07-08T09:21:00Z">
        <w:r>
          <w:rPr>
            <w:rFonts w:cs="Verdana" w:ascii="Verdana" w:hAnsi="Verdana"/>
          </w:rPr>
          <w:t xml:space="preserve"> will open with the final brainstormed list of flowers.</w:t>
        </w:r>
      </w:ins>
    </w:p>
    <w:p>
      <w:pPr>
        <w:pStyle w:val="ModuleText"/>
        <w:tabs>
          <w:tab w:val="clear" w:pos="720"/>
          <w:tab w:val="left" w:pos="1110" w:leader="none"/>
        </w:tabs>
        <w:spacing w:before="252" w:after="180"/>
        <w:rPr>
          <w:ins w:id="569" w:author="jeyostx" w:date="2008-07-08T09:21:00Z"/>
        </w:rPr>
      </w:pPr>
      <w:ins w:id="568" w:author="jeyostx" w:date="2008-07-08T09:21:00Z">
        <w:r>
          <w:rPr>
            <w:rStyle w:val="Module5Headintext"/>
            <w:rFonts w:cs="Verdana" w:ascii="Verdana" w:hAnsi="Verdana"/>
            <w:b/>
            <w:sz w:val="24"/>
            <w:szCs w:val="24"/>
          </w:rPr>
          <w:t xml:space="preserve">Step 5: </w:t>
          <w:tab/>
          <w:t>Ranking and Comparing the List</w:t>
        </w:r>
      </w:ins>
    </w:p>
    <w:p>
      <w:pPr>
        <w:pStyle w:val="ModuleText"/>
        <w:rPr>
          <w:ins w:id="573" w:author="jeyostx" w:date="2008-07-08T09:21:00Z"/>
        </w:rPr>
      </w:pPr>
      <w:ins w:id="570" w:author="jeyostx" w:date="2008-07-08T09:21:00Z">
        <w:r>
          <w:rPr>
            <w:rFonts w:cs="Verdana" w:ascii="Verdana" w:hAnsi="Verdana"/>
            <w:sz w:val="20"/>
          </w:rPr>
          <w:t xml:space="preserve">Practice ranking the list using the </w:t>
        </w:r>
      </w:ins>
      <w:ins w:id="571" w:author="jeyostx" w:date="2008-07-08T09:21:00Z">
        <w:r>
          <w:rPr>
            <w:rFonts w:cs="Verdana" w:ascii="Verdana" w:hAnsi="Verdana"/>
            <w:i/>
            <w:sz w:val="20"/>
          </w:rPr>
          <w:t>Visual Ranking Tool</w:t>
        </w:r>
      </w:ins>
      <w:ins w:id="572" w:author="jeyostx" w:date="2008-07-08T09:21:00Z">
        <w:r>
          <w:rPr>
            <w:rFonts w:cs="Verdana" w:ascii="Verdana" w:hAnsi="Verdana"/>
            <w:sz w:val="20"/>
          </w:rPr>
          <w:t xml:space="preserve">. You are ranking the list according to what you think would sell best for Mother’s Day flowers. Later in this unit, students are asked to rank the list according to the results of a flower popularity survey, the anticipated cost of each type of flower, and the projected profit. </w:t>
        </w:r>
      </w:ins>
    </w:p>
    <w:p>
      <w:pPr>
        <w:pStyle w:val="ModuleText"/>
        <w:rPr>
          <w:rStyle w:val="Numbers"/>
          <w:rFonts w:ascii="Verdana" w:hAnsi="Verdana" w:cs="Verdana"/>
          <w:sz w:val="12"/>
          <w:ins w:id="577" w:author="jeyostx" w:date="2008-07-08T09:21:00Z"/>
        </w:rPr>
      </w:pPr>
      <w:ins w:id="574" w:author="jeyostx" w:date="2008-07-08T09:21:00Z">
        <w:r>
          <w:rPr>
            <w:rFonts w:cs="Verdana" w:ascii="Verdana" w:hAnsi="Verdana"/>
            <w:sz w:val="20"/>
          </w:rPr>
          <w:t xml:space="preserve">Below are the same instructions your students would use to rank a project list. Use the </w:t>
        </w:r>
      </w:ins>
      <w:ins w:id="575" w:author="jeyostx" w:date="2008-07-08T09:21:00Z">
        <w:r>
          <w:rPr>
            <w:rFonts w:cs="Verdana" w:ascii="Verdana" w:hAnsi="Verdana"/>
            <w:i/>
            <w:sz w:val="20"/>
          </w:rPr>
          <w:t xml:space="preserve">Help Guide </w:t>
        </w:r>
      </w:ins>
      <w:ins w:id="576" w:author="jeyostx" w:date="2008-07-08T09:21:00Z">
        <w:r>
          <w:rPr>
            <w:rFonts w:cs="Verdana" w:ascii="Verdana" w:hAnsi="Verdana"/>
            <w:sz w:val="20"/>
          </w:rPr>
          <w:t xml:space="preserve">if you need assistance in completing any technology skills identified below. </w:t>
        </w:r>
      </w:ins>
    </w:p>
    <w:p>
      <w:pPr>
        <w:pStyle w:val="ModuleNumberlist"/>
        <w:rPr>
          <w:ins w:id="581" w:author="jeyostx" w:date="2008-07-08T09:21:00Z"/>
        </w:rPr>
      </w:pPr>
      <w:ins w:id="578" w:author="jeyostx" w:date="2008-07-08T09:21:00Z">
        <w:r>
          <w:rPr>
            <w:rStyle w:val="Numbers"/>
            <w:rFonts w:cs="Verdana" w:ascii="Verdana" w:hAnsi="Verdana"/>
            <w:sz w:val="20"/>
            <w:highlight w:val="yellow"/>
          </w:rPr>
          <w:t>[HG icon]</w:t>
        </w:r>
      </w:ins>
      <w:ins w:id="579" w:author="jeyostx" w:date="2008-07-08T09:21:00Z">
        <w:r>
          <w:rPr>
            <w:rStyle w:val="Numbers"/>
            <w:rFonts w:cs="Verdana" w:ascii="Verdana" w:hAnsi="Verdana"/>
            <w:sz w:val="20"/>
          </w:rPr>
          <w:t xml:space="preserve"> 1.</w:t>
        </w:r>
      </w:ins>
      <w:ins w:id="580" w:author="jeyostx" w:date="2008-07-08T09:21:00Z">
        <w:r>
          <w:rPr>
            <w:rFonts w:cs="Verdana" w:ascii="Verdana" w:hAnsi="Verdana"/>
          </w:rPr>
          <w:tab/>
          <w:t>Rank the list according to your team’s assigned perspective as to what would sell best as Mother’s Day flowers. As team members, you must agree on the position of each item in the list. (See Teaching Tools, Visual Ranking Tool Skill 1.15.)</w:t>
        </w:r>
      </w:ins>
    </w:p>
    <w:p>
      <w:pPr>
        <w:pStyle w:val="ModuleNumberlist"/>
        <w:rPr>
          <w:ins w:id="586" w:author="jeyostx" w:date="2008-07-08T09:21:00Z"/>
        </w:rPr>
      </w:pPr>
      <w:ins w:id="582" w:author="jeyostx" w:date="2008-07-08T09:21:00Z">
        <w:r>
          <w:rPr>
            <w:rStyle w:val="Numbers"/>
            <w:rFonts w:cs="Verdana" w:ascii="Verdana" w:hAnsi="Verdana"/>
            <w:sz w:val="20"/>
          </w:rPr>
          <w:t>2.</w:t>
        </w:r>
      </w:ins>
      <w:ins w:id="583" w:author="jeyostx" w:date="2008-07-08T09:21:00Z">
        <w:r>
          <w:rPr>
            <w:rFonts w:cs="Verdana" w:ascii="Verdana" w:hAnsi="Verdana"/>
          </w:rPr>
          <w:tab/>
          <w:t xml:space="preserve">Add rationale for your rankings in the items' </w:t>
        </w:r>
      </w:ins>
      <w:ins w:id="584" w:author="jeyostx" w:date="2008-07-08T09:21:00Z">
        <w:r>
          <w:rPr>
            <w:rFonts w:cs="Verdana" w:ascii="Verdana" w:hAnsi="Verdana"/>
            <w:i/>
          </w:rPr>
          <w:t>Comment</w:t>
        </w:r>
      </w:ins>
      <w:ins w:id="585" w:author="jeyostx" w:date="2008-07-08T09:21:00Z">
        <w:r>
          <w:rPr>
            <w:rFonts w:cs="Verdana" w:ascii="Verdana" w:hAnsi="Verdana"/>
          </w:rPr>
          <w:t xml:space="preserve"> boxes. Enter ranking rationales for at least the top, bottom, and two middle items. (See Teaching Tools, Visual Ranking Tool Skill 1.16.)</w:t>
        </w:r>
      </w:ins>
    </w:p>
    <w:p>
      <w:pPr>
        <w:pStyle w:val="ModuleNumberlist"/>
        <w:rPr>
          <w:ins w:id="590" w:author="jeyostx" w:date="2008-07-08T09:21:00Z"/>
        </w:rPr>
      </w:pPr>
      <w:ins w:id="587" w:author="jeyostx" w:date="2008-07-08T09:21:00Z">
        <w:r>
          <w:rPr>
            <w:rStyle w:val="Numbers"/>
            <w:rFonts w:cs="Verdana" w:ascii="Verdana" w:hAnsi="Verdana"/>
            <w:sz w:val="20"/>
            <w:highlight w:val="yellow"/>
          </w:rPr>
          <w:t>[discuss icon]</w:t>
        </w:r>
      </w:ins>
      <w:ins w:id="588" w:author="jeyostx" w:date="2008-07-08T09:21:00Z">
        <w:r>
          <w:rPr>
            <w:rStyle w:val="Numbers"/>
            <w:rFonts w:cs="Verdana" w:ascii="Verdana" w:hAnsi="Verdana"/>
            <w:sz w:val="20"/>
          </w:rPr>
          <w:t xml:space="preserve"> 3.</w:t>
        </w:r>
      </w:ins>
      <w:ins w:id="589" w:author="jeyostx" w:date="2008-07-08T09:21:00Z">
        <w:r>
          <w:rPr>
            <w:rFonts w:cs="Verdana" w:ascii="Verdana" w:hAnsi="Verdana"/>
          </w:rPr>
          <w:tab/>
          <w:t>Talk with another team and compare your lists. Discuss the differences between your rankings. Try to negotiate a common ranking.</w:t>
        </w:r>
      </w:ins>
    </w:p>
    <w:p>
      <w:pPr>
        <w:pStyle w:val="ModuleNumberlist"/>
        <w:rPr>
          <w:ins w:id="598" w:author="jeyostx" w:date="2008-07-08T09:21:00Z"/>
        </w:rPr>
      </w:pPr>
      <w:ins w:id="591" w:author="jeyostx" w:date="2008-07-08T09:21:00Z">
        <w:r>
          <w:rPr>
            <w:rFonts w:cs="Verdana" w:ascii="Verdana" w:hAnsi="Verdana"/>
          </w:rPr>
          <w:tab/>
        </w:r>
      </w:ins>
      <w:ins w:id="592" w:author="jeyostx" w:date="2008-07-08T09:21:00Z">
        <w:r>
          <w:rPr>
            <w:rStyle w:val="Numbers"/>
            <w:rFonts w:cs="Verdana" w:ascii="Verdana" w:hAnsi="Verdana"/>
            <w:sz w:val="20"/>
            <w:highlight w:val="yellow"/>
          </w:rPr>
          <w:t>[cd icon]</w:t>
        </w:r>
      </w:ins>
      <w:ins w:id="593" w:author="jeyostx" w:date="2008-07-08T09:21:00Z">
        <w:r>
          <w:rPr>
            <w:rStyle w:val="Numbers"/>
            <w:rFonts w:cs="Verdana" w:ascii="Verdana" w:hAnsi="Verdana"/>
            <w:sz w:val="20"/>
          </w:rPr>
          <w:t xml:space="preserve"> </w:t>
        </w:r>
      </w:ins>
      <w:ins w:id="594" w:author="jeyostx" w:date="2008-07-08T09:21:00Z">
        <w:r>
          <w:rPr>
            <w:rFonts w:cs="Verdana" w:ascii="Verdana" w:hAnsi="Verdana"/>
            <w:b/>
          </w:rPr>
          <w:t>Note</w:t>
        </w:r>
      </w:ins>
      <w:ins w:id="595" w:author="jeyostx" w:date="2008-07-08T09:21:00Z">
        <w:r>
          <w:rPr>
            <w:rFonts w:cs="Verdana" w:ascii="Verdana" w:hAnsi="Verdana"/>
          </w:rPr>
          <w:t xml:space="preserve">: For information about correlation, view Understanding Correlation in the </w:t>
        </w:r>
      </w:ins>
      <w:ins w:id="596" w:author="jeyostx" w:date="2008-07-08T09:21:00Z">
        <w:r>
          <w:rPr>
            <w:rFonts w:cs="Verdana" w:ascii="Verdana" w:hAnsi="Verdana"/>
            <w:i/>
          </w:rPr>
          <w:t xml:space="preserve">Thinking Tools, Visual Ranking Tool </w:t>
        </w:r>
      </w:ins>
      <w:ins w:id="597" w:author="jeyostx" w:date="2008-07-08T09:21:00Z">
        <w:r>
          <w:rPr>
            <w:rFonts w:cs="Verdana" w:ascii="Verdana" w:hAnsi="Verdana"/>
          </w:rPr>
          <w:t>folder on the Curriculum Resource CD.</w:t>
        </w:r>
      </w:ins>
    </w:p>
    <w:p>
      <w:pPr>
        <w:pStyle w:val="ModuleNumberlist"/>
        <w:rPr>
          <w:ins w:id="601" w:author="jeyostx" w:date="2008-07-08T09:21:00Z"/>
        </w:rPr>
      </w:pPr>
      <w:ins w:id="599" w:author="jeyostx" w:date="2008-07-08T09:21:00Z">
        <w:r>
          <w:rPr>
            <w:rStyle w:val="Numbers"/>
            <w:rFonts w:cs="Verdana" w:ascii="Verdana" w:hAnsi="Verdana"/>
            <w:sz w:val="20"/>
          </w:rPr>
          <w:t>4.</w:t>
        </w:r>
      </w:ins>
      <w:ins w:id="600" w:author="jeyostx" w:date="2008-07-08T09:21:00Z">
        <w:r>
          <w:rPr>
            <w:rFonts w:cs="Verdana" w:ascii="Verdana" w:hAnsi="Verdana"/>
          </w:rPr>
          <w:tab/>
          <w:t>View the class average and discuss whether it reflects the viewpoint of any one team. Discuss the limitations and uses of class average and the types of discussions you could have with your students. (See Teaching Tools, Visual Ranking Tool Skills 1.20 and 1.21.)</w:t>
        </w:r>
      </w:ins>
    </w:p>
    <w:p>
      <w:pPr>
        <w:pStyle w:val="ModuleNumberlist"/>
        <w:rPr>
          <w:ins w:id="607" w:author="jeyostx" w:date="2008-07-08T09:21:00Z"/>
        </w:rPr>
      </w:pPr>
      <w:ins w:id="602" w:author="jeyostx" w:date="2008-07-08T09:21:00Z">
        <w:r>
          <w:rPr>
            <w:rFonts w:cs="Verdana" w:ascii="Verdana" w:hAnsi="Verdana"/>
          </w:rPr>
          <w:tab/>
        </w:r>
      </w:ins>
      <w:ins w:id="603" w:author="jeyostx" w:date="2008-07-08T09:21:00Z">
        <w:r>
          <w:rPr>
            <w:rStyle w:val="Numbers"/>
            <w:rFonts w:cs="Verdana" w:ascii="Verdana" w:hAnsi="Verdana"/>
            <w:sz w:val="20"/>
            <w:highlight w:val="yellow"/>
          </w:rPr>
          <w:t>[hint icon]</w:t>
        </w:r>
      </w:ins>
      <w:ins w:id="604" w:author="jeyostx" w:date="2008-07-08T09:21:00Z">
        <w:r>
          <w:rPr>
            <w:rStyle w:val="Numbers"/>
            <w:rFonts w:cs="Verdana" w:ascii="Verdana" w:hAnsi="Verdana"/>
            <w:sz w:val="20"/>
          </w:rPr>
          <w:t xml:space="preserve"> </w:t>
        </w:r>
      </w:ins>
      <w:ins w:id="605" w:author="jeyostx" w:date="2008-07-08T09:21:00Z">
        <w:r>
          <w:rPr>
            <w:rFonts w:cs="Verdana" w:ascii="Verdana" w:hAnsi="Verdana"/>
            <w:b/>
          </w:rPr>
          <w:t>Note</w:t>
        </w:r>
      </w:ins>
      <w:ins w:id="606" w:author="jeyostx" w:date="2008-07-08T09:21:00Z">
        <w:r>
          <w:rPr>
            <w:rFonts w:cs="Verdana" w:ascii="Verdana" w:hAnsi="Verdana"/>
          </w:rPr>
          <w:t>: When creating your own teams, it is important to unassign any extra or unused teams so that the class average comparison is not skewed.</w:t>
        </w:r>
      </w:ins>
    </w:p>
    <w:p>
      <w:pPr>
        <w:pStyle w:val="ModuleNumberlist"/>
        <w:rPr>
          <w:ins w:id="615" w:author="jeyostx" w:date="2008-07-08T09:21:00Z"/>
        </w:rPr>
      </w:pPr>
      <w:ins w:id="608" w:author="jeyostx" w:date="2008-07-08T09:21:00Z">
        <w:r>
          <w:rPr>
            <w:rStyle w:val="Numbers"/>
            <w:rFonts w:cs="Verdana" w:ascii="Verdana" w:hAnsi="Verdana"/>
            <w:sz w:val="20"/>
          </w:rPr>
          <w:t>5.</w:t>
        </w:r>
      </w:ins>
      <w:ins w:id="609" w:author="jeyostx" w:date="2008-07-08T09:21:00Z">
        <w:r>
          <w:rPr>
            <w:rFonts w:cs="Verdana" w:ascii="Verdana" w:hAnsi="Verdana"/>
          </w:rPr>
          <w:tab/>
          <w:t xml:space="preserve">Click the </w:t>
        </w:r>
      </w:ins>
      <w:ins w:id="610" w:author="jeyostx" w:date="2008-07-08T09:21:00Z">
        <w:r>
          <w:rPr>
            <w:rFonts w:cs="Verdana" w:ascii="Verdana" w:hAnsi="Verdana"/>
            <w:b/>
          </w:rPr>
          <w:t>Show Report</w:t>
        </w:r>
      </w:ins>
      <w:ins w:id="611" w:author="jeyostx" w:date="2008-07-08T09:21:00Z">
        <w:r>
          <w:rPr>
            <w:rFonts w:cs="Verdana" w:ascii="Verdana" w:hAnsi="Verdana"/>
            <w:i/>
          </w:rPr>
          <w:t xml:space="preserve"> </w:t>
        </w:r>
      </w:ins>
      <w:ins w:id="612" w:author="jeyostx" w:date="2008-07-08T09:21:00Z">
        <w:r>
          <w:rPr>
            <w:rFonts w:cs="Verdana" w:ascii="Verdana" w:hAnsi="Verdana"/>
          </w:rPr>
          <w:t xml:space="preserve">button to view a report featuring of your ranking and </w:t>
          <w:br/>
          <w:t>comments.</w:t>
        </w:r>
      </w:ins>
      <w:ins w:id="613" w:author="jeyostx" w:date="2008-07-08T09:21:00Z">
        <w:r>
          <w:rPr>
            <w:rFonts w:cs="Verdana" w:ascii="Verdana" w:hAnsi="Verdana"/>
            <w:color w:val="FF00FF"/>
          </w:rPr>
          <w:t xml:space="preserve"> </w:t>
        </w:r>
      </w:ins>
      <w:ins w:id="614" w:author="jeyostx" w:date="2008-07-08T09:21:00Z">
        <w:r>
          <w:rPr>
            <w:rFonts w:cs="Verdana" w:ascii="Verdana" w:hAnsi="Verdana"/>
          </w:rPr>
          <w:t>(See Teaching Tools, Visual Ranking Tool Skill 1.27.)</w:t>
        </w:r>
      </w:ins>
    </w:p>
    <w:p>
      <w:pPr>
        <w:pStyle w:val="ModuleNumberlist"/>
        <w:spacing w:before="0" w:after="0"/>
        <w:rPr>
          <w:rFonts w:ascii="Verdana" w:hAnsi="Verdana" w:cs="Verdana"/>
          <w:ins w:id="626" w:author="jeyostx" w:date="2009-01-20T14:05:00Z"/>
        </w:rPr>
      </w:pPr>
      <w:ins w:id="616" w:author="jeyostx" w:date="2008-07-08T09:21:00Z">
        <w:r>
          <w:rPr>
            <w:rFonts w:cs="Verdana" w:ascii="Verdana" w:hAnsi="Verdana"/>
          </w:rPr>
          <w:tab/>
        </w:r>
      </w:ins>
      <w:ins w:id="617" w:author="jeyostx" w:date="2008-07-08T09:21:00Z">
        <w:r>
          <w:rPr>
            <w:rFonts w:cs="Verdana" w:ascii="Verdana" w:hAnsi="Verdana"/>
            <w:b/>
          </w:rPr>
          <w:t>Note</w:t>
        </w:r>
      </w:ins>
      <w:ins w:id="618" w:author="jeyostx" w:date="2008-07-08T09:21:00Z">
        <w:r>
          <w:rPr>
            <w:rFonts w:cs="Verdana" w:ascii="Verdana" w:hAnsi="Verdana"/>
          </w:rPr>
          <w:t xml:space="preserve">: If you have a pop-up blocker, you need to turn it off for this feature to work. Another way to override your pop-up blocker is to hold down the </w:t>
        </w:r>
      </w:ins>
      <w:ins w:id="619" w:author="jeyostx" w:date="2008-07-08T09:21:00Z">
        <w:r>
          <w:rPr>
            <w:rFonts w:cs="Verdana" w:ascii="Verdana" w:hAnsi="Verdana"/>
            <w:b/>
          </w:rPr>
          <w:t>Ctrl</w:t>
        </w:r>
      </w:ins>
      <w:ins w:id="620" w:author="jeyostx" w:date="2008-07-08T09:21:00Z">
        <w:r>
          <w:rPr>
            <w:rFonts w:cs="Verdana" w:ascii="Verdana" w:hAnsi="Verdana"/>
          </w:rPr>
          <w:t xml:space="preserve"> key as you click the link to view the maps. </w:t>
        </w:r>
      </w:ins>
      <w:ins w:id="621" w:author="jeyostx" w:date="2008-07-08T09:21:00Z">
        <w:r>
          <w:rPr>
            <w:rFonts w:cs="Verdana" w:ascii="Verdana" w:hAnsi="Verdana"/>
            <w:b/>
          </w:rPr>
          <w:t>Macintosh* users:</w:t>
        </w:r>
      </w:ins>
      <w:ins w:id="622" w:author="jeyostx" w:date="2008-07-08T09:21:00Z">
        <w:r>
          <w:rPr>
            <w:rFonts w:cs="Verdana" w:ascii="Verdana" w:hAnsi="Verdana"/>
          </w:rPr>
          <w:t xml:space="preserve"> You may be able to override a pop-up blocker by holding down the </w:t>
        </w:r>
      </w:ins>
      <w:ins w:id="623" w:author="jeyostx" w:date="2008-07-08T09:21:00Z">
        <w:r>
          <w:rPr>
            <w:rFonts w:cs="Verdana" w:ascii="Verdana" w:hAnsi="Verdana"/>
            <w:b/>
          </w:rPr>
          <w:t>Command</w:t>
        </w:r>
      </w:ins>
      <w:ins w:id="624" w:author="jeyostx" w:date="2008-07-08T09:21:00Z">
        <w:r>
          <w:rPr>
            <w:rFonts w:cs="Verdana" w:ascii="Verdana" w:hAnsi="Verdana"/>
          </w:rPr>
          <w:t xml:space="preserve"> key as you click the link.</w:t>
        </w:r>
      </w:ins>
      <w:ins w:id="625" w:author="jeyostx" w:date="2009-01-20T13:53:00Z">
        <w:r>
          <w:rPr>
            <w:rFonts w:cs="Verdana" w:ascii="Verdana" w:hAnsi="Verdana"/>
          </w:rPr>
          <w:t xml:space="preserve"> </w:t>
        </w:r>
      </w:ins>
    </w:p>
    <w:p>
      <w:pPr>
        <w:pStyle w:val="ModuleText"/>
        <w:tabs>
          <w:tab w:val="clear" w:pos="720"/>
          <w:tab w:val="left" w:pos="1110" w:leader="none"/>
        </w:tabs>
        <w:spacing w:before="252" w:after="180"/>
        <w:rPr>
          <w:rStyle w:val="Module5Headintext"/>
          <w:rFonts w:ascii="Verdana" w:hAnsi="Verdana" w:cs="Verdana"/>
          <w:sz w:val="20"/>
          <w:ins w:id="628" w:author="jeyostx" w:date="2009-01-20T14:05:00Z"/>
        </w:rPr>
      </w:pPr>
      <w:ins w:id="627" w:author="jeyostx" w:date="2009-01-20T14:05:00Z">
        <w:r>
          <w:rPr>
            <w:rStyle w:val="Numbers"/>
            <w:rFonts w:cs="Verdana" w:ascii="Verdana" w:hAnsi="Verdana"/>
            <w:sz w:val="20"/>
            <w:highlight w:val="yellow"/>
          </w:rPr>
          <w:t xml:space="preserve">[HG box align to step 5; or if no room, place under or with previous HG box] </w:t>
        </w:r>
      </w:ins>
    </w:p>
    <w:p>
      <w:pPr>
        <w:pStyle w:val="ModuleText"/>
        <w:tabs>
          <w:tab w:val="clear" w:pos="720"/>
          <w:tab w:val="left" w:pos="400" w:leader="none"/>
        </w:tabs>
        <w:spacing w:before="252" w:after="180"/>
        <w:rPr>
          <w:rStyle w:val="Module5Headintext"/>
          <w:rFonts w:ascii="Verdana" w:hAnsi="Verdana" w:cs="Verdana"/>
          <w:sz w:val="20"/>
          <w:ins w:id="630" w:author="jeyostx" w:date="2009-01-20T14:05:00Z"/>
        </w:rPr>
      </w:pPr>
      <w:ins w:id="629" w:author="jeyostx" w:date="2009-01-20T14:05:00Z">
        <w:r>
          <w:rPr>
            <w:rStyle w:val="Module5Headintext"/>
            <w:rFonts w:cs="Verdana" w:ascii="Verdana" w:hAnsi="Verdana"/>
            <w:sz w:val="20"/>
          </w:rPr>
          <w:t>Refer to the following skills in the Help Guide for this section:</w:t>
        </w:r>
      </w:ins>
    </w:p>
    <w:p>
      <w:pPr>
        <w:pStyle w:val="ModuleText"/>
        <w:tabs>
          <w:tab w:val="clear" w:pos="720"/>
          <w:tab w:val="left" w:pos="400" w:leader="none"/>
        </w:tabs>
        <w:spacing w:before="252" w:after="180"/>
        <w:rPr>
          <w:ins w:id="633" w:author="jeyostx" w:date="2009-01-20T14:05:00Z"/>
        </w:rPr>
      </w:pPr>
      <w:ins w:id="631" w:author="jeyostx" w:date="2009-01-20T14:05:00Z">
        <w:r>
          <w:rPr>
            <w:rStyle w:val="Module5Headintext"/>
            <w:rFonts w:cs="Times New Roman" w:ascii="Times New Roman" w:hAnsi="Times New Roman"/>
            <w:sz w:val="20"/>
          </w:rPr>
          <w:t>•</w:t>
        </w:r>
      </w:ins>
      <w:ins w:id="632" w:author="jeyostx" w:date="2009-01-20T14:05:00Z">
        <w:r>
          <w:rPr>
            <w:rStyle w:val="Module5Headintext"/>
            <w:rFonts w:cs="Verdana" w:ascii="Verdana" w:hAnsi="Verdana"/>
            <w:sz w:val="20"/>
          </w:rPr>
          <w:tab/>
          <w:t>Visual Ranking Tool Skill 1.15: Ranking items in a list</w:t>
        </w:r>
      </w:ins>
    </w:p>
    <w:p>
      <w:pPr>
        <w:pStyle w:val="ModuleText"/>
        <w:tabs>
          <w:tab w:val="clear" w:pos="720"/>
          <w:tab w:val="left" w:pos="400" w:leader="none"/>
        </w:tabs>
        <w:spacing w:before="252" w:after="180"/>
        <w:rPr>
          <w:ins w:id="636" w:author="jeyostx" w:date="2009-01-20T14:05:00Z"/>
        </w:rPr>
      </w:pPr>
      <w:ins w:id="634" w:author="jeyostx" w:date="2009-01-20T14:05:00Z">
        <w:r>
          <w:rPr>
            <w:rStyle w:val="Module5Headintext"/>
            <w:rFonts w:cs="Times New Roman" w:ascii="Times New Roman" w:hAnsi="Times New Roman"/>
            <w:sz w:val="20"/>
          </w:rPr>
          <w:t>•</w:t>
        </w:r>
      </w:ins>
      <w:ins w:id="635" w:author="jeyostx" w:date="2009-01-20T14:05:00Z">
        <w:r>
          <w:rPr>
            <w:rStyle w:val="Module5Headintext"/>
            <w:rFonts w:cs="Verdana" w:ascii="Verdana" w:hAnsi="Verdana"/>
            <w:sz w:val="20"/>
          </w:rPr>
          <w:tab/>
          <w:t>Visual Ranking Tool Skill 1.16: Commenting on an item</w:t>
        </w:r>
      </w:ins>
    </w:p>
    <w:p>
      <w:pPr>
        <w:pStyle w:val="ModuleText"/>
        <w:tabs>
          <w:tab w:val="clear" w:pos="720"/>
          <w:tab w:val="left" w:pos="400" w:leader="none"/>
        </w:tabs>
        <w:spacing w:before="252" w:after="180"/>
        <w:rPr>
          <w:ins w:id="639" w:author="jeyostx" w:date="2009-01-20T14:05:00Z"/>
        </w:rPr>
      </w:pPr>
      <w:ins w:id="637" w:author="jeyostx" w:date="2009-01-20T14:05:00Z">
        <w:r>
          <w:rPr>
            <w:rStyle w:val="Module5Headintext"/>
            <w:rFonts w:cs="Times New Roman" w:ascii="Times New Roman" w:hAnsi="Times New Roman"/>
            <w:sz w:val="20"/>
          </w:rPr>
          <w:t>•</w:t>
        </w:r>
      </w:ins>
      <w:ins w:id="638" w:author="jeyostx" w:date="2009-01-20T14:05:00Z">
        <w:r>
          <w:rPr>
            <w:rStyle w:val="Module5Headintext"/>
            <w:rFonts w:cs="Verdana" w:ascii="Verdana" w:hAnsi="Verdana"/>
            <w:sz w:val="20"/>
          </w:rPr>
          <w:tab/>
          <w:t>Visual Ranking Tool Skill 1.20: Comparing lists</w:t>
        </w:r>
      </w:ins>
    </w:p>
    <w:p>
      <w:pPr>
        <w:pStyle w:val="ModuleText"/>
        <w:tabs>
          <w:tab w:val="clear" w:pos="720"/>
          <w:tab w:val="left" w:pos="400" w:leader="none"/>
        </w:tabs>
        <w:spacing w:before="252" w:after="180"/>
        <w:rPr>
          <w:ins w:id="642" w:author="jeyostx" w:date="2009-01-20T14:05:00Z"/>
        </w:rPr>
      </w:pPr>
      <w:ins w:id="640" w:author="jeyostx" w:date="2009-01-20T14:05:00Z">
        <w:r>
          <w:rPr>
            <w:rStyle w:val="Module5Headintext"/>
            <w:rFonts w:cs="Times New Roman" w:ascii="Times New Roman" w:hAnsi="Times New Roman"/>
            <w:sz w:val="20"/>
          </w:rPr>
          <w:t>•</w:t>
        </w:r>
      </w:ins>
      <w:ins w:id="641" w:author="jeyostx" w:date="2009-01-20T14:05:00Z">
        <w:r>
          <w:rPr>
            <w:rStyle w:val="Module5Headintext"/>
            <w:rFonts w:cs="Verdana" w:ascii="Verdana" w:hAnsi="Verdana"/>
            <w:sz w:val="20"/>
          </w:rPr>
          <w:tab/>
          <w:t>Visual Ranking Tool Skill 1.21: Understanding results</w:t>
        </w:r>
      </w:ins>
    </w:p>
    <w:p>
      <w:pPr>
        <w:pStyle w:val="ModuleText"/>
        <w:tabs>
          <w:tab w:val="clear" w:pos="720"/>
          <w:tab w:val="left" w:pos="400" w:leader="none"/>
        </w:tabs>
        <w:spacing w:before="252" w:after="180"/>
        <w:rPr>
          <w:ins w:id="645" w:author="jeyostx" w:date="2009-01-20T14:05:00Z"/>
        </w:rPr>
      </w:pPr>
      <w:ins w:id="643" w:author="jeyostx" w:date="2009-01-20T14:05:00Z">
        <w:r>
          <w:rPr>
            <w:rStyle w:val="Module5Headintext"/>
            <w:rFonts w:cs="Times New Roman" w:ascii="Times New Roman" w:hAnsi="Times New Roman"/>
            <w:sz w:val="20"/>
          </w:rPr>
          <w:t>•</w:t>
        </w:r>
      </w:ins>
      <w:ins w:id="644" w:author="jeyostx" w:date="2009-01-20T14:05:00Z">
        <w:r>
          <w:rPr>
            <w:rStyle w:val="Module5Headintext"/>
            <w:rFonts w:cs="Verdana" w:ascii="Verdana" w:hAnsi="Verdana"/>
            <w:sz w:val="20"/>
          </w:rPr>
          <w:tab/>
          <w:t>Visual Ranking Tool Skill 1.27: Printing a report</w:t>
        </w:r>
      </w:ins>
    </w:p>
    <w:p>
      <w:pPr>
        <w:pStyle w:val="ModuleText"/>
        <w:tabs>
          <w:tab w:val="clear" w:pos="720"/>
          <w:tab w:val="left" w:pos="400" w:leader="none"/>
        </w:tabs>
        <w:spacing w:before="252" w:after="180"/>
        <w:rPr>
          <w:ins w:id="648" w:author="jeyostx" w:date="2009-01-20T14:05:00Z"/>
        </w:rPr>
      </w:pPr>
      <w:ins w:id="646" w:author="jeyostx" w:date="2009-01-20T14:05:00Z">
        <w:r>
          <w:rPr>
            <w:rStyle w:val="Module5Headintext"/>
            <w:rFonts w:cs="Times New Roman" w:ascii="Times New Roman" w:hAnsi="Times New Roman"/>
            <w:sz w:val="20"/>
          </w:rPr>
          <w:t>•</w:t>
        </w:r>
      </w:ins>
      <w:ins w:id="647" w:author="jeyostx" w:date="2009-01-20T14:05:00Z">
        <w:r>
          <w:rPr>
            <w:rStyle w:val="Module5Headintext"/>
            <w:rFonts w:cs="Verdana" w:ascii="Verdana" w:hAnsi="Verdana"/>
            <w:sz w:val="20"/>
          </w:rPr>
          <w:tab/>
          <w:t>Word Processing Skill 7.19: To sort or change the order of rows based n certain information</w:t>
        </w:r>
      </w:ins>
    </w:p>
    <w:p>
      <w:pPr>
        <w:pStyle w:val="ModuleText"/>
        <w:tabs>
          <w:tab w:val="clear" w:pos="720"/>
          <w:tab w:val="left" w:pos="400" w:leader="none"/>
        </w:tabs>
        <w:spacing w:before="252" w:after="180"/>
        <w:rPr>
          <w:rStyle w:val="Module5Headintext"/>
          <w:rFonts w:ascii="Verdana" w:hAnsi="Verdana" w:cs="Verdana"/>
          <w:sz w:val="20"/>
          <w:ins w:id="650" w:author="jeyostx" w:date="2009-01-20T14:05:00Z"/>
        </w:rPr>
      </w:pPr>
      <w:ins w:id="649" w:author="jeyostx" w:date="2009-01-20T14:05:00Z">
        <w:r>
          <w:rPr>
            <w:rStyle w:val="Module5Headintext"/>
            <w:rFonts w:cs="Verdana" w:ascii="Verdana" w:hAnsi="Verdana"/>
            <w:sz w:val="20"/>
            <w:highlight w:val="yellow"/>
          </w:rPr>
          <w:t>[end HG box]</w:t>
        </w:r>
      </w:ins>
    </w:p>
    <w:p>
      <w:pPr>
        <w:pStyle w:val="ModuleNumberlist"/>
        <w:spacing w:before="0" w:after="0"/>
        <w:rPr>
          <w:rStyle w:val="Module5Headintext"/>
          <w:rFonts w:ascii="Verdana" w:hAnsi="Verdana" w:cs="Verdana"/>
          <w:sz w:val="20"/>
          <w:ins w:id="652" w:author="jeyostx" w:date="2008-07-08T09:21:00Z"/>
        </w:rPr>
      </w:pPr>
      <w:ins w:id="651" w:author="jeyostx" w:date="2008-07-08T09:21:00Z">
        <w:r>
          <w:rPr/>
        </w:r>
      </w:ins>
    </w:p>
    <w:p>
      <w:pPr>
        <w:pStyle w:val="ModuleText"/>
        <w:tabs>
          <w:tab w:val="clear" w:pos="720"/>
          <w:tab w:val="left" w:pos="1110" w:leader="none"/>
        </w:tabs>
        <w:spacing w:before="252" w:after="180"/>
        <w:rPr>
          <w:ins w:id="654" w:author="jeyostx" w:date="2008-07-08T09:21:00Z"/>
        </w:rPr>
      </w:pPr>
      <w:ins w:id="653" w:author="jeyostx" w:date="2008-07-08T09:21:00Z">
        <w:r>
          <w:rPr>
            <w:rStyle w:val="Module5Headintext"/>
            <w:rFonts w:cs="Verdana" w:ascii="Verdana" w:hAnsi="Verdana"/>
            <w:b/>
            <w:sz w:val="24"/>
            <w:szCs w:val="24"/>
          </w:rPr>
          <w:t xml:space="preserve">Step 6: </w:t>
          <w:tab/>
          <w:t>Reflecting on Your Use of the Tool</w:t>
        </w:r>
      </w:ins>
    </w:p>
    <w:p>
      <w:pPr>
        <w:pStyle w:val="ModuleText"/>
        <w:rPr>
          <w:rStyle w:val="Numbers"/>
          <w:rFonts w:ascii="Verdana" w:hAnsi="Verdana" w:cs="Verdana"/>
          <w:sz w:val="20"/>
          <w:ins w:id="658" w:author="jeyostx" w:date="2008-07-08T09:21:00Z"/>
        </w:rPr>
      </w:pPr>
      <w:ins w:id="655" w:author="jeyostx" w:date="2008-07-08T09:21:00Z">
        <w:r>
          <w:rPr>
            <w:rStyle w:val="Numbers"/>
            <w:rFonts w:cs="Verdana" w:ascii="Verdana" w:hAnsi="Verdana"/>
            <w:sz w:val="20"/>
            <w:highlight w:val="yellow"/>
          </w:rPr>
          <w:t>[discuss icon]</w:t>
        </w:r>
      </w:ins>
      <w:ins w:id="656" w:author="jeyostx" w:date="2008-07-08T09:21:00Z">
        <w:r>
          <w:rPr>
            <w:rStyle w:val="Numbers"/>
            <w:rFonts w:cs="Verdana" w:ascii="Verdana" w:hAnsi="Verdana"/>
            <w:sz w:val="20"/>
          </w:rPr>
          <w:t xml:space="preserve"> </w:t>
        </w:r>
      </w:ins>
      <w:ins w:id="657" w:author="jeyostx" w:date="2009-01-20T14:10:00Z">
        <w:r>
          <w:rPr>
            <w:rFonts w:cs="Verdana" w:ascii="Verdana" w:hAnsi="Verdana"/>
            <w:sz w:val="20"/>
          </w:rPr>
          <w:t>After the sorting activity, reflect on your experience with the tool and discuss the following questions:</w:t>
        </w:r>
      </w:ins>
    </w:p>
    <w:p>
      <w:pPr>
        <w:pStyle w:val="ModuleText"/>
        <w:spacing w:lineRule="exact" w:line="280" w:before="0" w:after="107"/>
        <w:ind w:left="180" w:hanging="180"/>
        <w:rPr>
          <w:ins w:id="665" w:author="jeyostx" w:date="2008-07-08T09:21:00Z"/>
        </w:rPr>
      </w:pPr>
      <w:ins w:id="659" w:author="jeyostx" w:date="2008-07-08T09:21:00Z">
        <w:r>
          <w:rPr>
            <w:rFonts w:cs="Verdana" w:ascii="Verdana" w:hAnsi="Verdana"/>
            <w:sz w:val="20"/>
          </w:rPr>
          <w:t>•</w:t>
        </w:r>
      </w:ins>
      <w:ins w:id="660" w:author="jeyostx" w:date="2008-07-08T09:21:00Z">
        <w:r>
          <w:rPr>
            <w:rFonts w:cs="Verdana" w:ascii="Verdana" w:hAnsi="Verdana"/>
            <w:sz w:val="20"/>
          </w:rPr>
          <w:tab/>
          <w:t>How important were discussion</w:t>
        </w:r>
      </w:ins>
      <w:ins w:id="661" w:author="jeyostx" w:date="2009-01-20T14:11:00Z">
        <w:r>
          <w:rPr>
            <w:rFonts w:cs="Verdana" w:ascii="Verdana" w:hAnsi="Verdana"/>
            <w:sz w:val="20"/>
          </w:rPr>
          <w:t>s</w:t>
        </w:r>
      </w:ins>
      <w:ins w:id="662" w:author="jeyostx" w:date="2008-07-08T09:21:00Z">
        <w:r>
          <w:rPr>
            <w:rFonts w:cs="Verdana" w:ascii="Verdana" w:hAnsi="Verdana"/>
            <w:sz w:val="20"/>
          </w:rPr>
          <w:t xml:space="preserve"> and negotiation</w:t>
        </w:r>
      </w:ins>
      <w:ins w:id="663" w:author="jeyostx" w:date="2009-01-20T14:11:00Z">
        <w:r>
          <w:rPr>
            <w:rFonts w:cs="Verdana" w:ascii="Verdana" w:hAnsi="Verdana"/>
            <w:sz w:val="20"/>
          </w:rPr>
          <w:t>s</w:t>
        </w:r>
      </w:ins>
      <w:ins w:id="664" w:author="jeyostx" w:date="2008-07-08T09:21:00Z">
        <w:r>
          <w:rPr>
            <w:rFonts w:cs="Verdana" w:ascii="Verdana" w:hAnsi="Verdana"/>
            <w:sz w:val="20"/>
          </w:rPr>
          <w:t xml:space="preserve"> during the ranking activity? </w:t>
        </w:r>
      </w:ins>
    </w:p>
    <w:p>
      <w:pPr>
        <w:pStyle w:val="ModuleText"/>
        <w:spacing w:lineRule="exact" w:line="280" w:before="0" w:after="107"/>
        <w:ind w:left="180" w:hanging="180"/>
        <w:rPr>
          <w:ins w:id="670" w:author="jeyostx" w:date="2008-07-08T09:21:00Z"/>
        </w:rPr>
      </w:pPr>
      <w:ins w:id="666" w:author="jeyostx" w:date="2008-07-08T09:21:00Z">
        <w:r>
          <w:rPr>
            <w:rFonts w:cs="Verdana" w:ascii="Verdana" w:hAnsi="Verdana"/>
            <w:sz w:val="20"/>
          </w:rPr>
          <w:t>•</w:t>
        </w:r>
      </w:ins>
      <w:ins w:id="667" w:author="jeyostx" w:date="2008-07-08T09:21:00Z">
        <w:r>
          <w:rPr>
            <w:rFonts w:cs="Verdana" w:ascii="Verdana" w:hAnsi="Verdana"/>
            <w:sz w:val="20"/>
          </w:rPr>
          <w:tab/>
          <w:t xml:space="preserve">How did explaining and justifying your ranking in the items’ </w:t>
        </w:r>
      </w:ins>
      <w:ins w:id="668" w:author="jeyostx" w:date="2008-07-08T09:21:00Z">
        <w:r>
          <w:rPr>
            <w:rFonts w:cs="Verdana" w:ascii="Verdana" w:hAnsi="Verdana"/>
            <w:i/>
            <w:sz w:val="20"/>
          </w:rPr>
          <w:t>Comment</w:t>
        </w:r>
      </w:ins>
      <w:ins w:id="669" w:author="jeyostx" w:date="2008-07-08T09:21:00Z">
        <w:r>
          <w:rPr>
            <w:rFonts w:cs="Verdana" w:ascii="Verdana" w:hAnsi="Verdana"/>
            <w:sz w:val="20"/>
          </w:rPr>
          <w:t xml:space="preserve"> boxes help you establish the final ranked list?</w:t>
        </w:r>
      </w:ins>
    </w:p>
    <w:p>
      <w:pPr>
        <w:pStyle w:val="ModuleText"/>
        <w:spacing w:lineRule="exact" w:line="280" w:before="0" w:after="107"/>
        <w:ind w:left="180" w:hanging="180"/>
        <w:rPr>
          <w:rFonts w:ascii="Verdana" w:hAnsi="Verdana" w:cs="Verdana"/>
          <w:sz w:val="20"/>
          <w:ins w:id="673" w:author="jeyostx" w:date="2008-07-08T09:21:00Z"/>
        </w:rPr>
      </w:pPr>
      <w:ins w:id="671" w:author="jeyostx" w:date="2008-07-08T09:21:00Z">
        <w:r>
          <w:rPr>
            <w:rFonts w:cs="Verdana" w:ascii="Verdana" w:hAnsi="Verdana"/>
            <w:sz w:val="20"/>
          </w:rPr>
          <w:t>•</w:t>
        </w:r>
      </w:ins>
      <w:ins w:id="672" w:author="jeyostx" w:date="2008-07-08T09:21:00Z">
        <w:r>
          <w:rPr>
            <w:rFonts w:cs="Verdana" w:ascii="Verdana" w:hAnsi="Verdana"/>
            <w:sz w:val="20"/>
          </w:rPr>
          <w:tab/>
          <w:t xml:space="preserve">How did your ranking differ from other teams? Did their comments help you understand other ways of thinking about the items? </w:t>
        </w:r>
      </w:ins>
    </w:p>
    <w:p>
      <w:pPr>
        <w:pStyle w:val="ModuleText"/>
        <w:spacing w:lineRule="exact" w:line="280" w:before="0" w:after="107"/>
        <w:ind w:left="180" w:hanging="180"/>
        <w:rPr>
          <w:rFonts w:ascii="Verdana" w:hAnsi="Verdana" w:cs="Verdana"/>
          <w:sz w:val="20"/>
          <w:ins w:id="676" w:author="jeyostx" w:date="2008-07-08T09:21:00Z"/>
        </w:rPr>
      </w:pPr>
      <w:ins w:id="674" w:author="jeyostx" w:date="2008-07-08T09:21:00Z">
        <w:r>
          <w:rPr>
            <w:rFonts w:cs="Verdana" w:ascii="Verdana" w:hAnsi="Verdana"/>
            <w:sz w:val="20"/>
          </w:rPr>
          <w:t>•</w:t>
        </w:r>
      </w:ins>
      <w:ins w:id="675" w:author="jeyostx" w:date="2008-07-08T09:21:00Z">
        <w:r>
          <w:rPr>
            <w:rFonts w:cs="Verdana" w:ascii="Verdana" w:hAnsi="Verdana"/>
            <w:sz w:val="20"/>
          </w:rPr>
          <w:tab/>
          <w:t xml:space="preserve">What did you discuss with the other teams? </w:t>
        </w:r>
      </w:ins>
    </w:p>
    <w:p>
      <w:pPr>
        <w:pStyle w:val="ModuleText"/>
        <w:spacing w:lineRule="exact" w:line="280" w:before="0" w:after="107"/>
        <w:ind w:left="180" w:hanging="180"/>
        <w:rPr>
          <w:rFonts w:ascii="Verdana" w:hAnsi="Verdana" w:cs="Verdana"/>
          <w:sz w:val="20"/>
          <w:ins w:id="679" w:author="jeyostx" w:date="2008-07-08T09:21:00Z"/>
        </w:rPr>
      </w:pPr>
      <w:ins w:id="677" w:author="jeyostx" w:date="2008-07-08T09:21:00Z">
        <w:r>
          <w:rPr>
            <w:rFonts w:cs="Verdana" w:ascii="Verdana" w:hAnsi="Verdana"/>
            <w:sz w:val="20"/>
          </w:rPr>
          <w:t>•</w:t>
        </w:r>
      </w:ins>
      <w:ins w:id="678" w:author="jeyostx" w:date="2008-07-08T09:21:00Z">
        <w:r>
          <w:rPr>
            <w:rFonts w:cs="Verdana" w:ascii="Verdana" w:hAnsi="Verdana"/>
            <w:sz w:val="20"/>
          </w:rPr>
          <w:tab/>
          <w:t xml:space="preserve">Did reading other teams’ comments and discussing the lists with them influence your team's thinking about how you ranked the items? </w:t>
        </w:r>
      </w:ins>
      <w:r>
        <w:br w:type="page"/>
      </w:r>
    </w:p>
    <w:p>
      <w:pPr>
        <w:pStyle w:val="ModuleText"/>
        <w:spacing w:lineRule="exact" w:line="280" w:before="252" w:after="0"/>
        <w:rPr>
          <w:rStyle w:val="Numbers"/>
          <w:rFonts w:ascii="Verdana" w:hAnsi="Verdana" w:cs="Verdana"/>
          <w:sz w:val="20"/>
          <w:highlight w:val="yellow"/>
        </w:rPr>
      </w:pPr>
      <w:r>
        <w:rPr>
          <w:rFonts w:cs="Verdana" w:ascii="Verdana" w:hAnsi="Verdana"/>
          <w:sz w:val="20"/>
          <w:highlight w:val="yellow"/>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ModuleText"/>
              <w:spacing w:lineRule="auto" w:line="240" w:before="0" w:after="120"/>
              <w:rPr>
                <w:rStyle w:val="Numbers"/>
                <w:rFonts w:ascii="Verdana" w:hAnsi="Verdana" w:cs="Verdana"/>
                <w:b/>
                <w:b/>
                <w:sz w:val="20"/>
                <w:highlight w:val="yellow"/>
              </w:rPr>
            </w:pPr>
            <w:ins w:id="680" w:author="jeyostx" w:date="2008-07-08T09:21:00Z">
              <w:r>
                <w:rPr>
                  <w:rStyle w:val="Numbers"/>
                  <w:rFonts w:cs="Verdana" w:ascii="Verdana" w:hAnsi="Verdana"/>
                  <w:b/>
                  <w:sz w:val="20"/>
                </w:rPr>
                <w:t>Benefits of the Visual Ranking Tool</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ModuleText"/>
              <w:snapToGrid w:val="false"/>
              <w:spacing w:lineRule="auto" w:line="240" w:before="0" w:after="0"/>
              <w:rPr>
                <w:rStyle w:val="Numbers"/>
                <w:rFonts w:ascii="Verdana" w:hAnsi="Verdana" w:cs="Verdana"/>
                <w:b/>
                <w:b/>
                <w:sz w:val="20"/>
                <w:ins w:id="682" w:author="jeyostx" w:date="2008-07-08T09:21:00Z"/>
              </w:rPr>
            </w:pPr>
            <w:ins w:id="681" w:author="jeyostx" w:date="2008-07-08T09:21:00Z">
              <w:r>
                <w:rPr>
                  <w:highlight w:val="yellow"/>
                </w:rPr>
              </w:r>
            </w:ins>
          </w:p>
          <w:p>
            <w:pPr>
              <w:pStyle w:val="ModuleText"/>
              <w:spacing w:lineRule="auto" w:line="240" w:before="0" w:after="0"/>
              <w:rPr>
                <w:ins w:id="684" w:author="jeyostx" w:date="2008-07-08T09:21:00Z"/>
              </w:rPr>
            </w:pPr>
            <w:ins w:id="683" w:author="jeyostx" w:date="2008-07-08T09:21:00Z">
              <w:r>
                <w:rPr>
                  <w:rStyle w:val="Numbers"/>
                  <w:rFonts w:cs="Verdana" w:ascii="Verdana" w:hAnsi="Verdana"/>
                  <w:b w:val="false"/>
                  <w:sz w:val="20"/>
                </w:rPr>
                <w:t>Students:</w:t>
              </w:r>
            </w:ins>
          </w:p>
          <w:p>
            <w:pPr>
              <w:pStyle w:val="ModuleText"/>
              <w:spacing w:lineRule="auto" w:line="240" w:before="0" w:after="0"/>
              <w:rPr>
                <w:rStyle w:val="Numbers"/>
                <w:rFonts w:ascii="Verdana" w:hAnsi="Verdana" w:cs="Verdana"/>
                <w:b w:val="false"/>
                <w:b w:val="false"/>
                <w:sz w:val="20"/>
                <w:ins w:id="686" w:author="jeyostx" w:date="2008-07-08T09:21:00Z"/>
              </w:rPr>
            </w:pPr>
            <w:ins w:id="685" w:author="jeyostx" w:date="2008-07-08T09:21:00Z">
              <w:r>
                <w:rPr/>
              </w:r>
            </w:ins>
          </w:p>
          <w:p>
            <w:pPr>
              <w:pStyle w:val="ModuleText"/>
              <w:spacing w:lineRule="auto" w:line="240" w:before="0" w:after="0"/>
              <w:ind w:left="300" w:hanging="300"/>
              <w:rPr>
                <w:rStyle w:val="Numbers"/>
                <w:rFonts w:ascii="Verdana" w:hAnsi="Verdana" w:cs="Verdana"/>
                <w:sz w:val="20"/>
                <w:ins w:id="689" w:author="jeyostx" w:date="2008-07-08T09:21:00Z"/>
              </w:rPr>
            </w:pPr>
            <w:ins w:id="687" w:author="jeyostx" w:date="2008-07-08T09:21:00Z">
              <w:r>
                <w:rPr>
                  <w:rStyle w:val="Numbers"/>
                  <w:rFonts w:cs="Times New Roman" w:ascii="Times New Roman" w:hAnsi="Times New Roman"/>
                  <w:sz w:val="20"/>
                </w:rPr>
                <w:t>•</w:t>
              </w:r>
            </w:ins>
            <w:ins w:id="688" w:author="jeyostx" w:date="2008-07-08T09:21:00Z">
              <w:r>
                <w:rPr>
                  <w:rStyle w:val="Numbers"/>
                  <w:rFonts w:cs="Verdana" w:ascii="Verdana" w:hAnsi="Verdana"/>
                  <w:sz w:val="20"/>
                </w:rPr>
                <w:tab/>
                <w:t>Learn the tool easily and can use it right away</w:t>
              </w:r>
            </w:ins>
          </w:p>
          <w:p>
            <w:pPr>
              <w:pStyle w:val="ModuleText"/>
              <w:spacing w:lineRule="auto" w:line="240" w:before="0" w:after="0"/>
              <w:ind w:left="300" w:hanging="300"/>
              <w:rPr>
                <w:rStyle w:val="Numbers"/>
                <w:rFonts w:ascii="Verdana" w:hAnsi="Verdana" w:cs="Verdana"/>
                <w:sz w:val="20"/>
                <w:ins w:id="692" w:author="jeyostx" w:date="2008-07-08T09:21:00Z"/>
              </w:rPr>
            </w:pPr>
            <w:ins w:id="690" w:author="jeyostx" w:date="2008-07-08T09:21:00Z">
              <w:r>
                <w:rPr>
                  <w:rStyle w:val="Numbers"/>
                  <w:rFonts w:cs="Times New Roman" w:ascii="Times New Roman" w:hAnsi="Times New Roman"/>
                  <w:sz w:val="20"/>
                </w:rPr>
                <w:t>•</w:t>
              </w:r>
            </w:ins>
            <w:ins w:id="691" w:author="jeyostx" w:date="2008-07-08T09:21:00Z">
              <w:r>
                <w:rPr>
                  <w:rStyle w:val="Numbers"/>
                  <w:rFonts w:cs="Verdana" w:ascii="Verdana" w:hAnsi="Verdana"/>
                  <w:sz w:val="20"/>
                </w:rPr>
                <w:tab/>
                <w:t>Represent their thinking visually using an interactive and dynamic tool</w:t>
              </w:r>
            </w:ins>
          </w:p>
          <w:p>
            <w:pPr>
              <w:pStyle w:val="ModuleText"/>
              <w:spacing w:lineRule="auto" w:line="240" w:before="0" w:after="0"/>
              <w:ind w:left="300" w:hanging="300"/>
              <w:rPr>
                <w:ins w:id="695" w:author="jeyostx" w:date="2008-07-08T09:21:00Z"/>
              </w:rPr>
            </w:pPr>
            <w:ins w:id="693" w:author="jeyostx" w:date="2008-07-08T09:21:00Z">
              <w:r>
                <w:rPr>
                  <w:rStyle w:val="Numbers"/>
                  <w:rFonts w:cs="Times New Roman" w:ascii="Times New Roman" w:hAnsi="Times New Roman"/>
                  <w:sz w:val="20"/>
                </w:rPr>
                <w:t>•</w:t>
              </w:r>
            </w:ins>
            <w:ins w:id="694" w:author="jeyostx" w:date="2008-07-08T09:21:00Z">
              <w:r>
                <w:rPr>
                  <w:rStyle w:val="Numbers"/>
                  <w:rFonts w:cs="Verdana" w:ascii="Verdana" w:hAnsi="Verdana"/>
                  <w:sz w:val="20"/>
                </w:rPr>
                <w:tab/>
                <w:t xml:space="preserve">Discuss, defend, debate ideas, and reach consensus </w:t>
              </w:r>
            </w:ins>
          </w:p>
          <w:p>
            <w:pPr>
              <w:pStyle w:val="ModuleText"/>
              <w:spacing w:lineRule="auto" w:line="240" w:before="0" w:after="0"/>
              <w:ind w:left="300" w:hanging="300"/>
              <w:rPr>
                <w:ins w:id="698" w:author="jeyostx" w:date="2008-07-08T09:21:00Z"/>
              </w:rPr>
            </w:pPr>
            <w:ins w:id="696" w:author="jeyostx" w:date="2008-07-08T09:21:00Z">
              <w:r>
                <w:rPr>
                  <w:rStyle w:val="Numbers"/>
                  <w:rFonts w:cs="Times New Roman" w:ascii="Times New Roman" w:hAnsi="Times New Roman"/>
                  <w:sz w:val="20"/>
                </w:rPr>
                <w:t>•</w:t>
              </w:r>
            </w:ins>
            <w:ins w:id="697" w:author="jeyostx" w:date="2008-07-08T09:21:00Z">
              <w:r>
                <w:rPr>
                  <w:rStyle w:val="Numbers"/>
                  <w:rFonts w:cs="Verdana" w:ascii="Verdana" w:hAnsi="Verdana"/>
                  <w:sz w:val="20"/>
                </w:rPr>
                <w:tab/>
                <w:t>Explain reasoning, analysis, and evaluation processes</w:t>
              </w:r>
            </w:ins>
          </w:p>
          <w:p>
            <w:pPr>
              <w:pStyle w:val="ModuleText"/>
              <w:spacing w:lineRule="auto" w:line="240" w:before="0" w:after="0"/>
              <w:ind w:left="300" w:hanging="300"/>
              <w:rPr>
                <w:ins w:id="701" w:author="jeyostx" w:date="2008-07-08T09:21:00Z"/>
              </w:rPr>
            </w:pPr>
            <w:ins w:id="699" w:author="jeyostx" w:date="2008-07-08T09:21:00Z">
              <w:r>
                <w:rPr>
                  <w:rStyle w:val="Numbers"/>
                  <w:rFonts w:cs="Times New Roman" w:ascii="Times New Roman" w:hAnsi="Times New Roman"/>
                  <w:sz w:val="20"/>
                </w:rPr>
                <w:t>•</w:t>
              </w:r>
            </w:ins>
            <w:ins w:id="700" w:author="jeyostx" w:date="2008-07-08T09:21:00Z">
              <w:r>
                <w:rPr>
                  <w:rStyle w:val="Numbers"/>
                  <w:rFonts w:cs="Verdana" w:ascii="Verdana" w:hAnsi="Verdana"/>
                  <w:sz w:val="20"/>
                </w:rPr>
                <w:tab/>
                <w:t>Understand perspectives of peers, experts, and community members</w:t>
              </w:r>
            </w:ins>
          </w:p>
          <w:p>
            <w:pPr>
              <w:pStyle w:val="ModuleText"/>
              <w:spacing w:lineRule="auto" w:line="240" w:before="0" w:after="0"/>
              <w:ind w:left="300" w:hanging="300"/>
              <w:rPr>
                <w:ins w:id="704" w:author="jeyostx" w:date="2008-07-08T09:21:00Z"/>
              </w:rPr>
            </w:pPr>
            <w:ins w:id="702" w:author="jeyostx" w:date="2008-07-08T09:21:00Z">
              <w:r>
                <w:rPr>
                  <w:rStyle w:val="Numbers"/>
                  <w:rFonts w:cs="Times New Roman" w:ascii="Times New Roman" w:hAnsi="Times New Roman"/>
                  <w:sz w:val="20"/>
                </w:rPr>
                <w:t>•</w:t>
              </w:r>
            </w:ins>
            <w:ins w:id="703" w:author="jeyostx" w:date="2008-07-08T09:21:00Z">
              <w:r>
                <w:rPr>
                  <w:rStyle w:val="Numbers"/>
                  <w:rFonts w:cs="Verdana" w:ascii="Verdana" w:hAnsi="Verdana"/>
                  <w:sz w:val="20"/>
                </w:rPr>
                <w:tab/>
                <w:t>Gain mathematical understanding of class average and the correlation coefficient</w:t>
              </w:r>
            </w:ins>
          </w:p>
          <w:p>
            <w:pPr>
              <w:pStyle w:val="ModuleText"/>
              <w:spacing w:lineRule="auto" w:line="240" w:before="0" w:after="0"/>
              <w:ind w:left="300" w:hanging="300"/>
              <w:rPr>
                <w:ins w:id="707" w:author="jeyostx" w:date="2008-07-08T09:21:00Z"/>
              </w:rPr>
            </w:pPr>
            <w:ins w:id="705" w:author="jeyostx" w:date="2008-07-08T09:21:00Z">
              <w:r>
                <w:rPr>
                  <w:rStyle w:val="Numbers"/>
                  <w:rFonts w:cs="Times New Roman" w:ascii="Times New Roman" w:hAnsi="Times New Roman"/>
                  <w:sz w:val="20"/>
                </w:rPr>
                <w:t>•</w:t>
              </w:r>
            </w:ins>
            <w:ins w:id="706" w:author="jeyostx" w:date="2008-07-08T09:21:00Z">
              <w:r>
                <w:rPr>
                  <w:rStyle w:val="Numbers"/>
                  <w:rFonts w:cs="Verdana" w:ascii="Verdana" w:hAnsi="Verdana"/>
                  <w:sz w:val="20"/>
                </w:rPr>
                <w:tab/>
                <w:t>Learn to organize ideas</w:t>
              </w:r>
            </w:ins>
          </w:p>
          <w:p>
            <w:pPr>
              <w:pStyle w:val="ModuleText"/>
              <w:spacing w:lineRule="auto" w:line="240" w:before="0" w:after="0"/>
              <w:ind w:left="300" w:hanging="300"/>
              <w:rPr>
                <w:rStyle w:val="Numbers"/>
                <w:rFonts w:ascii="Verdana" w:hAnsi="Verdana" w:cs="Verdana"/>
                <w:sz w:val="20"/>
                <w:ins w:id="709" w:author="jeyostx" w:date="2008-07-08T09:21:00Z"/>
              </w:rPr>
            </w:pPr>
            <w:ins w:id="708" w:author="jeyostx" w:date="2008-07-08T09:21:00Z">
              <w:r>
                <w:rPr/>
              </w:r>
            </w:ins>
          </w:p>
          <w:p>
            <w:pPr>
              <w:pStyle w:val="ModuleText"/>
              <w:spacing w:lineRule="auto" w:line="240" w:before="0" w:after="0"/>
              <w:ind w:left="300" w:hanging="300"/>
              <w:rPr>
                <w:ins w:id="711" w:author="jeyostx" w:date="2008-07-08T09:21:00Z"/>
              </w:rPr>
            </w:pPr>
            <w:ins w:id="710" w:author="jeyostx" w:date="2008-07-08T09:21:00Z">
              <w:r>
                <w:rPr>
                  <w:rStyle w:val="Numbers"/>
                  <w:rFonts w:cs="Verdana" w:ascii="Verdana" w:hAnsi="Verdana"/>
                  <w:sz w:val="20"/>
                </w:rPr>
                <w:t>Teachers:</w:t>
              </w:r>
            </w:ins>
          </w:p>
          <w:p>
            <w:pPr>
              <w:pStyle w:val="ModuleText"/>
              <w:spacing w:lineRule="auto" w:line="240" w:before="0" w:after="0"/>
              <w:ind w:left="300" w:hanging="300"/>
              <w:rPr>
                <w:rStyle w:val="Numbers"/>
                <w:rFonts w:ascii="Verdana" w:hAnsi="Verdana" w:cs="Verdana"/>
                <w:sz w:val="20"/>
                <w:ins w:id="713" w:author="jeyostx" w:date="2008-07-08T09:21:00Z"/>
              </w:rPr>
            </w:pPr>
            <w:ins w:id="712" w:author="jeyostx" w:date="2008-07-08T09:21:00Z">
              <w:r>
                <w:rPr/>
              </w:r>
            </w:ins>
          </w:p>
          <w:p>
            <w:pPr>
              <w:pStyle w:val="ModuleText"/>
              <w:spacing w:lineRule="auto" w:line="240" w:before="0" w:after="0"/>
              <w:ind w:left="300" w:hanging="300"/>
              <w:rPr>
                <w:ins w:id="716" w:author="jeyostx" w:date="2008-07-08T09:21:00Z"/>
              </w:rPr>
            </w:pPr>
            <w:ins w:id="714" w:author="jeyostx" w:date="2008-07-08T09:21:00Z">
              <w:r>
                <w:rPr>
                  <w:rStyle w:val="Numbers"/>
                  <w:rFonts w:cs="Times New Roman" w:ascii="Times New Roman" w:hAnsi="Times New Roman"/>
                  <w:sz w:val="20"/>
                </w:rPr>
                <w:t>•</w:t>
              </w:r>
            </w:ins>
            <w:ins w:id="715" w:author="jeyostx" w:date="2008-07-08T09:21:00Z">
              <w:r>
                <w:rPr>
                  <w:rStyle w:val="Numbers"/>
                  <w:rFonts w:cs="Verdana" w:ascii="Verdana" w:hAnsi="Verdana"/>
                  <w:sz w:val="20"/>
                </w:rPr>
                <w:tab/>
                <w:t xml:space="preserve">Provide students with unique perspectives by including outside participants </w:t>
              </w:r>
            </w:ins>
          </w:p>
          <w:p>
            <w:pPr>
              <w:pStyle w:val="ModuleText"/>
              <w:spacing w:lineRule="auto" w:line="240" w:before="0" w:after="0"/>
              <w:ind w:left="300" w:hanging="300"/>
              <w:rPr>
                <w:ins w:id="721" w:author="jeyostx" w:date="2008-07-08T09:21:00Z"/>
              </w:rPr>
            </w:pPr>
            <w:ins w:id="717" w:author="jeyostx" w:date="2008-07-08T09:21:00Z">
              <w:r>
                <w:rPr>
                  <w:rStyle w:val="Numbers"/>
                  <w:rFonts w:cs="Times New Roman" w:ascii="Times New Roman" w:hAnsi="Times New Roman"/>
                  <w:sz w:val="20"/>
                </w:rPr>
                <w:t>•</w:t>
              </w:r>
            </w:ins>
            <w:ins w:id="718" w:author="jeyostx" w:date="2008-07-08T09:21:00Z">
              <w:r>
                <w:rPr>
                  <w:rStyle w:val="Numbers"/>
                  <w:rFonts w:cs="Verdana" w:ascii="Verdana" w:hAnsi="Verdana"/>
                  <w:sz w:val="20"/>
                </w:rPr>
                <w:tab/>
                <w:t>Give teams individualized support by logging in to view and comment on each team</w:t>
              </w:r>
            </w:ins>
            <w:ins w:id="719" w:author="jeyostx" w:date="2008-07-08T09:21:00Z">
              <w:r>
                <w:rPr>
                  <w:rStyle w:val="Numbers"/>
                  <w:rFonts w:cs="Times New Roman" w:ascii="Times New Roman" w:hAnsi="Times New Roman"/>
                  <w:sz w:val="20"/>
                </w:rPr>
                <w:t>’</w:t>
              </w:r>
            </w:ins>
            <w:ins w:id="720" w:author="jeyostx" w:date="2008-07-08T09:21:00Z">
              <w:r>
                <w:rPr>
                  <w:rStyle w:val="Numbers"/>
                  <w:rFonts w:cs="Verdana" w:ascii="Verdana" w:hAnsi="Verdana"/>
                  <w:sz w:val="20"/>
                </w:rPr>
                <w:t>s ranking and reasoning</w:t>
              </w:r>
            </w:ins>
          </w:p>
          <w:p>
            <w:pPr>
              <w:pStyle w:val="ModuleText"/>
              <w:spacing w:lineRule="auto" w:line="240" w:before="0" w:after="0"/>
              <w:ind w:left="300" w:hanging="300"/>
              <w:rPr>
                <w:rStyle w:val="Numbers"/>
                <w:rFonts w:ascii="Verdana" w:hAnsi="Verdana" w:cs="Verdana"/>
                <w:sz w:val="20"/>
                <w:ins w:id="724" w:author="jeyostx" w:date="2008-07-08T09:21:00Z"/>
              </w:rPr>
            </w:pPr>
            <w:ins w:id="722" w:author="jeyostx" w:date="2008-07-08T09:21:00Z">
              <w:r>
                <w:rPr>
                  <w:rStyle w:val="Numbers"/>
                  <w:rFonts w:cs="Times New Roman" w:ascii="Times New Roman" w:hAnsi="Times New Roman"/>
                  <w:sz w:val="20"/>
                </w:rPr>
                <w:t>•</w:t>
              </w:r>
            </w:ins>
            <w:ins w:id="723" w:author="jeyostx" w:date="2008-07-08T09:21:00Z">
              <w:r>
                <w:rPr>
                  <w:rStyle w:val="Numbers"/>
                  <w:rFonts w:cs="Verdana" w:ascii="Verdana" w:hAnsi="Verdana"/>
                  <w:sz w:val="20"/>
                </w:rPr>
                <w:tab/>
                <w:t>Can quickly set up and manage multiple projects at once</w:t>
              </w:r>
            </w:ins>
          </w:p>
          <w:p>
            <w:pPr>
              <w:pStyle w:val="ModuleText"/>
              <w:spacing w:lineRule="auto" w:line="240" w:before="0" w:after="0"/>
              <w:ind w:left="300" w:hanging="300"/>
              <w:rPr>
                <w:rStyle w:val="Numbers"/>
                <w:rFonts w:ascii="Verdana" w:hAnsi="Verdana" w:cs="Verdana"/>
                <w:sz w:val="20"/>
              </w:rPr>
            </w:pPr>
            <w:r>
              <w:rPr/>
            </w:r>
          </w:p>
        </w:tc>
      </w:tr>
    </w:tbl>
    <w:p>
      <w:pPr>
        <w:pStyle w:val="ModuleText"/>
        <w:spacing w:lineRule="exact" w:line="280" w:before="252" w:after="0"/>
        <w:rPr>
          <w:ins w:id="732" w:author="jeyostx" w:date="2008-07-08T09:21:00Z"/>
        </w:rPr>
      </w:pPr>
      <w:ins w:id="725" w:author="jeyostx" w:date="2008-07-08T09:21:00Z">
        <w:r>
          <w:rPr>
            <w:rStyle w:val="Numbers"/>
            <w:rFonts w:cs="Verdana" w:ascii="Verdana" w:hAnsi="Verdana"/>
            <w:sz w:val="20"/>
            <w:highlight w:val="yellow"/>
          </w:rPr>
          <w:t xml:space="preserve">[cd icon] </w:t>
        </w:r>
      </w:ins>
      <w:ins w:id="726" w:author="jeyostx" w:date="2008-07-08T09:21:00Z">
        <w:r>
          <w:rPr>
            <w:rStyle w:val="Numbers"/>
            <w:rFonts w:cs="Verdana" w:ascii="Verdana" w:hAnsi="Verdana"/>
            <w:b/>
            <w:sz w:val="20"/>
            <w:highlight w:val="yellow"/>
          </w:rPr>
          <w:t>Note</w:t>
        </w:r>
      </w:ins>
      <w:ins w:id="727" w:author="jeyostx" w:date="2008-07-08T09:21:00Z">
        <w:r>
          <w:rPr>
            <w:rStyle w:val="Numbers"/>
            <w:rFonts w:cs="Verdana" w:ascii="Verdana" w:hAnsi="Verdana"/>
            <w:sz w:val="20"/>
            <w:highlight w:val="yellow"/>
          </w:rPr>
          <w:t xml:space="preserve">: View additional benefits of </w:t>
        </w:r>
      </w:ins>
      <w:ins w:id="728" w:author="jeyostx" w:date="2008-07-08T09:21:00Z">
        <w:r>
          <w:rPr>
            <w:rStyle w:val="Numbers"/>
            <w:rFonts w:cs="Verdana" w:ascii="Verdana" w:hAnsi="Verdana"/>
            <w:i/>
            <w:sz w:val="20"/>
            <w:highlight w:val="yellow"/>
          </w:rPr>
          <w:t>Visual Ranking</w:t>
        </w:r>
      </w:ins>
      <w:ins w:id="729" w:author="jeyostx" w:date="2008-07-08T09:21:00Z">
        <w:r>
          <w:rPr>
            <w:rStyle w:val="Numbers"/>
            <w:rFonts w:cs="Verdana" w:ascii="Verdana" w:hAnsi="Verdana"/>
            <w:sz w:val="20"/>
            <w:highlight w:val="yellow"/>
          </w:rPr>
          <w:t xml:space="preserve"> in the </w:t>
        </w:r>
      </w:ins>
      <w:ins w:id="730" w:author="jeyostx" w:date="2008-07-08T09:21:00Z">
        <w:r>
          <w:rPr>
            <w:rStyle w:val="Numbers"/>
            <w:rFonts w:cs="Verdana" w:ascii="Verdana" w:hAnsi="Verdana"/>
            <w:i/>
            <w:sz w:val="20"/>
            <w:highlight w:val="yellow"/>
          </w:rPr>
          <w:t>Thinking Tools, Visual Ranking</w:t>
        </w:r>
      </w:ins>
      <w:ins w:id="731" w:author="jeyostx" w:date="2008-07-08T09:21:00Z">
        <w:r>
          <w:rPr>
            <w:rStyle w:val="Numbers"/>
            <w:rFonts w:cs="Verdana" w:ascii="Verdana" w:hAnsi="Verdana"/>
            <w:sz w:val="20"/>
            <w:highlight w:val="yellow"/>
          </w:rPr>
          <w:t xml:space="preserve"> folder on the Curriculum Resource CD.</w:t>
        </w:r>
      </w:ins>
    </w:p>
    <w:p>
      <w:pPr>
        <w:pStyle w:val="ModuleText"/>
        <w:spacing w:lineRule="exact" w:line="280" w:before="119" w:after="0"/>
        <w:ind w:left="180" w:hanging="180"/>
        <w:rPr>
          <w:rFonts w:ascii="Verdana" w:hAnsi="Verdana" w:cs="Verdana"/>
          <w:sz w:val="24"/>
          <w:ins w:id="734" w:author="jeyostx" w:date="2008-07-08T09:21:00Z"/>
        </w:rPr>
      </w:pPr>
      <w:ins w:id="733" w:author="jeyostx" w:date="2008-07-08T09:21:00Z">
        <w:r>
          <w:rPr>
            <w:rFonts w:cs="Verdana" w:ascii="Verdana" w:hAnsi="Verdana"/>
            <w:sz w:val="20"/>
            <w:highlight w:val="yellow"/>
          </w:rPr>
          <w:t>[new page]</w:t>
        </w:r>
      </w:ins>
      <w:r>
        <w:br w:type="page"/>
      </w:r>
    </w:p>
    <w:p>
      <w:pPr>
        <w:pStyle w:val="ModuleText"/>
        <w:spacing w:lineRule="exact" w:line="280" w:before="119" w:after="0"/>
        <w:ind w:left="180" w:hanging="180"/>
        <w:rPr>
          <w:rFonts w:ascii="Verdana" w:hAnsi="Verdana" w:cs="Verdana"/>
          <w:sz w:val="24"/>
          <w:ins w:id="736" w:author="jeyostx" w:date="2008-07-08T09:21:00Z"/>
        </w:rPr>
      </w:pPr>
      <w:ins w:id="735" w:author="jeyostx" w:date="2008-07-08T09:21:00Z">
        <w:r>
          <w:rPr>
            <w:rFonts w:cs="Verdana" w:ascii="Verdana" w:hAnsi="Verdana"/>
            <w:sz w:val="24"/>
          </w:rPr>
          <w:t>Activity 2</w:t>
        </w:r>
      </w:ins>
    </w:p>
    <w:p>
      <w:pPr>
        <w:pStyle w:val="Module2Head"/>
        <w:rPr>
          <w:rFonts w:ascii="Verdana" w:hAnsi="Verdana" w:cs="Verdana"/>
          <w:sz w:val="36"/>
          <w:ins w:id="738" w:author="jeyostx" w:date="2008-07-08T09:21:00Z"/>
        </w:rPr>
      </w:pPr>
      <w:ins w:id="737" w:author="jeyostx" w:date="2008-07-08T09:21:00Z">
        <w:r>
          <w:rPr>
            <w:rFonts w:cs="Verdana" w:ascii="Verdana" w:hAnsi="Verdana"/>
            <w:sz w:val="36"/>
          </w:rPr>
          <w:t>Viewing Project Ideas</w:t>
        </w:r>
      </w:ins>
    </w:p>
    <w:p>
      <w:pPr>
        <w:pStyle w:val="ModuleText"/>
        <w:tabs>
          <w:tab w:val="clear" w:pos="720"/>
          <w:tab w:val="left" w:pos="1110" w:leader="none"/>
        </w:tabs>
        <w:spacing w:before="252" w:after="180"/>
        <w:rPr>
          <w:ins w:id="740" w:author="jeyostx" w:date="2008-07-08T09:21:00Z"/>
        </w:rPr>
      </w:pPr>
      <w:ins w:id="739" w:author="jeyostx" w:date="2008-07-08T09:21:00Z">
        <w:r>
          <w:rPr>
            <w:rStyle w:val="Module5Headintext"/>
            <w:rFonts w:cs="Verdana" w:ascii="Verdana" w:hAnsi="Verdana"/>
            <w:b/>
            <w:sz w:val="24"/>
            <w:szCs w:val="24"/>
          </w:rPr>
          <w:t xml:space="preserve">Step 1: </w:t>
          <w:tab/>
          <w:t>Reviewing the Power of Visual Ranking</w:t>
        </w:r>
      </w:ins>
    </w:p>
    <w:p>
      <w:pPr>
        <w:pStyle w:val="ModuleText"/>
        <w:rPr>
          <w:ins w:id="746" w:author="jeyostx" w:date="2008-07-08T09:21:00Z"/>
        </w:rPr>
      </w:pPr>
      <w:ins w:id="741" w:author="jeyostx" w:date="2008-07-08T09:21:00Z">
        <w:r>
          <w:rPr>
            <w:rFonts w:cs="Verdana" w:ascii="Verdana" w:hAnsi="Verdana"/>
            <w:sz w:val="20"/>
          </w:rPr>
          <w:t xml:space="preserve">In this activity, review how the </w:t>
        </w:r>
      </w:ins>
      <w:ins w:id="742" w:author="jeyostx" w:date="2008-07-08T09:21:00Z">
        <w:r>
          <w:rPr>
            <w:rFonts w:cs="Verdana" w:ascii="Verdana" w:hAnsi="Verdana"/>
            <w:i/>
            <w:sz w:val="20"/>
          </w:rPr>
          <w:t xml:space="preserve">Visual Ranking Tool </w:t>
        </w:r>
      </w:ins>
      <w:ins w:id="743" w:author="jeyostx" w:date="2008-07-08T09:21:00Z">
        <w:r>
          <w:rPr>
            <w:rFonts w:cs="Verdana" w:ascii="Verdana" w:hAnsi="Verdana"/>
            <w:sz w:val="20"/>
          </w:rPr>
          <w:t xml:space="preserve">can be used to target thinking at different levels. </w:t>
        </w:r>
      </w:ins>
      <w:ins w:id="744" w:author="jeyostx" w:date="2008-07-08T09:21:00Z">
        <w:r>
          <w:rPr>
            <w:rFonts w:cs="Verdana" w:ascii="Verdana" w:hAnsi="Verdana"/>
            <w:i/>
            <w:sz w:val="20"/>
          </w:rPr>
          <w:t xml:space="preserve">Visual Ranking </w:t>
        </w:r>
      </w:ins>
      <w:ins w:id="745" w:author="jeyostx" w:date="2008-07-08T09:21:00Z">
        <w:r>
          <w:rPr>
            <w:rFonts w:cs="Verdana" w:ascii="Verdana" w:hAnsi="Verdana"/>
            <w:sz w:val="20"/>
          </w:rPr>
          <w:t>has been designed to support the type of activities that cover a range of cognitive skills, such as those described by Bloom's Revised Taxonomy.</w:t>
        </w:r>
      </w:ins>
    </w:p>
    <w:p>
      <w:pPr>
        <w:pStyle w:val="ModuleText"/>
        <w:rPr>
          <w:rFonts w:ascii="Verdana" w:hAnsi="Verdana" w:cs="Verdana"/>
          <w:sz w:val="20"/>
          <w:ins w:id="748" w:author="jeyostx" w:date="2008-07-08T09:21:00Z"/>
        </w:rPr>
      </w:pPr>
      <w:ins w:id="747" w:author="jeyostx" w:date="2008-07-08T09:21:00Z">
        <w:r>
          <w:rPr>
            <w:rFonts w:cs="Verdana" w:ascii="Verdana" w:hAnsi="Verdana"/>
            <w:sz w:val="20"/>
          </w:rPr>
          <w:t xml:space="preserve">This tool develops students' higher-order thinking skills by: </w:t>
        </w:r>
      </w:ins>
    </w:p>
    <w:p>
      <w:pPr>
        <w:pStyle w:val="ModuleText"/>
        <w:spacing w:lineRule="exact" w:line="280" w:before="0" w:after="107"/>
        <w:ind w:left="180" w:hanging="180"/>
        <w:rPr>
          <w:rFonts w:ascii="Verdana" w:hAnsi="Verdana" w:cs="Verdana"/>
          <w:sz w:val="20"/>
          <w:ins w:id="751" w:author="jeyostx" w:date="2008-07-08T09:21:00Z"/>
        </w:rPr>
      </w:pPr>
      <w:ins w:id="749" w:author="jeyostx" w:date="2008-07-08T09:21:00Z">
        <w:r>
          <w:rPr>
            <w:rFonts w:cs="Verdana" w:ascii="Verdana" w:hAnsi="Verdana"/>
            <w:sz w:val="20"/>
          </w:rPr>
          <w:t>•</w:t>
        </w:r>
      </w:ins>
      <w:ins w:id="750" w:author="jeyostx" w:date="2008-07-08T09:21:00Z">
        <w:r>
          <w:rPr>
            <w:rFonts w:cs="Verdana" w:ascii="Verdana" w:hAnsi="Verdana"/>
            <w:sz w:val="20"/>
          </w:rPr>
          <w:tab/>
          <w:t>Requiring collaboration, cooperation, and persuasion</w:t>
        </w:r>
      </w:ins>
    </w:p>
    <w:p>
      <w:pPr>
        <w:pStyle w:val="ModuleText"/>
        <w:spacing w:lineRule="exact" w:line="280" w:before="0" w:after="107"/>
        <w:ind w:left="180" w:hanging="180"/>
        <w:rPr>
          <w:rFonts w:ascii="Verdana" w:hAnsi="Verdana" w:cs="Verdana"/>
          <w:sz w:val="20"/>
          <w:ins w:id="754" w:author="jeyostx" w:date="2008-07-08T09:21:00Z"/>
        </w:rPr>
      </w:pPr>
      <w:ins w:id="752" w:author="jeyostx" w:date="2008-07-08T09:21:00Z">
        <w:r>
          <w:rPr>
            <w:rFonts w:cs="Verdana" w:ascii="Verdana" w:hAnsi="Verdana"/>
            <w:sz w:val="20"/>
          </w:rPr>
          <w:t>•</w:t>
        </w:r>
      </w:ins>
      <w:ins w:id="753" w:author="jeyostx" w:date="2008-07-08T09:21:00Z">
        <w:r>
          <w:rPr>
            <w:rFonts w:cs="Verdana" w:ascii="Verdana" w:hAnsi="Verdana"/>
            <w:sz w:val="20"/>
          </w:rPr>
          <w:tab/>
          <w:t>Promoting classroom discussion, argumentation, and defense of individual or team choices</w:t>
        </w:r>
      </w:ins>
    </w:p>
    <w:p>
      <w:pPr>
        <w:pStyle w:val="ModuleText"/>
        <w:spacing w:lineRule="exact" w:line="280" w:before="0" w:after="107"/>
        <w:ind w:left="180" w:hanging="180"/>
        <w:rPr/>
      </w:pPr>
      <w:r>
        <w:rPr/>
        <w:t>•</w:t>
      </w:r>
      <w:r>
        <w:rPr/>
        <w:tab/>
        <w:t>Supporting students' construction of understanding and their engagement in cognitive operations</w:t>
      </w:r>
    </w:p>
    <w:tbl>
      <w:tblPr>
        <w:tblW w:w="9576" w:type="dxa"/>
        <w:jc w:val="left"/>
        <w:tblInd w:w="-113" w:type="dxa"/>
        <w:tblLayout w:type="fixed"/>
        <w:tblCellMar>
          <w:top w:w="0" w:type="dxa"/>
          <w:left w:w="108" w:type="dxa"/>
          <w:bottom w:w="0" w:type="dxa"/>
          <w:right w:w="108" w:type="dxa"/>
        </w:tblCellMar>
      </w:tblPr>
      <w:tblGrid>
        <w:gridCol w:w="2008"/>
        <w:gridCol w:w="7568"/>
      </w:tblGrid>
      <w:tr>
        <w:trPr/>
        <w:tc>
          <w:tcPr>
            <w:tcW w:w="9576" w:type="dxa"/>
            <w:gridSpan w:val="2"/>
            <w:tcBorders>
              <w:top w:val="single" w:sz="4" w:space="0" w:color="000000"/>
              <w:left w:val="single" w:sz="4" w:space="0" w:color="000000"/>
              <w:bottom w:val="single" w:sz="4" w:space="0" w:color="000000"/>
              <w:right w:val="single" w:sz="4" w:space="0" w:color="000000"/>
            </w:tcBorders>
            <w:shd w:fill="000000" w:val="clear"/>
          </w:tcPr>
          <w:p>
            <w:pPr>
              <w:pStyle w:val="ModuleText"/>
              <w:spacing w:lineRule="exact" w:line="280" w:before="0" w:after="107"/>
              <w:rPr>
                <w:rFonts w:ascii="Verdana" w:hAnsi="Verdana" w:cs="Verdana"/>
                <w:b/>
                <w:b/>
                <w:sz w:val="20"/>
              </w:rPr>
            </w:pPr>
            <w:ins w:id="755" w:author="jeyostx" w:date="2008-07-08T09:21:00Z">
              <w:r>
                <w:rPr>
                  <w:rFonts w:cs="Verdana" w:ascii="Verdana" w:hAnsi="Verdana"/>
                  <w:b/>
                  <w:sz w:val="20"/>
                </w:rPr>
                <w:t>Uses of Visual Ranking Classified by Bloom's Revised Taxonomy</w:t>
              </w:r>
            </w:ins>
          </w:p>
        </w:tc>
      </w:tr>
      <w:tr>
        <w:trPr/>
        <w:tc>
          <w:tcPr>
            <w:tcW w:w="2008" w:type="dxa"/>
            <w:tcBorders>
              <w:top w:val="single" w:sz="4" w:space="0" w:color="000000"/>
              <w:left w:val="single" w:sz="4" w:space="0" w:color="000000"/>
              <w:bottom w:val="single" w:sz="4" w:space="0" w:color="000000"/>
              <w:right w:val="single" w:sz="4" w:space="0" w:color="000000"/>
            </w:tcBorders>
          </w:tcPr>
          <w:p>
            <w:pPr>
              <w:pStyle w:val="ModuleText"/>
              <w:spacing w:lineRule="exact" w:line="280" w:before="0" w:after="107"/>
              <w:rPr>
                <w:rFonts w:ascii="Verdana" w:hAnsi="Verdana" w:cs="Verdana"/>
                <w:sz w:val="18"/>
              </w:rPr>
            </w:pPr>
            <w:ins w:id="756" w:author="jeyostx" w:date="2008-07-08T09:21:00Z">
              <w:r>
                <w:rPr>
                  <w:rFonts w:cs="Verdana" w:ascii="Verdana" w:hAnsi="Verdana"/>
                  <w:sz w:val="18"/>
                </w:rPr>
                <w:t>Remembering</w:t>
              </w:r>
            </w:ins>
          </w:p>
        </w:tc>
        <w:tc>
          <w:tcPr>
            <w:tcW w:w="7568" w:type="dxa"/>
            <w:tcBorders>
              <w:top w:val="single" w:sz="4" w:space="0" w:color="000000"/>
              <w:left w:val="single" w:sz="4" w:space="0" w:color="000000"/>
              <w:bottom w:val="single" w:sz="4" w:space="0" w:color="000000"/>
              <w:right w:val="single" w:sz="4" w:space="0" w:color="000000"/>
            </w:tcBorders>
          </w:tcPr>
          <w:p>
            <w:pPr>
              <w:pStyle w:val="ModuleText"/>
              <w:spacing w:lineRule="exact" w:line="280" w:before="0" w:after="107"/>
              <w:ind w:left="392" w:hanging="300"/>
              <w:rPr>
                <w:ins w:id="759" w:author="jeyostx" w:date="2008-07-08T09:21:00Z"/>
              </w:rPr>
            </w:pPr>
            <w:ins w:id="757" w:author="jeyostx" w:date="2008-07-08T09:21:00Z">
              <w:r>
                <w:rPr>
                  <w:rFonts w:cs="Times New Roman" w:ascii="Times New Roman" w:hAnsi="Times New Roman"/>
                  <w:sz w:val="18"/>
                </w:rPr>
                <w:t>•</w:t>
              </w:r>
            </w:ins>
            <w:ins w:id="758" w:author="jeyostx" w:date="2008-07-08T09:21:00Z">
              <w:r>
                <w:rPr>
                  <w:rFonts w:cs="Verdana" w:ascii="Verdana" w:hAnsi="Verdana"/>
                  <w:sz w:val="18"/>
                </w:rPr>
                <w:tab/>
                <w:t xml:space="preserve">Recreate the order of items in a series (e.g., how a bill becomes a law) </w:t>
              </w:r>
            </w:ins>
          </w:p>
          <w:p>
            <w:pPr>
              <w:pStyle w:val="ModuleText"/>
              <w:spacing w:lineRule="exact" w:line="280" w:before="0" w:after="107"/>
              <w:ind w:left="392" w:hanging="300"/>
              <w:rPr/>
            </w:pPr>
            <w:ins w:id="760" w:author="jeyostx" w:date="2008-07-08T09:21:00Z">
              <w:r>
                <w:rPr>
                  <w:rFonts w:cs="Times New Roman" w:ascii="Times New Roman" w:hAnsi="Times New Roman"/>
                  <w:sz w:val="18"/>
                </w:rPr>
                <w:t>•</w:t>
              </w:r>
            </w:ins>
            <w:ins w:id="761" w:author="jeyostx" w:date="2008-07-08T09:21:00Z">
              <w:r>
                <w:rPr>
                  <w:rFonts w:cs="Verdana" w:ascii="Verdana" w:hAnsi="Verdana"/>
                  <w:sz w:val="18"/>
                </w:rPr>
                <w:tab/>
                <w:t>Order objects along a scale (e.g., distance of planets from the sun)</w:t>
              </w:r>
            </w:ins>
          </w:p>
        </w:tc>
      </w:tr>
      <w:tr>
        <w:trPr/>
        <w:tc>
          <w:tcPr>
            <w:tcW w:w="2008" w:type="dxa"/>
            <w:tcBorders>
              <w:top w:val="single" w:sz="4" w:space="0" w:color="000000"/>
              <w:left w:val="single" w:sz="4" w:space="0" w:color="000000"/>
              <w:bottom w:val="single" w:sz="4" w:space="0" w:color="000000"/>
              <w:right w:val="single" w:sz="4" w:space="0" w:color="000000"/>
            </w:tcBorders>
          </w:tcPr>
          <w:p>
            <w:pPr>
              <w:pStyle w:val="ModuleText"/>
              <w:spacing w:lineRule="exact" w:line="280" w:before="0" w:after="107"/>
              <w:rPr>
                <w:rFonts w:ascii="Verdana" w:hAnsi="Verdana" w:cs="Verdana"/>
                <w:sz w:val="18"/>
              </w:rPr>
            </w:pPr>
            <w:ins w:id="762" w:author="jeyostx" w:date="2008-07-08T09:21:00Z">
              <w:r>
                <w:rPr>
                  <w:rFonts w:cs="Verdana" w:ascii="Verdana" w:hAnsi="Verdana"/>
                  <w:sz w:val="18"/>
                </w:rPr>
                <w:t>Understanding</w:t>
              </w:r>
            </w:ins>
          </w:p>
        </w:tc>
        <w:tc>
          <w:tcPr>
            <w:tcW w:w="7568" w:type="dxa"/>
            <w:tcBorders>
              <w:top w:val="single" w:sz="4" w:space="0" w:color="000000"/>
              <w:left w:val="single" w:sz="4" w:space="0" w:color="000000"/>
              <w:bottom w:val="single" w:sz="4" w:space="0" w:color="000000"/>
              <w:right w:val="single" w:sz="4" w:space="0" w:color="000000"/>
            </w:tcBorders>
          </w:tcPr>
          <w:p>
            <w:pPr>
              <w:pStyle w:val="ModuleText"/>
              <w:spacing w:lineRule="exact" w:line="280" w:before="0" w:after="107"/>
              <w:ind w:left="392" w:hanging="300"/>
              <w:rPr/>
            </w:pPr>
            <w:ins w:id="763" w:author="jeyostx" w:date="2008-07-08T09:21:00Z">
              <w:r>
                <w:rPr>
                  <w:rFonts w:cs="Times New Roman" w:ascii="Times New Roman" w:hAnsi="Times New Roman"/>
                  <w:sz w:val="18"/>
                </w:rPr>
                <w:t>•</w:t>
              </w:r>
            </w:ins>
            <w:ins w:id="764" w:author="jeyostx" w:date="2008-07-08T09:21:00Z">
              <w:r>
                <w:rPr>
                  <w:rFonts w:cs="Verdana" w:ascii="Verdana" w:hAnsi="Verdana"/>
                  <w:sz w:val="18"/>
                </w:rPr>
                <w:tab/>
                <w:t>Use the item's Comment box to document student's comprehension (e.g., place automobile models in environmental order by combining gas mileage and pollution output)</w:t>
              </w:r>
            </w:ins>
          </w:p>
        </w:tc>
      </w:tr>
      <w:tr>
        <w:trPr/>
        <w:tc>
          <w:tcPr>
            <w:tcW w:w="2008" w:type="dxa"/>
            <w:tcBorders>
              <w:top w:val="single" w:sz="4" w:space="0" w:color="000000"/>
              <w:left w:val="single" w:sz="4" w:space="0" w:color="000000"/>
              <w:bottom w:val="single" w:sz="4" w:space="0" w:color="000000"/>
              <w:right w:val="single" w:sz="4" w:space="0" w:color="000000"/>
            </w:tcBorders>
          </w:tcPr>
          <w:p>
            <w:pPr>
              <w:pStyle w:val="ModuleText"/>
              <w:spacing w:lineRule="exact" w:line="280" w:before="0" w:after="107"/>
              <w:rPr>
                <w:rFonts w:ascii="Verdana" w:hAnsi="Verdana" w:cs="Verdana"/>
                <w:sz w:val="18"/>
              </w:rPr>
            </w:pPr>
            <w:ins w:id="765" w:author="jeyostx" w:date="2008-07-08T09:21:00Z">
              <w:r>
                <w:rPr>
                  <w:rFonts w:cs="Verdana" w:ascii="Verdana" w:hAnsi="Verdana"/>
                  <w:sz w:val="18"/>
                </w:rPr>
                <w:t>Applying</w:t>
              </w:r>
            </w:ins>
          </w:p>
        </w:tc>
        <w:tc>
          <w:tcPr>
            <w:tcW w:w="7568" w:type="dxa"/>
            <w:tcBorders>
              <w:top w:val="single" w:sz="4" w:space="0" w:color="000000"/>
              <w:left w:val="single" w:sz="4" w:space="0" w:color="000000"/>
              <w:bottom w:val="single" w:sz="4" w:space="0" w:color="000000"/>
              <w:right w:val="single" w:sz="4" w:space="0" w:color="000000"/>
            </w:tcBorders>
          </w:tcPr>
          <w:p>
            <w:pPr>
              <w:pStyle w:val="ModuleText"/>
              <w:spacing w:lineRule="exact" w:line="280" w:before="0" w:after="107"/>
              <w:ind w:left="392" w:hanging="300"/>
              <w:rPr/>
            </w:pPr>
            <w:ins w:id="766" w:author="jeyostx" w:date="2008-07-08T09:21:00Z">
              <w:r>
                <w:rPr>
                  <w:rFonts w:cs="Times New Roman" w:ascii="Times New Roman" w:hAnsi="Times New Roman"/>
                  <w:sz w:val="18"/>
                </w:rPr>
                <w:t>•</w:t>
              </w:r>
            </w:ins>
            <w:ins w:id="767" w:author="jeyostx" w:date="2008-07-08T09:21:00Z">
              <w:r>
                <w:rPr>
                  <w:rFonts w:cs="Verdana" w:ascii="Verdana" w:hAnsi="Verdana"/>
                  <w:sz w:val="18"/>
                </w:rPr>
                <w:tab/>
                <w:t>Order items based on objective, calculated, or interpreted data</w:t>
              </w:r>
            </w:ins>
          </w:p>
        </w:tc>
      </w:tr>
      <w:tr>
        <w:trPr/>
        <w:tc>
          <w:tcPr>
            <w:tcW w:w="2008" w:type="dxa"/>
            <w:tcBorders>
              <w:top w:val="single" w:sz="4" w:space="0" w:color="000000"/>
              <w:left w:val="single" w:sz="4" w:space="0" w:color="000000"/>
              <w:bottom w:val="single" w:sz="4" w:space="0" w:color="000000"/>
              <w:right w:val="single" w:sz="4" w:space="0" w:color="000000"/>
            </w:tcBorders>
          </w:tcPr>
          <w:p>
            <w:pPr>
              <w:pStyle w:val="ModuleText"/>
              <w:spacing w:lineRule="exact" w:line="280" w:before="0" w:after="107"/>
              <w:rPr>
                <w:rFonts w:ascii="Verdana" w:hAnsi="Verdana" w:cs="Verdana"/>
                <w:sz w:val="18"/>
              </w:rPr>
            </w:pPr>
            <w:ins w:id="768" w:author="jeyostx" w:date="2008-07-08T09:21:00Z">
              <w:r>
                <w:rPr>
                  <w:rFonts w:cs="Verdana" w:ascii="Verdana" w:hAnsi="Verdana"/>
                  <w:sz w:val="18"/>
                </w:rPr>
                <w:t>Analyzing</w:t>
              </w:r>
            </w:ins>
          </w:p>
        </w:tc>
        <w:tc>
          <w:tcPr>
            <w:tcW w:w="7568" w:type="dxa"/>
            <w:tcBorders>
              <w:top w:val="single" w:sz="4" w:space="0" w:color="000000"/>
              <w:left w:val="single" w:sz="4" w:space="0" w:color="000000"/>
              <w:bottom w:val="single" w:sz="4" w:space="0" w:color="000000"/>
              <w:right w:val="single" w:sz="4" w:space="0" w:color="000000"/>
            </w:tcBorders>
          </w:tcPr>
          <w:p>
            <w:pPr>
              <w:pStyle w:val="ModuleText"/>
              <w:spacing w:lineRule="exact" w:line="280" w:before="0" w:after="107"/>
              <w:ind w:left="392" w:hanging="300"/>
              <w:rPr>
                <w:ins w:id="771" w:author="jeyostx" w:date="2008-07-08T09:21:00Z"/>
              </w:rPr>
            </w:pPr>
            <w:ins w:id="769" w:author="jeyostx" w:date="2008-07-08T09:21:00Z">
              <w:r>
                <w:rPr>
                  <w:rFonts w:cs="Times New Roman" w:ascii="Times New Roman" w:hAnsi="Times New Roman"/>
                  <w:sz w:val="18"/>
                </w:rPr>
                <w:t>•</w:t>
              </w:r>
            </w:ins>
            <w:ins w:id="770" w:author="jeyostx" w:date="2008-07-08T09:21:00Z">
              <w:r>
                <w:rPr>
                  <w:rFonts w:cs="Verdana" w:ascii="Verdana" w:hAnsi="Verdana"/>
                  <w:sz w:val="18"/>
                </w:rPr>
                <w:tab/>
                <w:t xml:space="preserve">Organize, differentiate, compare, and contrast items (e.g., compare the effectiveness of various fertilizers; sort the frequency of eye and hair color combinations in the class) </w:t>
              </w:r>
            </w:ins>
          </w:p>
          <w:p>
            <w:pPr>
              <w:pStyle w:val="ModuleText"/>
              <w:spacing w:lineRule="exact" w:line="280" w:before="0" w:after="107"/>
              <w:ind w:left="392" w:hanging="300"/>
              <w:rPr>
                <w:rFonts w:ascii="Verdana" w:hAnsi="Verdana" w:cs="Verdana"/>
                <w:sz w:val="18"/>
              </w:rPr>
            </w:pPr>
            <w:ins w:id="772" w:author="jeyostx" w:date="2008-07-08T09:21:00Z">
              <w:r>
                <w:rPr>
                  <w:rFonts w:cs="Times New Roman" w:ascii="Times New Roman" w:hAnsi="Times New Roman"/>
                  <w:sz w:val="18"/>
                </w:rPr>
                <w:t>•</w:t>
              </w:r>
            </w:ins>
            <w:ins w:id="773" w:author="jeyostx" w:date="2008-07-08T09:21:00Z">
              <w:r>
                <w:rPr>
                  <w:rFonts w:cs="Verdana" w:ascii="Verdana" w:hAnsi="Verdana"/>
                  <w:sz w:val="18"/>
                </w:rPr>
                <w:tab/>
                <w:t>Compare one's own ideas with other students' results (e.g., rank the most essential components of a park, considering safety, cost, and popularity; after individual team rankings, the class must come to a consensus)</w:t>
              </w:r>
            </w:ins>
          </w:p>
        </w:tc>
      </w:tr>
      <w:tr>
        <w:trPr/>
        <w:tc>
          <w:tcPr>
            <w:tcW w:w="2008" w:type="dxa"/>
            <w:tcBorders>
              <w:top w:val="single" w:sz="4" w:space="0" w:color="000000"/>
              <w:left w:val="single" w:sz="4" w:space="0" w:color="000000"/>
              <w:bottom w:val="single" w:sz="4" w:space="0" w:color="000000"/>
              <w:right w:val="single" w:sz="4" w:space="0" w:color="000000"/>
            </w:tcBorders>
          </w:tcPr>
          <w:p>
            <w:pPr>
              <w:pStyle w:val="ModuleText"/>
              <w:spacing w:lineRule="exact" w:line="280" w:before="0" w:after="107"/>
              <w:rPr>
                <w:rFonts w:ascii="Verdana" w:hAnsi="Verdana" w:cs="Verdana"/>
                <w:sz w:val="18"/>
              </w:rPr>
            </w:pPr>
            <w:ins w:id="774" w:author="jeyostx" w:date="2008-07-08T09:21:00Z">
              <w:r>
                <w:rPr>
                  <w:rFonts w:cs="Verdana" w:ascii="Verdana" w:hAnsi="Verdana"/>
                  <w:sz w:val="18"/>
                </w:rPr>
                <w:t>Evaluating</w:t>
              </w:r>
            </w:ins>
          </w:p>
        </w:tc>
        <w:tc>
          <w:tcPr>
            <w:tcW w:w="7568" w:type="dxa"/>
            <w:tcBorders>
              <w:top w:val="single" w:sz="4" w:space="0" w:color="000000"/>
              <w:left w:val="single" w:sz="4" w:space="0" w:color="000000"/>
              <w:bottom w:val="single" w:sz="4" w:space="0" w:color="000000"/>
              <w:right w:val="single" w:sz="4" w:space="0" w:color="000000"/>
            </w:tcBorders>
          </w:tcPr>
          <w:p>
            <w:pPr>
              <w:pStyle w:val="ModuleText"/>
              <w:spacing w:lineRule="exact" w:line="280" w:before="0" w:after="107"/>
              <w:ind w:left="392" w:hanging="300"/>
              <w:rPr>
                <w:ins w:id="777" w:author="jeyostx" w:date="2008-07-08T09:21:00Z"/>
              </w:rPr>
            </w:pPr>
            <w:ins w:id="775" w:author="jeyostx" w:date="2008-07-08T09:21:00Z">
              <w:r>
                <w:rPr>
                  <w:rFonts w:cs="Times New Roman" w:ascii="Times New Roman" w:hAnsi="Times New Roman"/>
                  <w:sz w:val="18"/>
                </w:rPr>
                <w:t>•</w:t>
              </w:r>
            </w:ins>
            <w:ins w:id="776" w:author="jeyostx" w:date="2008-07-08T09:21:00Z">
              <w:r>
                <w:rPr>
                  <w:rFonts w:cs="Verdana" w:ascii="Verdana" w:hAnsi="Verdana"/>
                  <w:sz w:val="18"/>
                </w:rPr>
                <w:tab/>
                <w:t xml:space="preserve">Establish and apply criteria and value to each item and justify that placement (e.g., rank industries that should be pursued to open offices or plants in our town, considering the effects on community revitalization and the environment) </w:t>
              </w:r>
            </w:ins>
          </w:p>
          <w:p>
            <w:pPr>
              <w:pStyle w:val="ModuleText"/>
              <w:spacing w:lineRule="exact" w:line="280" w:before="0" w:after="107"/>
              <w:ind w:left="392" w:hanging="300"/>
              <w:rPr>
                <w:rFonts w:ascii="Verdana" w:hAnsi="Verdana" w:cs="Verdana"/>
                <w:sz w:val="18"/>
              </w:rPr>
            </w:pPr>
            <w:ins w:id="778" w:author="jeyostx" w:date="2008-07-08T09:21:00Z">
              <w:r>
                <w:rPr>
                  <w:rFonts w:cs="Times New Roman" w:ascii="Times New Roman" w:hAnsi="Times New Roman"/>
                  <w:sz w:val="18"/>
                </w:rPr>
                <w:t>•</w:t>
              </w:r>
            </w:ins>
            <w:ins w:id="779" w:author="jeyostx" w:date="2008-07-08T09:21:00Z">
              <w:r>
                <w:rPr>
                  <w:rFonts w:cs="Verdana" w:ascii="Verdana" w:hAnsi="Verdana"/>
                  <w:sz w:val="18"/>
                </w:rPr>
                <w:tab/>
                <w:t>Persuade, educate, or convince others (e.g., compare various investment choices and make an expert recommendation to a prospective client)</w:t>
              </w:r>
            </w:ins>
          </w:p>
        </w:tc>
      </w:tr>
      <w:tr>
        <w:trPr/>
        <w:tc>
          <w:tcPr>
            <w:tcW w:w="2008" w:type="dxa"/>
            <w:tcBorders>
              <w:top w:val="single" w:sz="4" w:space="0" w:color="000000"/>
              <w:left w:val="single" w:sz="4" w:space="0" w:color="000000"/>
              <w:bottom w:val="single" w:sz="4" w:space="0" w:color="000000"/>
              <w:right w:val="single" w:sz="4" w:space="0" w:color="000000"/>
            </w:tcBorders>
          </w:tcPr>
          <w:p>
            <w:pPr>
              <w:pStyle w:val="ModuleText"/>
              <w:spacing w:lineRule="exact" w:line="280" w:before="0" w:after="107"/>
              <w:rPr>
                <w:rFonts w:ascii="Verdana" w:hAnsi="Verdana" w:cs="Verdana"/>
                <w:sz w:val="18"/>
              </w:rPr>
            </w:pPr>
            <w:ins w:id="780" w:author="jeyostx" w:date="2008-07-08T09:21:00Z">
              <w:r>
                <w:rPr>
                  <w:rFonts w:cs="Verdana" w:ascii="Verdana" w:hAnsi="Verdana"/>
                  <w:sz w:val="18"/>
                </w:rPr>
                <w:t>Creating</w:t>
              </w:r>
            </w:ins>
          </w:p>
        </w:tc>
        <w:tc>
          <w:tcPr>
            <w:tcW w:w="7568" w:type="dxa"/>
            <w:tcBorders>
              <w:top w:val="single" w:sz="4" w:space="0" w:color="000000"/>
              <w:left w:val="single" w:sz="4" w:space="0" w:color="000000"/>
              <w:bottom w:val="single" w:sz="4" w:space="0" w:color="000000"/>
              <w:right w:val="single" w:sz="4" w:space="0" w:color="000000"/>
            </w:tcBorders>
          </w:tcPr>
          <w:p>
            <w:pPr>
              <w:pStyle w:val="ModuleText"/>
              <w:spacing w:lineRule="exact" w:line="280" w:before="0" w:after="107"/>
              <w:ind w:left="392" w:hanging="300"/>
              <w:rPr>
                <w:rFonts w:ascii="Verdana" w:hAnsi="Verdana" w:cs="Verdana"/>
                <w:sz w:val="18"/>
              </w:rPr>
            </w:pPr>
            <w:ins w:id="781" w:author="jeyostx" w:date="2008-07-08T09:21:00Z">
              <w:r>
                <w:rPr>
                  <w:rFonts w:cs="Times New Roman" w:ascii="Times New Roman" w:hAnsi="Times New Roman"/>
                  <w:sz w:val="18"/>
                </w:rPr>
                <w:t>•</w:t>
              </w:r>
            </w:ins>
            <w:ins w:id="782" w:author="jeyostx" w:date="2008-07-08T09:21:00Z">
              <w:r>
                <w:rPr>
                  <w:rFonts w:cs="Verdana" w:ascii="Verdana" w:hAnsi="Verdana"/>
                  <w:sz w:val="18"/>
                </w:rPr>
                <w:tab/>
                <w:t>Construct new knowledge by ranking items, events, traits, etc., according to criteria they develop (e.g., rank the following world events according to their impact on your life today)</w:t>
              </w:r>
            </w:ins>
          </w:p>
        </w:tc>
      </w:tr>
    </w:tbl>
    <w:p>
      <w:pPr>
        <w:pStyle w:val="ModuleText"/>
        <w:spacing w:lineRule="exact" w:line="280" w:before="0" w:after="107"/>
        <w:ind w:left="180" w:hanging="180"/>
        <w:rPr>
          <w:rFonts w:ascii="Verdana" w:hAnsi="Verdana" w:cs="Verdana"/>
          <w:sz w:val="16"/>
          <w:ins w:id="784" w:author="jeyostx" w:date="2008-07-08T09:21:00Z"/>
        </w:rPr>
      </w:pPr>
      <w:ins w:id="783" w:author="jeyostx" w:date="2008-07-08T09:21:00Z">
        <w:r>
          <w:rPr>
            <w:rFonts w:cs="Verdana" w:ascii="Verdana" w:hAnsi="Verdana"/>
            <w:sz w:val="16"/>
          </w:rPr>
        </w:r>
      </w:ins>
    </w:p>
    <w:p>
      <w:pPr>
        <w:pStyle w:val="ModuleText"/>
        <w:tabs>
          <w:tab w:val="clear" w:pos="720"/>
          <w:tab w:val="left" w:pos="1185" w:leader="none"/>
        </w:tabs>
        <w:spacing w:before="0" w:after="180"/>
        <w:rPr>
          <w:ins w:id="786" w:author="jeyostx" w:date="2008-07-08T09:21:00Z"/>
        </w:rPr>
      </w:pPr>
      <w:ins w:id="785" w:author="jeyostx" w:date="2008-07-08T09:21:00Z">
        <w:r>
          <w:rPr>
            <w:rStyle w:val="Module5Headintext"/>
            <w:rFonts w:cs="Verdana" w:ascii="Verdana" w:hAnsi="Verdana"/>
            <w:b/>
            <w:sz w:val="24"/>
            <w:szCs w:val="22"/>
          </w:rPr>
          <w:t xml:space="preserve">Step 2: </w:t>
          <w:tab/>
          <w:t>Considering How the Visual Ranking Tool Can be Integrated into a Classroom Project</w:t>
        </w:r>
      </w:ins>
    </w:p>
    <w:p>
      <w:pPr>
        <w:pStyle w:val="ModuleText"/>
        <w:tabs>
          <w:tab w:val="clear" w:pos="720"/>
          <w:tab w:val="left" w:pos="1185" w:leader="none"/>
        </w:tabs>
        <w:spacing w:before="0" w:after="107"/>
        <w:rPr>
          <w:ins w:id="790" w:author="jeyostx" w:date="2008-07-08T09:21:00Z"/>
        </w:rPr>
      </w:pPr>
      <w:ins w:id="787" w:author="jeyostx" w:date="2008-07-08T09:21:00Z">
        <w:r>
          <w:rPr>
            <w:rFonts w:cs="Verdana" w:ascii="Verdana" w:hAnsi="Verdana"/>
            <w:sz w:val="20"/>
          </w:rPr>
          <w:t xml:space="preserve">The </w:t>
        </w:r>
      </w:ins>
      <w:ins w:id="788" w:author="jeyostx" w:date="2008-07-08T09:21:00Z">
        <w:r>
          <w:rPr>
            <w:rFonts w:cs="Verdana" w:ascii="Verdana" w:hAnsi="Verdana"/>
            <w:i/>
            <w:sz w:val="20"/>
          </w:rPr>
          <w:t>Visual Ranking Tool</w:t>
        </w:r>
      </w:ins>
      <w:ins w:id="789" w:author="jeyostx" w:date="2008-07-08T09:21:00Z">
        <w:r>
          <w:rPr>
            <w:rFonts w:cs="Verdana" w:ascii="Verdana" w:hAnsi="Verdana"/>
            <w:sz w:val="20"/>
          </w:rPr>
          <w:t xml:space="preserve"> is open-ended and content free; therefore, it can be integrated into a variety of existing unit and project plans.</w:t>
        </w:r>
      </w:ins>
    </w:p>
    <w:p>
      <w:pPr>
        <w:pStyle w:val="ModuleText"/>
        <w:tabs>
          <w:tab w:val="clear" w:pos="720"/>
          <w:tab w:val="left" w:pos="1185" w:leader="none"/>
        </w:tabs>
        <w:spacing w:before="0" w:after="107"/>
        <w:rPr>
          <w:rFonts w:ascii="Verdana" w:hAnsi="Verdana" w:cs="Verdana"/>
          <w:sz w:val="20"/>
          <w:ins w:id="792" w:author="jeyostx" w:date="2008-07-08T09:21:00Z"/>
        </w:rPr>
      </w:pPr>
      <w:ins w:id="791" w:author="jeyostx" w:date="2008-07-08T09:21:00Z">
        <w:r>
          <w:rPr>
            <w:rFonts w:cs="Verdana" w:ascii="Verdana" w:hAnsi="Verdana"/>
            <w:sz w:val="20"/>
          </w:rPr>
          <w:t>Strategies to consider:</w:t>
        </w:r>
      </w:ins>
    </w:p>
    <w:p>
      <w:pPr>
        <w:pStyle w:val="ModuleText"/>
        <w:spacing w:lineRule="exact" w:line="280" w:before="0" w:after="107"/>
        <w:ind w:left="180" w:hanging="180"/>
        <w:rPr>
          <w:ins w:id="801" w:author="jeyostx" w:date="2008-07-08T09:21:00Z"/>
        </w:rPr>
      </w:pPr>
      <w:ins w:id="793" w:author="jeyostx" w:date="2008-07-08T09:21:00Z">
        <w:r>
          <w:rPr>
            <w:rFonts w:cs="Verdana" w:ascii="Verdana" w:hAnsi="Verdana"/>
            <w:sz w:val="20"/>
          </w:rPr>
          <w:t>•</w:t>
        </w:r>
      </w:ins>
      <w:ins w:id="794" w:author="jeyostx" w:date="2008-07-08T09:21:00Z">
        <w:r>
          <w:rPr>
            <w:rFonts w:cs="Verdana" w:ascii="Verdana" w:hAnsi="Verdana"/>
            <w:sz w:val="20"/>
          </w:rPr>
          <w:tab/>
          <w:t xml:space="preserve">Use the </w:t>
        </w:r>
      </w:ins>
      <w:ins w:id="795" w:author="jeyostx" w:date="2008-07-08T09:21:00Z">
        <w:r>
          <w:rPr>
            <w:rFonts w:cs="Verdana" w:ascii="Verdana" w:hAnsi="Verdana"/>
            <w:i/>
            <w:sz w:val="20"/>
          </w:rPr>
          <w:t>Visual Ranking Tool</w:t>
        </w:r>
      </w:ins>
      <w:ins w:id="796" w:author="jeyostx" w:date="2008-07-08T09:21:00Z">
        <w:r>
          <w:rPr>
            <w:rFonts w:cs="Verdana" w:ascii="Verdana" w:hAnsi="Verdana"/>
            <w:sz w:val="20"/>
          </w:rPr>
          <w:t xml:space="preserve"> throughout a project. As a pre-activity or pre-assessment, </w:t>
        </w:r>
      </w:ins>
      <w:ins w:id="797" w:author="jeyostx" w:date="2008-07-08T09:21:00Z">
        <w:r>
          <w:rPr>
            <w:rFonts w:cs="Verdana" w:ascii="Verdana" w:hAnsi="Verdana"/>
            <w:i/>
            <w:sz w:val="20"/>
          </w:rPr>
          <w:t>Visual Ranking</w:t>
        </w:r>
      </w:ins>
      <w:ins w:id="798" w:author="jeyostx" w:date="2008-07-08T09:21:00Z">
        <w:r>
          <w:rPr>
            <w:rFonts w:cs="Verdana" w:ascii="Verdana" w:hAnsi="Verdana"/>
            <w:sz w:val="20"/>
          </w:rPr>
          <w:t xml:space="preserve"> helps students discuss their prior knowledge and identify the areas they need to research. As a mid-unit activity, it the tool helps students sort and prioritize ideas or concepts. At the end of the unit, the </w:t>
        </w:r>
      </w:ins>
      <w:ins w:id="799" w:author="jeyostx" w:date="2008-07-08T09:21:00Z">
        <w:r>
          <w:rPr>
            <w:rFonts w:cs="Verdana" w:ascii="Verdana" w:hAnsi="Verdana"/>
            <w:i w:val="false"/>
            <w:sz w:val="20"/>
          </w:rPr>
          <w:t>tool</w:t>
        </w:r>
      </w:ins>
      <w:ins w:id="800" w:author="jeyostx" w:date="2008-07-08T09:21:00Z">
        <w:r>
          <w:rPr>
            <w:rFonts w:cs="Verdana" w:ascii="Verdana" w:hAnsi="Verdana"/>
            <w:sz w:val="20"/>
          </w:rPr>
          <w:t xml:space="preserve"> helps students define final conclusions and may be used in assessment.</w:t>
        </w:r>
      </w:ins>
    </w:p>
    <w:p>
      <w:pPr>
        <w:pStyle w:val="ModuleText"/>
        <w:spacing w:lineRule="exact" w:line="280" w:before="0" w:after="107"/>
        <w:ind w:left="180" w:hanging="180"/>
        <w:rPr>
          <w:rFonts w:ascii="Verdana" w:hAnsi="Verdana" w:cs="Verdana"/>
          <w:sz w:val="20"/>
          <w:ins w:id="805" w:author="jeyostx" w:date="2008-07-08T09:21:00Z"/>
        </w:rPr>
      </w:pPr>
      <w:ins w:id="802" w:author="jeyostx" w:date="2008-07-08T09:21:00Z">
        <w:r>
          <w:rPr>
            <w:rFonts w:cs="Verdana" w:ascii="Verdana" w:hAnsi="Verdana"/>
            <w:sz w:val="20"/>
          </w:rPr>
          <w:t>•</w:t>
        </w:r>
      </w:ins>
      <w:ins w:id="803" w:author="jeyostx" w:date="2008-07-08T09:21:00Z">
        <w:r>
          <w:rPr>
            <w:rFonts w:cs="Verdana" w:ascii="Verdana" w:hAnsi="Verdana"/>
            <w:sz w:val="20"/>
          </w:rPr>
          <w:tab/>
          <w:t>Have students compare earlier lists with final lists. Students can examine how opinions change over time and reflect on what they learned.</w:t>
        </w:r>
      </w:ins>
      <w:ins w:id="804" w:author="jeyostx" w:date="2009-01-20T14:15:00Z">
        <w:r>
          <w:rPr>
            <w:rFonts w:cs="Verdana" w:ascii="Verdana" w:hAnsi="Verdana"/>
            <w:sz w:val="20"/>
          </w:rPr>
          <w:t xml:space="preserve"> </w:t>
        </w:r>
      </w:ins>
    </w:p>
    <w:p>
      <w:pPr>
        <w:pStyle w:val="ModuleText"/>
        <w:spacing w:lineRule="exact" w:line="280" w:before="0" w:after="107"/>
        <w:ind w:left="180" w:hanging="180"/>
        <w:rPr>
          <w:ins w:id="810" w:author="jeyostx" w:date="2008-07-08T09:21:00Z"/>
        </w:rPr>
      </w:pPr>
      <w:ins w:id="806" w:author="jeyostx" w:date="2008-07-08T09:21:00Z">
        <w:r>
          <w:rPr>
            <w:rFonts w:cs="Verdana" w:ascii="Verdana" w:hAnsi="Verdana"/>
            <w:sz w:val="20"/>
          </w:rPr>
          <w:t>•</w:t>
        </w:r>
      </w:ins>
      <w:ins w:id="807" w:author="jeyostx" w:date="2008-07-08T09:21:00Z">
        <w:r>
          <w:rPr>
            <w:rFonts w:cs="Verdana" w:ascii="Verdana" w:hAnsi="Verdana"/>
            <w:sz w:val="20"/>
          </w:rPr>
          <w:tab/>
          <w:t>Sort a list from different perspectives. For example, in a literature activity, student teams can take on the role of different characters, and then sort according to those characters' points of view. After student teams have sorted their list</w:t>
        </w:r>
      </w:ins>
      <w:ins w:id="808" w:author="jeyostx" w:date="2009-01-20T14:16:00Z">
        <w:r>
          <w:rPr>
            <w:rFonts w:cs="Verdana" w:ascii="Verdana" w:hAnsi="Verdana"/>
            <w:sz w:val="20"/>
          </w:rPr>
          <w:t>s</w:t>
        </w:r>
      </w:ins>
      <w:ins w:id="809" w:author="jeyostx" w:date="2008-07-08T09:21:00Z">
        <w:r>
          <w:rPr>
            <w:rFonts w:cs="Verdana" w:ascii="Verdana" w:hAnsi="Verdana"/>
            <w:sz w:val="20"/>
          </w:rPr>
          <w:t>, they can discuss how and why their rankings differ.</w:t>
        </w:r>
      </w:ins>
    </w:p>
    <w:p>
      <w:pPr>
        <w:pStyle w:val="ModuleText"/>
        <w:spacing w:lineRule="exact" w:line="280" w:before="0" w:after="107"/>
        <w:ind w:left="180" w:hanging="180"/>
        <w:rPr>
          <w:ins w:id="819" w:author="jeyostx" w:date="2008-07-08T09:21:00Z"/>
        </w:rPr>
      </w:pPr>
      <w:ins w:id="811" w:author="jeyostx" w:date="2008-07-08T09:21:00Z">
        <w:r>
          <w:rPr>
            <w:rFonts w:cs="Verdana" w:ascii="Verdana" w:hAnsi="Verdana"/>
            <w:sz w:val="20"/>
          </w:rPr>
          <w:t>•</w:t>
        </w:r>
      </w:ins>
      <w:ins w:id="812" w:author="jeyostx" w:date="2008-07-08T09:21:00Z">
        <w:r>
          <w:rPr>
            <w:rFonts w:cs="Verdana" w:ascii="Verdana" w:hAnsi="Verdana"/>
            <w:sz w:val="20"/>
          </w:rPr>
          <w:tab/>
        </w:r>
      </w:ins>
      <w:ins w:id="813" w:author="jeyostx" w:date="2009-01-20T14:17:00Z">
        <w:r>
          <w:rPr>
            <w:rFonts w:cs="Verdana" w:ascii="Verdana" w:hAnsi="Verdana"/>
            <w:sz w:val="20"/>
          </w:rPr>
          <w:t>Extend the learning community by including outside experts, students in other classrooms or schools, parents, and others as team members. Including people from outside the classroom adds opportunities for deeper discussions about the concepts being studied. Because the tool is web-based, team members</w:t>
        </w:r>
      </w:ins>
      <w:ins w:id="814" w:author="jeyostx" w:date="2009-01-20T14:17:00Z">
        <w:r>
          <w:rPr>
            <w:rFonts w:cs="Times New Roman" w:ascii="Times New Roman" w:hAnsi="Times New Roman"/>
            <w:sz w:val="20"/>
          </w:rPr>
          <w:t>—</w:t>
        </w:r>
      </w:ins>
      <w:ins w:id="815" w:author="jeyostx" w:date="2009-01-20T14:17:00Z">
        <w:r>
          <w:rPr>
            <w:rFonts w:cs="Verdana" w:ascii="Verdana" w:hAnsi="Verdana"/>
            <w:sz w:val="20"/>
          </w:rPr>
          <w:t>even those outside of your classroom</w:t>
        </w:r>
      </w:ins>
      <w:ins w:id="816" w:author="jeyostx" w:date="2009-01-20T14:17:00Z">
        <w:r>
          <w:rPr>
            <w:rFonts w:cs="Times New Roman" w:ascii="Times New Roman" w:hAnsi="Times New Roman"/>
            <w:sz w:val="20"/>
          </w:rPr>
          <w:t>—</w:t>
        </w:r>
      </w:ins>
      <w:ins w:id="817" w:author="jeyostx" w:date="2009-01-20T14:17:00Z">
        <w:r>
          <w:rPr>
            <w:rFonts w:cs="Verdana" w:ascii="Verdana" w:hAnsi="Verdana"/>
            <w:sz w:val="20"/>
          </w:rPr>
          <w:t>can contribute their rankings and join the discussion from anywhere.</w:t>
        </w:r>
      </w:ins>
      <w:ins w:id="818" w:author="jeyostx" w:date="2008-07-08T09:21:00Z">
        <w:r>
          <w:rPr>
            <w:rFonts w:cs="Verdana" w:ascii="Verdana" w:hAnsi="Verdana"/>
            <w:sz w:val="20"/>
          </w:rPr>
          <w:t xml:space="preserve"> </w:t>
        </w:r>
      </w:ins>
    </w:p>
    <w:p>
      <w:pPr>
        <w:pStyle w:val="ModuleText"/>
        <w:spacing w:lineRule="exact" w:line="280" w:before="0" w:after="107"/>
        <w:ind w:left="180" w:hanging="180"/>
        <w:rPr>
          <w:rFonts w:ascii="Verdana" w:hAnsi="Verdana" w:cs="Verdana"/>
          <w:sz w:val="44"/>
          <w:ins w:id="826" w:author="jeyostx" w:date="2008-07-08T09:21:00Z"/>
        </w:rPr>
      </w:pPr>
      <w:ins w:id="820" w:author="jeyostx" w:date="2008-07-08T09:21:00Z">
        <w:r>
          <w:rPr>
            <w:rFonts w:cs="Verdana" w:ascii="Verdana" w:hAnsi="Verdana"/>
            <w:sz w:val="20"/>
          </w:rPr>
          <w:t>•</w:t>
        </w:r>
      </w:ins>
      <w:ins w:id="821" w:author="jeyostx" w:date="2008-07-08T09:21:00Z">
        <w:r>
          <w:rPr>
            <w:rFonts w:cs="Verdana" w:ascii="Verdana" w:hAnsi="Verdana"/>
            <w:sz w:val="20"/>
          </w:rPr>
          <w:tab/>
        </w:r>
      </w:ins>
      <w:ins w:id="822" w:author="jeyostx" w:date="2009-01-20T14:17:00Z">
        <w:r>
          <w:rPr>
            <w:rFonts w:cs="Verdana" w:ascii="Verdana" w:hAnsi="Verdana"/>
            <w:sz w:val="20"/>
          </w:rPr>
          <w:t>P</w:t>
        </w:r>
      </w:ins>
      <w:ins w:id="823" w:author="jeyostx" w:date="2008-07-08T09:21:00Z">
        <w:r>
          <w:rPr>
            <w:rFonts w:cs="Verdana" w:ascii="Verdana" w:hAnsi="Verdana"/>
            <w:sz w:val="20"/>
          </w:rPr>
          <w:t>romote collaboration, negotiation, and communication</w:t>
        </w:r>
      </w:ins>
      <w:ins w:id="824" w:author="jeyostx" w:date="2009-01-20T14:17:00Z">
        <w:r>
          <w:rPr>
            <w:rFonts w:cs="Verdana" w:ascii="Verdana" w:hAnsi="Verdana"/>
            <w:sz w:val="20"/>
          </w:rPr>
          <w:t xml:space="preserve"> skills</w:t>
        </w:r>
      </w:ins>
      <w:ins w:id="825" w:author="jeyostx" w:date="2008-07-08T09:21:00Z">
        <w:r>
          <w:rPr>
            <w:rFonts w:cs="Verdana" w:ascii="Verdana" w:hAnsi="Verdana"/>
            <w:sz w:val="20"/>
          </w:rPr>
          <w:t xml:space="preserve"> by having students work in teams to rank lists.</w:t>
        </w:r>
      </w:ins>
    </w:p>
    <w:p>
      <w:pPr>
        <w:pStyle w:val="ModuleText"/>
        <w:spacing w:lineRule="exact" w:line="280" w:before="0" w:after="107"/>
        <w:ind w:left="180" w:hanging="180"/>
        <w:rPr>
          <w:rFonts w:ascii="Verdana" w:hAnsi="Verdana" w:cs="Verdana"/>
          <w:sz w:val="36"/>
          <w:ins w:id="828" w:author="jeyostx" w:date="2008-07-08T09:21:00Z"/>
        </w:rPr>
      </w:pPr>
      <w:ins w:id="827" w:author="jeyostx" w:date="2008-07-08T09:21:00Z">
        <w:r>
          <w:rPr>
            <w:rFonts w:cs="Verdana" w:ascii="Verdana" w:hAnsi="Verdana"/>
            <w:sz w:val="36"/>
          </w:rPr>
        </w:r>
      </w:ins>
    </w:p>
    <w:p>
      <w:pPr>
        <w:pStyle w:val="ModuleText"/>
        <w:tabs>
          <w:tab w:val="clear" w:pos="720"/>
          <w:tab w:val="left" w:pos="1110" w:leader="none"/>
        </w:tabs>
        <w:spacing w:lineRule="exact" w:line="200" w:before="252" w:after="180"/>
        <w:rPr>
          <w:ins w:id="830" w:author="jeyostx" w:date="2008-07-08T09:21:00Z"/>
        </w:rPr>
      </w:pPr>
      <w:ins w:id="829" w:author="jeyostx" w:date="2008-07-08T09:21:00Z">
        <w:r>
          <w:rPr>
            <w:rStyle w:val="Module5Headintext"/>
            <w:rFonts w:cs="Verdana" w:ascii="Verdana" w:hAnsi="Verdana"/>
            <w:b/>
            <w:sz w:val="24"/>
            <w:szCs w:val="24"/>
          </w:rPr>
          <w:t xml:space="preserve">Step 3: </w:t>
          <w:tab/>
          <w:t>Viewing Sample Projects</w:t>
        </w:r>
      </w:ins>
    </w:p>
    <w:p>
      <w:pPr>
        <w:pStyle w:val="ModuleNumberlist"/>
        <w:rPr>
          <w:rStyle w:val="Numbers"/>
          <w:rFonts w:ascii="Verdana" w:hAnsi="Verdana" w:cs="Verdana"/>
          <w:sz w:val="20"/>
          <w:ins w:id="838" w:author="jeyostx" w:date="2008-07-08T09:21:00Z"/>
        </w:rPr>
      </w:pPr>
      <w:ins w:id="831" w:author="jeyostx" w:date="2008-07-08T09:21:00Z">
        <w:r>
          <w:rPr>
            <w:rStyle w:val="Numbers"/>
            <w:rFonts w:cs="Verdana" w:ascii="Verdana" w:hAnsi="Verdana"/>
            <w:sz w:val="20"/>
            <w:highlight w:val="yellow"/>
          </w:rPr>
          <w:t>[www icon]</w:t>
        </w:r>
      </w:ins>
      <w:ins w:id="832" w:author="jeyostx" w:date="2008-07-08T09:21:00Z">
        <w:r>
          <w:rPr>
            <w:rStyle w:val="Numbers"/>
            <w:rFonts w:cs="Verdana" w:ascii="Verdana" w:hAnsi="Verdana"/>
            <w:sz w:val="20"/>
          </w:rPr>
          <w:t xml:space="preserve"> 1.</w:t>
        </w:r>
      </w:ins>
      <w:ins w:id="833" w:author="jeyostx" w:date="2008-07-08T09:21:00Z">
        <w:r>
          <w:rPr>
            <w:rFonts w:cs="Verdana" w:ascii="Verdana" w:hAnsi="Verdana"/>
          </w:rPr>
          <w:tab/>
          <w:t xml:space="preserve">Open </w:t>
        </w:r>
      </w:ins>
      <w:ins w:id="834" w:author="jeyostx" w:date="2008-07-08T09:21:00Z">
        <w:r>
          <w:rPr>
            <w:rFonts w:cs="Verdana" w:ascii="Verdana" w:hAnsi="Verdana"/>
            <w:i/>
          </w:rPr>
          <w:t xml:space="preserve">Visual Ranking </w:t>
        </w:r>
      </w:ins>
      <w:ins w:id="835" w:author="jeyostx" w:date="2008-07-08T09:21:00Z">
        <w:r>
          <w:rPr>
            <w:rFonts w:cs="Verdana" w:ascii="Verdana" w:hAnsi="Verdana"/>
          </w:rPr>
          <w:t>from your Favorites. (</w:t>
        </w:r>
      </w:ins>
      <w:ins w:id="836" w:author="jeyostx" w:date="2008-07-08T09:21:00Z">
        <w:r>
          <w:rPr>
            <w:rFonts w:cs="Verdana" w:ascii="Verdana" w:hAnsi="Verdana"/>
            <w:b/>
          </w:rPr>
          <w:t>www.intel.com/education/visualranking</w:t>
        </w:r>
      </w:ins>
      <w:ins w:id="837" w:author="jeyostx" w:date="2008-07-08T09:21:00Z">
        <w:r>
          <w:rPr>
            <w:rFonts w:cs="Verdana" w:ascii="Verdana" w:hAnsi="Verdana"/>
          </w:rPr>
          <w:t>)</w:t>
        </w:r>
      </w:ins>
    </w:p>
    <w:p>
      <w:pPr>
        <w:pStyle w:val="ModuleNumberlist"/>
        <w:rPr>
          <w:ins w:id="843" w:author="jeyostx" w:date="2008-07-08T09:21:00Z"/>
        </w:rPr>
      </w:pPr>
      <w:ins w:id="839" w:author="jeyostx" w:date="2008-07-08T09:21:00Z">
        <w:r>
          <w:rPr>
            <w:rStyle w:val="Numbers"/>
            <w:rFonts w:cs="Verdana" w:ascii="Verdana" w:hAnsi="Verdana"/>
            <w:sz w:val="20"/>
          </w:rPr>
          <w:t>2.</w:t>
        </w:r>
      </w:ins>
      <w:ins w:id="840" w:author="jeyostx" w:date="2008-07-08T09:21:00Z">
        <w:r>
          <w:rPr>
            <w:rFonts w:cs="Verdana" w:ascii="Verdana" w:hAnsi="Verdana"/>
          </w:rPr>
          <w:tab/>
          <w:t xml:space="preserve">Click </w:t>
        </w:r>
      </w:ins>
      <w:ins w:id="841" w:author="jeyostx" w:date="2008-07-08T09:21:00Z">
        <w:r>
          <w:rPr>
            <w:rFonts w:cs="Verdana" w:ascii="Verdana" w:hAnsi="Verdana"/>
            <w:b/>
          </w:rPr>
          <w:t>Project Examples</w:t>
        </w:r>
      </w:ins>
      <w:ins w:id="842" w:author="jeyostx" w:date="2008-07-08T09:21:00Z">
        <w:r>
          <w:rPr>
            <w:rFonts w:cs="Verdana" w:ascii="Verdana" w:hAnsi="Verdana"/>
          </w:rPr>
          <w:t>.</w:t>
        </w:r>
      </w:ins>
    </w:p>
    <w:p>
      <w:pPr>
        <w:pStyle w:val="ModuleNumberlist"/>
        <w:rPr>
          <w:ins w:id="850" w:author="jeyostx" w:date="2008-07-08T09:21:00Z"/>
        </w:rPr>
      </w:pPr>
      <w:ins w:id="844" w:author="jeyostx" w:date="2008-07-08T09:21:00Z">
        <w:r>
          <w:rPr>
            <w:rStyle w:val="Numbers"/>
            <w:rFonts w:cs="Verdana" w:ascii="Verdana" w:hAnsi="Verdana"/>
            <w:sz w:val="20"/>
          </w:rPr>
          <w:t>3.</w:t>
        </w:r>
      </w:ins>
      <w:ins w:id="845" w:author="jeyostx" w:date="2008-07-08T09:21:00Z">
        <w:r>
          <w:rPr>
            <w:rFonts w:cs="Verdana" w:ascii="Verdana" w:hAnsi="Verdana"/>
          </w:rPr>
          <w:tab/>
          <w:t xml:space="preserve">Review the units in both </w:t>
        </w:r>
      </w:ins>
      <w:ins w:id="846" w:author="jeyostx" w:date="2008-07-08T09:21:00Z">
        <w:r>
          <w:rPr>
            <w:rFonts w:cs="Verdana" w:ascii="Verdana" w:hAnsi="Verdana"/>
            <w:b/>
          </w:rPr>
          <w:t>Unit Plans</w:t>
        </w:r>
      </w:ins>
      <w:ins w:id="847" w:author="jeyostx" w:date="2008-07-08T09:21:00Z">
        <w:r>
          <w:rPr>
            <w:rFonts w:cs="Verdana" w:ascii="Verdana" w:hAnsi="Verdana"/>
          </w:rPr>
          <w:t xml:space="preserve"> and </w:t>
        </w:r>
      </w:ins>
      <w:ins w:id="848" w:author="jeyostx" w:date="2008-07-08T09:21:00Z">
        <w:r>
          <w:rPr>
            <w:rFonts w:cs="Verdana" w:ascii="Verdana" w:hAnsi="Verdana"/>
            <w:b/>
          </w:rPr>
          <w:t>Project Ideas</w:t>
        </w:r>
      </w:ins>
      <w:ins w:id="849" w:author="jeyostx" w:date="2008-07-08T09:21:00Z">
        <w:r>
          <w:rPr>
            <w:rFonts w:cs="Verdana" w:ascii="Verdana" w:hAnsi="Verdana"/>
          </w:rPr>
          <w:t>.</w:t>
        </w:r>
      </w:ins>
    </w:p>
    <w:p>
      <w:pPr>
        <w:pStyle w:val="ModuleNumberlist"/>
        <w:rPr>
          <w:ins w:id="855" w:author="jeyostx" w:date="2008-07-08T09:21:00Z"/>
        </w:rPr>
      </w:pPr>
      <w:ins w:id="851" w:author="jeyostx" w:date="2008-07-08T09:21:00Z">
        <w:r>
          <w:rPr>
            <w:rStyle w:val="Numbers"/>
            <w:rFonts w:cs="Verdana" w:ascii="Verdana" w:hAnsi="Verdana"/>
            <w:sz w:val="20"/>
          </w:rPr>
          <w:t>4.</w:t>
        </w:r>
      </w:ins>
      <w:ins w:id="852" w:author="jeyostx" w:date="2008-07-08T09:21:00Z">
        <w:r>
          <w:rPr>
            <w:rFonts w:cs="Verdana" w:ascii="Verdana" w:hAnsi="Verdana"/>
          </w:rPr>
          <w:tab/>
          <w:t xml:space="preserve">Select two or three project samples and read through the unit summaries and descriptions. Note how the </w:t>
        </w:r>
      </w:ins>
      <w:ins w:id="853" w:author="jeyostx" w:date="2008-07-08T09:21:00Z">
        <w:r>
          <w:rPr>
            <w:rFonts w:cs="Verdana" w:ascii="Verdana" w:hAnsi="Verdana"/>
            <w:i/>
          </w:rPr>
          <w:t>Visual Ranking Tool</w:t>
        </w:r>
      </w:ins>
      <w:ins w:id="854" w:author="jeyostx" w:date="2008-07-08T09:21:00Z">
        <w:r>
          <w:rPr>
            <w:rFonts w:cs="Verdana" w:ascii="Verdana" w:hAnsi="Verdana"/>
          </w:rPr>
          <w:t xml:space="preserve"> is used in each.</w:t>
        </w:r>
      </w:ins>
    </w:p>
    <w:p>
      <w:pPr>
        <w:pStyle w:val="ModuleNumberlist"/>
        <w:rPr>
          <w:ins w:id="864" w:author="jeyostx" w:date="2008-07-08T09:21:00Z"/>
        </w:rPr>
      </w:pPr>
      <w:ins w:id="856" w:author="jeyostx" w:date="2008-07-08T09:21:00Z">
        <w:r>
          <w:rPr>
            <w:rFonts w:cs="Verdana" w:ascii="Verdana" w:hAnsi="Verdana"/>
          </w:rPr>
          <w:tab/>
        </w:r>
      </w:ins>
      <w:ins w:id="857" w:author="jeyostx" w:date="2008-07-08T09:21:00Z">
        <w:r>
          <w:rPr>
            <w:rFonts w:cs="Verdana" w:ascii="Verdana" w:hAnsi="Verdana"/>
            <w:b/>
          </w:rPr>
          <w:t>Note</w:t>
        </w:r>
      </w:ins>
      <w:ins w:id="858" w:author="jeyostx" w:date="2008-07-08T09:21:00Z">
        <w:r>
          <w:rPr>
            <w:rFonts w:cs="Verdana" w:ascii="Verdana" w:hAnsi="Verdana"/>
          </w:rPr>
          <w:t xml:space="preserve">: See additional project ideas starting on Appendix C.03 and the sample project plans, </w:t>
        </w:r>
      </w:ins>
      <w:ins w:id="859" w:author="jeyostx" w:date="2008-07-08T09:21:00Z">
        <w:r>
          <w:rPr>
            <w:rFonts w:cs="Verdana" w:ascii="Verdana" w:hAnsi="Verdana"/>
            <w:b w:val="false"/>
          </w:rPr>
          <w:t>River City Water</w:t>
        </w:r>
      </w:ins>
      <w:ins w:id="860" w:author="jeyostx" w:date="2008-07-08T09:21:00Z">
        <w:r>
          <w:rPr>
            <w:rFonts w:cs="Verdana" w:ascii="Verdana" w:hAnsi="Verdana"/>
            <w:i/>
          </w:rPr>
          <w:t xml:space="preserve"> </w:t>
        </w:r>
      </w:ins>
      <w:ins w:id="861" w:author="jeyostx" w:date="2008-07-08T09:21:00Z">
        <w:r>
          <w:rPr>
            <w:rFonts w:cs="Verdana" w:ascii="Verdana" w:hAnsi="Verdana"/>
          </w:rPr>
          <w:t xml:space="preserve">and </w:t>
        </w:r>
      </w:ins>
      <w:ins w:id="862" w:author="jeyostx" w:date="2008-07-08T09:21:00Z">
        <w:r>
          <w:rPr>
            <w:rFonts w:cs="Verdana" w:ascii="Verdana" w:hAnsi="Verdana"/>
            <w:b w:val="false"/>
          </w:rPr>
          <w:t>Grow a Business</w:t>
        </w:r>
      </w:ins>
      <w:ins w:id="863" w:author="jeyostx" w:date="2008-07-08T09:21:00Z">
        <w:r>
          <w:rPr>
            <w:rFonts w:cs="Verdana" w:ascii="Verdana" w:hAnsi="Verdana"/>
          </w:rPr>
          <w:t xml:space="preserve">, starting on Appendix E.01 and E.05. </w:t>
        </w:r>
      </w:ins>
    </w:p>
    <w:p>
      <w:pPr>
        <w:pStyle w:val="ModuleNumberlist"/>
        <w:rPr>
          <w:rFonts w:ascii="Verdana" w:hAnsi="Verdana" w:cs="Verdana"/>
          <w:ins w:id="869" w:author="jeyostx" w:date="2008-07-08T09:21:00Z"/>
        </w:rPr>
      </w:pPr>
      <w:ins w:id="865" w:author="jeyostx" w:date="2008-07-08T09:21:00Z">
        <w:r>
          <w:rPr>
            <w:rStyle w:val="Numbers"/>
            <w:rFonts w:cs="Verdana" w:ascii="Verdana" w:hAnsi="Verdana"/>
            <w:sz w:val="20"/>
          </w:rPr>
          <w:t>5.</w:t>
        </w:r>
      </w:ins>
      <w:ins w:id="866" w:author="jeyostx" w:date="2008-07-08T09:21:00Z">
        <w:r>
          <w:rPr>
            <w:rFonts w:cs="Verdana" w:ascii="Verdana" w:hAnsi="Verdana"/>
          </w:rPr>
          <w:tab/>
          <w:t xml:space="preserve">Identify and note any interesting uses of the </w:t>
        </w:r>
      </w:ins>
      <w:ins w:id="867" w:author="jeyostx" w:date="2008-07-08T09:21:00Z">
        <w:r>
          <w:rPr>
            <w:rFonts w:cs="Verdana" w:ascii="Verdana" w:hAnsi="Verdana"/>
            <w:i/>
          </w:rPr>
          <w:t xml:space="preserve">Visual Ranking Tool </w:t>
        </w:r>
      </w:ins>
      <w:ins w:id="868" w:author="jeyostx" w:date="2008-07-08T09:21:00Z">
        <w:r>
          <w:rPr>
            <w:rFonts w:cs="Verdana" w:ascii="Verdana" w:hAnsi="Verdana"/>
          </w:rPr>
          <w:t>in the project samples you review.</w:t>
        </w:r>
      </w:ins>
    </w:p>
    <w:p>
      <w:pPr>
        <w:pStyle w:val="ModuleNumberlist"/>
        <w:rPr>
          <w:rFonts w:ascii="Verdana" w:hAnsi="Verdana" w:cs="Verdana"/>
          <w:ins w:id="871" w:author="jeyostx" w:date="2008-07-08T09:21:00Z"/>
        </w:rPr>
      </w:pPr>
      <w:ins w:id="870" w:author="jeyostx" w:date="2008-07-08T09:21:00Z">
        <w:r>
          <w:rPr>
            <w:rStyle w:val="Numbers"/>
            <w:rFonts w:cs="Verdana" w:ascii="Verdana" w:hAnsi="Verdana"/>
            <w:sz w:val="20"/>
            <w:highlight w:val="yellow"/>
          </w:rPr>
          <w:t>[wol 6]</w:t>
        </w:r>
      </w:ins>
    </w:p>
    <w:p>
      <w:pPr>
        <w:pStyle w:val="ModuleNumberlist"/>
        <w:rPr>
          <w:rFonts w:ascii="Verdana" w:hAnsi="Verdana" w:cs="Verdana"/>
          <w:ins w:id="873" w:author="jeyostx" w:date="2008-07-08T09:21:00Z"/>
        </w:rPr>
      </w:pPr>
      <w:ins w:id="872" w:author="jeyostx" w:date="2008-07-08T09:21:00Z">
        <w:r>
          <w:rPr>
            <w:rFonts w:cs="Verdana" w:ascii="Verdana" w:hAnsi="Verdana"/>
          </w:rPr>
        </w:r>
      </w:ins>
    </w:p>
    <w:p>
      <w:pPr>
        <w:pStyle w:val="ModuleText"/>
        <w:spacing w:lineRule="exact" w:line="280" w:before="119" w:after="0"/>
        <w:ind w:left="180" w:hanging="180"/>
        <w:rPr>
          <w:rFonts w:ascii="Verdana" w:hAnsi="Verdana" w:cs="Verdana"/>
          <w:sz w:val="24"/>
          <w:ins w:id="875" w:author="jeyostx" w:date="2008-07-08T09:21:00Z"/>
        </w:rPr>
      </w:pPr>
      <w:ins w:id="874" w:author="jeyostx" w:date="2008-07-08T09:21:00Z">
        <w:r>
          <w:rPr>
            <w:rFonts w:cs="Verdana" w:ascii="Verdana" w:hAnsi="Verdana"/>
            <w:sz w:val="24"/>
          </w:rPr>
          <w:t>Activity 3</w:t>
        </w:r>
      </w:ins>
    </w:p>
    <w:p>
      <w:pPr>
        <w:pStyle w:val="Module2Head"/>
        <w:rPr>
          <w:rFonts w:ascii="Verdana" w:hAnsi="Verdana" w:cs="Verdana"/>
          <w:sz w:val="36"/>
          <w:ins w:id="877" w:author="jeyostx" w:date="2008-07-08T09:21:00Z"/>
        </w:rPr>
      </w:pPr>
      <w:ins w:id="876" w:author="jeyostx" w:date="2008-07-08T09:21:00Z">
        <w:r>
          <w:rPr>
            <w:rFonts w:cs="Verdana" w:ascii="Verdana" w:hAnsi="Verdana"/>
            <w:sz w:val="36"/>
          </w:rPr>
          <w:t>Thinking About Your Unit</w:t>
        </w:r>
      </w:ins>
    </w:p>
    <w:p>
      <w:pPr>
        <w:pStyle w:val="ModuleText"/>
        <w:rPr>
          <w:ins w:id="885" w:author="jeyostx" w:date="2008-07-08T09:21:00Z"/>
        </w:rPr>
      </w:pPr>
      <w:ins w:id="878" w:author="jeyostx" w:date="2008-07-08T09:21:00Z">
        <w:r>
          <w:rPr>
            <w:rFonts w:cs="Verdana" w:ascii="Verdana" w:hAnsi="Verdana"/>
            <w:sz w:val="20"/>
          </w:rPr>
          <w:t xml:space="preserve">In the next module, you will try out an idea for your unit that incorporates using the </w:t>
        </w:r>
      </w:ins>
      <w:ins w:id="879" w:author="jeyostx" w:date="2008-07-08T09:21:00Z">
        <w:r>
          <w:rPr>
            <w:rFonts w:cs="Verdana" w:ascii="Verdana" w:hAnsi="Verdana"/>
            <w:i/>
            <w:sz w:val="20"/>
          </w:rPr>
          <w:t>Visual Ranking Tool</w:t>
        </w:r>
      </w:ins>
      <w:ins w:id="880" w:author="jeyostx" w:date="2008-07-08T09:21:00Z">
        <w:r>
          <w:rPr>
            <w:rFonts w:cs="Verdana" w:ascii="Verdana" w:hAnsi="Verdana"/>
            <w:sz w:val="20"/>
          </w:rPr>
          <w:t xml:space="preserve">. Brainstorm some ideas for effective uses of </w:t>
        </w:r>
      </w:ins>
      <w:ins w:id="881" w:author="jeyostx" w:date="2008-07-08T09:21:00Z">
        <w:r>
          <w:rPr>
            <w:rFonts w:cs="Verdana" w:ascii="Verdana" w:hAnsi="Verdana"/>
            <w:i/>
            <w:sz w:val="20"/>
          </w:rPr>
          <w:t>Visual Ranking</w:t>
        </w:r>
      </w:ins>
      <w:ins w:id="882" w:author="jeyostx" w:date="2008-07-08T09:21:00Z">
        <w:r>
          <w:rPr>
            <w:rFonts w:cs="Verdana" w:ascii="Verdana" w:hAnsi="Verdana"/>
            <w:sz w:val="20"/>
          </w:rPr>
          <w:t xml:space="preserve">. </w:t>
        </w:r>
      </w:ins>
      <w:ins w:id="883" w:author="jeyostx" w:date="2008-07-08T09:21:00Z">
        <w:r>
          <w:rPr>
            <w:rStyle w:val="Numbers"/>
            <w:rFonts w:cs="Verdana" w:ascii="Verdana" w:hAnsi="Verdana"/>
            <w:sz w:val="20"/>
          </w:rPr>
          <w:t xml:space="preserve">You may also want to refer to the </w:t>
        </w:r>
      </w:ins>
      <w:ins w:id="884" w:author="jeyostx" w:date="2008-07-08T09:21:00Z">
        <w:r>
          <w:rPr>
            <w:rFonts w:cs="Verdana" w:ascii="Verdana" w:hAnsi="Verdana"/>
            <w:sz w:val="20"/>
          </w:rPr>
          <w:t>Project Rubric on page 2.18-2.19 to help clarify your ideas.</w:t>
        </w:r>
      </w:ins>
    </w:p>
    <w:p>
      <w:pPr>
        <w:pStyle w:val="Lines5Head"/>
        <w:rPr>
          <w:ins w:id="888" w:author="jeyostx" w:date="2008-07-08T09:21:00Z"/>
        </w:rPr>
      </w:pPr>
      <w:ins w:id="886" w:author="jeyostx" w:date="2008-07-08T09:21:00Z">
        <w:r>
          <w:rPr>
            <w:rFonts w:cs="Verdana" w:ascii="Verdana" w:hAnsi="Verdana"/>
            <w:highlight w:val="yellow"/>
          </w:rPr>
          <w:t>[margin note align to top of page/activity 3]</w:t>
        </w:r>
      </w:ins>
      <w:ins w:id="887" w:author="jeyostx" w:date="2008-07-08T09:21:00Z">
        <w:r>
          <w:rPr>
            <w:rFonts w:cs="Verdana" w:ascii="Verdana" w:hAnsi="Verdana"/>
          </w:rPr>
          <w:t xml:space="preserve"> You need to finalize the foundational details of your unit (curricular topic, targeted standards, and Curriculum-Framing Questions) before the next module. Although these details will continue to be refined in the upcoming</w:t>
        </w:r>
      </w:ins>
    </w:p>
    <w:p>
      <w:pPr>
        <w:pStyle w:val="Lines5Head"/>
        <w:rPr>
          <w:rFonts w:ascii="Verdana" w:hAnsi="Verdana" w:cs="Verdana"/>
          <w:ins w:id="890" w:author="jeyostx" w:date="2008-07-08T09:21:00Z"/>
        </w:rPr>
      </w:pPr>
      <w:ins w:id="889" w:author="jeyostx" w:date="2008-07-08T09:21:00Z">
        <w:r>
          <w:rPr>
            <w:rFonts w:cs="Verdana" w:ascii="Verdana" w:hAnsi="Verdana"/>
          </w:rPr>
          <w:t>modules, if you have not yet committed yourself to a specific unit topic, you should decide on one prior to Module 6.</w:t>
        </w:r>
      </w:ins>
    </w:p>
    <w:p>
      <w:pPr>
        <w:pStyle w:val="Lines5Head"/>
        <w:rPr>
          <w:rFonts w:ascii="Verdana" w:hAnsi="Verdana" w:cs="Verdana"/>
          <w:sz w:val="16"/>
          <w:ins w:id="892" w:author="jeyostx" w:date="2008-07-08T09:21:00Z"/>
        </w:rPr>
      </w:pPr>
      <w:ins w:id="891" w:author="jeyostx" w:date="2008-07-08T09:21:00Z">
        <w:r>
          <w:rPr>
            <w:rFonts w:cs="Verdana" w:ascii="Verdana" w:hAnsi="Verdana"/>
            <w:sz w:val="16"/>
          </w:rPr>
        </w:r>
      </w:ins>
    </w:p>
    <w:p>
      <w:pPr>
        <w:pStyle w:val="Lines5Head"/>
        <w:rPr>
          <w:rFonts w:ascii="Verdana" w:hAnsi="Verdana" w:cs="Verdana"/>
          <w:sz w:val="16"/>
          <w:ins w:id="894" w:author="jeyostx" w:date="2008-07-08T09:21:00Z"/>
        </w:rPr>
      </w:pPr>
      <w:ins w:id="893" w:author="jeyostx" w:date="2008-07-08T09:21:00Z">
        <w:r>
          <w:rPr>
            <w:rFonts w:cs="Verdana" w:ascii="Verdana" w:hAnsi="Verdana"/>
            <w:sz w:val="16"/>
          </w:rPr>
        </w:r>
      </w:ins>
    </w:p>
    <w:p>
      <w:pPr>
        <w:pStyle w:val="Lines5Head"/>
        <w:rPr>
          <w:rFonts w:ascii="Verdana" w:hAnsi="Verdana" w:cs="Verdana"/>
          <w:sz w:val="16"/>
          <w:ins w:id="896" w:author="jeyostx" w:date="2008-07-08T09:21:00Z"/>
        </w:rPr>
      </w:pPr>
      <w:ins w:id="895" w:author="jeyostx" w:date="2008-07-08T09:21:00Z">
        <w:r>
          <w:rPr>
            <w:rFonts w:cs="Verdana" w:ascii="Verdana" w:hAnsi="Verdana"/>
            <w:sz w:val="16"/>
          </w:rPr>
        </w:r>
      </w:ins>
    </w:p>
    <w:p>
      <w:pPr>
        <w:pStyle w:val="Lines5Head"/>
        <w:rPr>
          <w:rFonts w:ascii="Verdana" w:hAnsi="Verdana" w:cs="Verdana"/>
          <w:sz w:val="16"/>
          <w:ins w:id="898" w:author="jeyostx" w:date="2008-07-08T09:21:00Z"/>
        </w:rPr>
      </w:pPr>
      <w:ins w:id="897" w:author="jeyostx" w:date="2008-07-08T09:21:00Z">
        <w:r>
          <w:rPr>
            <w:rFonts w:cs="Verdana" w:ascii="Verdana" w:hAnsi="Verdana"/>
            <w:highlight w:val="yellow"/>
          </w:rPr>
          <w:t>[new page]</w:t>
        </w:r>
      </w:ins>
    </w:p>
    <w:p>
      <w:pPr>
        <w:pStyle w:val="ModuleListFirst"/>
        <w:spacing w:before="360" w:after="120"/>
        <w:rPr>
          <w:rFonts w:ascii="Verdana" w:hAnsi="Verdana" w:cs="Verdana"/>
          <w:sz w:val="24"/>
          <w:ins w:id="900" w:author="jeyostx" w:date="2008-07-08T09:21:00Z"/>
        </w:rPr>
      </w:pPr>
      <w:ins w:id="899" w:author="jeyostx" w:date="2008-07-08T09:21:00Z">
        <w:r>
          <w:rPr>
            <w:rFonts w:cs="Verdana" w:ascii="Verdana" w:hAnsi="Verdana"/>
            <w:sz w:val="24"/>
          </w:rPr>
          <w:t>Extension Activity</w:t>
        </w:r>
      </w:ins>
    </w:p>
    <w:p>
      <w:pPr>
        <w:pStyle w:val="Module2Head"/>
        <w:rPr>
          <w:rStyle w:val="Numbers"/>
          <w:rFonts w:ascii="Verdana" w:hAnsi="Verdana" w:cs="Verdana"/>
          <w:sz w:val="12"/>
          <w:ins w:id="902" w:author="jeyostx" w:date="2008-07-08T09:21:00Z"/>
        </w:rPr>
      </w:pPr>
      <w:ins w:id="901" w:author="jeyostx" w:date="2008-07-08T09:21:00Z">
        <w:r>
          <w:rPr>
            <w:rFonts w:cs="Verdana" w:ascii="Verdana" w:hAnsi="Verdana"/>
            <w:sz w:val="36"/>
          </w:rPr>
          <w:t>Understanding Best Practices with Visual Ranking</w:t>
        </w:r>
      </w:ins>
    </w:p>
    <w:p>
      <w:pPr>
        <w:pStyle w:val="ModuleText"/>
        <w:rPr>
          <w:ins w:id="906" w:author="jeyostx" w:date="2008-07-08T09:21:00Z"/>
        </w:rPr>
      </w:pPr>
      <w:ins w:id="903" w:author="jeyostx" w:date="2008-07-08T09:21:00Z">
        <w:r>
          <w:rPr>
            <w:rFonts w:cs="Verdana" w:ascii="Verdana" w:hAnsi="Verdana"/>
            <w:sz w:val="20"/>
          </w:rPr>
          <w:t xml:space="preserve">The following resources are available to you for self-study or as an optional extension within your course. Complete Step 1 and/or Step 2 to view strategies and project ideas for using </w:t>
        </w:r>
      </w:ins>
      <w:ins w:id="904" w:author="jeyostx" w:date="2008-07-08T09:21:00Z">
        <w:r>
          <w:rPr>
            <w:rFonts w:cs="Verdana" w:ascii="Verdana" w:hAnsi="Verdana"/>
            <w:i/>
            <w:sz w:val="20"/>
          </w:rPr>
          <w:t>Visual Ranking</w:t>
        </w:r>
      </w:ins>
      <w:ins w:id="905" w:author="jeyostx" w:date="2008-07-08T09:21:00Z">
        <w:r>
          <w:rPr>
            <w:rFonts w:cs="Verdana" w:ascii="Verdana" w:hAnsi="Verdana"/>
            <w:sz w:val="20"/>
          </w:rPr>
          <w:t xml:space="preserve"> in the classroom.</w:t>
        </w:r>
      </w:ins>
    </w:p>
    <w:p>
      <w:pPr>
        <w:pStyle w:val="ModuleText"/>
        <w:tabs>
          <w:tab w:val="clear" w:pos="720"/>
          <w:tab w:val="left" w:pos="1110" w:leader="none"/>
        </w:tabs>
        <w:spacing w:before="252" w:after="180"/>
        <w:rPr>
          <w:rFonts w:ascii="Verdana" w:hAnsi="Verdana" w:cs="Verdana"/>
          <w:b/>
          <w:b/>
          <w:sz w:val="24"/>
          <w:szCs w:val="24"/>
          <w:ins w:id="908" w:author="jeyostx" w:date="2008-07-08T09:21:00Z"/>
        </w:rPr>
      </w:pPr>
      <w:ins w:id="907" w:author="jeyostx" w:date="2008-07-08T09:21:00Z">
        <w:r>
          <w:rPr>
            <w:rStyle w:val="Module5Headintext"/>
            <w:rFonts w:cs="Verdana" w:ascii="Verdana" w:hAnsi="Verdana"/>
            <w:b/>
            <w:sz w:val="24"/>
            <w:szCs w:val="24"/>
          </w:rPr>
          <w:t xml:space="preserve">Step 1: </w:t>
          <w:tab/>
          <w:t>Viewing Instructional Strategies</w:t>
        </w:r>
      </w:ins>
    </w:p>
    <w:p>
      <w:pPr>
        <w:pStyle w:val="ModuleText"/>
        <w:rPr>
          <w:ins w:id="912" w:author="jeyostx" w:date="2008-07-08T09:21:00Z"/>
        </w:rPr>
      </w:pPr>
      <w:ins w:id="909" w:author="jeyostx" w:date="2008-07-08T09:21:00Z">
        <w:r>
          <w:rPr>
            <w:rFonts w:cs="Verdana" w:ascii="Verdana" w:hAnsi="Verdana"/>
            <w:sz w:val="20"/>
          </w:rPr>
          <w:t xml:space="preserve">View best practices for planning, implementing, and assessing a project that integrates the </w:t>
        </w:r>
      </w:ins>
      <w:ins w:id="910" w:author="jeyostx" w:date="2008-07-08T09:21:00Z">
        <w:r>
          <w:rPr>
            <w:rFonts w:cs="Verdana" w:ascii="Verdana" w:hAnsi="Verdana"/>
            <w:i/>
            <w:sz w:val="20"/>
          </w:rPr>
          <w:t>Visual Ranking Tool</w:t>
        </w:r>
      </w:ins>
      <w:ins w:id="911" w:author="jeyostx" w:date="2008-07-08T09:21:00Z">
        <w:r>
          <w:rPr>
            <w:rFonts w:cs="Verdana" w:ascii="Verdana" w:hAnsi="Verdana"/>
            <w:sz w:val="20"/>
          </w:rPr>
          <w:t>.</w:t>
        </w:r>
      </w:ins>
    </w:p>
    <w:p>
      <w:pPr>
        <w:pStyle w:val="ModuleNumberlist"/>
        <w:rPr>
          <w:rFonts w:ascii="Verdana" w:hAnsi="Verdana" w:cs="Verdana"/>
          <w:ins w:id="918" w:author="jeyostx" w:date="2008-07-08T09:21:00Z"/>
        </w:rPr>
      </w:pPr>
      <w:ins w:id="913" w:author="jeyostx" w:date="2008-07-08T09:21:00Z">
        <w:r>
          <w:rPr>
            <w:rStyle w:val="Numbers"/>
            <w:rFonts w:cs="Verdana" w:ascii="Verdana" w:hAnsi="Verdana"/>
            <w:sz w:val="20"/>
            <w:highlight w:val="yellow"/>
          </w:rPr>
          <w:t>[www icon]</w:t>
        </w:r>
      </w:ins>
      <w:ins w:id="914" w:author="jeyostx" w:date="2008-07-08T09:21:00Z">
        <w:r>
          <w:rPr>
            <w:rStyle w:val="Numbers"/>
            <w:rFonts w:cs="Verdana" w:ascii="Verdana" w:hAnsi="Verdana"/>
            <w:sz w:val="20"/>
          </w:rPr>
          <w:t xml:space="preserve"> 1.</w:t>
        </w:r>
      </w:ins>
      <w:ins w:id="915" w:author="jeyostx" w:date="2008-07-08T09:21:00Z">
        <w:r>
          <w:rPr>
            <w:rFonts w:cs="Verdana" w:ascii="Verdana" w:hAnsi="Verdana"/>
          </w:rPr>
          <w:tab/>
        </w:r>
      </w:ins>
      <w:ins w:id="916" w:author="jeyostx" w:date="2008-07-08T09:21:00Z">
        <w:r>
          <w:rPr>
            <w:rStyle w:val="MediumBlack10pt"/>
            <w:rFonts w:cs="Verdana" w:ascii="Verdana" w:hAnsi="Verdana"/>
          </w:rPr>
          <w:t xml:space="preserve">Go to: </w:t>
        </w:r>
      </w:ins>
      <w:ins w:id="917" w:author="jeyostx" w:date="2008-07-08T09:21:00Z">
        <w:r>
          <w:rPr>
            <w:rFonts w:cs="Verdana" w:ascii="Verdana" w:hAnsi="Verdana"/>
            <w:b/>
          </w:rPr>
          <w:t>www.intel.com/education/visualranking</w:t>
        </w:r>
      </w:ins>
    </w:p>
    <w:p>
      <w:pPr>
        <w:pStyle w:val="ModuleNumberlist"/>
        <w:rPr>
          <w:ins w:id="923" w:author="jeyostx" w:date="2008-07-08T09:21:00Z"/>
        </w:rPr>
      </w:pPr>
      <w:ins w:id="919" w:author="jeyostx" w:date="2008-07-08T09:21:00Z">
        <w:r>
          <w:rPr>
            <w:rStyle w:val="Numbers"/>
            <w:rFonts w:cs="Verdana" w:ascii="Verdana" w:hAnsi="Verdana"/>
            <w:sz w:val="20"/>
          </w:rPr>
          <w:t>2.</w:t>
        </w:r>
      </w:ins>
      <w:ins w:id="920" w:author="jeyostx" w:date="2008-07-08T09:21:00Z">
        <w:r>
          <w:rPr>
            <w:rFonts w:cs="Verdana" w:ascii="Verdana" w:hAnsi="Verdana"/>
          </w:rPr>
          <w:tab/>
          <w:t xml:space="preserve">Click </w:t>
        </w:r>
      </w:ins>
      <w:ins w:id="921" w:author="jeyostx" w:date="2008-07-08T09:21:00Z">
        <w:r>
          <w:rPr>
            <w:rFonts w:cs="Verdana" w:ascii="Verdana" w:hAnsi="Verdana"/>
            <w:b/>
          </w:rPr>
          <w:t>Instructional Strategies</w:t>
        </w:r>
      </w:ins>
      <w:ins w:id="922" w:author="jeyostx" w:date="2008-07-08T09:21:00Z">
        <w:r>
          <w:rPr>
            <w:rStyle w:val="MediumBlack10pt"/>
            <w:rFonts w:cs="Verdana" w:ascii="Verdana" w:hAnsi="Verdana"/>
          </w:rPr>
          <w:t>.</w:t>
        </w:r>
      </w:ins>
    </w:p>
    <w:p>
      <w:pPr>
        <w:pStyle w:val="ModuleNumberlist"/>
        <w:rPr>
          <w:ins w:id="930" w:author="jeyostx" w:date="2008-07-08T09:21:00Z"/>
        </w:rPr>
      </w:pPr>
      <w:ins w:id="924" w:author="jeyostx" w:date="2008-07-08T09:21:00Z">
        <w:r>
          <w:rPr>
            <w:rStyle w:val="Numbers"/>
            <w:rFonts w:cs="Verdana" w:ascii="Verdana" w:hAnsi="Verdana"/>
            <w:sz w:val="20"/>
          </w:rPr>
          <w:t>3.</w:t>
        </w:r>
      </w:ins>
      <w:ins w:id="925" w:author="jeyostx" w:date="2008-07-08T09:21:00Z">
        <w:r>
          <w:rPr>
            <w:rFonts w:cs="Verdana" w:ascii="Verdana" w:hAnsi="Verdana"/>
          </w:rPr>
          <w:tab/>
          <w:t xml:space="preserve">Click the categories of interest: </w:t>
        </w:r>
      </w:ins>
      <w:ins w:id="926" w:author="jeyostx" w:date="2008-07-08T09:21:00Z">
        <w:r>
          <w:rPr>
            <w:rFonts w:cs="Verdana" w:ascii="Verdana" w:hAnsi="Verdana"/>
            <w:b/>
          </w:rPr>
          <w:t>Planning a Project, Implementing a Project</w:t>
        </w:r>
      </w:ins>
      <w:ins w:id="927" w:author="jeyostx" w:date="2008-07-08T09:21:00Z">
        <w:r>
          <w:rPr>
            <w:rFonts w:cs="Verdana" w:ascii="Verdana" w:hAnsi="Verdana"/>
          </w:rPr>
          <w:t xml:space="preserve">, or </w:t>
        </w:r>
      </w:ins>
      <w:ins w:id="928" w:author="jeyostx" w:date="2008-07-08T09:21:00Z">
        <w:r>
          <w:rPr>
            <w:rFonts w:cs="Verdana" w:ascii="Verdana" w:hAnsi="Verdana"/>
            <w:b/>
          </w:rPr>
          <w:t>Assessing Work</w:t>
        </w:r>
      </w:ins>
      <w:ins w:id="929" w:author="jeyostx" w:date="2008-07-08T09:21:00Z">
        <w:r>
          <w:rPr>
            <w:rFonts w:cs="Verdana" w:ascii="Verdana" w:hAnsi="Verdana"/>
          </w:rPr>
          <w:t>.</w:t>
        </w:r>
      </w:ins>
    </w:p>
    <w:p>
      <w:pPr>
        <w:pStyle w:val="ModuleNumberlist"/>
        <w:spacing w:before="0" w:after="0"/>
        <w:rPr>
          <w:rStyle w:val="Module5Headintext"/>
          <w:rFonts w:ascii="Verdana" w:hAnsi="Verdana" w:cs="Verdana"/>
          <w:sz w:val="24"/>
          <w:ins w:id="932" w:author="jeyostx" w:date="2008-07-08T09:21:00Z"/>
        </w:rPr>
      </w:pPr>
      <w:ins w:id="931" w:author="jeyostx" w:date="2008-07-08T09:21:00Z">
        <w:r>
          <w:rPr>
            <w:rStyle w:val="Numbers"/>
            <w:rFonts w:cs="Verdana" w:ascii="Verdana" w:hAnsi="Verdana"/>
            <w:sz w:val="20"/>
            <w:highlight w:val="yellow"/>
          </w:rPr>
          <w:t>[wol 3]</w:t>
        </w:r>
      </w:ins>
    </w:p>
    <w:p>
      <w:pPr>
        <w:pStyle w:val="ModuleText"/>
        <w:tabs>
          <w:tab w:val="clear" w:pos="720"/>
          <w:tab w:val="left" w:pos="1110" w:leader="none"/>
        </w:tabs>
        <w:spacing w:before="252" w:after="180"/>
        <w:rPr>
          <w:rFonts w:ascii="Verdana" w:hAnsi="Verdana" w:cs="Verdana"/>
          <w:b/>
          <w:b/>
          <w:sz w:val="24"/>
          <w:szCs w:val="24"/>
          <w:ins w:id="934" w:author="jeyostx" w:date="2008-07-08T09:21:00Z"/>
        </w:rPr>
      </w:pPr>
      <w:ins w:id="933" w:author="jeyostx" w:date="2008-07-08T09:21:00Z">
        <w:r>
          <w:rPr>
            <w:rStyle w:val="Module5Headintext"/>
            <w:rFonts w:cs="Verdana" w:ascii="Verdana" w:hAnsi="Verdana"/>
            <w:b/>
            <w:sz w:val="24"/>
            <w:szCs w:val="24"/>
          </w:rPr>
          <w:t xml:space="preserve">Step 2: </w:t>
          <w:tab/>
          <w:t>Viewing Visual Ranking Project Ideas</w:t>
        </w:r>
      </w:ins>
    </w:p>
    <w:p>
      <w:pPr>
        <w:pStyle w:val="ModuleText"/>
        <w:rPr>
          <w:rStyle w:val="Numbers"/>
          <w:rFonts w:ascii="Verdana" w:hAnsi="Verdana" w:cs="Verdana"/>
          <w:sz w:val="12"/>
          <w:ins w:id="940" w:author="jeyostx" w:date="2008-07-08T09:21:00Z"/>
        </w:rPr>
      </w:pPr>
      <w:ins w:id="935" w:author="jeyostx" w:date="2008-07-08T09:21:00Z">
        <w:r>
          <w:rPr>
            <w:rFonts w:cs="Verdana" w:ascii="Verdana" w:hAnsi="Verdana"/>
            <w:sz w:val="20"/>
          </w:rPr>
          <w:t>Although you had an opportunity to view a few project ideas earlier in this module, if you have</w:t>
        </w:r>
      </w:ins>
      <w:ins w:id="936" w:author="jeyostx" w:date="2009-01-20T14:19:00Z">
        <w:r>
          <w:rPr>
            <w:rFonts w:cs="Verdana" w:ascii="Verdana" w:hAnsi="Verdana"/>
            <w:sz w:val="20"/>
          </w:rPr>
          <w:t xml:space="preserve"> </w:t>
        </w:r>
      </w:ins>
      <w:ins w:id="937" w:author="jeyostx" w:date="2008-07-08T09:21:00Z">
        <w:r>
          <w:rPr>
            <w:rFonts w:cs="Verdana" w:ascii="Verdana" w:hAnsi="Verdana"/>
            <w:sz w:val="20"/>
          </w:rPr>
          <w:t xml:space="preserve">not decided on a project for your unit, you may want to explore more projects that integrate the </w:t>
        </w:r>
      </w:ins>
      <w:ins w:id="938" w:author="jeyostx" w:date="2008-07-08T09:21:00Z">
        <w:r>
          <w:rPr>
            <w:rFonts w:cs="Verdana" w:ascii="Verdana" w:hAnsi="Verdana"/>
            <w:i/>
            <w:sz w:val="20"/>
          </w:rPr>
          <w:t>Visual Ranking Tool</w:t>
        </w:r>
      </w:ins>
      <w:ins w:id="939" w:author="jeyostx" w:date="2008-07-08T09:21:00Z">
        <w:r>
          <w:rPr>
            <w:rFonts w:cs="Verdana" w:ascii="Verdana" w:hAnsi="Verdana"/>
            <w:sz w:val="20"/>
          </w:rPr>
          <w:t>.</w:t>
        </w:r>
      </w:ins>
    </w:p>
    <w:p>
      <w:pPr>
        <w:pStyle w:val="ModuleNumberlist"/>
        <w:rPr>
          <w:rFonts w:ascii="Verdana" w:hAnsi="Verdana" w:cs="Verdana"/>
          <w:ins w:id="946" w:author="jeyostx" w:date="2008-07-08T09:21:00Z"/>
        </w:rPr>
      </w:pPr>
      <w:ins w:id="941" w:author="jeyostx" w:date="2008-07-08T09:21:00Z">
        <w:r>
          <w:rPr>
            <w:rStyle w:val="Numbers"/>
            <w:rFonts w:cs="Verdana" w:ascii="Verdana" w:hAnsi="Verdana"/>
            <w:sz w:val="20"/>
            <w:highlight w:val="yellow"/>
          </w:rPr>
          <w:t>[www icon]</w:t>
        </w:r>
      </w:ins>
      <w:ins w:id="942" w:author="jeyostx" w:date="2008-07-08T09:21:00Z">
        <w:r>
          <w:rPr>
            <w:rStyle w:val="Numbers"/>
            <w:rFonts w:cs="Verdana" w:ascii="Verdana" w:hAnsi="Verdana"/>
            <w:sz w:val="20"/>
          </w:rPr>
          <w:t xml:space="preserve"> 1.</w:t>
        </w:r>
      </w:ins>
      <w:ins w:id="943" w:author="jeyostx" w:date="2008-07-08T09:21:00Z">
        <w:r>
          <w:rPr>
            <w:rFonts w:cs="Verdana" w:ascii="Verdana" w:hAnsi="Verdana"/>
          </w:rPr>
          <w:tab/>
        </w:r>
      </w:ins>
      <w:ins w:id="944" w:author="jeyostx" w:date="2008-07-08T09:21:00Z">
        <w:r>
          <w:rPr>
            <w:rStyle w:val="MediumBlack10pt"/>
            <w:rFonts w:cs="Verdana" w:ascii="Verdana" w:hAnsi="Verdana"/>
          </w:rPr>
          <w:t xml:space="preserve">Go to: </w:t>
        </w:r>
      </w:ins>
      <w:ins w:id="945" w:author="jeyostx" w:date="2008-07-08T09:21:00Z">
        <w:r>
          <w:rPr>
            <w:rFonts w:cs="Verdana" w:ascii="Verdana" w:hAnsi="Verdana"/>
            <w:b/>
          </w:rPr>
          <w:t>www.intel.com/education/visualranking</w:t>
        </w:r>
      </w:ins>
    </w:p>
    <w:p>
      <w:pPr>
        <w:pStyle w:val="ModuleNumberlist"/>
        <w:rPr>
          <w:ins w:id="951" w:author="jeyostx" w:date="2008-07-08T09:21:00Z"/>
        </w:rPr>
      </w:pPr>
      <w:ins w:id="947" w:author="jeyostx" w:date="2008-07-08T09:21:00Z">
        <w:r>
          <w:rPr>
            <w:rStyle w:val="Numbers"/>
            <w:rFonts w:cs="Verdana" w:ascii="Verdana" w:hAnsi="Verdana"/>
            <w:sz w:val="20"/>
          </w:rPr>
          <w:t>2.</w:t>
        </w:r>
      </w:ins>
      <w:ins w:id="948" w:author="jeyostx" w:date="2008-07-08T09:21:00Z">
        <w:r>
          <w:rPr>
            <w:rFonts w:cs="Verdana" w:ascii="Verdana" w:hAnsi="Verdana"/>
          </w:rPr>
          <w:tab/>
          <w:t xml:space="preserve">Click </w:t>
        </w:r>
      </w:ins>
      <w:ins w:id="949" w:author="jeyostx" w:date="2008-07-08T09:21:00Z">
        <w:r>
          <w:rPr>
            <w:rFonts w:cs="Verdana" w:ascii="Verdana" w:hAnsi="Verdana"/>
            <w:b/>
          </w:rPr>
          <w:t>Project Examples</w:t>
        </w:r>
      </w:ins>
      <w:ins w:id="950" w:author="jeyostx" w:date="2008-07-08T09:21:00Z">
        <w:r>
          <w:rPr>
            <w:rStyle w:val="MediumBlack10pt"/>
            <w:rFonts w:cs="Verdana" w:ascii="Verdana" w:hAnsi="Verdana"/>
          </w:rPr>
          <w:t>.</w:t>
        </w:r>
      </w:ins>
    </w:p>
    <w:p>
      <w:pPr>
        <w:pStyle w:val="ModuleNumberlist"/>
        <w:rPr>
          <w:ins w:id="960" w:author="jeyostx" w:date="2008-07-08T09:21:00Z"/>
        </w:rPr>
      </w:pPr>
      <w:ins w:id="952" w:author="jeyostx" w:date="2008-07-08T09:21:00Z">
        <w:r>
          <w:rPr>
            <w:rStyle w:val="Numbers"/>
            <w:rFonts w:cs="Verdana" w:ascii="Verdana" w:hAnsi="Verdana"/>
            <w:sz w:val="20"/>
          </w:rPr>
          <w:t>3.</w:t>
        </w:r>
      </w:ins>
      <w:ins w:id="953" w:author="jeyostx" w:date="2008-07-08T09:21:00Z">
        <w:r>
          <w:rPr>
            <w:rFonts w:cs="Verdana" w:ascii="Verdana" w:hAnsi="Verdana"/>
          </w:rPr>
          <w:tab/>
          <w:t xml:space="preserve">View projects that integrate the </w:t>
        </w:r>
      </w:ins>
      <w:ins w:id="954" w:author="jeyostx" w:date="2008-07-08T09:21:00Z">
        <w:r>
          <w:rPr>
            <w:rFonts w:cs="Verdana" w:ascii="Verdana" w:hAnsi="Verdana"/>
            <w:i/>
          </w:rPr>
          <w:t>Visual Ranking Tool</w:t>
        </w:r>
      </w:ins>
      <w:ins w:id="955" w:author="jeyostx" w:date="2008-07-08T09:21:00Z">
        <w:r>
          <w:rPr>
            <w:rFonts w:cs="Verdana" w:ascii="Verdana" w:hAnsi="Verdana"/>
          </w:rPr>
          <w:t xml:space="preserve"> in either </w:t>
        </w:r>
      </w:ins>
      <w:ins w:id="956" w:author="jeyostx" w:date="2008-07-08T09:21:00Z">
        <w:r>
          <w:rPr>
            <w:rFonts w:cs="Verdana" w:ascii="Verdana" w:hAnsi="Verdana"/>
            <w:b/>
          </w:rPr>
          <w:t>Project Ideas</w:t>
        </w:r>
      </w:ins>
      <w:ins w:id="957" w:author="jeyostx" w:date="2008-07-08T09:21:00Z">
        <w:r>
          <w:rPr>
            <w:rFonts w:cs="Verdana" w:ascii="Verdana" w:hAnsi="Verdana"/>
          </w:rPr>
          <w:t xml:space="preserve"> or </w:t>
        </w:r>
      </w:ins>
      <w:ins w:id="958" w:author="jeyostx" w:date="2008-07-08T09:21:00Z">
        <w:r>
          <w:rPr>
            <w:rFonts w:cs="Verdana" w:ascii="Verdana" w:hAnsi="Verdana"/>
            <w:b/>
          </w:rPr>
          <w:t>Unit Plans</w:t>
        </w:r>
      </w:ins>
      <w:ins w:id="959" w:author="jeyostx" w:date="2008-07-08T09:21:00Z">
        <w:r>
          <w:rPr>
            <w:rFonts w:cs="Verdana" w:ascii="Verdana" w:hAnsi="Verdana"/>
          </w:rPr>
          <w:t>.</w:t>
        </w:r>
      </w:ins>
    </w:p>
    <w:p>
      <w:pPr>
        <w:pStyle w:val="Lines5Head"/>
        <w:rPr>
          <w:rFonts w:ascii="Verdana" w:hAnsi="Verdana" w:cs="Verdana"/>
          <w:ins w:id="962" w:author="jeyostx" w:date="2008-07-08T09:21:00Z"/>
        </w:rPr>
      </w:pPr>
      <w:ins w:id="961" w:author="jeyostx" w:date="2008-07-08T09:21:00Z">
        <w:r>
          <w:rPr>
            <w:rStyle w:val="Numbers"/>
            <w:rFonts w:cs="Verdana" w:ascii="Verdana" w:hAnsi="Verdana"/>
            <w:sz w:val="20"/>
            <w:highlight w:val="yellow"/>
          </w:rPr>
          <w:t>[wol 3]</w:t>
        </w:r>
      </w:ins>
    </w:p>
    <w:p>
      <w:pPr>
        <w:pStyle w:val="Lines5Head"/>
        <w:rPr>
          <w:rFonts w:ascii="Verdana" w:hAnsi="Verdana" w:cs="Verdana"/>
          <w:ins w:id="964" w:author="jeyostx" w:date="2008-07-08T09:21:00Z"/>
        </w:rPr>
      </w:pPr>
      <w:ins w:id="963" w:author="jeyostx" w:date="2008-07-08T09:21:00Z">
        <w:r>
          <w:rPr>
            <w:rFonts w:cs="Verdana" w:ascii="Verdana" w:hAnsi="Verdana"/>
          </w:rPr>
        </w:r>
      </w:ins>
    </w:p>
    <w:p>
      <w:pPr>
        <w:pStyle w:val="Lines5Head"/>
        <w:rPr>
          <w:rFonts w:ascii="Verdana" w:hAnsi="Verdana" w:cs="Verdana"/>
          <w:sz w:val="16"/>
          <w:ins w:id="966" w:author="jeyostx" w:date="2008-07-08T09:21:00Z"/>
        </w:rPr>
      </w:pPr>
      <w:ins w:id="965" w:author="jeyostx" w:date="2008-07-08T09:21:00Z">
        <w:r>
          <w:rPr>
            <w:rFonts w:cs="Verdana" w:ascii="Verdana" w:hAnsi="Verdana"/>
            <w:highlight w:val="yellow"/>
          </w:rPr>
          <w:t>[new page]</w:t>
        </w:r>
      </w:ins>
    </w:p>
    <w:p>
      <w:pPr>
        <w:pStyle w:val="Module2Head"/>
        <w:jc w:val="center"/>
        <w:rPr>
          <w:rFonts w:ascii="Verdana" w:hAnsi="Verdana" w:cs="Verdana"/>
          <w:sz w:val="36"/>
          <w:ins w:id="968" w:author="jeyostx" w:date="2008-07-08T09:21:00Z"/>
        </w:rPr>
      </w:pPr>
      <w:ins w:id="967" w:author="jeyostx" w:date="2008-07-08T09:21:00Z">
        <w:r>
          <w:rPr>
            <w:rFonts w:cs="Verdana" w:ascii="Verdana" w:hAnsi="Verdana"/>
            <w:sz w:val="36"/>
          </w:rPr>
          <w:t>References</w:t>
        </w:r>
      </w:ins>
    </w:p>
    <w:p>
      <w:pPr>
        <w:pStyle w:val="ModuleText"/>
        <w:spacing w:lineRule="exact" w:line="400" w:before="0" w:after="0"/>
        <w:ind w:left="0" w:hanging="0"/>
        <w:rPr>
          <w:rFonts w:ascii="Verdana" w:hAnsi="Verdana" w:cs="Verdana"/>
          <w:sz w:val="24"/>
          <w:ins w:id="972" w:author="jeyostx" w:date="2008-07-08T09:21:00Z"/>
        </w:rPr>
      </w:pPr>
      <w:ins w:id="969" w:author="jeyostx" w:date="2008-07-08T09:21:00Z">
        <w:r>
          <w:rPr>
            <w:rFonts w:cs="Verdana" w:ascii="Verdana" w:hAnsi="Verdana"/>
            <w:sz w:val="20"/>
          </w:rPr>
          <w:t xml:space="preserve">Anderson, L., &amp; Krathwohl, D. (Eds.). (2001). </w:t>
        </w:r>
      </w:ins>
      <w:ins w:id="970" w:author="jeyostx" w:date="2008-07-08T09:21:00Z">
        <w:r>
          <w:rPr>
            <w:rFonts w:cs="Verdana" w:ascii="Verdana" w:hAnsi="Verdana"/>
            <w:i/>
            <w:sz w:val="20"/>
          </w:rPr>
          <w:t>A Ttaxonomy for Llearning, Tteaching, and Aassessing: A Rrevision of Bloom's Ttaxonomy of Eeducational Oobjectives</w:t>
        </w:r>
      </w:ins>
      <w:ins w:id="971" w:author="jeyostx" w:date="2008-07-08T09:21:00Z">
        <w:r>
          <w:rPr>
            <w:rFonts w:cs="Verdana" w:ascii="Verdana" w:hAnsi="Verdana"/>
            <w:sz w:val="20"/>
          </w:rPr>
          <w:t>. New York: Longman.</w:t>
        </w:r>
      </w:ins>
    </w:p>
    <w:p>
      <w:pPr>
        <w:pStyle w:val="ModuleText"/>
        <w:spacing w:lineRule="exact" w:line="400" w:before="0" w:after="0"/>
        <w:ind w:left="0" w:hanging="0"/>
        <w:rPr>
          <w:rFonts w:ascii="Verdana" w:hAnsi="Verdana" w:cs="Verdana"/>
          <w:sz w:val="24"/>
          <w:ins w:id="976" w:author="jeyostx" w:date="2008-07-08T09:21:00Z"/>
        </w:rPr>
      </w:pPr>
      <w:ins w:id="973" w:author="jeyostx" w:date="2008-07-08T09:21:00Z">
        <w:r>
          <w:rPr>
            <w:rFonts w:cs="Verdana" w:ascii="Verdana" w:hAnsi="Verdana"/>
            <w:sz w:val="20"/>
          </w:rPr>
          <w:t xml:space="preserve">Ringstaff, C. &amp; Kelley, L. (2002). </w:t>
        </w:r>
      </w:ins>
      <w:ins w:id="974" w:author="jeyostx" w:date="2008-07-08T09:21:00Z">
        <w:r>
          <w:rPr>
            <w:rFonts w:cs="Verdana" w:ascii="Verdana" w:hAnsi="Verdana"/>
            <w:i/>
            <w:sz w:val="20"/>
          </w:rPr>
          <w:t>The learning return on our educational technology investment: A review of findings from research 2002</w:t>
        </w:r>
      </w:ins>
      <w:ins w:id="975" w:author="jeyostx" w:date="2008-07-08T09:21:00Z">
        <w:r>
          <w:rPr>
            <w:rFonts w:cs="Verdana" w:ascii="Verdana" w:hAnsi="Verdana"/>
            <w:sz w:val="20"/>
          </w:rPr>
          <w:t xml:space="preserve">. San Francisco: WestEd Regional Technology in Education Consortium. Retrieved from: </w:t>
          <w:br/>
          <w:t xml:space="preserve">www.wested.org/online_pubs/learn ing_return.pdf </w:t>
        </w:r>
      </w:ins>
    </w:p>
    <w:p>
      <w:pPr>
        <w:pStyle w:val="ModuleNumberlist"/>
        <w:tabs>
          <w:tab w:val="clear" w:pos="720"/>
          <w:tab w:val="left" w:pos="345" w:leader="none"/>
        </w:tabs>
        <w:spacing w:lineRule="exact" w:line="380" w:before="0" w:after="240"/>
        <w:ind w:left="0" w:hanging="0"/>
        <w:rPr>
          <w:rFonts w:ascii="Verdana" w:hAnsi="Verdana" w:cs="Verdana"/>
          <w:sz w:val="24"/>
          <w:ins w:id="978" w:author="jeyostx" w:date="2008-07-08T09:21:00Z"/>
        </w:rPr>
      </w:pPr>
      <w:ins w:id="977" w:author="jeyostx" w:date="2008-07-08T09:21:00Z">
        <w:r>
          <w:rPr>
            <w:rFonts w:cs="Verdana" w:ascii="Verdana" w:hAnsi="Verdana"/>
            <w:sz w:val="24"/>
          </w:rPr>
        </w:r>
      </w:ins>
      <w:r>
        <w:br w:type="page"/>
      </w:r>
    </w:p>
    <w:p>
      <w:pPr>
        <w:pStyle w:val="Lines5Head"/>
        <w:rPr>
          <w:rFonts w:ascii="Verdana" w:hAnsi="Verdana" w:cs="Verdana"/>
          <w:sz w:val="16"/>
          <w:ins w:id="980" w:author="jeyostx" w:date="2008-07-08T09:21:00Z"/>
        </w:rPr>
      </w:pPr>
      <w:ins w:id="979" w:author="jeyostx" w:date="2008-07-08T09:21:00Z">
        <w:r>
          <w:rPr>
            <w:rFonts w:cs="Verdana" w:ascii="Verdana" w:hAnsi="Verdana"/>
            <w:highlight w:val="yellow"/>
          </w:rPr>
          <w:t>[new page]</w:t>
        </w:r>
      </w:ins>
    </w:p>
    <w:p>
      <w:pPr>
        <w:pStyle w:val="Module2Head"/>
        <w:tabs>
          <w:tab w:val="clear" w:pos="720"/>
          <w:tab w:val="left" w:pos="600" w:leader="none"/>
        </w:tabs>
        <w:jc w:val="center"/>
        <w:rPr>
          <w:rFonts w:ascii="Verdana" w:hAnsi="Verdana" w:cs="Verdana"/>
          <w:i/>
          <w:i/>
          <w:sz w:val="36"/>
          <w:ins w:id="982" w:author="jeyostx" w:date="2008-07-08T09:21:00Z"/>
        </w:rPr>
      </w:pPr>
      <w:ins w:id="981" w:author="jeyostx" w:date="2008-07-08T09:21:00Z">
        <w:r>
          <w:rPr>
            <w:rFonts w:cs="Verdana" w:ascii="Verdana" w:hAnsi="Verdana"/>
            <w:sz w:val="36"/>
          </w:rPr>
          <w:t>Module 5 Summary</w:t>
        </w:r>
      </w:ins>
    </w:p>
    <w:p>
      <w:pPr>
        <w:pStyle w:val="ModuleText"/>
        <w:spacing w:before="115" w:after="240"/>
        <w:rPr/>
      </w:pPr>
      <w:ins w:id="983" w:author="jeyostx" w:date="2008-07-08T09:21:00Z">
        <w:r>
          <w:rPr>
            <w:rFonts w:cs="Verdana" w:ascii="Verdana" w:hAnsi="Verdana"/>
            <w:sz w:val="20"/>
          </w:rPr>
          <w:t>Review the central ideas in this module and the plans or materials you created to help improve student learning</w:t>
        </w:r>
      </w:ins>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oduleText"/>
              <w:spacing w:lineRule="auto" w:line="240" w:before="0" w:after="120"/>
              <w:ind w:left="400" w:hanging="400"/>
              <w:rPr>
                <w:rFonts w:ascii="Verdana" w:hAnsi="Verdana" w:cs="Verdana"/>
                <w:b/>
                <w:b/>
                <w:sz w:val="20"/>
                <w:ins w:id="985" w:author="jeyostx" w:date="2008-07-08T09:21:00Z"/>
              </w:rPr>
            </w:pPr>
            <w:ins w:id="984" w:author="jeyostx" w:date="2008-07-08T09:21:00Z">
              <w:r>
                <w:rPr>
                  <w:rFonts w:cs="Verdana" w:ascii="Verdana" w:hAnsi="Verdana"/>
                  <w:b/>
                  <w:sz w:val="20"/>
                </w:rPr>
                <w:t>Module 5 Key Points:</w:t>
              </w:r>
            </w:ins>
          </w:p>
          <w:p>
            <w:pPr>
              <w:pStyle w:val="ModuleText"/>
              <w:spacing w:lineRule="auto" w:line="240" w:before="0" w:after="120"/>
              <w:ind w:left="400" w:hanging="400"/>
              <w:rPr>
                <w:ins w:id="990" w:author="jeyostx" w:date="2008-07-08T09:21:00Z"/>
              </w:rPr>
            </w:pPr>
            <w:ins w:id="986" w:author="jeyostx" w:date="2008-07-08T09:21:00Z">
              <w:r>
                <w:rPr>
                  <w:rFonts w:cs="Times New Roman" w:ascii="Times New Roman" w:hAnsi="Times New Roman"/>
                  <w:sz w:val="20"/>
                </w:rPr>
                <w:t>•</w:t>
              </w:r>
            </w:ins>
            <w:ins w:id="987" w:author="jeyostx" w:date="2008-07-08T09:21:00Z">
              <w:r>
                <w:rPr>
                  <w:rFonts w:cs="Verdana" w:ascii="Verdana" w:hAnsi="Verdana"/>
                  <w:sz w:val="20"/>
                </w:rPr>
                <w:tab/>
                <w:t xml:space="preserve">Any project that has students prioritizing, choosing among options, and/or evaluating different perspectives could benefit from the </w:t>
              </w:r>
            </w:ins>
            <w:ins w:id="988" w:author="jeyostx" w:date="2008-07-08T09:21:00Z">
              <w:r>
                <w:rPr>
                  <w:rFonts w:cs="Verdana" w:ascii="Verdana" w:hAnsi="Verdana"/>
                  <w:i/>
                  <w:sz w:val="20"/>
                </w:rPr>
                <w:t>Visual Ranking Tool</w:t>
              </w:r>
            </w:ins>
            <w:ins w:id="989" w:author="jeyostx" w:date="2008-07-08T09:21:00Z">
              <w:r>
                <w:rPr>
                  <w:rFonts w:cs="Verdana" w:ascii="Verdana" w:hAnsi="Verdana"/>
                  <w:sz w:val="20"/>
                </w:rPr>
                <w:t>.</w:t>
              </w:r>
            </w:ins>
          </w:p>
          <w:p>
            <w:pPr>
              <w:pStyle w:val="ModuleText"/>
              <w:spacing w:lineRule="auto" w:line="240" w:before="0" w:after="120"/>
              <w:ind w:left="400" w:hanging="400"/>
              <w:rPr>
                <w:rFonts w:ascii="Verdana" w:hAnsi="Verdana" w:cs="Verdana"/>
                <w:sz w:val="20"/>
                <w:ins w:id="995" w:author="jeyostx" w:date="2008-07-08T09:21:00Z"/>
              </w:rPr>
            </w:pPr>
            <w:ins w:id="991" w:author="jeyostx" w:date="2008-07-08T09:21:00Z">
              <w:r>
                <w:rPr>
                  <w:rFonts w:cs="Times New Roman" w:ascii="Times New Roman" w:hAnsi="Times New Roman"/>
                  <w:sz w:val="20"/>
                </w:rPr>
                <w:t>•</w:t>
              </w:r>
            </w:ins>
            <w:ins w:id="992" w:author="jeyostx" w:date="2008-07-08T09:21:00Z">
              <w:r>
                <w:rPr>
                  <w:rFonts w:cs="Verdana" w:ascii="Verdana" w:hAnsi="Verdana"/>
                  <w:sz w:val="20"/>
                </w:rPr>
                <w:tab/>
                <w:t xml:space="preserve">The </w:t>
              </w:r>
            </w:ins>
            <w:ins w:id="993" w:author="jeyostx" w:date="2008-07-08T09:21:00Z">
              <w:r>
                <w:rPr>
                  <w:rFonts w:cs="Verdana" w:ascii="Verdana" w:hAnsi="Verdana"/>
                  <w:i/>
                  <w:sz w:val="20"/>
                </w:rPr>
                <w:t>Visual Ranking Tool</w:t>
              </w:r>
            </w:ins>
            <w:ins w:id="994" w:author="jeyostx" w:date="2008-07-08T09:21:00Z">
              <w:r>
                <w:rPr>
                  <w:rFonts w:cs="Verdana" w:ascii="Verdana" w:hAnsi="Verdana"/>
                  <w:sz w:val="20"/>
                </w:rPr>
                <w:t xml:space="preserve"> can be used at any stage of a learning project: to help students discuss their prior knowledge, put learning in a new context, or to assess or reflect on learning.</w:t>
              </w:r>
            </w:ins>
          </w:p>
          <w:p>
            <w:pPr>
              <w:pStyle w:val="ModuleText"/>
              <w:spacing w:lineRule="auto" w:line="240" w:before="0" w:after="120"/>
              <w:ind w:left="400" w:hanging="400"/>
              <w:rPr>
                <w:ins w:id="998" w:author="jeyostx" w:date="2008-07-08T09:21:00Z"/>
              </w:rPr>
            </w:pPr>
            <w:ins w:id="996" w:author="jeyostx" w:date="2008-07-08T09:21:00Z">
              <w:r>
                <w:rPr>
                  <w:rFonts w:cs="Verdana" w:ascii="Verdana" w:hAnsi="Verdana"/>
                  <w:b/>
                  <w:sz w:val="20"/>
                </w:rPr>
                <w:t>Accomplishments</w:t>
              </w:r>
            </w:ins>
            <w:ins w:id="997" w:author="jeyostx" w:date="2008-07-08T09:21:00Z">
              <w:r>
                <w:rPr>
                  <w:rFonts w:cs="Verdana" w:ascii="Verdana" w:hAnsi="Verdana"/>
                  <w:sz w:val="20"/>
                </w:rPr>
                <w:t>:</w:t>
              </w:r>
            </w:ins>
          </w:p>
          <w:p>
            <w:pPr>
              <w:pStyle w:val="ModuleText"/>
              <w:spacing w:lineRule="auto" w:line="240" w:before="0" w:after="120"/>
              <w:ind w:left="400" w:hanging="400"/>
              <w:rPr>
                <w:ins w:id="1001" w:author="jeyostx" w:date="2008-07-08T09:21:00Z"/>
              </w:rPr>
            </w:pPr>
            <w:ins w:id="999" w:author="jeyostx" w:date="2008-07-08T09:21:00Z">
              <w:r>
                <w:rPr>
                  <w:rFonts w:cs="Times New Roman" w:ascii="Times New Roman" w:hAnsi="Times New Roman"/>
                  <w:sz w:val="20"/>
                </w:rPr>
                <w:t>•</w:t>
              </w:r>
            </w:ins>
            <w:ins w:id="1000" w:author="jeyostx" w:date="2008-07-08T09:21:00Z">
              <w:r>
                <w:rPr>
                  <w:rFonts w:cs="Verdana" w:ascii="Verdana" w:hAnsi="Verdana"/>
                  <w:sz w:val="20"/>
                </w:rPr>
                <w:tab/>
                <w:t>Practiced brainstorming and ranking a list as it would be done in a classroom</w:t>
              </w:r>
            </w:ins>
          </w:p>
          <w:p>
            <w:pPr>
              <w:pStyle w:val="ModuleText"/>
              <w:spacing w:lineRule="auto" w:line="240" w:before="0" w:after="120"/>
              <w:ind w:left="400" w:hanging="400"/>
              <w:rPr/>
            </w:pPr>
            <w:ins w:id="1002" w:author="jeyostx" w:date="2008-07-08T09:21:00Z">
              <w:r>
                <w:rPr>
                  <w:rFonts w:cs="Times New Roman" w:ascii="Times New Roman" w:hAnsi="Times New Roman"/>
                  <w:sz w:val="20"/>
                </w:rPr>
                <w:t>•</w:t>
              </w:r>
            </w:ins>
            <w:ins w:id="1003" w:author="jeyostx" w:date="2008-07-08T09:21:00Z">
              <w:r>
                <w:rPr>
                  <w:rFonts w:cs="Verdana" w:ascii="Verdana" w:hAnsi="Verdana"/>
                  <w:sz w:val="20"/>
                </w:rPr>
                <w:tab/>
                <w:t xml:space="preserve">Explored the strengths of the </w:t>
              </w:r>
            </w:ins>
            <w:ins w:id="1004" w:author="jeyostx" w:date="2008-07-08T09:21:00Z">
              <w:r>
                <w:rPr>
                  <w:rFonts w:cs="Verdana" w:ascii="Verdana" w:hAnsi="Verdana"/>
                  <w:i/>
                  <w:sz w:val="20"/>
                </w:rPr>
                <w:t>Visual Ranking Tool</w:t>
              </w:r>
            </w:ins>
            <w:ins w:id="1005" w:author="jeyostx" w:date="2008-07-08T09:21:00Z">
              <w:r>
                <w:rPr>
                  <w:rFonts w:cs="Verdana" w:ascii="Verdana" w:hAnsi="Verdana"/>
                  <w:sz w:val="20"/>
                </w:rPr>
                <w:t xml:space="preserve"> to determine its potential use in my unit</w:t>
              </w:r>
            </w:ins>
          </w:p>
        </w:tc>
      </w:tr>
    </w:tbl>
    <w:p>
      <w:pPr>
        <w:pStyle w:val="ModuleText"/>
        <w:rPr>
          <w:ins w:id="1009" w:author="jeyostx" w:date="2008-07-08T09:21:00Z"/>
        </w:rPr>
      </w:pPr>
      <w:ins w:id="1006" w:author="jeyostx" w:date="2008-07-08T09:21:00Z">
        <w:r>
          <w:rPr>
            <w:rFonts w:cs="Verdana" w:ascii="Verdana" w:hAnsi="Verdana"/>
            <w:sz w:val="20"/>
          </w:rPr>
          <w:t xml:space="preserve">In the following modules, we build upon these concepts as we discuss ways we can support and encourage higher-order thinking skills </w:t>
        </w:r>
      </w:ins>
      <w:ins w:id="1007" w:author="jeyostx" w:date="2009-01-20T14:22:00Z">
        <w:r>
          <w:rPr>
            <w:rFonts w:cs="Verdana" w:ascii="Verdana" w:hAnsi="Verdana"/>
            <w:sz w:val="20"/>
          </w:rPr>
          <w:t>by using</w:t>
        </w:r>
      </w:ins>
      <w:ins w:id="1008" w:author="jeyostx" w:date="2008-07-08T09:21:00Z">
        <w:r>
          <w:rPr>
            <w:rFonts w:cs="Verdana" w:ascii="Verdana" w:hAnsi="Verdana"/>
            <w:sz w:val="20"/>
          </w:rPr>
          <w:t xml:space="preserve"> thinking tools. </w:t>
        </w:r>
      </w:ins>
    </w:p>
    <w:p>
      <w:pPr>
        <w:pStyle w:val="ModuleText"/>
        <w:spacing w:lineRule="auto" w:line="240" w:before="0" w:after="0"/>
        <w:rPr>
          <w:rFonts w:ascii="Verdana" w:hAnsi="Verdana" w:cs="Verdana"/>
          <w:sz w:val="20"/>
          <w:ins w:id="1011" w:author="jeyostx" w:date="2008-07-08T09:21:00Z"/>
        </w:rPr>
      </w:pPr>
      <w:ins w:id="1010" w:author="jeyostx" w:date="2008-07-08T09:21:00Z">
        <w:r>
          <w:rPr>
            <w:rFonts w:cs="Verdana" w:ascii="Verdana" w:hAnsi="Verdana"/>
            <w:sz w:val="20"/>
          </w:rPr>
        </w:r>
      </w:ins>
    </w:p>
    <w:p>
      <w:pPr>
        <w:pStyle w:val="ModuleText"/>
        <w:spacing w:lineRule="auto" w:line="240" w:before="0" w:after="0"/>
        <w:rPr>
          <w:rFonts w:ascii="Verdana" w:hAnsi="Verdana" w:cs="Verdana"/>
          <w:sz w:val="20"/>
          <w:ins w:id="1017" w:author="jeyostx" w:date="2008-07-08T09:21:00Z"/>
        </w:rPr>
      </w:pPr>
      <w:ins w:id="1012" w:author="jeyostx" w:date="2008-07-08T09:21:00Z">
        <w:r>
          <w:rPr>
            <w:rFonts w:cs="Verdana" w:ascii="Verdana" w:hAnsi="Verdana"/>
            <w:sz w:val="20"/>
            <w:highlight w:val="yellow"/>
          </w:rPr>
          <w:t>[margin note align to top of page]</w:t>
        </w:r>
      </w:ins>
      <w:ins w:id="1013" w:author="jeyostx" w:date="2008-07-08T09:21:00Z">
        <w:r>
          <w:rPr/>
          <w:t xml:space="preserve"> </w:t>
        </w:r>
      </w:ins>
      <w:ins w:id="1014" w:author="jeyostx" w:date="2008-07-08T09:21:00Z">
        <w:r>
          <w:rPr>
            <w:rFonts w:cs="Verdana" w:ascii="Verdana" w:hAnsi="Verdana"/>
            <w:sz w:val="20"/>
          </w:rPr>
          <w:t>Use this summary to review this module</w:t>
        </w:r>
      </w:ins>
      <w:ins w:id="1015" w:author="jeyostx" w:date="2008-07-08T09:21:00Z">
        <w:r>
          <w:rPr>
            <w:rFonts w:cs="Times New Roman" w:ascii="Times New Roman" w:hAnsi="Times New Roman"/>
            <w:sz w:val="20"/>
          </w:rPr>
          <w:t>’</w:t>
        </w:r>
      </w:ins>
      <w:ins w:id="1016" w:author="jeyostx" w:date="2008-07-08T09:21:00Z">
        <w:r>
          <w:rPr>
            <w:rFonts w:cs="Verdana" w:ascii="Verdana" w:hAnsi="Verdana"/>
            <w:sz w:val="20"/>
          </w:rPr>
          <w:t xml:space="preserve">s main points and check for understanding. </w:t>
        </w:r>
      </w:ins>
    </w:p>
    <w:p>
      <w:pPr>
        <w:pStyle w:val="ModuleText"/>
        <w:spacing w:lineRule="exact" w:line="280" w:before="0" w:after="119"/>
        <w:ind w:left="180" w:hanging="180"/>
        <w:rPr>
          <w:rFonts w:ascii="Verdana" w:hAnsi="Verdana" w:cs="Verdana"/>
          <w:sz w:val="28"/>
        </w:rPr>
      </w:pPr>
      <w:r>
        <w:rPr>
          <w:rFonts w:cs="Verdana" w:ascii="Verdana" w:hAnsi="Verdana"/>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65 Medium">
    <w:altName w:val="Times New Roman"/>
    <w:charset w:val="00"/>
    <w:family w:val="swiss"/>
    <w:pitch w:val="variable"/>
  </w:font>
  <w:font w:name="Neo Sans Intel">
    <w:charset w:val="00"/>
    <w:family w:val="swiss"/>
    <w:pitch w:val="variable"/>
  </w:font>
  <w:font w:name="Neo Sans Intel Medium">
    <w:charset w:val="00"/>
    <w:family w:val="swiss"/>
    <w:pitch w:val="variable"/>
  </w:font>
  <w:font w:name="Helvetica 95 Black">
    <w:altName w:val="Times New Roman"/>
    <w:charset w:val="00"/>
    <w:family w:val="swiss"/>
    <w:pitch w:val="variable"/>
  </w:font>
  <w:font w:name="Liberation Sans">
    <w:altName w:val="Arial"/>
    <w:charset w:val="01"/>
    <w:family w:val="swiss"/>
    <w:pitch w:val="variable"/>
  </w:font>
  <w:font w:name="Helvetica 45 Light">
    <w:altName w:val="Times New Roman"/>
    <w:charset w:val="00"/>
    <w:family w:val="swiss"/>
    <w:pitch w:val="variable"/>
  </w:font>
  <w:font w:name="Tahoma">
    <w:charset w:val="00"/>
    <w:family w:val="swiss"/>
    <w:pitch w:val="variable"/>
  </w:font>
  <w:font w:name="Verdana">
    <w:charset w:val="00"/>
    <w:family w:val="swiss"/>
    <w:pitch w:val="variable"/>
  </w:font>
  <w:font w:name="NeoSansIntel-Medium">
    <w:charset w:val="00"/>
    <w:family w:val="auto"/>
    <w:pitch w:val="default"/>
  </w:font>
  <w:font w:name="NeoSansIntel">
    <w:charset w:val="00"/>
    <w:family w:val="auto"/>
    <w:pitch w:val="default"/>
  </w:font>
  <w:font w:name="NeoSansIntel-Italic">
    <w:charset w:val="00"/>
    <w:family w:val="auto"/>
    <w:pitch w:val="default"/>
  </w:font>
</w:fonts>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65 Medium;Times New Roman" w:hAnsi="Helvetica 65 Medium;Times New Roman" w:eastAsia="Times New Roman" w:cs="Helvetica 65 Medium;Times New Roman"/>
      <w:color w:val="auto"/>
      <w:sz w:val="24"/>
      <w:szCs w:val="20"/>
      <w:lang w:val="en-US" w:bidi="ar-SA" w:eastAsia="zh-CN"/>
    </w:rPr>
  </w:style>
  <w:style w:type="character" w:styleId="DefaultParagraphFont">
    <w:name w:val="Default Paragraph Font"/>
    <w:qFormat/>
    <w:rPr/>
  </w:style>
  <w:style w:type="character" w:styleId="TOCLeaderLine">
    <w:name w:val="TOC Leader Line"/>
    <w:qFormat/>
    <w:rPr>
      <w:rFonts w:ascii="Neo Sans Intel" w:hAnsi="Neo Sans Intel" w:cs="Neo Sans Intel"/>
    </w:rPr>
  </w:style>
  <w:style w:type="character" w:styleId="MediumBlack10pt">
    <w:name w:val="Medium Black 10 pt."/>
    <w:qFormat/>
    <w:rPr>
      <w:rFonts w:ascii="Neo Sans Intel Medium" w:hAnsi="Neo Sans Intel Medium" w:cs="Neo Sans Intel Medium"/>
    </w:rPr>
  </w:style>
  <w:style w:type="character" w:styleId="Module5Headintext">
    <w:name w:val="Module 5 Head in text"/>
    <w:qFormat/>
    <w:rPr>
      <w:rFonts w:ascii="Helvetica 65 Medium;Times New Roman" w:hAnsi="Helvetica 65 Medium;Times New Roman" w:cs="Helvetica 65 Medium;Times New Roman"/>
    </w:rPr>
  </w:style>
  <w:style w:type="character" w:styleId="Numbers">
    <w:name w:val="Numbers"/>
    <w:qFormat/>
    <w:rPr>
      <w:rFonts w:ascii="Helvetica 95 Black;Times New Roman" w:hAnsi="Helvetica 95 Black;Times New Roman" w:cs="Helvetica 95 Black;Times New Roman"/>
      <w:spacing w:val="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 w:hAnsi="Neo Sans Intel" w:eastAsia="Times New Roman" w:cs="Neo Sans Inte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HeadBlack">
    <w:name w:val="2 Head Black"/>
    <w:qFormat/>
    <w:pPr>
      <w:widowControl/>
      <w:tabs>
        <w:tab w:val="left" w:pos="720" w:leader="none"/>
      </w:tabs>
      <w:bidi w:val="0"/>
      <w:spacing w:lineRule="exact" w:line="340" w:before="360" w:after="180"/>
    </w:pPr>
    <w:rPr>
      <w:rFonts w:ascii="Neo Sans Intel Medium" w:hAnsi="Neo Sans Intel Medium" w:eastAsia="Times New Roman" w:cs="Neo Sans Intel Medium"/>
      <w:color w:val="auto"/>
      <w:sz w:val="28"/>
      <w:szCs w:val="20"/>
      <w:lang w:val="en-US" w:bidi="ar-SA" w:eastAsia="zh-CN"/>
    </w:rPr>
  </w:style>
  <w:style w:type="paragraph" w:styleId="TOCHeadBlack11pt">
    <w:name w:val="TOC Head Black 11 pt."/>
    <w:qFormat/>
    <w:pPr>
      <w:widowControl/>
      <w:tabs>
        <w:tab w:val="clear" w:pos="720"/>
        <w:tab w:val="left" w:pos="1080" w:leader="none"/>
        <w:tab w:val="right" w:pos="7560" w:leader="dot"/>
      </w:tabs>
      <w:bidi w:val="0"/>
      <w:spacing w:lineRule="exact" w:line="280" w:before="0" w:after="80"/>
    </w:pPr>
    <w:rPr>
      <w:rFonts w:ascii="Neo Sans Intel Medium" w:hAnsi="Neo Sans Intel Medium" w:eastAsia="Times New Roman" w:cs="Neo Sans Intel Medium"/>
      <w:color w:val="auto"/>
      <w:sz w:val="22"/>
      <w:szCs w:val="20"/>
      <w:lang w:val="en-US" w:bidi="ar-SA" w:eastAsia="zh-CN"/>
    </w:rPr>
  </w:style>
  <w:style w:type="paragraph" w:styleId="ActivityTakeHomeActivity">
    <w:name w:val="Activity/Take Home Activity"/>
    <w:qFormat/>
    <w:pPr>
      <w:widowControl/>
      <w:bidi w:val="0"/>
      <w:spacing w:lineRule="exact" w:line="240" w:before="1080" w:after="23"/>
    </w:pPr>
    <w:rPr>
      <w:rFonts w:ascii="Helvetica 95 Black;Times New Roman" w:hAnsi="Helvetica 95 Black;Times New Roman" w:eastAsia="Times New Roman" w:cs="Helvetica 95 Black;Times New Roman"/>
      <w:caps/>
      <w:color w:val="auto"/>
      <w:sz w:val="20"/>
      <w:szCs w:val="20"/>
      <w:lang w:val="en-US" w:bidi="ar-SA" w:eastAsia="zh-CN"/>
    </w:rPr>
  </w:style>
  <w:style w:type="paragraph" w:styleId="ModuleText">
    <w:name w:val="Module Text"/>
    <w:qFormat/>
    <w:pPr>
      <w:widowControl/>
      <w:bidi w:val="0"/>
      <w:spacing w:lineRule="exact" w:line="380" w:before="0" w:after="240"/>
    </w:pPr>
    <w:rPr>
      <w:rFonts w:ascii="Helvetica 45 Light;Times New Roman" w:hAnsi="Helvetica 45 Light;Times New Roman" w:eastAsia="Times New Roman" w:cs="Helvetica 45 Light;Times New Roman"/>
      <w:color w:val="auto"/>
      <w:sz w:val="23"/>
      <w:szCs w:val="20"/>
      <w:lang w:val="en-US" w:bidi="ar-SA" w:eastAsia="zh-CN"/>
    </w:rPr>
  </w:style>
  <w:style w:type="paragraph" w:styleId="ModuleListFirst">
    <w:name w:val="Module List First"/>
    <w:basedOn w:val="ModuleText"/>
    <w:qFormat/>
    <w:pPr>
      <w:spacing w:lineRule="exact" w:line="280" w:before="0" w:after="120"/>
      <w:ind w:left="120" w:hanging="120"/>
    </w:pPr>
    <w:rPr/>
  </w:style>
  <w:style w:type="paragraph" w:styleId="Module2Head">
    <w:name w:val="Module 2 Head"/>
    <w:qFormat/>
    <w:pPr>
      <w:widowControl/>
      <w:bidi w:val="0"/>
      <w:spacing w:lineRule="exact" w:line="480" w:before="120" w:after="120"/>
    </w:pPr>
    <w:rPr>
      <w:rFonts w:ascii="Helvetica 45 Light;Times New Roman" w:hAnsi="Helvetica 45 Light;Times New Roman" w:eastAsia="Times New Roman" w:cs="Helvetica 45 Light;Times New Roman"/>
      <w:color w:val="auto"/>
      <w:sz w:val="44"/>
      <w:szCs w:val="20"/>
      <w:lang w:val="en-US" w:bidi="ar-SA" w:eastAsia="zh-CN"/>
    </w:rPr>
  </w:style>
  <w:style w:type="paragraph" w:styleId="ModuleNumberlist">
    <w:name w:val="Module Number list"/>
    <w:qFormat/>
    <w:pPr>
      <w:widowControl/>
      <w:bidi w:val="0"/>
      <w:spacing w:lineRule="exact" w:line="280" w:before="0" w:after="120"/>
      <w:ind w:left="320" w:hanging="320"/>
    </w:pPr>
    <w:rPr>
      <w:rFonts w:ascii="Helvetica 45 Light;Times New Roman" w:hAnsi="Helvetica 45 Light;Times New Roman" w:eastAsia="Times New Roman" w:cs="Helvetica 45 Light;Times New Roman"/>
      <w:color w:val="auto"/>
      <w:sz w:val="20"/>
      <w:szCs w:val="20"/>
      <w:lang w:val="en-US" w:bidi="ar-SA" w:eastAsia="zh-CN"/>
    </w:rPr>
  </w:style>
  <w:style w:type="paragraph" w:styleId="Lines5Head">
    <w:name w:val="Lines 5 Head"/>
    <w:qFormat/>
    <w:pPr>
      <w:widowControl/>
      <w:bidi w:val="0"/>
      <w:spacing w:lineRule="exact" w:line="400"/>
    </w:pPr>
    <w:rPr>
      <w:rFonts w:ascii="Helvetica 65 Medium;Times New Roman" w:hAnsi="Helvetica 65 Medium;Times New Roman" w:eastAsia="Times New Roman" w:cs="Helvetica 65 Medium;Times New Roman"/>
      <w:color w:val="auto"/>
      <w:sz w:val="20"/>
      <w:szCs w:val="20"/>
      <w:lang w:val="en-US" w:bidi="ar-SA" w:eastAsia="zh-CN"/>
    </w:rPr>
  </w:style>
  <w:style w:type="paragraph" w:styleId="Module4Head">
    <w:name w:val="Module 4 Head"/>
    <w:qFormat/>
    <w:pPr>
      <w:widowControl/>
      <w:bidi w:val="0"/>
      <w:spacing w:lineRule="exact" w:line="240" w:before="360" w:after="120"/>
    </w:pPr>
    <w:rPr>
      <w:rFonts w:ascii="Helvetica 65 Medium;Times New Roman" w:hAnsi="Helvetica 65 Medium;Times New Roman" w:eastAsia="Times New Roman" w:cs="Helvetica 65 Medium;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7:11:00Z</dcterms:created>
  <dc:creator>jeyostX</dc:creator>
  <dc:description/>
  <cp:keywords/>
  <dc:language>en-US</dc:language>
  <cp:lastModifiedBy>jeyostx</cp:lastModifiedBy>
  <dcterms:modified xsi:type="dcterms:W3CDTF">2009-01-20T22:23:00Z</dcterms:modified>
  <cp:revision>10</cp:revision>
  <dc:subject/>
  <dc:title>Activities</dc:title>
</cp:coreProperties>
</file>