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t>Tool Rubric</w:t>
        <w:br/>
      </w:r>
    </w:p>
    <w:tbl>
      <w:tblPr>
        <w:tblW w:w="13176" w:type="dxa"/>
        <w:jc w:val="left"/>
        <w:tblInd w:w="-113" w:type="dxa"/>
        <w:tblLayout w:type="fixed"/>
        <w:tblCellMar>
          <w:top w:w="0" w:type="dxa"/>
          <w:left w:w="108" w:type="dxa"/>
          <w:bottom w:w="0" w:type="dxa"/>
          <w:right w:w="108" w:type="dxa"/>
        </w:tblCellMar>
      </w:tblPr>
      <w:tblGrid>
        <w:gridCol w:w="2268"/>
        <w:gridCol w:w="3002"/>
        <w:gridCol w:w="2635"/>
        <w:gridCol w:w="2635"/>
        <w:gridCol w:w="26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Batang;바탕" w:cs="Arial"/>
                <w:sz w:val="20"/>
                <w:szCs w:val="20"/>
              </w:rPr>
            </w:pPr>
            <w:r>
              <w:rPr>
                <w:rFonts w:eastAsia="Batang;바탕" w:cs="Arial" w:ascii="Arial" w:hAnsi="Arial"/>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Clai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clearly stated, focused on the topic, and thoroughly explain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realistic, detailed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stated, focused on the topic, and explain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realistic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stated, focused on the topic, and somewhat explained. My explanation does not show full understanding of the topic or claim’s complexity.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somewhat realistic understanding of the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My claim is stated unclearly, or it is unfocused on the topic. My explanation is missing or shows a lack of understanding of the topic.</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is incomplete or unrealis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Evidenc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esent a clear and accurate treatment of all available evidence that addresses the central point of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All evidence is properly documented and assess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esent all relevant evidence needed to support the claim with no major errors.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ost evidence is properly documented, and all is properly assess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ovide evidence for the claim but do not address all necessary aspects.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ost evidence is properly documented and assess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I fail to provide convincing evidence for the claim.</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I show a lack of understanding of proper documentation and 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Analysis of Evidenc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n understanding of the complexity of the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rationale of support and nonsupport reflects an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 clear understanding of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rationale of support and nonsupport reflects a partial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 basic understanding of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rationale of support and nonsupport does not reflect a depth of understan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My understanding of the evidence-claim relationship is weak or inconsistent.</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rationale does not support my ra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Conclus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an understanding of the depth and complexity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thoroughly address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onclusion is clearly related to the claim, and described thoroughly and accurate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an understanding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explained with little detail.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conclusion is clearly related to the clai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some understanding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only mention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conclusion is somewhat related to the clai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is not related to the claim, or it does not show a relationship between the claim and evidence.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Possible counterarguments are not addressed.</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r>
          </w:p>
        </w:tc>
      </w:tr>
    </w:tbl>
    <w:p>
      <w:pPr>
        <w:pStyle w:val="Normal"/>
        <w:rPr>
          <w:rFonts w:ascii="Arial" w:hAnsi="Arial" w:eastAsia="Batang;바탕" w:cs="Arial"/>
          <w:sz w:val="20"/>
          <w:szCs w:val="20"/>
        </w:rPr>
      </w:pPr>
      <w:r>
        <w:rPr>
          <w:rFonts w:eastAsia="Batang;바탕" w:cs="Arial" w:ascii="Arial" w:hAnsi="Arial"/>
          <w:sz w:val="20"/>
          <w:szCs w:val="20"/>
        </w:rPr>
      </w:r>
    </w:p>
    <w:sectPr>
      <w:headerReference w:type="default" r:id="rId2"/>
      <w:footerReference w:type="default" r:id="rId3"/>
      <w:type w:val="nextPage"/>
      <w:pgSz w:orient="landscape" w:w="15840" w:h="122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6:00Z</dcterms:created>
  <dc:creator>Natalie Wojinski</dc:creator>
  <dc:description/>
  <cp:keywords/>
  <dc:language>en-US</dc:language>
  <cp:lastModifiedBy>ljfishex</cp:lastModifiedBy>
  <dcterms:modified xsi:type="dcterms:W3CDTF">2010-06-13T17:06:00Z</dcterms:modified>
  <cp:revision>2</cp:revision>
  <dc:subject/>
  <dc:title>Prove It Project Rubric</dc:title>
</cp:coreProperties>
</file>