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The Mysterious Malady</w:t>
      </w:r>
    </w:p>
    <w:p>
      <w:pPr>
        <w:pStyle w:val="Normal"/>
        <w:jc w:val="center"/>
        <w:rPr>
          <w:rFonts w:ascii="Arial" w:hAnsi="Arial" w:cs="Arial"/>
          <w:b/>
          <w:b/>
          <w:sz w:val="28"/>
        </w:rPr>
      </w:pPr>
      <w:r>
        <w:rPr>
          <w:rFonts w:cs="Arial" w:ascii="Arial" w:hAnsi="Arial"/>
          <w:b/>
          <w:sz w:val="28"/>
        </w:rPr>
        <w:t>Self-Assessment Collaboration Rubric</w:t>
      </w:r>
    </w:p>
    <w:p>
      <w:pPr>
        <w:pStyle w:val="Normal"/>
        <w:rPr>
          <w:rFonts w:ascii="Arial" w:hAnsi="Arial" w:cs="Arial"/>
          <w:b/>
          <w:b/>
          <w:sz w:val="28"/>
        </w:rPr>
      </w:pPr>
      <w:r>
        <w:rPr>
          <w:rFonts w:cs="Arial" w:ascii="Arial" w:hAnsi="Arial"/>
          <w:b/>
          <w:sz w:val="28"/>
        </w:rPr>
      </w:r>
    </w:p>
    <w:tbl>
      <w:tblPr>
        <w:tblW w:w="5000" w:type="pct"/>
        <w:jc w:val="left"/>
        <w:tblInd w:w="-113"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I paraphrase what others say in my group to clarify understanding.</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 xml:space="preserve">I ask probing question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I encourage and value the ideas and opinions of my group member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 xml:space="preserve">I express my opinions and positions without hurting the feelings of others in my group.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I seek out diverse opinions and try to come to common understanding.</w:t>
            </w:r>
          </w:p>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I respond verbally to the ideas of others in my group.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I am interested and curious about the ideas of others in my group.</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I communicate my opinions without passing judgment, such as using “I” versus “you” messag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I extend my discussions beyond my initial thoughts and ideas.</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I resolve my differences with my group members in a positive way.</w:t>
            </w:r>
          </w:p>
          <w:p>
            <w:pPr>
              <w:pStyle w:val="Normal"/>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I acknowledge the ideas of other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ccasionally, I repeat the ideas of others to acknowledge or indicate suppor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ometimes, I have a difficult time responding to the ideas of others in my group.</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I pay attention to the consequences of what I say or do at times, but taking turns or accepting suggestions from others is difficult.</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Sometimes, I try to resolve differences, but I often give in too easily or refuse to change my opinion, even when given good arguments.</w:t>
            </w:r>
          </w:p>
          <w:p>
            <w:pPr>
              <w:pStyle w:val="Normal"/>
              <w:autoSpaceDE w:val="false"/>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I offer feedback only if requeste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I have difficulty responding to ques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My contributions are neither acknowledged nor responded to.</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I don’t pay attention to the consequences of what I say or do.</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I don’t give reasons for my opinions and just give in when my opinions are questioned, or I refuse to change my mind no matter what anyone says.</w:t>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9:14:00Z</dcterms:created>
  <dc:creator>cbaker1X</dc:creator>
  <dc:description/>
  <cp:keywords/>
  <dc:language>en-US</dc:language>
  <cp:lastModifiedBy>ljfishex</cp:lastModifiedBy>
  <dcterms:modified xsi:type="dcterms:W3CDTF">2010-06-13T19:14:00Z</dcterms:modified>
  <cp:revision>2</cp:revision>
  <dc:subject/>
  <dc:title>Group Process Trait Rubric</dc:title>
</cp:coreProperties>
</file>