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sz w:val="20"/>
          <w:szCs w:val="20"/>
          <w:u w:val="single"/>
        </w:rPr>
      </w:pPr>
      <w:r>
        <w:rPr>
          <w:rFonts w:cs="Century Gothic" w:ascii="Century Gothic" w:hAnsi="Century Gothic"/>
          <w:b/>
          <w:color w:val="0000FF"/>
        </w:rPr>
        <w:tab/>
        <w:tab/>
        <w:tab/>
        <w:tab/>
        <w:tab/>
      </w:r>
      <w:r>
        <w:rPr>
          <w:rFonts w:cs="Century Gothic" w:ascii="Century Gothic" w:hAnsi="Century Gothic"/>
          <w:sz w:val="20"/>
          <w:szCs w:val="20"/>
        </w:rPr>
        <w:t xml:space="preserve">Team Members </w:t>
      </w:r>
      <w:r>
        <w:rPr>
          <w:rFonts w:cs="Century Gothic" w:ascii="Century Gothic" w:hAnsi="Century Gothic"/>
          <w:sz w:val="20"/>
          <w:szCs w:val="20"/>
          <w:u w:val="single"/>
        </w:rPr>
        <w:tab/>
        <w:tab/>
        <w:tab/>
        <w:tab/>
        <w:tab/>
        <w:t>_______</w:t>
      </w:r>
    </w:p>
    <w:p>
      <w:pPr>
        <w:pStyle w:val="Normal"/>
        <w:rPr/>
      </w:pPr>
      <w:r>
        <w:rPr>
          <w:rFonts w:cs="Century Gothic" w:ascii="Century Gothic" w:hAnsi="Century Gothic"/>
          <w:b/>
          <w:color w:val="0000FF"/>
        </w:rPr>
        <w:tab/>
        <w:tab/>
        <w:tab/>
        <w:tab/>
        <w:tab/>
      </w:r>
      <w:r>
        <w:rPr>
          <w:rFonts w:cs="Century Gothic" w:ascii="Century Gothic" w:hAnsi="Century Gothic"/>
          <w:sz w:val="20"/>
          <w:szCs w:val="20"/>
        </w:rPr>
        <w:t xml:space="preserve">Date </w:t>
      </w:r>
      <w:r>
        <w:rPr>
          <w:rFonts w:cs="Century Gothic" w:ascii="Century Gothic" w:hAnsi="Century Gothic"/>
          <w:sz w:val="20"/>
          <w:szCs w:val="20"/>
          <w:u w:val="single"/>
        </w:rPr>
        <w:tab/>
        <w:tab/>
        <w:tab/>
        <w:tab/>
        <w:tab/>
        <w:tab/>
        <w:tab/>
        <w:tab/>
      </w:r>
    </w:p>
    <w:p>
      <w:pPr>
        <w:pStyle w:val="Normal"/>
        <w:rPr>
          <w:rFonts w:ascii="Century Gothic" w:hAnsi="Century Gothic" w:cs="Century Gothic"/>
          <w:sz w:val="22"/>
          <w:szCs w:val="22"/>
          <w:u w:val="single"/>
        </w:rPr>
      </w:pPr>
      <w:r>
        <w:rPr>
          <w:rFonts w:cs="Century Gothic" w:ascii="Century Gothic" w:hAnsi="Century Gothic"/>
          <w:sz w:val="22"/>
          <w:szCs w:val="22"/>
          <w:u w:val="single"/>
        </w:rPr>
      </w:r>
    </w:p>
    <w:p>
      <w:pPr>
        <w:pStyle w:val="Normal"/>
        <w:jc w:val="center"/>
        <w:rPr>
          <w:rFonts w:ascii="Century Gothic" w:hAnsi="Century Gothic" w:cs="Century Gothic"/>
          <w:spacing w:val="60"/>
        </w:rPr>
      </w:pPr>
      <w:r>
        <w:rPr>
          <w:rFonts w:cs="Century Gothic" w:ascii="Century Gothic" w:hAnsi="Century Gothic"/>
          <w:spacing w:val="60"/>
        </w:rPr>
        <w:t>Scoring Guide for Oral Presentation</w:t>
      </w:r>
    </w:p>
    <w:tbl>
      <w:tblPr>
        <w:tblW w:w="10188" w:type="dxa"/>
        <w:jc w:val="center"/>
        <w:tblInd w:w="0" w:type="dxa"/>
        <w:tblLayout w:type="fixed"/>
        <w:tblCellMar>
          <w:top w:w="0" w:type="dxa"/>
          <w:left w:w="108" w:type="dxa"/>
          <w:bottom w:w="0" w:type="dxa"/>
          <w:right w:w="108" w:type="dxa"/>
        </w:tblCellMar>
      </w:tblPr>
      <w:tblGrid>
        <w:gridCol w:w="5220"/>
        <w:gridCol w:w="1800"/>
        <w:gridCol w:w="1620"/>
        <w:gridCol w:w="1548"/>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Century Gothic" w:hAnsi="Century Gothic" w:cs="Century Gothic"/>
                <w:b/>
                <w:b/>
                <w:sz w:val="22"/>
                <w:szCs w:val="22"/>
              </w:rPr>
            </w:pPr>
            <w:r>
              <w:rPr>
                <w:rFonts w:cs="Century Gothic" w:ascii="Century Gothic" w:hAnsi="Century Gothic"/>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Absolutely </w:t>
              <w:br/>
              <w:t>(3 point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Somewhat</w:t>
              <w:br/>
              <w:t>(2 points)</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Not Really</w:t>
              <w:br/>
              <w:t>(1 points)</w:t>
            </w:r>
          </w:p>
        </w:tc>
      </w:tr>
      <w:tr>
        <w:trPr/>
        <w:tc>
          <w:tcPr>
            <w:tcW w:w="101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Century Gothic" w:hAnsi="Century Gothic" w:cs="Century Gothic"/>
                <w:b/>
                <w:b/>
                <w:sz w:val="22"/>
                <w:szCs w:val="22"/>
              </w:rPr>
            </w:pPr>
            <w:r>
              <w:rPr>
                <w:rFonts w:cs="Century Gothic" w:ascii="Century Gothic" w:hAnsi="Century Gothic"/>
                <w:b/>
                <w:sz w:val="22"/>
                <w:szCs w:val="22"/>
              </w:rPr>
              <w:t>Your plan to save Wilbur is clearly explain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r plan to save Wilbur is clearly explained to the audi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0" w:name="__Fieldmark__0_3268365449"/>
            <w:bookmarkStart w:id="1" w:name="__Fieldmark__0_3268365449"/>
            <w:bookmarkEnd w:id="1"/>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 w:name="__Fieldmark__1_3268365449"/>
            <w:bookmarkStart w:id="3" w:name="__Fieldmark__1_3268365449"/>
            <w:bookmarkEnd w:id="3"/>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 w:name="__Fieldmark__2_3268365449"/>
            <w:bookmarkStart w:id="5" w:name="__Fieldmark__2_3268365449"/>
            <w:bookmarkEnd w:id="5"/>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Century Gothic" w:hAnsi="Century Gothic" w:cs="Century Gothic"/>
                <w:sz w:val="20"/>
                <w:szCs w:val="20"/>
              </w:rPr>
            </w:pPr>
            <w:r>
              <w:rPr>
                <w:rFonts w:cs="Century Gothic" w:ascii="Century Gothic" w:hAnsi="Century Gothic"/>
                <w:sz w:val="20"/>
                <w:szCs w:val="20"/>
              </w:rPr>
              <w:t>You are able to answer all of the audience’s questions about your 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6" w:name="__Fieldmark__3_3268365449"/>
            <w:bookmarkStart w:id="7" w:name="__Fieldmark__3_3268365449"/>
            <w:bookmarkEnd w:id="7"/>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8" w:name="__Fieldmark__4_3268365449"/>
            <w:bookmarkStart w:id="9" w:name="__Fieldmark__4_3268365449"/>
            <w:bookmarkEnd w:id="9"/>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0" w:name="__Fieldmark__5_3268365449"/>
            <w:bookmarkStart w:id="11" w:name="__Fieldmark__5_3268365449"/>
            <w:bookmarkEnd w:id="11"/>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are prepared and have obviously rehearsed your presentation. You have a smooth, flawless delive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2" w:name="__Fieldmark__6_3268365449"/>
            <w:bookmarkStart w:id="13" w:name="__Fieldmark__6_3268365449"/>
            <w:bookmarkEnd w:id="13"/>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4" w:name="__Fieldmark__7_3268365449"/>
            <w:bookmarkStart w:id="15" w:name="__Fieldmark__7_3268365449"/>
            <w:bookmarkEnd w:id="15"/>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6" w:name="__Fieldmark__8_3268365449"/>
            <w:bookmarkStart w:id="17" w:name="__Fieldmark__8_3268365449"/>
            <w:bookmarkEnd w:id="17"/>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101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Century Gothic" w:hAnsi="Century Gothic" w:cs="Century Gothic"/>
                <w:b/>
                <w:b/>
                <w:sz w:val="22"/>
                <w:szCs w:val="22"/>
              </w:rPr>
            </w:pPr>
            <w:r>
              <w:rPr>
                <w:rFonts w:cs="Century Gothic" w:ascii="Century Gothic" w:hAnsi="Century Gothic"/>
                <w:b/>
                <w:color w:val="FFFFFF"/>
                <w:sz w:val="22"/>
                <w:szCs w:val="22"/>
              </w:rPr>
              <w:t xml:space="preserve">Your plan to save Wilbur is plausible and supported by characterization.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are able to persuade the audience that your plan to save Wilbur will work and that it is a good 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8" w:name="__Fieldmark__9_3268365449"/>
            <w:bookmarkStart w:id="19" w:name="__Fieldmark__9_3268365449"/>
            <w:bookmarkEnd w:id="19"/>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0" w:name="__Fieldmark__10_3268365449"/>
            <w:bookmarkStart w:id="21" w:name="__Fieldmark__10_3268365449"/>
            <w:bookmarkEnd w:id="21"/>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2" w:name="__Fieldmark__11_3268365449"/>
            <w:bookmarkStart w:id="23" w:name="__Fieldmark__11_3268365449"/>
            <w:bookmarkEnd w:id="23"/>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convey how the personality traits of the individual characters contribute to their actions and support your pl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4" w:name="__Fieldmark__12_3268365449"/>
            <w:bookmarkStart w:id="25" w:name="__Fieldmark__12_3268365449"/>
            <w:bookmarkEnd w:id="25"/>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6" w:name="__Fieldmark__13_3268365449"/>
            <w:bookmarkStart w:id="27" w:name="__Fieldmark__13_3268365449"/>
            <w:bookmarkEnd w:id="27"/>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8" w:name="__Fieldmark__14_3268365449"/>
            <w:bookmarkStart w:id="29" w:name="__Fieldmark__14_3268365449"/>
            <w:bookmarkEnd w:id="29"/>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1018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Century Gothic" w:hAnsi="Century Gothic" w:cs="Century Gothic"/>
                <w:b/>
                <w:b/>
                <w:color w:val="FFFFFF"/>
                <w:sz w:val="22"/>
                <w:szCs w:val="22"/>
              </w:rPr>
            </w:pPr>
            <w:r>
              <w:rPr>
                <w:rFonts w:cs="Century Gothic" w:ascii="Century Gothic" w:hAnsi="Century Gothic"/>
                <w:b/>
                <w:color w:val="FFFFFF"/>
                <w:sz w:val="22"/>
                <w:szCs w:val="22"/>
              </w:rPr>
              <w:t>Your multimedia slides support your oral present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r multimedia slides support the oral presentation by outlining key points but do not give away the detai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0" w:name="__Fieldmark__15_3268365449"/>
            <w:bookmarkStart w:id="31" w:name="__Fieldmark__15_3268365449"/>
            <w:bookmarkEnd w:id="31"/>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2" w:name="__Fieldmark__16_3268365449"/>
            <w:bookmarkStart w:id="33" w:name="__Fieldmark__16_3268365449"/>
            <w:bookmarkEnd w:id="33"/>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4" w:name="__Fieldmark__17_3268365449"/>
            <w:bookmarkStart w:id="35" w:name="__Fieldmark__17_3268365449"/>
            <w:bookmarkEnd w:id="35"/>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have included your cluster map and discussed how you brainstormed ideas to write the new end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6" w:name="__Fieldmark__18_3268365449"/>
            <w:bookmarkStart w:id="37" w:name="__Fieldmark__18_3268365449"/>
            <w:bookmarkEnd w:id="37"/>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8" w:name="__Fieldmark__19_3268365449"/>
            <w:bookmarkStart w:id="39" w:name="__Fieldmark__19_3268365449"/>
            <w:bookmarkEnd w:id="39"/>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0" w:name="__Fieldmark__20_3268365449"/>
            <w:bookmarkStart w:id="41" w:name="__Fieldmark__20_3268365449"/>
            <w:bookmarkEnd w:id="41"/>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use the presentation slides as a visual cue only and explain characterization and your plot in more dep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2" w:name="__Fieldmark__21_3268365449"/>
            <w:bookmarkStart w:id="43" w:name="__Fieldmark__21_3268365449"/>
            <w:bookmarkEnd w:id="43"/>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4" w:name="__Fieldmark__22_3268365449"/>
            <w:bookmarkStart w:id="45" w:name="__Fieldmark__22_3268365449"/>
            <w:bookmarkEnd w:id="45"/>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6" w:name="__Fieldmark__23_3268365449"/>
            <w:bookmarkStart w:id="47" w:name="__Fieldmark__23_3268365449"/>
            <w:bookmarkEnd w:id="47"/>
            <w:r/>
            <w:r>
              <w:rPr>
                <w:sz w:val="22"/>
                <w:b/>
                <w:szCs w:val="22"/>
                <w:rFonts w:cs="Century Gothic" w:ascii="Century Gothic" w:hAnsi="Century Gothic"/>
              </w:rPr>
              <w:fldChar w:fldCharType="end"/>
            </w:r>
            <w:r>
              <w:rPr>
                <w:rFonts w:cs="Century Gothic" w:ascii="Century Gothic" w:hAnsi="Century Gothic"/>
                <w:b/>
                <w:sz w:val="22"/>
                <w:szCs w:val="22"/>
              </w:rPr>
            </w:r>
          </w:p>
        </w:tc>
      </w:tr>
    </w:tbl>
    <w:p>
      <w:pPr>
        <w:pStyle w:val="Normal"/>
        <w:ind w:left="5040" w:hanging="0"/>
        <w:rPr>
          <w:rFonts w:ascii="Century Gothic" w:hAnsi="Century Gothic" w:cs="Century Gothic"/>
        </w:rPr>
      </w:pPr>
      <w:r>
        <w:rPr>
          <w:rFonts w:cs="Century Gothic" w:ascii="Century Gothic" w:hAnsi="Century Gothic"/>
          <w:sz w:val="22"/>
          <w:szCs w:val="22"/>
        </w:rPr>
        <w:br/>
        <w:t xml:space="preserve">Oral Presentation Score </w:t>
      </w:r>
      <w:r>
        <w:rPr>
          <w:rFonts w:cs="Century Gothic" w:ascii="Century Gothic" w:hAnsi="Century Gothic"/>
          <w:sz w:val="22"/>
          <w:szCs w:val="22"/>
          <w:u w:val="single"/>
        </w:rPr>
        <w:t xml:space="preserve">     / 24 </w:t>
      </w:r>
      <w:r>
        <w:rPr>
          <w:rFonts w:cs="Century Gothic" w:ascii="Century Gothic" w:hAnsi="Century Gothic"/>
          <w:sz w:val="22"/>
          <w:szCs w:val="22"/>
        </w:rPr>
        <w:t xml:space="preserve">    </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t>Student Comments:</w:t>
      </w:r>
    </w:p>
    <w:p>
      <w:pPr>
        <w:pStyle w:val="Normal"/>
        <w:spacing w:lineRule="auto" w:line="360"/>
        <w:rPr/>
      </w:pPr>
      <w:r>
        <w:rPr>
          <w:rFonts w:cs="Century Gothic" w:ascii="Century Gothic" w:hAnsi="Century Gothic"/>
          <w:sz w:val="22"/>
          <w:szCs w:val="22"/>
          <w:u w:val="single"/>
        </w:rPr>
        <w:tab/>
        <w:tab/>
        <w:tab/>
        <w:tab/>
        <w:tab/>
        <w:tab/>
        <w:tab/>
        <w:tab/>
        <w:tab/>
        <w:tab/>
        <w:tab/>
        <w:tab/>
        <w:tab/>
        <w:tab/>
        <w:tab/>
        <w:tab/>
        <w:tab/>
        <w:tab/>
        <w:tab/>
        <w:tab/>
        <w:tab/>
        <w:tab/>
        <w:tab/>
        <w:tab/>
        <w:tab/>
        <w:tab/>
        <w:tab/>
        <w:tab/>
        <w:tab/>
        <w:tab/>
        <w:tab/>
        <w:tab/>
        <w:tab/>
        <w:tab/>
        <w:tab/>
        <w:tab/>
        <w:tab/>
        <w:tab/>
        <w:tab/>
        <w:tab/>
        <w:tab/>
        <w:tab/>
      </w:r>
      <w:r>
        <w:rPr>
          <w:rFonts w:cs="Century Gothic" w:ascii="Century Gothic" w:hAnsi="Century Gothic"/>
          <w:sz w:val="20"/>
          <w:szCs w:val="20"/>
        </w:rPr>
        <w:tab/>
        <w:tab/>
        <w:tab/>
      </w:r>
    </w:p>
    <w:p>
      <w:pPr>
        <w:pStyle w:val="Normal"/>
        <w:rPr>
          <w:rFonts w:ascii="Century Gothic" w:hAnsi="Century Gothic" w:cs="Century Gothic"/>
          <w:sz w:val="20"/>
          <w:szCs w:val="20"/>
        </w:rPr>
      </w:pPr>
      <w:r>
        <w:rPr>
          <w:rFonts w:cs="Century Gothic" w:ascii="Century Gothic" w:hAnsi="Century Gothic"/>
          <w:sz w:val="20"/>
          <w:szCs w:val="20"/>
        </w:rPr>
        <w:t xml:space="preserve">Teacher Comments: </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2240" w:h="15840"/>
      <w:pgMar w:left="1080" w:right="1080" w:gutter="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jc w:val="right"/>
      <w:rPr>
        <w:rFonts w:ascii="Century Gothic" w:hAnsi="Century Gothic" w:cs="Century Gothic"/>
        <w:b/>
        <w:b/>
        <w:sz w:val="16"/>
        <w:szCs w:val="16"/>
      </w:rPr>
    </w:pPr>
    <w:r>
      <w:rPr>
        <w:rFonts w:cs="Century Gothic" w:ascii="Century Gothic" w:hAnsi="Century Gothic"/>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23:00Z</dcterms:created>
  <dc:creator>Debbie Candau</dc:creator>
  <dc:description/>
  <cp:keywords/>
  <dc:language>en-US</dc:language>
  <cp:lastModifiedBy>ljfishex</cp:lastModifiedBy>
  <dcterms:modified xsi:type="dcterms:W3CDTF">2010-06-03T03:23:00Z</dcterms:modified>
  <cp:revision>2</cp:revision>
  <dc:subject/>
  <dc:title>Oral Presentation</dc:title>
</cp:coreProperties>
</file>