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lang w:val="es-ES"/>
        </w:rPr>
      </w:pPr>
      <w:r>
        <w:rPr>
          <w:rFonts w:cs="Verdana" w:ascii="Verdana" w:hAnsi="Verdana"/>
          <w:sz w:val="32"/>
          <w:szCs w:val="32"/>
          <w:lang w:val="es-ES"/>
        </w:rPr>
        <w:t>Escenarios de computación uno a uno</w:t>
      </w:r>
    </w:p>
    <w:p>
      <w:pPr>
        <w:pStyle w:val="NormalWeb"/>
        <w:spacing w:before="0" w:after="0"/>
        <w:rPr>
          <w:rFonts w:ascii="Verdana" w:hAnsi="Verdana" w:cs="Verdana"/>
          <w:sz w:val="32"/>
          <w:szCs w:val="32"/>
          <w:lang w:val="es-ES"/>
        </w:rPr>
      </w:pPr>
      <w:r>
        <w:rPr>
          <w:rFonts w:cs="Verdana" w:ascii="Verdana" w:hAnsi="Verdana"/>
          <w:lang w:val="es-E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Introducción</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Para poder llegar a una mejor comprensión de las distintas formas de integrar eficientemente la tecnología en ambientes de aprendizaje 1:1, lea una o más de las siguientes situaciones. Estos escenarios le proporcionarán una gran cantidad de ideas que pueden ser aplicadas en su aula. Recuerde, estas situaciones solo proporcionan una visión general de lo que es realmente posible. No pretenden abordar problemas u obstáculos que pueden acontecer en su aula. Las soluciones a problemas que pueden surgir dentro de un aula de computación 1:1 se discutirán en módulos posteriores. Luego de leer una o más situaciones, conteste las preguntas que siguen. Contemple distintas formas de utilizar o adaptar en su propia aula algunas de las ideas mencionadas en estas situaciones particulare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ind w:left="1260" w:hanging="1260"/>
        <w:rPr>
          <w:rFonts w:ascii="Verdana" w:hAnsi="Verdana" w:cs="Verdana"/>
          <w:sz w:val="20"/>
          <w:szCs w:val="20"/>
          <w:lang w:val="es-ES"/>
        </w:rPr>
      </w:pPr>
      <w:hyperlink w:anchor="Situacion_1">
        <w:r>
          <w:rPr>
            <w:rStyle w:val="InternetLink"/>
            <w:rFonts w:cs="Verdana" w:ascii="Verdana" w:hAnsi="Verdana"/>
            <w:sz w:val="20"/>
            <w:szCs w:val="20"/>
            <w:lang w:val="es-ES"/>
          </w:rPr>
          <w:t>Situación 1</w:t>
        </w:r>
      </w:hyperlink>
      <w:r>
        <w:rPr>
          <w:rFonts w:cs="Verdana" w:ascii="Verdana" w:hAnsi="Verdana"/>
          <w:sz w:val="20"/>
          <w:szCs w:val="20"/>
          <w:lang w:val="es-ES"/>
        </w:rPr>
        <w:t xml:space="preserve">: </w:t>
      </w:r>
      <w:bookmarkStart w:id="0" w:name="volver_arriba"/>
      <w:r>
        <w:rPr>
          <w:rFonts w:cs="Verdana" w:ascii="Verdana" w:hAnsi="Verdana"/>
          <w:sz w:val="20"/>
          <w:szCs w:val="20"/>
          <w:lang w:val="es-ES"/>
        </w:rPr>
        <w:t>La computación</w:t>
      </w:r>
      <w:bookmarkEnd w:id="0"/>
      <w:r>
        <w:rPr>
          <w:rFonts w:cs="Verdana" w:ascii="Verdana" w:hAnsi="Verdana"/>
          <w:sz w:val="20"/>
          <w:szCs w:val="20"/>
          <w:lang w:val="es-ES"/>
        </w:rPr>
        <w:t xml:space="preserve"> 1:1 para administrar simultáneamente múltiples actividades en el aula</w:t>
      </w:r>
    </w:p>
    <w:p>
      <w:pPr>
        <w:pStyle w:val="NormalWeb"/>
        <w:spacing w:before="0" w:after="0"/>
        <w:rPr>
          <w:rFonts w:ascii="Verdana" w:hAnsi="Verdana" w:cs="Verdana"/>
          <w:sz w:val="20"/>
          <w:szCs w:val="20"/>
          <w:lang w:val="es-ES"/>
        </w:rPr>
      </w:pPr>
      <w:hyperlink w:anchor="Situacion_2">
        <w:r>
          <w:rPr>
            <w:rStyle w:val="InternetLink"/>
            <w:rFonts w:cs="Verdana" w:ascii="Verdana" w:hAnsi="Verdana"/>
            <w:sz w:val="20"/>
            <w:szCs w:val="20"/>
            <w:lang w:val="es-ES"/>
          </w:rPr>
          <w:t>Situación 2</w:t>
        </w:r>
      </w:hyperlink>
      <w:r>
        <w:rPr>
          <w:rFonts w:cs="Verdana" w:ascii="Verdana" w:hAnsi="Verdana"/>
          <w:sz w:val="20"/>
          <w:szCs w:val="20"/>
          <w:lang w:val="es-ES"/>
        </w:rPr>
        <w:t>: La computación 1:1 constituye la diferencia</w:t>
      </w:r>
    </w:p>
    <w:p>
      <w:pPr>
        <w:pStyle w:val="NormalWeb"/>
        <w:spacing w:before="0" w:after="0"/>
        <w:rPr/>
      </w:pPr>
      <w:hyperlink w:anchor="Situacion_3">
        <w:r>
          <w:rPr>
            <w:rStyle w:val="InternetLink"/>
            <w:rFonts w:cs="Verdana" w:ascii="Verdana" w:hAnsi="Verdana"/>
            <w:sz w:val="20"/>
            <w:szCs w:val="20"/>
            <w:lang w:val="es-ES"/>
          </w:rPr>
          <w:t>Situación 3</w:t>
        </w:r>
      </w:hyperlink>
      <w:r>
        <w:rPr>
          <w:rFonts w:cs="Verdana" w:ascii="Verdana" w:hAnsi="Verdana"/>
          <w:sz w:val="20"/>
          <w:szCs w:val="20"/>
          <w:lang w:val="es-ES"/>
        </w:rPr>
        <w:t>: Llenar las necesidades de cada estudiante</w:t>
      </w:r>
    </w:p>
    <w:p>
      <w:pPr>
        <w:pStyle w:val="NormalWeb"/>
        <w:spacing w:before="0" w:after="0"/>
        <w:rPr/>
      </w:pPr>
      <w:hyperlink w:anchor="Situacion_4">
        <w:r>
          <w:rPr>
            <w:rStyle w:val="InternetLink"/>
            <w:rFonts w:cs="Verdana" w:ascii="Verdana" w:hAnsi="Verdana"/>
            <w:sz w:val="20"/>
            <w:szCs w:val="20"/>
            <w:lang w:val="es-ES"/>
          </w:rPr>
          <w:t>Situación 4</w:t>
        </w:r>
      </w:hyperlink>
      <w:r>
        <w:rPr>
          <w:rFonts w:cs="Verdana" w:ascii="Verdana" w:hAnsi="Verdana"/>
          <w:sz w:val="20"/>
          <w:szCs w:val="20"/>
          <w:lang w:val="es-ES"/>
        </w:rPr>
        <w:t>: La computación 1:1 con Mónica</w:t>
      </w:r>
    </w:p>
    <w:p>
      <w:pPr>
        <w:pStyle w:val="NormalWeb"/>
        <w:spacing w:before="0" w:after="0"/>
        <w:rPr>
          <w:rFonts w:ascii="Verdana" w:hAnsi="Verdana" w:cs="Verdana"/>
          <w:sz w:val="20"/>
          <w:szCs w:val="20"/>
          <w:lang w:val="es-ES"/>
        </w:rPr>
      </w:pPr>
      <w:hyperlink w:anchor="Situacion_5">
        <w:r>
          <w:rPr>
            <w:rStyle w:val="InternetLink"/>
            <w:rFonts w:cs="Verdana" w:ascii="Verdana" w:hAnsi="Verdana"/>
            <w:sz w:val="20"/>
            <w:szCs w:val="20"/>
            <w:lang w:val="es-ES"/>
          </w:rPr>
          <w:t>Situación 5</w:t>
        </w:r>
      </w:hyperlink>
      <w:r>
        <w:rPr>
          <w:rFonts w:cs="Verdana" w:ascii="Verdana" w:hAnsi="Verdana"/>
          <w:sz w:val="20"/>
          <w:szCs w:val="20"/>
          <w:lang w:val="es-ES"/>
        </w:rPr>
        <w:t xml:space="preserve">: La computación 1:1 con </w:t>
      </w:r>
      <w:r>
        <w:rPr>
          <w:rFonts w:cs="Verdana" w:ascii="Verdana" w:hAnsi="Verdana"/>
          <w:i/>
          <w:sz w:val="20"/>
          <w:szCs w:val="20"/>
          <w:lang w:val="es-ES"/>
        </w:rPr>
        <w:t>Diseñar y descubrir</w:t>
      </w:r>
    </w:p>
    <w:p>
      <w:pPr>
        <w:pStyle w:val="NormalWeb"/>
        <w:spacing w:before="0" w:after="0"/>
        <w:rPr>
          <w:rFonts w:ascii="Verdana" w:hAnsi="Verdana" w:cs="Verdana"/>
          <w:sz w:val="20"/>
          <w:szCs w:val="20"/>
          <w:lang w:val="es-ES"/>
        </w:rPr>
      </w:pPr>
      <w:hyperlink w:anchor="Situacion_6">
        <w:r>
          <w:rPr>
            <w:rStyle w:val="InternetLink"/>
            <w:rFonts w:cs="Verdana" w:ascii="Verdana" w:hAnsi="Verdana"/>
            <w:sz w:val="20"/>
            <w:szCs w:val="20"/>
            <w:lang w:val="es-ES"/>
          </w:rPr>
          <w:t>Situación 6</w:t>
        </w:r>
      </w:hyperlink>
      <w:r>
        <w:rPr>
          <w:rFonts w:cs="Verdana" w:ascii="Verdana" w:hAnsi="Verdana"/>
          <w:sz w:val="20"/>
          <w:szCs w:val="20"/>
          <w:lang w:val="es-ES"/>
        </w:rPr>
        <w:t>: La computación 1:1 con Inglés de secundaria</w:t>
      </w:r>
    </w:p>
    <w:p>
      <w:pPr>
        <w:pStyle w:val="NormalWeb"/>
        <w:spacing w:before="0" w:after="0"/>
        <w:rPr/>
      </w:pPr>
      <w:hyperlink w:anchor="Situacion_7">
        <w:r>
          <w:rPr>
            <w:rStyle w:val="InternetLink"/>
            <w:rFonts w:cs="Verdana" w:ascii="Verdana" w:hAnsi="Verdana"/>
            <w:sz w:val="20"/>
            <w:szCs w:val="20"/>
            <w:lang w:val="es-ES"/>
          </w:rPr>
          <w:t>Situación 7</w:t>
        </w:r>
      </w:hyperlink>
      <w:r>
        <w:rPr>
          <w:rFonts w:cs="Verdana" w:ascii="Verdana" w:hAnsi="Verdana"/>
          <w:sz w:val="20"/>
          <w:szCs w:val="20"/>
          <w:lang w:val="es-ES"/>
        </w:rPr>
        <w:t>: La computación 1:1 promueve las evaluaciones alternativas</w:t>
      </w:r>
    </w:p>
    <w:p>
      <w:pPr>
        <w:pStyle w:val="NormalWeb"/>
        <w:spacing w:before="0" w:after="0"/>
        <w:rPr/>
      </w:pPr>
      <w:hyperlink w:anchor="Situacion_8">
        <w:r>
          <w:rPr>
            <w:rStyle w:val="InternetLink"/>
            <w:rFonts w:cs="Verdana" w:ascii="Verdana" w:hAnsi="Verdana"/>
            <w:sz w:val="20"/>
            <w:szCs w:val="20"/>
            <w:lang w:val="es-ES"/>
          </w:rPr>
          <w:t>Situación 8</w:t>
        </w:r>
      </w:hyperlink>
      <w:r>
        <w:rPr>
          <w:rFonts w:cs="Verdana" w:ascii="Verdana" w:hAnsi="Verdana"/>
          <w:sz w:val="20"/>
          <w:szCs w:val="20"/>
          <w:lang w:val="es-ES"/>
        </w:rPr>
        <w:t>: Colaboración 1:1</w:t>
      </w:r>
    </w:p>
    <w:p>
      <w:pPr>
        <w:pStyle w:val="NormalWeb"/>
        <w:spacing w:before="0" w:after="0"/>
        <w:rPr/>
      </w:pPr>
      <w:hyperlink w:anchor="Situacion_9">
        <w:r>
          <w:rPr>
            <w:rStyle w:val="InternetLink"/>
            <w:rFonts w:cs="Verdana" w:ascii="Verdana" w:hAnsi="Verdana"/>
            <w:sz w:val="20"/>
            <w:szCs w:val="20"/>
            <w:lang w:val="es-ES"/>
          </w:rPr>
          <w:t>Situación 9</w:t>
        </w:r>
      </w:hyperlink>
      <w:r>
        <w:rPr>
          <w:rFonts w:cs="Verdana" w:ascii="Verdana" w:hAnsi="Verdana"/>
          <w:sz w:val="20"/>
          <w:szCs w:val="20"/>
          <w:lang w:val="es-ES"/>
        </w:rPr>
        <w:t>: La transición hacia la computación 1:1</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hyperlink w:anchor="Preguntas">
        <w:r>
          <w:rPr>
            <w:rStyle w:val="InternetLink"/>
            <w:rFonts w:cs="Verdana" w:ascii="Verdana" w:hAnsi="Verdana"/>
            <w:sz w:val="20"/>
            <w:szCs w:val="20"/>
            <w:lang w:val="es-ES"/>
          </w:rPr>
          <w:t>Preguntas de discusión</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ind w:left="1440" w:hanging="1440"/>
        <w:rPr/>
      </w:pPr>
      <w:bookmarkStart w:id="1" w:name="Situacion_1"/>
      <w:r>
        <w:rPr>
          <w:rFonts w:cs="Verdana" w:ascii="Verdana" w:hAnsi="Verdana"/>
          <w:b/>
          <w:sz w:val="20"/>
          <w:szCs w:val="20"/>
          <w:lang w:val="es-ES"/>
        </w:rPr>
        <w:t>Situación 1</w:t>
      </w:r>
      <w:bookmarkEnd w:id="1"/>
      <w:r>
        <w:rPr>
          <w:rFonts w:cs="Verdana" w:ascii="Verdana" w:hAnsi="Verdana"/>
          <w:b/>
          <w:sz w:val="20"/>
          <w:szCs w:val="20"/>
          <w:lang w:val="es-ES"/>
        </w:rPr>
        <w:t>: La computación 1:1 para administrar simultáneamente múltiples actividades en el aula</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pPr>
      <w:r>
        <w:rPr>
          <w:rFonts w:cs="Verdana" w:ascii="Verdana" w:hAnsi="Verdana"/>
          <w:sz w:val="20"/>
          <w:szCs w:val="20"/>
          <w:lang w:val="es-ES"/>
        </w:rPr>
        <w:t>La Srta. Brenes sabe que sus estudiantes de noveno nivel, del curso de Ciencias Físicas, aprende muchísimo en el laboratorio práctico durante la unidad de máquinas simples. Incluso los estudiantes con menos aptitudes mecánicas se interesan profundamente, empleando una pista de carritos de juguete para estudiar los planos inclinados, poniendo a prueba diferentes palancas y fulcros para levantar objetos y probando sistemas de polea para levantar su propio peso. El problema es que no hay tiempo ni suficientes equipos para realizar bien las investigaciones. Debido al tradicional período de cincuenta minutos, el tiempo resulta insuficiente para realizar –basado en la indagación- las investigaciones pertinentes en cada tipo de máquina simple (planos inclinados, palancas y poleas). Por razones de eficiencia, las sesiones de laboratorio tienen un alto contenido de instrucciones, conduciendo a los estudiantes paso a paso. Con más equipo, la Srta. Brenes podría crear grupos pequeños a través de una cuidadosa selección de estudiantes, de modo que aún los que muestran menos aptitudes mecánicas estarían activos y tendrían que manipular el equip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lang w:val="es-ES"/>
        </w:rPr>
      </w:pPr>
      <w:r>
        <w:rPr>
          <w:rFonts w:cs="Verdana" w:ascii="Verdana" w:hAnsi="Verdana"/>
          <w:sz w:val="20"/>
          <w:szCs w:val="20"/>
          <w:lang w:val="es-ES"/>
        </w:rPr>
        <w:t xml:space="preserve">La situación cambia cuando cada estudiante tiene una computadora portátil. La Srta. Brenes desarrolla una </w:t>
      </w:r>
      <w:r>
        <w:rPr>
          <w:rFonts w:cs="Verdana" w:ascii="Verdana" w:hAnsi="Verdana"/>
          <w:i/>
          <w:sz w:val="20"/>
          <w:szCs w:val="20"/>
          <w:lang w:val="es-ES"/>
        </w:rPr>
        <w:t>exploración en Internet</w:t>
      </w:r>
      <w:r>
        <w:rPr>
          <w:rFonts w:cs="Verdana" w:ascii="Verdana" w:hAnsi="Verdana"/>
          <w:sz w:val="20"/>
          <w:szCs w:val="20"/>
          <w:lang w:val="es-ES"/>
        </w:rPr>
        <w:t xml:space="preserve"> con otro docente en ciencias a través de varias simulaciones de máquinas simples en línea, cuidadosamente seleccionadas. Estas simulaciones liberan el tiempo dedicado a impartir la instrucción y prepara mejor a los estudiantes para la utilización del equipo utilizado en los laboratorios prácticos (vea</w:t>
      </w:r>
      <w:r>
        <w:rPr>
          <w:rFonts w:cs="Verdana" w:ascii="Verdana" w:hAnsi="Verdana"/>
          <w:color w:val="FF0000"/>
          <w:sz w:val="20"/>
          <w:lang w:val="es-ES"/>
        </w:rPr>
        <w:t>,</w:t>
      </w:r>
      <w:r>
        <w:rPr>
          <w:rFonts w:cs="Verdana" w:ascii="Verdana" w:hAnsi="Verdana"/>
          <w:sz w:val="20"/>
          <w:lang w:val="es-ES"/>
        </w:rPr>
        <w:t xml:space="preserve"> vea  </w:t>
      </w:r>
      <w:hyperlink r:id="rId2">
        <w:r>
          <w:rPr>
            <w:rStyle w:val="InternetLink"/>
            <w:rFonts w:cs="Verdana" w:ascii="Verdana" w:hAnsi="Verdana"/>
            <w:sz w:val="20"/>
            <w:lang w:val="es-ES"/>
          </w:rPr>
          <w:t>http://www.araucaria2000.cl/maquinas/maquinas.htm</w:t>
        </w:r>
      </w:hyperlink>
      <w:r>
        <w:rPr>
          <w:rFonts w:cs="Verdana" w:ascii="Verdana" w:hAnsi="Verdana"/>
          <w:sz w:val="20"/>
          <w:lang w:val="es-ES"/>
        </w:rPr>
        <w:t xml:space="preserve">*). El equipo de trabajo diseñó la </w:t>
      </w:r>
      <w:r>
        <w:rPr>
          <w:rFonts w:cs="Verdana" w:ascii="Verdana" w:hAnsi="Verdana"/>
          <w:i/>
          <w:sz w:val="20"/>
          <w:lang w:val="es-ES"/>
        </w:rPr>
        <w:t>exploración en Internet</w:t>
      </w:r>
      <w:r>
        <w:rPr>
          <w:rFonts w:cs="Verdana" w:ascii="Verdana" w:hAnsi="Verdana"/>
          <w:sz w:val="20"/>
          <w:lang w:val="es-ES"/>
        </w:rPr>
        <w:t xml:space="preserve"> con una estrategia de </w:t>
      </w:r>
      <w:hyperlink r:id="rId3">
        <w:r>
          <w:rPr>
            <w:rStyle w:val="InternetLink"/>
            <w:rFonts w:cs="Verdana" w:ascii="Verdana" w:hAnsi="Verdana"/>
            <w:sz w:val="20"/>
            <w:lang w:val="es-ES"/>
          </w:rPr>
          <w:t>rompecabezas</w:t>
        </w:r>
      </w:hyperlink>
      <w:r>
        <w:rPr>
          <w:rFonts w:cs="Verdana" w:ascii="Verdana" w:hAnsi="Verdana"/>
          <w:sz w:val="20"/>
          <w:lang w:val="es-ES"/>
        </w:rPr>
        <w:t xml:space="preserve">, de modo que cada estudiante en un equipo se vuelva un experto en un tipo de máquina simple (a través de la simulación en línea) y sea responsable de enseñar los principios clave a los otros miembros del grupo. La </w:t>
      </w:r>
      <w:r>
        <w:rPr>
          <w:rFonts w:cs="Verdana" w:ascii="Verdana" w:hAnsi="Verdana"/>
          <w:i/>
          <w:sz w:val="20"/>
          <w:lang w:val="es-ES"/>
        </w:rPr>
        <w:t>exploración en Internet</w:t>
      </w:r>
      <w:r>
        <w:rPr>
          <w:rFonts w:cs="Verdana" w:ascii="Verdana" w:hAnsi="Verdana"/>
          <w:sz w:val="20"/>
          <w:lang w:val="es-ES"/>
        </w:rPr>
        <w:t xml:space="preserve"> permite mayores opciones para las investigaciones de los equipos de estudiantes y provee instrucciones para las selecciones que hacen los equipos, liberando a la Srta. Brenes de la labor de observar y guiar sus trabajo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Con el trabajo adicional de </w:t>
      </w:r>
      <w:r>
        <w:rPr>
          <w:rFonts w:cs="Verdana" w:ascii="Verdana" w:hAnsi="Verdana"/>
          <w:i/>
          <w:sz w:val="20"/>
          <w:lang w:val="es-ES"/>
        </w:rPr>
        <w:t>exploración en Internet</w:t>
      </w:r>
      <w:r>
        <w:rPr>
          <w:rFonts w:cs="Verdana" w:ascii="Verdana" w:hAnsi="Verdana"/>
          <w:sz w:val="20"/>
          <w:lang w:val="es-ES"/>
        </w:rPr>
        <w:t xml:space="preserve">, los laboratorios prácticos permiten la rotación múltiple de grupos más pequeños a través de investigaciones más orientadas a la indagación. Esto les confiere a los estudiantes mayor responsabilidad en la producción de resultados los cuales son recopilados en línea en un reporte de laboratorio del grupo. Cada equipo también utiliza sus resultados para diseñar y conducir otro experimento en algún tipo de máquina simple. Entre otras evaluaciones de la unidad, los estudiantes completan una prueba tradicional de escogencia múltiple, excepto que ésta se encuentra en línea y obtienen realimentación inmediata a partir de sus resultados. Una vez terminada la unidad, los estudiantes contribuyen con sus recomendaciones para mejorar la </w:t>
      </w:r>
      <w:r>
        <w:rPr>
          <w:rFonts w:cs="Verdana" w:ascii="Verdana" w:hAnsi="Verdana"/>
          <w:i/>
          <w:sz w:val="20"/>
          <w:lang w:val="es-ES"/>
        </w:rPr>
        <w:t>exploración en Internet</w:t>
      </w:r>
      <w:r>
        <w:rPr>
          <w:rFonts w:cs="Verdana" w:ascii="Verdana" w:hAnsi="Verdana"/>
          <w:sz w:val="20"/>
          <w:lang w:val="es-ES"/>
        </w:rPr>
        <w:t xml:space="preserve"> y los laboratorios, otorgándole información fácil de integrar (por ser electrónica) al grupo receptor de la instrucción.</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bookmarkStart w:id="2" w:name="Situacion_2"/>
      <w:r>
        <w:rPr>
          <w:rFonts w:cs="Verdana" w:ascii="Verdana" w:hAnsi="Verdana"/>
          <w:b/>
          <w:sz w:val="20"/>
          <w:szCs w:val="20"/>
          <w:lang w:val="es-ES"/>
        </w:rPr>
        <w:t>Situación 2</w:t>
      </w:r>
      <w:bookmarkEnd w:id="2"/>
      <w:r>
        <w:rPr>
          <w:rFonts w:cs="Verdana" w:ascii="Verdana" w:hAnsi="Verdana"/>
          <w:b/>
          <w:sz w:val="20"/>
          <w:szCs w:val="20"/>
          <w:lang w:val="es-ES"/>
        </w:rPr>
        <w:t>: La computación 1:1 constituye la diferencia</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Cuando la Sra. Rodríguez recuerda los días anteriores a la computación 1:1, se asoma una sonrisa en su cara. Ella observa a sus entusiastas estudiantes de tercer nivel cuando inician el día. ¡Cómo ha cambiado la vida para estudiantes y docentes del aula 72, este año! La Sra. Rodríguez hace reminiscencias de solo un año atrá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Lo siento Jaime, traté de recuperar tu documento, pero tal parece que alguien lo borró sin saberlo. Vas a tener que empezar de nuev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Sra. Rodríguez, no puedo encontrar el cuento que escribí hace dos semana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Sra. Rodríguez, olvidé donde lo dejé. Hace una semana que estuve en este computado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No recuerdo donde está mi disco, Sra. Rodríguez.”</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lang w:val="es-ES"/>
        </w:rPr>
      </w:pPr>
      <w:r>
        <w:rPr>
          <w:rFonts w:cs="Verdana" w:ascii="Verdana" w:hAnsi="Verdana"/>
          <w:sz w:val="20"/>
          <w:lang w:val="es-ES"/>
        </w:rPr>
        <w:t>"Miguel Kimberly, Rodrigo y Esteban, sé que es difícil pero todos van a tener que intentarlo y hacer turnos esta semana para la digitación de su presentación.”</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Sra. Rodríguez, no hay suficiente espacio para todos nosotros cuatro en este computado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No tengo un computador en casa, así que no puedo hacer mi investigación esta noche.”</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Y ahora, cuando la Sra. Rodríguez empieza su día:</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Tomás, vas a trabajar esta mañana en la presentación de investigación de animales con Miguel, ¿ciert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Adelante Sandy, vaya y tome el computador portátil de la biblioteca y empiece la investigación de animales! Envíeme un correo electrónico si tiene cualquier pregunta y estaré de vuelta con usted.”</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Sra. Rodríguez, terminé ayer en la noche mi asignación sobre el Taller del escritor. Voy a darle mi computadora portátil a Carmen, para que pueda seguir los cambios incorporados para nuestra reunión con los compañero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Diana, traiga su computador portátil a mi escritorio para sostener una reunión con el docente y editar su folleto. Luego, puede empezar el borrador final.”</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Cristian y yo vamos a utilizar esta computadora portátil para practicar la ortografía de nuestras palabras. Vamos a usar los cinco sitios web que recomendó.”</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Roy, una vez que usted y Lilly terminen de recolectar por la escuela la información sobre mascotas favoritas, pueden empezar el gráfico. Vayan y llévense sus computadoras a casa y terminen la asignación para el hoga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w:t>
      </w:r>
      <w:r>
        <w:rPr>
          <w:rFonts w:cs="Verdana" w:ascii="Verdana" w:hAnsi="Verdana"/>
          <w:sz w:val="20"/>
          <w:szCs w:val="20"/>
          <w:lang w:val="es-ES"/>
        </w:rPr>
        <w:t>Zacarías y Ariana, tomen hoy el tiempo para enviarle un correo electrónico a sus E-pal y envíenle la información que recolectaron sobre el águila calva. Apuesto que ellos también les han enviado alguna información.”</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Los estudiantes se dispersan ansiosamente para ocuparse de sus asignaciones y el murmullo de estudiantes ocupados llena la atmósfera del aula. La Sra. Rodríguez está a la espera de su primera reunión docente-estudiante sobre el Taller del escritor y observa a sus estudiantes trabajando de manera cooperativa, otros trabajando calladamente de manera independiente y todos trabajando con entusiasmo. Hace solamente un año, parecía que el caos llenaba el aula cuando era el momento de trabajar y ahora la vida parece más organizada con computación 1:1. Los estudiantes no solo están aprendiendo los importantes contenidos del tercer nivel, también están desarrollando y refinando destrezas para toda la vida. Emplear el correo electrónico, el procesador de texto, crear documentos y utilizar Internet, son todas destrezas que necesitarán para ser exitosos en el mundo de hoy y en el futuro. La sonrisa se torna en una gran sonrisa cuando Diana se acerca –computadora en mano- a la Sra. Rodríguez, lista y emocionada para dar inicio a su reunión. Los tiempos han cambiado en el aula 72 y, definitivamente, ¡para mejo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bookmarkStart w:id="3" w:name="Situacion_3"/>
      <w:r>
        <w:rPr>
          <w:rFonts w:cs="Verdana" w:ascii="Verdana" w:hAnsi="Verdana"/>
          <w:b/>
          <w:sz w:val="20"/>
          <w:szCs w:val="20"/>
          <w:lang w:val="es-ES"/>
        </w:rPr>
        <w:t>Situación 3</w:t>
      </w:r>
      <w:bookmarkEnd w:id="3"/>
      <w:r>
        <w:rPr>
          <w:rFonts w:cs="Verdana" w:ascii="Verdana" w:hAnsi="Verdana"/>
          <w:b/>
          <w:sz w:val="20"/>
          <w:szCs w:val="20"/>
          <w:lang w:val="es-ES"/>
        </w:rPr>
        <w:t>: Llenar las necesidades de cada estudiante</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La Sra. Blanco sabe que en su aula no todos los niños están en la misma condición en un mismo momento. Ella ha detectado que tener un computador para cada niño puede ayudarle a llenar las necesidades individuales de cada estudiante. Demos un vistazo más a fondo en la clase de Estudios sociales, de los alumnos de sexto nivel de la Sra. Blanco. Cada uno de sus estudiantes tiene su propia computadora portátil, conectadas a la red del circuito del distrito. Cada estudiante tiene su propio nombre de acceso y contraseña que les permite acceder a sus carpetas personales. Esto le permite a la Sra. Blanco –que tiene acceso a todas las carpetas de sus estudiantes- colocar asignaciones individualizadas en cada una de las carpetas de sus estudiante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Todos los estudiantes se encuentran trabajando en la misma asignación sobre el gobierno de su estado. Veamos como el entorno 1:1 es utilizado para corresponder a dos de las necesidades de sus estudiantes que se encuentran en extremos opuestos del espectro. Para Richard, cuya destreza de escritura se encuentra en el extremo más bajo del quinto nivel, la asignación en su carpeta es modificada de modo que dispone de indicaciones para orientar su escritura. Su presentación final será creada haciendo uso de una plantilla. Los enlaces web conducen a páginas de fácil lectura para coincidir mejor con su habilidad. Se le proporcionan enlaces que le permiten correspondencia directa con expertos del gobierno. En años anteriores, Richard se frustraba porque no entendía los libros de texto que estaban escritos en un nivel superior a su capacidad. Obtenía bajas calificaciones y se transformó en un problema de comportamiento en el aula. Su autoestima cayó en picada y se sentía “estúpido”. Este año, Richard está activamente involucrado porque tiene sus propias asignaciones que nadie sabe son distintas de las de los demás. Se siente bien con su trabajo, entiende las lecturas y está dispuesto a buscar información en otros sitios web que se encuentran en un nivel superior de destrezas de lectura. Se le ocurren ideas para ponerse en contacto con sus legisladores locales y solicitarles información.</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Para Emilia, que es una estudiante talentosa, sus asignaciones también son diferentes. Las asignaciones que la Sra. Blanco puso en la carpeta de Emilia son de mayor profundidad que las asignaciones de la mayoría de los otros estudiantes. Su alto nivel de lectura y comprensión le permite a la Sra. Blanco incluir sitios web que se ajustan a sus destrezas. Emilia hace infinidad de preguntas. La computadora le permite buscar respuestas de manera inmediata, justo cuando surgen sus preguntas. Emilia diseñará su presentación desde cero. Queda a discreción de ella buscar expertos en el área para mantener correspondencia con ellos. En el pasado, Emilia hacía sus asignaciones con gran rapidez y socializaba, lo que impedía que los otros estudiantes completaran sus trabajos. Ella también fue considerada como un problema de comportamiento en el aula, aunque era una estudiante talentosa. La profundidad del trabajo que ahora le es asignada, los recursos web y el diseño particular de su producto final, ha aliviado ese problema.</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La Sra. Blanco está sorprendida del modo como éste año más que antes, sus estudiantes están más activamente involucrados. Todos los estudiantes están desarrollando destrezas de investigación y presentación apropiadas a sus niveles. Todos están deseosos de aprender y cada uno de ellos palpa el éxito en esta aula con computación 1:1.</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bookmarkStart w:id="4" w:name="Situacion_4"/>
      <w:r>
        <w:rPr>
          <w:rFonts w:cs="Verdana" w:ascii="Verdana" w:hAnsi="Verdana"/>
          <w:b/>
          <w:sz w:val="20"/>
          <w:szCs w:val="20"/>
          <w:lang w:val="es-ES"/>
        </w:rPr>
        <w:t>Situación 4</w:t>
      </w:r>
      <w:bookmarkEnd w:id="4"/>
      <w:r>
        <w:rPr>
          <w:rFonts w:cs="Verdana" w:ascii="Verdana" w:hAnsi="Verdana"/>
          <w:b/>
          <w:sz w:val="20"/>
          <w:szCs w:val="20"/>
          <w:lang w:val="es-ES"/>
        </w:rPr>
        <w:t>: La computación 1:1 con Mónica</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Mónica es una estudiante de último año en la Colegio </w:t>
      </w:r>
      <w:r>
        <w:rPr>
          <w:rFonts w:cs="Verdana" w:ascii="Verdana" w:hAnsi="Verdana"/>
          <w:sz w:val="20"/>
          <w:lang w:val="es-ES"/>
        </w:rPr>
        <w:t>Roca del Monte, una secundaria ubicada en una zona de bajos recursos económicos del centro de la ciudad de aproximadamente 2 000 estudiantes. Este colegio tiene horarios por bloques, así que Mónica participa en cuatro clases y asiste diariamente a tres clases de noventa minutos cada una, rotándolas para saltarse una clase diferente cada día.</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La secundaria insta a los docentes a desarrollar unidades interdisciplinarias y Mónica, actualmente, se encuentra trabajando en un proyecto de grupo sobre inmigración en sus clases de Inglés, Estudios Sociales, Español y Música. También está realizando servicio comunitario en un centro migratorio local como parte de los requisitos de aprendizaje de servicio comunitario de la secundaria. Hoy es martes y Mónica tiene clases de Inglés, Estudios Sociales y Música. Cuando Mónica lleva su computador a las clases de Inglés, primero verifica su correo electrónico y descubre que su profesor de Estudios Sociales les ha comunicado a todos en su clase respecto a ciertos cambios en la fecha límite para la parte de investigación de su presentación. Ella se siente aliviada al poder contar con tiempo adicional y empieza a buscar en el web, periódicos de inmigrantes, en inglés. Toma algunas anotaciones, resume y traduce al español lo que halló y les envía la información por correo electrónico al resto de los miembros del grupo, ninguno de los cuales habla inglé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lang w:val="es-ES"/>
        </w:rPr>
      </w:pPr>
      <w:r>
        <w:rPr>
          <w:rFonts w:cs="Verdana" w:ascii="Verdana" w:hAnsi="Verdana"/>
          <w:sz w:val="20"/>
          <w:szCs w:val="20"/>
          <w:lang w:val="es-ES"/>
        </w:rPr>
        <w:t xml:space="preserve">En la clase de orquesta de jazz están dedicándole parte del período al ensayo para un próximo concierto de jazz de todo el mundo. El docente imparte una corta lectura sobre ritmos latinos y luego Mónica utiliza su computador portátil para escuchar al </w:t>
      </w:r>
      <w:r>
        <w:rPr>
          <w:rFonts w:cs="Verdana" w:ascii="Verdana" w:hAnsi="Verdana"/>
          <w:i/>
          <w:sz w:val="20"/>
          <w:lang w:val="es-ES"/>
        </w:rPr>
        <w:t>Buena Vista Social Club</w:t>
      </w:r>
      <w:r>
        <w:rPr>
          <w:rFonts w:cs="Verdana" w:ascii="Verdana" w:hAnsi="Verdana"/>
          <w:sz w:val="20"/>
          <w:lang w:val="es-ES"/>
        </w:rPr>
        <w:t>, tomando anotaciones de los ritmos que escucha y realiza unas cuantas selecciones preliminares de música que utilizará en su presentación.</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pPr>
      <w:r>
        <w:rPr>
          <w:rFonts w:cs="Verdana" w:ascii="Verdana" w:hAnsi="Verdana"/>
          <w:sz w:val="20"/>
          <w:szCs w:val="20"/>
          <w:lang w:val="es-ES"/>
        </w:rPr>
        <w:t xml:space="preserve">La próxima clase Mónica es Estudios Sociales. Aquí es donde tiene lugar la mayoría del trabajo del proyecto. Una de las personas de su grupo está en esta clase y trabajan juntos parte del tiempo, discutiendo la información que ambos encontraron. Mónica tiene una pregunta para su profesor de inglés y sabe que él está en su momento de receso, de modo que le envía un correo electrónico. Él le responde con prontitud. Luego de consultarle a su miembro de equipo, trabaja sola en su presentación, escuchando al </w:t>
      </w:r>
      <w:r>
        <w:rPr>
          <w:rFonts w:cs="Verdana" w:ascii="Verdana" w:hAnsi="Verdana"/>
          <w:i/>
          <w:sz w:val="20"/>
          <w:lang w:val="es-ES"/>
        </w:rPr>
        <w:t>Buena Vista Social Club,</w:t>
      </w:r>
      <w:r>
        <w:rPr>
          <w:rFonts w:cs="Verdana" w:ascii="Verdana" w:hAnsi="Verdana"/>
          <w:sz w:val="20"/>
          <w:lang w:val="es-ES"/>
        </w:rPr>
        <w:t xml:space="preserve"> en el género de música preseleccionada. Luego de algunos minutos, recibe comentarios de su profesor de inglés respecto a un borrador de un corto relato relativo a </w:t>
      </w:r>
      <w:r>
        <w:rPr>
          <w:rFonts w:cs="Verdana" w:ascii="Verdana" w:hAnsi="Verdana"/>
          <w:i/>
          <w:sz w:val="20"/>
          <w:lang w:val="es-ES"/>
        </w:rPr>
        <w:t>La crisis de los inmigrantes</w:t>
      </w:r>
      <w:r>
        <w:rPr>
          <w:rFonts w:cs="Verdana" w:ascii="Verdana" w:hAnsi="Verdana"/>
          <w:sz w:val="20"/>
          <w:lang w:val="es-ES"/>
        </w:rPr>
        <w:t>. Ella guarda los comentarios para darles un vistazo en la noche.</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Mientras se encuentra trabajando en su presentación, le llega un mensaje instantáneo de uno de los miembros de su grupo que está en clases de inglés y tiene un profesor distinto al de ella. El profesor le acaba de dar a él la dirección de un sitio web con varias poesías de recientes inmigrantes y pensó que a Mónica le gustaría darle una ojeada a los poemas en inglés, a ver si hay alguno que pueda utiliza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Poco antes de finalizar la clase y que Mónica tenga que ir a su práctica de </w:t>
      </w:r>
      <w:r>
        <w:rPr>
          <w:rFonts w:cs="Verdana" w:ascii="Verdana" w:hAnsi="Verdana"/>
          <w:bCs/>
          <w:sz w:val="20"/>
          <w:szCs w:val="20"/>
          <w:lang w:val="es-ES"/>
        </w:rPr>
        <w:t>volibol (¡en donde no va tener necesidad de utilizar su computador!) le envía un correo electrónico a su supervisor en el centro de inmigración para avisarle que se va a retrasar unos 10 minutos debido a una corta reunión, al final de la práctica.</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Mónica está encantada de disponer de un computador que puede llevar consigo a todas sus clases. </w:t>
      </w:r>
      <w:r>
        <w:rPr>
          <w:rFonts w:cs="Verdana" w:ascii="Verdana" w:hAnsi="Verdana"/>
          <w:i/>
          <w:sz w:val="20"/>
          <w:szCs w:val="20"/>
          <w:lang w:val="es-ES"/>
        </w:rPr>
        <w:t>Es fabuloso poder tener conmigo todo en lo que estoy trabajando, así puedo encontrar todo lo que necesito, cuando lo necesito. También me fascina trabajar en grupo, y la conexión inalámbrica me permite hablar con mis profesores y los miembros de mi grupo aún cuando no esté con ello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i/>
          <w:i/>
          <w:sz w:val="20"/>
          <w:szCs w:val="20"/>
          <w:lang w:val="es-ES"/>
        </w:rPr>
      </w:pPr>
      <w:r>
        <w:rPr>
          <w:rFonts w:cs="Verdana" w:ascii="Verdana" w:hAnsi="Verdana"/>
          <w:sz w:val="20"/>
          <w:szCs w:val="20"/>
          <w:lang w:val="es-ES"/>
        </w:rPr>
        <w:t xml:space="preserve">El Sr. Cervantes –el profesor de la clase de Estudios Sociales de Mónica- también le encanta que todos sus estudiantes dispongan de computadoras portátiles. </w:t>
      </w:r>
      <w:r>
        <w:rPr>
          <w:rFonts w:cs="Verdana" w:ascii="Verdana" w:hAnsi="Verdana"/>
          <w:i/>
          <w:sz w:val="20"/>
          <w:szCs w:val="20"/>
          <w:lang w:val="es-ES"/>
        </w:rPr>
        <w:t xml:space="preserve">Es casi imposible planificar proyectos de grupos interdisciplinarios en una secundaria tan grande como esta, en donde los estudiantes tienen distintos profesores para las mismas materias. Cuando los estudiantes pueden comunicarse unos con otros y con sus docentes durante el día, la experiencia puede ser más amplia y enriquecedora. La computadora también hace posible el que puedan compartir música e imágenes, así como practicar la composición de presentaciones.   </w:t>
      </w:r>
    </w:p>
    <w:p>
      <w:pPr>
        <w:pStyle w:val="NormalWeb"/>
        <w:spacing w:before="0" w:after="0"/>
        <w:rPr>
          <w:rFonts w:ascii="Verdana" w:hAnsi="Verdana" w:cs="Verdana"/>
          <w:i/>
          <w:i/>
          <w:sz w:val="20"/>
          <w:szCs w:val="20"/>
          <w:lang w:val="es-ES"/>
        </w:rPr>
      </w:pPr>
      <w:r>
        <w:rPr>
          <w:rFonts w:cs="Verdana" w:ascii="Verdana" w:hAnsi="Verdana"/>
          <w:i/>
          <w:sz w:val="20"/>
          <w:szCs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bookmarkStart w:id="5" w:name="Situacion_5"/>
      <w:r>
        <w:rPr>
          <w:rFonts w:cs="Verdana" w:ascii="Verdana" w:hAnsi="Verdana"/>
          <w:b/>
          <w:sz w:val="20"/>
          <w:szCs w:val="20"/>
          <w:lang w:val="es-ES"/>
        </w:rPr>
        <w:t>Situación 5</w:t>
      </w:r>
      <w:bookmarkEnd w:id="5"/>
      <w:r>
        <w:rPr>
          <w:rFonts w:cs="Verdana" w:ascii="Verdana" w:hAnsi="Verdana"/>
          <w:b/>
          <w:sz w:val="20"/>
          <w:szCs w:val="20"/>
          <w:lang w:val="es-ES"/>
        </w:rPr>
        <w:t xml:space="preserve">: La computación 1:1 con </w:t>
      </w:r>
      <w:r>
        <w:rPr>
          <w:rFonts w:cs="Verdana" w:ascii="Verdana" w:hAnsi="Verdana"/>
          <w:b/>
          <w:i/>
          <w:sz w:val="20"/>
          <w:szCs w:val="20"/>
          <w:lang w:val="es-ES"/>
        </w:rPr>
        <w:t>Diseñar y descubrir</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lang w:val="es-ES"/>
        </w:rPr>
      </w:pPr>
      <w:r>
        <w:rPr>
          <w:rFonts w:cs="Verdana" w:ascii="Verdana" w:hAnsi="Verdana"/>
          <w:sz w:val="20"/>
          <w:szCs w:val="20"/>
          <w:lang w:val="es-ES"/>
        </w:rPr>
        <w:t>Diseñar y descubrir, un conjunto de currículos y recursos gratuitos que introduce a los estudiantes en actividades prácticas de ingeniería y diseño (</w:t>
      </w:r>
      <w:hyperlink r:id="rId4">
        <w:r>
          <w:rPr>
            <w:rStyle w:val="InternetLink"/>
            <w:rFonts w:cs="Verdana" w:ascii="Verdana" w:hAnsi="Verdana"/>
            <w:sz w:val="20"/>
            <w:szCs w:val="20"/>
            <w:lang w:val="es-ES"/>
          </w:rPr>
          <w:t>http://www.intel.com/education/la/es/programas/disenar</w:t>
        </w:r>
      </w:hyperlink>
      <w:r>
        <w:rPr>
          <w:rFonts w:cs="Verdana" w:ascii="Verdana" w:hAnsi="Verdana"/>
          <w:sz w:val="20"/>
          <w:szCs w:val="20"/>
          <w:lang w:val="es-ES"/>
        </w:rPr>
        <w:t xml:space="preserve">)  ha sido implementado durante algunos años en el centro educativo </w:t>
      </w:r>
      <w:r>
        <w:rPr>
          <w:rFonts w:cs="Verdana" w:ascii="Verdana" w:hAnsi="Verdana"/>
          <w:i/>
          <w:sz w:val="20"/>
          <w:lang w:val="es-ES"/>
        </w:rPr>
        <w:t>Wind River Middle School</w:t>
      </w:r>
      <w:r>
        <w:rPr>
          <w:rFonts w:cs="Verdana" w:ascii="Verdana" w:hAnsi="Verdana"/>
          <w:sz w:val="20"/>
          <w:lang w:val="es-ES"/>
        </w:rPr>
        <w:t xml:space="preserve"> de la nación Navajo, con estudiantes de secundaria. Sin embargo, éste año, el facilitador ha recibido una donación que le ha proveído a cada estudiante una computadora portátil. El centro educativo también ha instalado conexión inalámbrica a Internet. La Srta. Heart está emocionada al hacerles entrega de estos computadores a sus estudiantes de </w:t>
      </w:r>
      <w:r>
        <w:rPr>
          <w:rFonts w:cs="Verdana" w:ascii="Verdana" w:hAnsi="Verdana"/>
          <w:i/>
          <w:sz w:val="20"/>
          <w:lang w:val="es-ES"/>
        </w:rPr>
        <w:t>Diseñar y descubrir</w:t>
      </w:r>
      <w:r>
        <w:rPr>
          <w:rFonts w:cs="Verdana" w:ascii="Verdana" w:hAnsi="Verdana"/>
          <w:sz w:val="20"/>
          <w:lang w:val="es-ES"/>
        </w:rPr>
        <w:t>.</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El programa </w:t>
      </w:r>
      <w:r>
        <w:rPr>
          <w:rFonts w:cs="Verdana" w:ascii="Verdana" w:hAnsi="Verdana"/>
          <w:i/>
          <w:sz w:val="20"/>
          <w:lang w:val="es-ES"/>
        </w:rPr>
        <w:t>Diseñar y descubrir</w:t>
      </w:r>
      <w:r>
        <w:rPr>
          <w:rFonts w:cs="Verdana" w:ascii="Verdana" w:hAnsi="Verdana"/>
          <w:sz w:val="20"/>
          <w:lang w:val="es-ES"/>
        </w:rPr>
        <w:t xml:space="preserve"> se encuentra muy avanzado y los estudiantes de la Srta. Heart están trabajando en sus modelos de proyecto. Cuando se le pregunta cómo han estado utilizando los estudiantes los computadores portátiles, el entusiasmo de la Srta. Heart resulta contagioso. </w:t>
      </w:r>
      <w:r>
        <w:rPr>
          <w:rFonts w:cs="Verdana" w:ascii="Verdana" w:hAnsi="Verdana"/>
          <w:i/>
          <w:sz w:val="20"/>
          <w:lang w:val="es-ES"/>
        </w:rPr>
        <w:t>Esperé que las computadoras portátiles fuesen útiles, pero ¡estoy sorprendida por todo lo útiles que han sido! Pudimos comprar el programa para diseños CAD para todos los computadores y muchos estudiantes se encuentran haciendo modelos computacionales en sus máquinas. Debido a que solamente nos reunimos durante una hora después de clases, tres veces a la semana, los estudiantes están en capacidad de continuar su trabajo en casa, haciendo uso de sus computadores. Muchos de mis estudiantes provienen de familias de bajos ingresos y no tienen computadores en sus hogares, de modo que esto ha sido especialmente beneficioso para ellos. También, y dado que nos hallamos en una localidad tan remota, no hemos podido contar con orientadores que visiten el centro educativo, pero cada uno de mis estudiantes cuenta con un orientador con el cual, él o ella, están trabajando. Organicé esto con compañías en Phoenix. Mis estudiantes pueden comunicarse con sus orientadores de manera regular, desde la casa o la escuela, a través del boletín electrónico que hicimos (weblog).</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i/>
          <w:i/>
          <w:sz w:val="20"/>
          <w:lang w:val="es-ES"/>
        </w:rPr>
      </w:pPr>
      <w:r>
        <w:rPr>
          <w:rFonts w:cs="Verdana" w:ascii="Verdana" w:hAnsi="Verdana"/>
          <w:sz w:val="20"/>
          <w:lang w:val="es-ES"/>
        </w:rPr>
        <w:t xml:space="preserve">Continúa diciendo la Srta. Heart, </w:t>
      </w:r>
      <w:r>
        <w:rPr>
          <w:rFonts w:cs="Verdana" w:ascii="Verdana" w:hAnsi="Verdana"/>
          <w:i/>
          <w:sz w:val="20"/>
          <w:lang w:val="es-ES"/>
        </w:rPr>
        <w:t xml:space="preserve">No solo el blog les permite enviar sus preguntas, compartir ideas y obtener realimentación inmediata de sus orientadores, sino que también es un sitio desde donde me puedo comunicar con los estudiantes. Dado que es un grupo grande y no los veo todos los días, puedo revisar sus trabajos desde el blog. Los estudiantes suben al blog muchos de sus documentos de Diseñar y descubrir, tales como sus informes de diseños. También me plantean preguntas y unos a otros se envían preguntas en el área de discusión. Los estudiantes se dan unos a otros bien pensadas sugerencias, algo paro lo cual no disponemos del tiempo durante las clases.      </w:t>
      </w:r>
    </w:p>
    <w:p>
      <w:pPr>
        <w:pStyle w:val="NormalWeb"/>
        <w:spacing w:before="0" w:after="0"/>
        <w:rPr>
          <w:rFonts w:ascii="Verdana" w:hAnsi="Verdana" w:cs="Verdana"/>
          <w:i/>
          <w:i/>
          <w:sz w:val="20"/>
          <w:lang w:val="es-ES"/>
        </w:rPr>
      </w:pPr>
      <w:r>
        <w:rPr>
          <w:rFonts w:cs="Verdana" w:ascii="Verdana" w:hAnsi="Verdana"/>
          <w:i/>
          <w:sz w:val="20"/>
          <w:lang w:val="es-ES"/>
        </w:rPr>
      </w:r>
    </w:p>
    <w:p>
      <w:pPr>
        <w:pStyle w:val="NormalWeb"/>
        <w:spacing w:before="0" w:after="0"/>
        <w:rPr/>
      </w:pPr>
      <w:r>
        <w:rPr>
          <w:rFonts w:cs="Verdana" w:ascii="Verdana" w:hAnsi="Verdana"/>
          <w:sz w:val="20"/>
          <w:lang w:val="es-ES"/>
        </w:rPr>
        <w:t>Puesto que los estudiantes trabajan en proyectos individuales, la Srta. Heart explica que el computador les permite –en todo momento- acceder a información relacionada con sus proyectos. Por ejemplo, los estudiantes pueden buscar en el sitio web de patentes e investigar invenciones pasadas que pueden asemejarse a sus idea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Estas son solo algunas de las maneras en que los estudiantes de </w:t>
      </w:r>
      <w:r>
        <w:rPr>
          <w:rFonts w:cs="Verdana" w:ascii="Verdana" w:hAnsi="Verdana"/>
          <w:i/>
          <w:sz w:val="20"/>
          <w:lang w:val="es-ES"/>
        </w:rPr>
        <w:t>Diseñar y descubrir</w:t>
      </w:r>
      <w:r>
        <w:rPr>
          <w:rFonts w:cs="Verdana" w:ascii="Verdana" w:hAnsi="Verdana"/>
          <w:sz w:val="20"/>
          <w:lang w:val="es-ES"/>
        </w:rPr>
        <w:t xml:space="preserve"> están sacando provecho de la computación 1:1. Aún cuando los proyectos de los estudiantes no se encuentran todavía terminados, la Srta. Heart ha notado el impacto de los computadores en la calidad del trabajo y en el nivel de interés sostenido en sus estudiantes.</w:t>
      </w:r>
      <w:r>
        <w:rPr>
          <w:rFonts w:cs="Verdana" w:ascii="Verdana" w:hAnsi="Verdana"/>
          <w:i/>
          <w:sz w:val="20"/>
          <w:lang w:val="es-ES"/>
        </w:rPr>
        <w:t xml:space="preserve"> Los estudiantes se ven a ellos mismos como ingenieros y diseñadores. Ellos se percatan, a partir de nuestras excursiones de campo, que los computadores son utilizados por profesionales en estas áreas y que están aprendiendo cómo sacar provecho de estas herramientas. Tal como un lápiz, el computador se ha convertido en algo natural para ellos pero que es  utilizado todo el tiemp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pPr>
      <w:bookmarkStart w:id="6" w:name="Situacion_6"/>
      <w:r>
        <w:rPr>
          <w:rFonts w:cs="Verdana" w:ascii="Verdana" w:hAnsi="Verdana"/>
          <w:b/>
          <w:sz w:val="20"/>
          <w:szCs w:val="20"/>
          <w:lang w:val="es-ES"/>
        </w:rPr>
        <w:t>Situación 6</w:t>
      </w:r>
      <w:bookmarkEnd w:id="6"/>
      <w:r>
        <w:rPr>
          <w:rFonts w:cs="Verdana" w:ascii="Verdana" w:hAnsi="Verdana"/>
          <w:b/>
          <w:sz w:val="20"/>
          <w:szCs w:val="20"/>
          <w:lang w:val="es-ES"/>
        </w:rPr>
        <w:t>: La computación 1:1 con Inglés de secundaria</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Luego de treinta años de impartir inglés en la secundaria, Rebeca Masís comprende que los estudiantes mejoran como escritores cuando aprenden que la escritura es un proceso que involucra ciclos de </w:t>
      </w:r>
      <w:hyperlink r:id="rId5">
        <w:r>
          <w:rPr>
            <w:rStyle w:val="InternetLink"/>
            <w:rFonts w:cs="Verdana" w:ascii="Verdana" w:hAnsi="Verdana"/>
            <w:sz w:val="20"/>
            <w:lang w:val="es-ES"/>
          </w:rPr>
          <w:t>lluvia de ideas</w:t>
        </w:r>
      </w:hyperlink>
      <w:r>
        <w:rPr>
          <w:rFonts w:cs="Verdana" w:ascii="Verdana" w:hAnsi="Verdana"/>
          <w:sz w:val="20"/>
          <w:lang w:val="es-ES"/>
        </w:rPr>
        <w:t>, creación de borradores, revisión de compañeros, reflexión y revisión. La experiencia le ha enseñado a la Sra. Masís que proporcionarles a los estudiantes la oportunidad de publicar sus mejores trabajos, representa otro paso crítico para la motivación de jóvenes escritore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Este año, la secundaria de la Sra. Masís dotó a cada estudiante con un computador portátil para ser utilizado en el centro educativo y en el hogar. Un curso de verano diseñado para el personal ayudó a responder las preguntas en torno a la utilización del equipo. Realizando lluvia de ideas con otros docentes de inglés, la llevó a pensar en distintas maneras de utilizar este extendido acceso a computadores, como un elemento de apoyo a sus metas de aprendizaje. </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Hoy, a esto se asemeja su clase: Las tapas de los computadores portátiles están levantadas desde el mismo momento en que los estudiantes se sientan en sus escritorios. Frecuentemente, la Sra. Masís da inicio a sus clases con una rápida asignación escrita, la que ella compara con músicos haciendo sus escalas. Los estudiantes se acomodan en sus asientos, seleccionan alguna de las indicaciones que la Sra. Masís ha proyectado en una pizarra virtual y se dedican a trabajar. Luego de transcurridos 10 minutos, envían su trabajo por correo electrónico a los dos compañeros que forman parte del pequeño grupo y los miembros del equipo se amontonan para proveerse -unos a otros- realimentación oral. Con computación 1:1, no hay que esperar para tener acceso a un computador, no hay que estar mandando papeles, ni hay que esforzarse por tratar de leerse -unos de otros- los manuscritos. La asignación escrita es realmente rápida, justo como lo pretendía la Sra. Masí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Luego, la Sra. Masís pasa a una discusión de clase sobre las asignaciones actuales de los estudiantes que consiste en escribir un relato corto en primera persona. La clase ya ha leído y analizado varios relatos publicados incluyendo, tanto cuentos clásicos –que la Sra. Masís asignó- como escritos contemporáneos que los estudiantes encontraron en línea. La Sra. Masís les prometió a los estudiantes que tendrán la oportunidad de publicar su mejor trabajo al final del semestre en una revista de literatura de la clase, de diseño propio. Hoy, discuten cuatro párrafos de apertura (todos tomados del trabajo en progreso de los estudiantes) y cada uno de ellos mostrando una estrategia diferente para cautivar el interés del lector. La Sra. Masís añade sus propias opiniones a la discusión, modelando el papel del compañero revisor, papel que ella insta a los estudiantes efectuar entre ello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Los estudiantes se acomodan para pasar el resto de la clase trabajando en sus relatos. Algunas utilizan su tiempo para escribir, otros se reúnen en grupos de revisores, sentándose uno junto al otro con los computadores portátiles abiertos. Algunos realizan investigación por Internet, buscando detalles auténticos relacionados con el período histórico que escogieron para su relato. La Sra. Masís toma asiento en la esquina para recibir consultas de cualquier estudiante que esté preparado para una reunión respecto al relato. Una chica llamada Sara prácticamente se abalanza con su computador para enseñarle a la Sra. Masís cómo revisó una escena. Mientras la Sra. Masís provee realimentación, Sara toma nota en su computador. La Sra. Masís sabe que los estudiantes estarán revisando estas notas tarde en la noche, cuando ella esté en casa trabajando en su relato. Le dice a Sara: </w:t>
      </w:r>
      <w:r>
        <w:rPr>
          <w:rFonts w:cs="Verdana" w:ascii="Verdana" w:hAnsi="Verdana"/>
          <w:i/>
          <w:sz w:val="20"/>
          <w:lang w:val="es-ES"/>
        </w:rPr>
        <w:t>si luego necesitas más realimentación, simplemente envíame un correo electrónico. Estaré revisando mensaje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Un chico llamado Mario espera su turno. Él perdió clases debido a que la semana pasada estaba enfermo, pero envió un borrador de su trabajo desde la casa, usando su computador portátil. La Sra. Masís está contenta de ver su motivación. A inicios del año, él había sido uno de sus escritores renuentes. A través de correspondencia electrónica que había sostenido con la madre, la Sra. Masís se enteró que él es un ávido lector de ciencia ficción. Desde entonces, ella lo motivó a que escribiera en el estilo de sus autores favoritos y nunca falló en la entrega de alguna tarea.</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A medida que el período de clase llega a su fin, la Sra. Masís les recuerda a los estudiantes que la fecha final para la conclusión del relato es la próxima semana. Luego, a nivel de clase, los estudiantes escogerán cuáles relatos incluir en su propia revista literaria. Tarea final: enviarle a la Sra. Masís por correo electrónico un nombre para la revista de la clase. </w:t>
      </w:r>
      <w:r>
        <w:rPr>
          <w:rFonts w:cs="Verdana" w:ascii="Verdana" w:hAnsi="Verdana"/>
          <w:i/>
          <w:sz w:val="20"/>
          <w:lang w:val="es-ES"/>
        </w:rPr>
        <w:t>Es su espacio,</w:t>
      </w:r>
      <w:r>
        <w:rPr>
          <w:rFonts w:cs="Verdana" w:ascii="Verdana" w:hAnsi="Verdana"/>
          <w:sz w:val="20"/>
          <w:lang w:val="es-ES"/>
        </w:rPr>
        <w:t xml:space="preserve"> les recuerda.</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pPr>
      <w:bookmarkStart w:id="7" w:name="Situacion_7"/>
      <w:r>
        <w:rPr>
          <w:rFonts w:cs="Verdana" w:ascii="Verdana" w:hAnsi="Verdana"/>
          <w:b/>
          <w:sz w:val="20"/>
          <w:szCs w:val="20"/>
          <w:lang w:val="es-ES"/>
        </w:rPr>
        <w:t>Situación 7</w:t>
      </w:r>
      <w:bookmarkEnd w:id="7"/>
      <w:r>
        <w:rPr>
          <w:rFonts w:cs="Verdana" w:ascii="Verdana" w:hAnsi="Verdana"/>
          <w:b/>
          <w:sz w:val="20"/>
          <w:szCs w:val="20"/>
          <w:lang w:val="es-ES"/>
        </w:rPr>
        <w:t>: La computación 1:1 promueve las evaluaciones alternativas</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pPr>
      <w:r>
        <w:rPr>
          <w:rFonts w:cs="Verdana" w:ascii="Verdana" w:hAnsi="Verdana"/>
          <w:sz w:val="20"/>
          <w:lang w:val="es-ES"/>
        </w:rPr>
        <w:t>Karla y su grupo acaban de ponerle los toques finales a su nuevo vídeo de conocimientos básicos de multimedia, titulado:</w:t>
      </w:r>
      <w:r>
        <w:rPr>
          <w:rFonts w:cs="Verdana" w:ascii="Verdana" w:hAnsi="Verdana"/>
          <w:i/>
          <w:sz w:val="20"/>
          <w:lang w:val="es-ES"/>
        </w:rPr>
        <w:t xml:space="preserve"> ¿Es siempre confiable la máxima, Ver para creer?</w:t>
      </w:r>
      <w:r>
        <w:rPr>
          <w:rFonts w:cs="Verdana" w:ascii="Verdana" w:hAnsi="Verdana"/>
          <w:sz w:val="20"/>
          <w:lang w:val="es-ES"/>
        </w:rPr>
        <w:t xml:space="preserve"> Ella sabe que sus compañeros de clase evaluarán este vídeo a partir de la matriz de valoración que su profesora les envió por correo electrónico al inicio de la unidad. Le resultará fácil a Karla añadir la presentación del vídeo a su portafolio electrónico, un nuevo requisito a partir de este año para los estudiantes de octavo nivel, dado que todos recibieron computadoras portátile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Es marzo y Karla utiliza su computadora en todas sus clases, desde investigar y toma de apuntes, hasta en la recolección de datos en tiempo real y en proyectos de colaboración a distancia. Quizás lo más importante, Karla está creando una colección digital de su trabajo a través del año. El portafolio que creó en sétimo nivel no era más que un archivo lleno de papeles, le hubiese resultado imposible incluir algo tan dinámico como una presentación en víde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El hecho de poder tener acceso diariamente a su propio computador le confiere a Karla la posibilidad de –fácilmente- crear, recolectar y organizar su trabajo. Asimismo, Karla lleva una carpeta de “trabajos en curso” en su computador, organizado por materia y extrae y escoge material de esta carpeta para su portafolio final. Los profesores de Karla colocaron un grupo de documentos; incluyendo directrices para la auto-reflexión y un listado de los estándares educativos o contenidos que del estado a ser cubiertos, en una carpeta compartida a la cual los estudiantes pueden acceder cuando seleccionan y reflexionan sobre las distintas partes de sus portafolio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Karla piensa que esta forma de evaluación alternativa brinda un panorama mucho más amplio de sus logros que lo evidenciado en el pasado, utilizando principalmente pruebas tradicionales de lápiz y papel. Este nuevo tipo de evaluación proporciona evidencia de ideas y procesos que; de otro modo, hubiese sido difícil de documentar. Este proceso digital muestra más que lo aprendido académicamente por Karla, también exhibe sus crecientes destrezas tecnológicas. Karla reúne y organiza los componentes de su portafolio a partir de una variedad de medios, tales como vídeos, audio, texto y gráficos. Por ejemplo, algunos de los componentes actuales en su portafolio incluyen fotos digitales que documentan el proceso empleado cuando se diseña un nuevo juguete, base de datos creadas para analizar y graficar los datos recolectados cuando se estudia el crecimiento poblacional, la narración –grabada- de su reflexión en su weblog, páginas web enfocadas en una unidad sobre hambre y pobreza, y –por supuesto- su nueva creación en víde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Karla trabaja con sus compañeros de clase para publicar sus portafolios en el sitio web del centro educativo, durante el año. El trabajo es fácilmente accesible para los estudiantes, padres y docentes. La profesora de Karla utiliza los portafolios como un medio para mejorar la comunicación con los padres, proveer de realimentación a los estudiantes y reflexionar en sus propias estrategias de enseñanza. Karla piensa grabar un disco compacto de su portafolio para llevarlo consigo en toda la secundaria y utilizarlo como un registro permanente de su octavo año escolar. Este disco compacto atesorará –en muchos medios-todo un año de enriquecedoras experiencias y logro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b/>
          <w:b/>
          <w:sz w:val="20"/>
          <w:szCs w:val="20"/>
          <w:lang w:val="es-ES"/>
        </w:rPr>
      </w:pPr>
      <w:bookmarkStart w:id="8" w:name="Situacion_8"/>
      <w:r>
        <w:rPr>
          <w:rFonts w:cs="Verdana" w:ascii="Verdana" w:hAnsi="Verdana"/>
          <w:b/>
          <w:sz w:val="20"/>
          <w:szCs w:val="20"/>
          <w:lang w:val="es-ES"/>
        </w:rPr>
        <w:t>Situación 8</w:t>
      </w:r>
      <w:bookmarkEnd w:id="8"/>
      <w:r>
        <w:rPr>
          <w:rFonts w:cs="Verdana" w:ascii="Verdana" w:hAnsi="Verdana"/>
          <w:b/>
          <w:sz w:val="20"/>
          <w:szCs w:val="20"/>
          <w:lang w:val="es-ES"/>
        </w:rPr>
        <w:t>: Colaboración 1:1</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lang w:val="es-ES"/>
        </w:rPr>
      </w:pPr>
      <w:r>
        <w:rPr>
          <w:rFonts w:cs="Verdana" w:ascii="Verdana" w:hAnsi="Verdana"/>
          <w:sz w:val="20"/>
          <w:lang w:val="es-ES"/>
        </w:rPr>
        <w:t>Ramón tiene dos años más de secundaria y su horario es un revoltijo. Él permanece en clases desde las 8:00 a.m. hasta las 3:15 p.m. y trabaja en una cuadrilla de limpieza de oficinas desde las 7:00 p.m. hasta 11:00 p.m. En el corto período que le queda entre el colegio y el trabajo tiene comer, cambiarse de ropa y hacer la mayoría de sus asignaciones. Él estudia algo durante el almuerzo y en la sala de estudios a las 1:15 p.m. La mayor parte de los fines de semana está libre, pero usualmente dedica ese tiempo a ayudar a su hermano en la construcción de una casa, cerca de su familia.</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pPr>
      <w:r>
        <w:rPr>
          <w:rFonts w:cs="Verdana" w:ascii="Verdana" w:hAnsi="Verdana"/>
          <w:sz w:val="20"/>
          <w:lang w:val="es-ES"/>
        </w:rPr>
        <w:t>Una de sus clases favoritas es Ciencias. Durante las últimas dos semanas, la clase ha estado trabajando en una recomendación al Departamento de Agricultura de los Estados Unidos en relación a la aprobación de alimentos genéticamente modificados para el consumo humano. Ramón y su compañero Eduardo están recomendando que el Departamento proscriba estos alimentos, por el riesgo de contaminación genética de otras plantas cercanas a las fincas. Eduardo está investigando incidentes de contaminación anteriores, mientras que Ramón construye un modelo matemático para probar que la contaminación es inevitable.</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A pesar de que son colaboradores en este proyecto, Ramón y Eduardo no disponen de tiempo para reunirse y discutir el proyecto fuera de clases. Eduardo trabaja en el negocio de limpieza en seco de su familia la mayoría de las tardes y los fines de semana. Ellos comparten un tiempo en la sala de estudios y frecuentemente trabajan en el proyecto con sus computadores portátiles, juntos en una mesa. Ramón trabaja independientemente en su parte del proyecto y luego le envía un borrador por correo electrónico a Eduardo. Eduardo lo revisa, hace comentarios del documento y luego lo envía de vuelta por correo electrónico. La mayoría de sus documentos pasaron por cuatro o más revisiones durante la primera semana del proyect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El equipo también utiliza el </w:t>
      </w:r>
      <w:r>
        <w:rPr>
          <w:rFonts w:cs="Verdana" w:ascii="Verdana" w:hAnsi="Verdana"/>
          <w:i/>
          <w:sz w:val="20"/>
          <w:lang w:val="es-ES"/>
        </w:rPr>
        <w:t>weblog</w:t>
      </w:r>
      <w:r>
        <w:rPr>
          <w:rFonts w:cs="Verdana" w:ascii="Verdana" w:hAnsi="Verdana"/>
          <w:sz w:val="20"/>
          <w:lang w:val="es-ES"/>
        </w:rPr>
        <w:t xml:space="preserve"> de la clase para mantenerse en contacto mientras avanzan a lo largo del proyecto. Han invitado a otros equipos a las conversaciones y siempre están deseosos de observar qué posición están tomando sus compañeros de clase. Usualmente, Ramón toma su tiempo de descanso en el trabajo cerca de un punto de acceso inalámbrico, así puede revisar su correo electrónico y enviarle a Eduardo sus documentos más reciente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Debido a que está tan ocupado, Ramón se siente afortunado que puede utilizar parte una hoja electrónica que creó para una clase de matemática, en este proyecto. Simplemente hizo una copia de ese archivo en su computador y cambió unas cuantas fórmulas. Es casi como hacer trampa, pero disponer de todo su trabajo junto en su computador, le permite hacer las relaciones entre las clases que está llevando. Tener contacto inmediato con sus compañeros de clase no parece inusual, ni aún excitante. Es simplemente el modo como se hacen las cosas en su centro educativo. Él no puede imaginarse cómo se comunicaban los estudiantes en el pasad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b/>
          <w:b/>
          <w:sz w:val="20"/>
          <w:szCs w:val="20"/>
          <w:lang w:val="es-ES"/>
        </w:rPr>
      </w:pPr>
      <w:bookmarkStart w:id="9" w:name="Situacion_9"/>
      <w:r>
        <w:rPr>
          <w:rFonts w:cs="Verdana" w:ascii="Verdana" w:hAnsi="Verdana"/>
          <w:b/>
          <w:sz w:val="20"/>
          <w:szCs w:val="20"/>
          <w:lang w:val="es-ES"/>
        </w:rPr>
        <w:t>Situación 9</w:t>
      </w:r>
      <w:bookmarkEnd w:id="9"/>
      <w:r>
        <w:rPr>
          <w:rFonts w:cs="Verdana" w:ascii="Verdana" w:hAnsi="Verdana"/>
          <w:b/>
          <w:sz w:val="20"/>
          <w:szCs w:val="20"/>
          <w:lang w:val="es-ES"/>
        </w:rPr>
        <w:t>: La transición hacia la computación 1:1</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La Srta. Sánchez recuerda el año pasado y se maravilla de la transformación. Ella y los demás docentes de la secundaria recibieron computadores portátiles este verano y un curso de desarrollo profesional para ayudarles a preparase para un nuevo programa que da inicio este año: computadores portátiles para cada estudiante. Por supuesto, todos estaban asustados. Nadie sabía a cabalidad cómo esto podría afectar su sistema de enseñanza. Las nuevas ideas y lecciones creadas durante los talleres de verano fueron fascinantes pero, ¿qué pasará realmente cuando los computadores sean puestos en manos de adolescentes? En primer lugar, su clase de inglés no cambiará mucho, excepto que ahora los estudiantes digitarán más en sus asignaciones, en lugar de escribir. Pero la red inalámbrica y el sistema de correos electrónicos para los estudiantes les permiten ir más allá de las asignaciones. Los estudiantes empezaron a colaborar por cuenta propia. Utilizaron a sus amigos como </w:t>
      </w:r>
      <w:r>
        <w:rPr>
          <w:rFonts w:cs="Verdana" w:ascii="Verdana" w:hAnsi="Verdana"/>
          <w:i/>
          <w:sz w:val="20"/>
          <w:lang w:val="es-ES"/>
        </w:rPr>
        <w:t>cajas de resonancia</w:t>
      </w:r>
      <w:r>
        <w:rPr>
          <w:rFonts w:cs="Verdana" w:ascii="Verdana" w:hAnsi="Verdana"/>
          <w:sz w:val="20"/>
          <w:lang w:val="es-ES"/>
        </w:rPr>
        <w:t xml:space="preserve"> para sus reflexiones en poesía y literatura, aún si no compartían la misma aula. A medida que la Srta. Sánchez se sentía más cómoda con las computadoras portátiles, como parte regular de su aula y vio el potencial de semejante colaboración espontánea, empezó a diversificar las actividades “normales” del aula y el currículo.</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El centro educativo instaló varios ambientes en línea que los docentes podían utilizar para la comunicación con el estudiante: correo electrónico, cartelera de anuncios, calendarios, salas de chat, entre otros. La Srta. Sánchez creó pequeños grupos en la cartelera de anuncios para que sus estudiantes expusieran sus opiniones acerca de una sección en particular de la obra literaria y respondieran –unos a otros- los escritos. Cuando leyó detenidamente las publicaciones, se maravilló de las significativas y profundas respuestas. Dado que los estudiantes podían publicar en cualquier momento (durante o después del período designado a la clase), los estudiantes podían profundizar más y aún aportaban investigación externa para sustentar sus idea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También hubo otros cambios, aparentemente menores, pero con un impacto significativo. En lugar de entregar las asignaciones manuscritas, los estudiantes las enviaban por correo electrónico. La Srta. Sánchez pudo entonces seguirle la pista a los cambios y proveer realimentación de un modo más rápido y significativo. Se dio como resultado un mayor número de revisiones y escritos. Se les enseñó a los estudiantes como utilizar este recurso por ellos mismos y llevaron a cabo más revisiones de sus trabajos por los compañeros. El correo electrónico también posibilitó un mayor número de respuestas individualizadas a las preguntas y necesidades de los estudiantes. La Srta. Sánchez también creó una “tutoría” fuera del horario escolar, en donde sus estudiantes podían llegar y “reunirse” para discutir las asignaciones en una sala de chat creada en el centro educativo y recibir orientación o ideas directamente de ella o de otros estudiantes. Frecuentemente, las discusiones en esta sala de chat privada fueron tan animadas y atinentes como las discusiones en el aula.</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Cuando la administración le pidió a todos los docentes que publicaran sus calendarios en línea con una descripción de las actividades y las asignaciones mandadas, la Srta. Sánchez ya lo había hecho con sus clases. El verdadero momento decisivo aconteció cuando se percató que también podía acceder a los calendarios de los otros docentes. Advirtió que los docentes de francés e inglés requerían de estudiantes para enviar por correo electrónico asignaciones por medio de archivos de sonido para verificar la pronunciación; varios docentes de matemática estaban asignando tareas para el hogar que requerían de la utilización de </w:t>
      </w:r>
      <w:r>
        <w:rPr>
          <w:rFonts w:cs="Verdana" w:ascii="Verdana" w:hAnsi="Verdana"/>
          <w:i/>
          <w:sz w:val="20"/>
          <w:lang w:val="es-ES"/>
        </w:rPr>
        <w:t>softwares</w:t>
      </w:r>
      <w:r>
        <w:rPr>
          <w:rFonts w:cs="Verdana" w:ascii="Verdana" w:hAnsi="Verdana"/>
          <w:sz w:val="20"/>
          <w:lang w:val="es-ES"/>
        </w:rPr>
        <w:t xml:space="preserve"> sofisticados que fueron instalados en las computadoras portátiles de los estudiantes, de modo que podían utilizar el </w:t>
      </w:r>
      <w:r>
        <w:rPr>
          <w:rFonts w:cs="Verdana" w:ascii="Verdana" w:hAnsi="Verdana"/>
          <w:i/>
          <w:sz w:val="20"/>
          <w:lang w:val="es-ES"/>
        </w:rPr>
        <w:t>software</w:t>
      </w:r>
      <w:r>
        <w:rPr>
          <w:rFonts w:cs="Verdana" w:ascii="Verdana" w:hAnsi="Verdana"/>
          <w:sz w:val="20"/>
          <w:lang w:val="es-ES"/>
        </w:rPr>
        <w:t xml:space="preserve"> en casa, así como el centro educativo; los estudiantes de física estaban diseñando sus propias simulaciones. Cuando leyó que uno de los docentes de historia estaba iniciando una unidad que cubría la </w:t>
      </w:r>
      <w:r>
        <w:rPr>
          <w:rFonts w:cs="Verdana" w:ascii="Verdana" w:hAnsi="Verdana"/>
          <w:i/>
          <w:sz w:val="20"/>
          <w:lang w:val="es-ES"/>
        </w:rPr>
        <w:t>Revolución industrial</w:t>
      </w:r>
      <w:r>
        <w:rPr>
          <w:rFonts w:cs="Verdana" w:ascii="Verdana" w:hAnsi="Verdana"/>
          <w:sz w:val="20"/>
          <w:lang w:val="es-ES"/>
        </w:rPr>
        <w:t>, vio una oportunidad.</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t xml:space="preserve">Anteriormente, la colaboración con otro docente de alguna otra materia, era difícil sino imposible. Las diferencias de horarios, diferentes estudiantes, falta de tiempo para reunirse, pero ahora con computación 1:1, recordó como su mente voló con las posibilidades. Le escribió un correo electrónico al docente para averiguar si él estaría interesado en realizar algún trabajo interdisciplinario. No importaba que no compartiesen los mismos estudiantes (sus estudiantes siempre podrían discutir la influencia histórica en la literatura y la influencia de la literatura en la historia). Al principio, inició como una pequeña cartelera en donde los estudiantes podían llevar sus conocimientos en literatura y/o en historia, para discutir preguntas abiertas. El trabajo interdisciplinario aumentó con otras unidades, incluyendo el desarrollo de un </w:t>
      </w:r>
      <w:r>
        <w:rPr>
          <w:rFonts w:cs="Verdana" w:ascii="Verdana" w:hAnsi="Verdana"/>
          <w:i/>
          <w:sz w:val="20"/>
          <w:lang w:val="es-ES"/>
        </w:rPr>
        <w:t>Webquest</w:t>
      </w:r>
      <w:r>
        <w:rPr>
          <w:rFonts w:cs="Verdana" w:ascii="Verdana" w:hAnsi="Verdana"/>
          <w:sz w:val="20"/>
          <w:lang w:val="es-ES"/>
        </w:rPr>
        <w:t xml:space="preserve"> en donde un estudiante de literatura era combinado con un estudiante de historia, la creación de un sitio web dedicado a la colaboración, con trabajos originales de los estudiantes, incorporación de la clase de arte, y discusiones con líderes y expertos, estatales y locales. Los estudiantes empezaron a ver que la historia, la literatura, el arte y la </w:t>
      </w:r>
      <w:r>
        <w:rPr>
          <w:rFonts w:cs="Verdana" w:ascii="Verdana" w:hAnsi="Verdana"/>
          <w:i/>
          <w:sz w:val="20"/>
          <w:lang w:val="es-ES"/>
        </w:rPr>
        <w:t>vida</w:t>
      </w:r>
      <w:r>
        <w:rPr>
          <w:rFonts w:cs="Verdana" w:ascii="Verdana" w:hAnsi="Verdana"/>
          <w:sz w:val="20"/>
          <w:lang w:val="es-ES"/>
        </w:rPr>
        <w:t xml:space="preserve"> están realmente interconectados. Al trabajar de manera colaborativa y disponer e acceso a sus compañeros y a la investigación en cualquier momento, les ayuda a los estudiantes descubrir el verdadero significado detrás de las fechas y los eventos. Antes de este ubicuo y fácil acceso a estas herramientas tecnológicas, este tipo de integración hubiese sido una tarea sobrecogedora, pero ahora, el uso de computadoras portátiles ha permitido a los estudiantes disponer de una verdadera escuela sin paredes y –posiblemente- sin limitaciones.</w:t>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b/>
          <w:b/>
          <w:sz w:val="20"/>
          <w:lang w:val="es-ES"/>
        </w:rPr>
      </w:pPr>
      <w:bookmarkStart w:id="10" w:name="Preguntas"/>
      <w:r>
        <w:rPr>
          <w:rFonts w:cs="Verdana" w:ascii="Verdana" w:hAnsi="Verdana"/>
          <w:b/>
          <w:sz w:val="20"/>
          <w:szCs w:val="20"/>
          <w:lang w:val="es-ES"/>
        </w:rPr>
        <w:t>Preguntas de discusión</w:t>
      </w:r>
      <w:bookmarkEnd w:id="10"/>
    </w:p>
    <w:p>
      <w:pPr>
        <w:pStyle w:val="NormalWeb"/>
        <w:spacing w:before="0" w:after="0"/>
        <w:rPr>
          <w:rFonts w:ascii="Verdana" w:hAnsi="Verdana" w:cs="Verdana"/>
          <w:b/>
          <w:b/>
          <w:sz w:val="20"/>
          <w:lang w:val="es-ES"/>
        </w:rPr>
      </w:pPr>
      <w:r>
        <w:rPr>
          <w:rFonts w:cs="Verdana" w:ascii="Verdana" w:hAnsi="Verdana"/>
          <w:b/>
          <w:sz w:val="20"/>
          <w:lang w:val="es-ES"/>
        </w:rPr>
      </w:r>
    </w:p>
    <w:p>
      <w:pPr>
        <w:pStyle w:val="NormalWeb"/>
        <w:spacing w:before="0" w:after="0"/>
        <w:rPr>
          <w:rFonts w:ascii="Verdana" w:hAnsi="Verdana" w:cs="Verdana"/>
          <w:sz w:val="20"/>
          <w:lang w:val="es-ES"/>
        </w:rPr>
      </w:pPr>
      <w:r>
        <w:rPr>
          <w:rFonts w:cs="Verdana" w:ascii="Verdana" w:hAnsi="Verdana"/>
          <w:sz w:val="20"/>
          <w:lang w:val="es-ES"/>
        </w:rPr>
        <w:t>Luego de haber leído las situaciones de computación 1:1, responda las siguientes preguntas. Prepárese para compartir sus ideas.</w:t>
      </w:r>
    </w:p>
    <w:p>
      <w:pPr>
        <w:pStyle w:val="NormalWeb"/>
        <w:spacing w:before="0" w:after="0"/>
        <w:rPr>
          <w:rFonts w:ascii="Verdana" w:hAnsi="Verdana" w:cs="Verdana"/>
          <w:sz w:val="20"/>
          <w:lang w:val="es-ES"/>
        </w:rPr>
      </w:pPr>
      <w:r>
        <w:rPr>
          <w:rFonts w:cs="Verdana" w:ascii="Verdana" w:hAnsi="Verdana"/>
          <w:sz w:val="20"/>
          <w:lang w:val="es-ES"/>
        </w:rPr>
      </w:r>
    </w:p>
    <w:p>
      <w:pPr>
        <w:pStyle w:val="NormalWeb"/>
        <w:numPr>
          <w:ilvl w:val="0"/>
          <w:numId w:val="1"/>
        </w:numPr>
        <w:spacing w:before="0" w:after="0"/>
        <w:rPr>
          <w:rFonts w:ascii="Verdana" w:hAnsi="Verdana" w:cs="Verdana"/>
          <w:sz w:val="20"/>
          <w:lang w:val="es-ES"/>
        </w:rPr>
      </w:pPr>
      <w:r>
        <w:rPr>
          <w:rFonts w:cs="Verdana" w:ascii="Verdana" w:hAnsi="Verdana"/>
          <w:sz w:val="20"/>
          <w:lang w:val="es-ES"/>
        </w:rPr>
        <w:t xml:space="preserve">¿Cuál situación leyó? Dé un breve resumen de la situación y las impresiones particulares que le causó el caso de aula o la situación del estudiante citado. </w:t>
      </w:r>
    </w:p>
    <w:p>
      <w:pPr>
        <w:pStyle w:val="NormalWeb"/>
        <w:spacing w:before="0" w:after="0"/>
        <w:rPr>
          <w:rFonts w:ascii="Verdana" w:hAnsi="Verdana" w:cs="Verdana"/>
          <w:sz w:val="20"/>
          <w:lang w:val="es-ES"/>
        </w:rPr>
      </w:pPr>
      <w:r>
        <w:rPr>
          <w:rFonts w:cs="Verdana" w:ascii="Verdana" w:hAnsi="Verdana"/>
          <w:sz w:val="20"/>
          <w:lang w:val="es-ES"/>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60" w:after="60"/>
              <w:rPr>
                <w:rFonts w:ascii="Verdana" w:hAnsi="Verdana" w:cs="Verdana"/>
                <w:sz w:val="20"/>
                <w:lang w:val="es-ES"/>
              </w:rPr>
            </w:pPr>
            <w:r>
              <w:rPr>
                <w:rFonts w:cs="Verdana" w:ascii="Verdana" w:hAnsi="Verdana"/>
                <w:sz w:val="20"/>
                <w:lang w:val="es-ES"/>
              </w:rPr>
            </w:r>
          </w:p>
        </w:tc>
      </w:tr>
    </w:tbl>
    <w:p>
      <w:pPr>
        <w:pStyle w:val="NormalWeb"/>
        <w:spacing w:before="60" w:after="60"/>
        <w:rPr>
          <w:rFonts w:ascii="Verdana" w:hAnsi="Verdana" w:cs="Verdana"/>
          <w:sz w:val="20"/>
          <w:lang w:val="es-ES"/>
        </w:rPr>
      </w:pPr>
      <w:r>
        <w:rPr>
          <w:rFonts w:cs="Verdana" w:ascii="Verdana" w:hAnsi="Verdana"/>
          <w:sz w:val="20"/>
          <w:lang w:val="es-ES"/>
        </w:rPr>
      </w:r>
    </w:p>
    <w:p>
      <w:pPr>
        <w:pStyle w:val="NormalWeb"/>
        <w:numPr>
          <w:ilvl w:val="0"/>
          <w:numId w:val="1"/>
        </w:numPr>
        <w:spacing w:before="60" w:after="60"/>
        <w:rPr/>
      </w:pPr>
      <w:r>
        <w:rPr>
          <w:rFonts w:cs="Verdana" w:ascii="Verdana" w:hAnsi="Verdana"/>
          <w:sz w:val="20"/>
          <w:lang w:val="es-ES"/>
        </w:rPr>
        <w:t xml:space="preserve">¿Cuáles ideas podría utilizar a partir </w:t>
      </w:r>
      <w:r>
        <w:rPr/>
        <w:t>de estas situacione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60" w:after="60"/>
              <w:rPr>
                <w:rFonts w:ascii="Verdana" w:hAnsi="Verdana" w:cs="Verdana"/>
                <w:sz w:val="20"/>
              </w:rPr>
            </w:pPr>
            <w:r>
              <w:rPr>
                <w:rFonts w:cs="Verdana" w:ascii="Verdana" w:hAnsi="Verdana"/>
                <w:sz w:val="20"/>
              </w:rPr>
            </w:r>
          </w:p>
        </w:tc>
      </w:tr>
    </w:tbl>
    <w:p>
      <w:pPr>
        <w:pStyle w:val="NormalWeb"/>
        <w:spacing w:before="60" w:after="60"/>
        <w:rPr>
          <w:rFonts w:ascii="Verdana" w:hAnsi="Verdana" w:cs="Verdana"/>
          <w:sz w:val="20"/>
          <w:lang w:val="es-ES"/>
        </w:rPr>
      </w:pPr>
      <w:r>
        <w:rPr>
          <w:rFonts w:cs="Verdana" w:ascii="Verdana" w:hAnsi="Verdana"/>
          <w:sz w:val="20"/>
          <w:lang w:val="es-ES"/>
        </w:rPr>
      </w:r>
    </w:p>
    <w:p>
      <w:pPr>
        <w:pStyle w:val="NormalWeb"/>
        <w:numPr>
          <w:ilvl w:val="0"/>
          <w:numId w:val="1"/>
        </w:numPr>
        <w:spacing w:before="60" w:after="60"/>
        <w:rPr>
          <w:rFonts w:ascii="Verdana" w:hAnsi="Verdana" w:cs="Verdana"/>
          <w:sz w:val="20"/>
          <w:lang w:val="es-ES"/>
        </w:rPr>
      </w:pPr>
      <w:r>
        <w:rPr>
          <w:rFonts w:cs="Verdana" w:ascii="Verdana" w:hAnsi="Verdana"/>
          <w:sz w:val="20"/>
          <w:lang w:val="es-ES"/>
        </w:rPr>
        <w:t>Piense en cómo la computación 1:1 cambió el entorno del aula en estas situaciones. ¿Cuáles cambios anticipa en su aula?</w:t>
      </w:r>
    </w:p>
    <w:p>
      <w:pPr>
        <w:pStyle w:val="NormalWeb"/>
        <w:spacing w:before="60" w:after="60"/>
        <w:ind w:left="360" w:hanging="0"/>
        <w:rPr>
          <w:rFonts w:ascii="Verdana" w:hAnsi="Verdana" w:cs="Verdana"/>
          <w:sz w:val="20"/>
          <w:lang w:val="es-ES"/>
        </w:rPr>
      </w:pPr>
      <w:r>
        <w:rPr>
          <w:rFonts w:cs="Verdana" w:ascii="Verdana" w:hAnsi="Verdana"/>
          <w:sz w:val="20"/>
          <w:lang w:val="es-ES"/>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60" w:after="60"/>
              <w:rPr>
                <w:rFonts w:ascii="Verdana" w:hAnsi="Verdana" w:cs="Verdana"/>
                <w:sz w:val="20"/>
              </w:rPr>
            </w:pPr>
            <w:r>
              <w:rPr>
                <w:rFonts w:cs="Verdana" w:ascii="Verdana" w:hAnsi="Verdana"/>
                <w:sz w:val="20"/>
              </w:rPr>
            </w:r>
          </w:p>
        </w:tc>
      </w:tr>
    </w:tbl>
    <w:p>
      <w:pPr>
        <w:pStyle w:val="NormalWeb"/>
        <w:spacing w:before="60" w:after="60"/>
        <w:rPr>
          <w:rFonts w:ascii="Verdana" w:hAnsi="Verdana" w:cs="Verdana"/>
          <w:sz w:val="20"/>
          <w:lang w:val="es-ES"/>
        </w:rPr>
      </w:pPr>
      <w:r>
        <w:rPr>
          <w:rFonts w:cs="Verdana" w:ascii="Verdana" w:hAnsi="Verdana"/>
          <w:sz w:val="20"/>
          <w:lang w:val="es-ES"/>
        </w:rPr>
      </w:r>
    </w:p>
    <w:p>
      <w:pPr>
        <w:pStyle w:val="NormalWeb"/>
        <w:numPr>
          <w:ilvl w:val="0"/>
          <w:numId w:val="1"/>
        </w:numPr>
        <w:spacing w:before="60" w:after="60"/>
        <w:rPr/>
      </w:pPr>
      <w:r>
        <w:rPr>
          <w:rFonts w:cs="Verdana" w:ascii="Verdana" w:hAnsi="Verdana"/>
          <w:sz w:val="20"/>
          <w:lang w:val="es-ES"/>
        </w:rPr>
        <w:t>¿Cuáles retos o desafíos observa como posibles con la computación 1:1, en su caso?</w:t>
      </w:r>
    </w:p>
    <w:p>
      <w:pPr>
        <w:pStyle w:val="NormalWeb"/>
        <w:spacing w:before="60" w:after="60"/>
        <w:ind w:left="360" w:hanging="0"/>
        <w:rPr>
          <w:rFonts w:ascii="Verdana" w:hAnsi="Verdana" w:cs="Verdana"/>
          <w:sz w:val="20"/>
          <w:lang w:val="es-ES"/>
        </w:rPr>
      </w:pPr>
      <w:r>
        <w:rPr>
          <w:rFonts w:cs="Verdana" w:ascii="Verdana" w:hAnsi="Verdana"/>
          <w:sz w:val="20"/>
          <w:lang w:val="es-ES"/>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60" w:after="60"/>
              <w:rPr>
                <w:rFonts w:ascii="Verdana" w:hAnsi="Verdana" w:cs="Verdana"/>
                <w:sz w:val="20"/>
                <w:lang w:val="es-ES"/>
              </w:rPr>
            </w:pPr>
            <w:r>
              <w:rPr>
                <w:rFonts w:cs="Verdana" w:ascii="Verdana" w:hAnsi="Verdana"/>
                <w:sz w:val="20"/>
                <w:lang w:val="es-ES"/>
              </w:rPr>
            </w:r>
          </w:p>
        </w:tc>
      </w:tr>
    </w:tbl>
    <w:p>
      <w:pPr>
        <w:pStyle w:val="NormalWeb"/>
        <w:spacing w:before="60" w:after="60"/>
        <w:rPr>
          <w:rFonts w:ascii="Verdana" w:hAnsi="Verdana" w:cs="Verdana"/>
          <w:sz w:val="20"/>
          <w:lang w:val="es-ES"/>
        </w:rPr>
      </w:pPr>
      <w:r>
        <w:rPr>
          <w:rFonts w:cs="Verdana" w:ascii="Verdana" w:hAnsi="Verdana"/>
          <w:sz w:val="20"/>
          <w:lang w:val="es-ES"/>
        </w:rPr>
      </w:r>
    </w:p>
    <w:p>
      <w:pPr>
        <w:pStyle w:val="NormalWeb"/>
        <w:numPr>
          <w:ilvl w:val="0"/>
          <w:numId w:val="1"/>
        </w:numPr>
        <w:spacing w:before="60" w:after="60"/>
        <w:rPr>
          <w:rFonts w:ascii="Verdana" w:hAnsi="Verdana" w:cs="Verdana"/>
          <w:sz w:val="20"/>
          <w:lang w:val="es-ES"/>
        </w:rPr>
      </w:pPr>
      <w:r>
        <w:rPr>
          <w:rFonts w:cs="Verdana" w:ascii="Verdana" w:hAnsi="Verdana"/>
          <w:sz w:val="20"/>
          <w:lang w:val="es-ES"/>
        </w:rPr>
        <w:t>¿Cómo puede hacer uso de la computación 1:1 para superar los desafíos tradicionales en el aula (por ejemplo, estilos de aprendizaje diferenciado, problemas de acceso a la tecnología, entre otros?</w:t>
      </w:r>
    </w:p>
    <w:p>
      <w:pPr>
        <w:pStyle w:val="NormalWeb"/>
        <w:spacing w:before="0" w:after="0"/>
        <w:rPr>
          <w:rFonts w:ascii="Verdana" w:hAnsi="Verdana" w:cs="Verdana"/>
          <w:sz w:val="20"/>
          <w:lang w:val="es-ES"/>
        </w:rPr>
      </w:pPr>
      <w:r>
        <w:rPr>
          <w:rFonts w:cs="Verdana" w:ascii="Verdana" w:hAnsi="Verdana"/>
          <w:sz w:val="20"/>
          <w:lang w:val="es-ES"/>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60" w:after="60"/>
              <w:rPr>
                <w:rFonts w:ascii="Verdana" w:hAnsi="Verdana" w:cs="Verdana"/>
                <w:sz w:val="20"/>
                <w:lang w:val="es-ES"/>
              </w:rPr>
            </w:pPr>
            <w:r>
              <w:rPr>
                <w:rFonts w:cs="Verdana" w:ascii="Verdana" w:hAnsi="Verdana"/>
                <w:sz w:val="20"/>
                <w:lang w:val="es-ES"/>
              </w:rPr>
            </w:r>
          </w:p>
        </w:tc>
      </w:tr>
    </w:tbl>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r>
        <w:rPr>
          <w:rFonts w:cs="Verdana" w:ascii="Verdana" w:hAnsi="Verdana"/>
          <w:sz w:val="20"/>
          <w:lang w:val="es-ES"/>
        </w:rPr>
      </w:r>
    </w:p>
    <w:p>
      <w:pPr>
        <w:pStyle w:val="NormalWeb"/>
        <w:spacing w:before="0" w:after="0"/>
        <w:rPr>
          <w:rFonts w:ascii="Verdana" w:hAnsi="Verdana" w:cs="Verdana"/>
          <w:sz w:val="20"/>
          <w:lang w:val="es-ES"/>
        </w:rPr>
      </w:pPr>
      <w:hyperlink w:anchor="volver_arriba">
        <w:r>
          <w:rPr>
            <w:rStyle w:val="InternetLink"/>
            <w:rFonts w:cs="Verdana" w:ascii="Verdana" w:hAnsi="Verdana"/>
            <w:sz w:val="20"/>
            <w:lang w:val="es-ES"/>
          </w:rPr>
          <w:t>Volver arriba</w:t>
        </w:r>
      </w:hyperlink>
    </w:p>
    <w:p>
      <w:pPr>
        <w:pStyle w:val="NormalWeb"/>
        <w:spacing w:before="0" w:after="0"/>
        <w:rPr>
          <w:rFonts w:ascii="Verdana" w:hAnsi="Verdana" w:cs="Verdana"/>
          <w:sz w:val="20"/>
          <w:lang w:val="es-ES"/>
        </w:rPr>
      </w:pPr>
      <w:r>
        <w:rPr>
          <w:rFonts w:cs="Verdana" w:ascii="Verdana" w:hAnsi="Verdana"/>
          <w:sz w:val="20"/>
          <w:lang w:val="es-ES"/>
        </w:rPr>
      </w:r>
    </w:p>
    <w:p>
      <w:pPr>
        <w:pStyle w:val="NormalWeb"/>
        <w:rPr>
          <w:rFonts w:ascii="Verdana" w:hAnsi="Verdana" w:cs="Verdana"/>
          <w:sz w:val="20"/>
          <w:lang w:val="es-ES"/>
        </w:rPr>
      </w:pPr>
      <w:r>
        <w:rPr>
          <w:rFonts w:cs="Verdana" w:ascii="Verdana" w:hAnsi="Verdana"/>
          <w:sz w:val="20"/>
          <w:lang w:val="es-ES"/>
        </w:rPr>
      </w:r>
    </w:p>
    <w:p>
      <w:pPr>
        <w:pStyle w:val="NormalWeb"/>
        <w:rPr>
          <w:rFonts w:ascii="Verdana" w:hAnsi="Verdana" w:cs="Verdana"/>
          <w:sz w:val="20"/>
        </w:rPr>
      </w:pPr>
      <w:r>
        <w:rPr>
          <w:rFonts w:cs="Verdana" w:ascii="Verdana" w:hAnsi="Verdana"/>
          <w:sz w:val="20"/>
        </w:rPr>
      </w:r>
    </w:p>
    <w:p>
      <w:pPr>
        <w:pStyle w:val="NormalWeb"/>
        <w:rPr/>
      </w:pPr>
      <w:r>
        <w:rPr/>
        <w:t> </w:t>
      </w:r>
    </w:p>
    <w:p>
      <w:pPr>
        <w:pStyle w:val="Normal"/>
        <w:rPr/>
      </w:pPr>
      <w:r>
        <w:rPr/>
      </w:r>
    </w:p>
    <w:p>
      <w:pPr>
        <w:pStyle w:val="NormalWeb"/>
        <w:spacing w:before="280" w:after="280"/>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
      </w:rPr>
      <w:t>Derechos de autor © 2007,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ES"/>
      </w:rPr>
    </w:pPr>
    <w:r>
      <w:rPr>
        <w:rFonts w:cs="Verdana" w:ascii="Verdana" w:hAnsi="Verdana"/>
        <w:b/>
        <w:sz w:val="16"/>
        <w:szCs w:val="16"/>
        <w:lang w:val="es-ES"/>
      </w:rPr>
      <w:t>Programa Intel® Educar</w:t>
    </w:r>
  </w:p>
  <w:p>
    <w:pPr>
      <w:pStyle w:val="Header"/>
      <w:pBdr/>
      <w:rPr>
        <w:rFonts w:ascii="Verdana" w:hAnsi="Verdana" w:cs="Verdana"/>
        <w:b/>
        <w:b/>
        <w:sz w:val="16"/>
        <w:szCs w:val="16"/>
        <w:lang w:val="es-ES"/>
      </w:rPr>
    </w:pPr>
    <w:r>
      <w:rPr>
        <w:rFonts w:cs="Verdana" w:ascii="Verdana" w:hAnsi="Verdana"/>
        <w:b/>
        <w:sz w:val="16"/>
        <w:szCs w:val="16"/>
        <w:lang w:val="es-ES"/>
      </w:rPr>
      <w:t>Curso Esencial</w:t>
    </w:r>
  </w:p>
  <w:p>
    <w:pPr>
      <w:pStyle w:val="Header"/>
      <w:rPr>
        <w:rFonts w:ascii="Verdana" w:hAnsi="Verdana" w:cs="Verdana"/>
        <w:b/>
        <w:b/>
        <w:sz w:val="16"/>
        <w:szCs w:val="16"/>
        <w:lang w:val="es-ES"/>
      </w:rPr>
    </w:pPr>
    <w:r>
      <w:rPr>
        <w:rFonts w:cs="Verdana" w:ascii="Verdana" w:hAnsi="Verdana"/>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
    <w:name w:val=" Car"/>
    <w:basedOn w:val="Normal"/>
    <w:qFormat/>
    <w:pPr>
      <w:spacing w:lineRule="exact" w:line="240" w:before="0" w:after="160"/>
    </w:pPr>
    <w:rPr>
      <w:rFonts w:ascii="Verdana" w:hAnsi="Verdana" w:cs="Verdan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ucaria2000.cl/maquinas/maquinas.htm" TargetMode="External"/><Relationship Id="rId3" Type="http://schemas.openxmlformats.org/officeDocument/2006/relationships/hyperlink" Target="http://www97.intel.com/cr/ProjectDesign/InstructionalStrategies/CooperativeLearning/Jigsaw.htm" TargetMode="External"/><Relationship Id="rId4" Type="http://schemas.openxmlformats.org/officeDocument/2006/relationships/hyperlink" Target="http://www.intel.com/education/la/es/programas/disenar" TargetMode="External"/><Relationship Id="rId5" Type="http://schemas.openxmlformats.org/officeDocument/2006/relationships/hyperlink" Target="http://www97.intel.com/cr/ProjectDesign/InstructionalStrategies/CooperativeLearning/Brainstorming.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3:44:00Z</dcterms:created>
  <dc:creator>jeyostX</dc:creator>
  <dc:description/>
  <dc:language>en-US</dc:language>
  <cp:lastModifiedBy>Jacqueline Arroyo</cp:lastModifiedBy>
  <dcterms:modified xsi:type="dcterms:W3CDTF">2008-08-05T23:44:00Z</dcterms:modified>
  <cp:revision>3</cp:revision>
  <dc:subject/>
  <dc:title>Intel® Teach Program Essentials Course</dc:title>
</cp:coreProperties>
</file>