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32"/>
          <w:szCs w:val="32"/>
          <w:lang w:val="es-ES"/>
        </w:rPr>
      </w:pPr>
      <w:r>
        <w:rPr>
          <w:b/>
          <w:bCs/>
          <w:smallCaps/>
          <w:spacing w:val="75"/>
          <w:sz w:val="16"/>
          <w:szCs w:val="16"/>
          <w:lang w:val="es-ES"/>
        </w:rPr>
        <w:br/>
      </w:r>
      <w:r>
        <w:rPr>
          <w:bCs/>
          <w:sz w:val="32"/>
          <w:szCs w:val="32"/>
          <w:lang w:val="es-ES"/>
        </w:rPr>
        <w:t>Matriz de valoración del portafolio</w:t>
      </w:r>
    </w:p>
    <w:p>
      <w:pPr>
        <w:pStyle w:val="Normal"/>
        <w:rPr>
          <w:lang w:val="es-ES"/>
        </w:rPr>
      </w:pPr>
      <w:r>
        <w:rPr>
          <w:lang w:val="es-ES"/>
        </w:rPr>
        <mc:AlternateContent>
          <mc:Choice Requires="wps">
            <w:drawing>
              <wp:inline distT="0" distB="0" distL="0" distR="0">
                <wp:extent cx="597154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16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7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44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26"/>
        <w:gridCol w:w="89"/>
        <w:gridCol w:w="2274"/>
        <w:gridCol w:w="61"/>
        <w:gridCol w:w="2304"/>
        <w:gridCol w:w="31"/>
        <w:gridCol w:w="2355"/>
      </w:tblGrid>
      <w:tr>
        <w:trPr>
          <w:trHeight w:val="268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4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3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l diseño pedagógico abarca los programas oficiales y los objetivos.</w:t>
            </w:r>
          </w:p>
        </w:tc>
      </w:tr>
      <w:tr>
        <w:trPr>
          <w:trHeight w:val="143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i plan de unidad muestra claramente como el trabajo que hacen mis estudiantes les ayudarán a cumplir los programas oficiales y alcanzar los objetivos.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i plan de unidad muestra como el trabajo que hacen mis estudiantes les ayudarán a cumplir los programas oficiales y alcanzar los objetivos.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i plan de unidad muestra que una parte del trabajo que hacen mis estudiantes en mi plan de unidad, abarca los programas oficiales y los objetivos.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Mi plan de unidad muestra que muy poco del trabajo que hacen mis estudiantes en mi plan de unidad, abarca los programas oficiales y los objetivos.</w:t>
            </w:r>
          </w:p>
        </w:tc>
      </w:tr>
      <w:tr>
        <w:trPr>
          <w:trHeight w:val="268" w:hRule="atLeast"/>
        </w:trPr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6"/>
                <w:lang w:val="es-ES"/>
              </w:rPr>
            </w:pPr>
            <w:r>
              <w:rPr>
                <w:b/>
                <w:lang w:val="es-ES"/>
              </w:rPr>
              <w:t>El diseño pedagógico abarca las destrezas del siglo XXI.</w:t>
            </w:r>
          </w:p>
        </w:tc>
      </w:tr>
      <w:tr>
        <w:trPr>
          <w:trHeight w:val="143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En mi plan de unidad proveo capacitación, modelaje y múltiples oportunidades para que los estudiantes refinen y desarrollen destrezas relevantes del siglo XXI.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 mi plan de unidad proveo capacitación y modelaje para ayudar a los estudiantes a refinar y desarrollar destrezas relevantes del siglo XXI.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rante la unidad los estudiantes practican las destrezas del siglo XXI, pero reciben poca capacitación para sostener su desarrollo.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Durante la unidad los estudiantes rara vez utilizan las destrezas del siglo XXI.</w:t>
            </w:r>
          </w:p>
        </w:tc>
      </w:tr>
      <w:tr>
        <w:trPr>
          <w:trHeight w:val="502" w:hRule="atLeast"/>
        </w:trPr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El diseño pedagógico incorpora las preguntas orientadoras del currículo (POC).</w:t>
            </w:r>
          </w:p>
        </w:tc>
      </w:tr>
      <w:tr>
        <w:trPr>
          <w:trHeight w:val="1227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color w:val="231F20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 unidad integra las POC para centrar el aprendizaje del estudiante en los conceptos importantes y en las grandes ideas a lo largo de la unidad.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 unidad emplea muchas veces las POC para centrar el aprendizaje del estudiante en los conceptos importantes y en las grandes ideas en la unidad.</w:t>
            </w:r>
            <w:r>
              <w:rPr>
                <w:rFonts w:cs="NeoSansIntel;Times New Roman"/>
                <w:sz w:val="16"/>
                <w:szCs w:val="16"/>
                <w:lang w:val="es-ES"/>
              </w:rPr>
              <w:t xml:space="preserve"> 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La utilización de las POC en mi unidad es superficial, porque no son usadas para centrar el aprendizaje del estudiante.</w:t>
            </w:r>
          </w:p>
          <w:p>
            <w:pPr>
              <w:pStyle w:val="Normal"/>
              <w:rPr>
                <w:rFonts w:cs="NeoSansIntel;Times New Roman"/>
                <w:color w:val="231F20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 unidad no abarca las POC.</w:t>
            </w:r>
            <w:r>
              <w:rPr>
                <w:rFonts w:cs="NeoSansIntel;Times New Roman"/>
                <w:sz w:val="16"/>
                <w:szCs w:val="16"/>
                <w:lang w:val="es-ES"/>
              </w:rPr>
              <w:t xml:space="preserve"> </w:t>
            </w:r>
          </w:p>
          <w:p>
            <w:pPr>
              <w:pStyle w:val="Normal"/>
              <w:rPr>
                <w:rFonts w:cs="NeoSansIntel;Times New Roman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sz w:val="16"/>
                <w:szCs w:val="16"/>
                <w:lang w:val="es-ES"/>
              </w:rPr>
            </w:r>
          </w:p>
        </w:tc>
      </w:tr>
      <w:tr>
        <w:trPr>
          <w:trHeight w:val="268" w:hRule="atLeast"/>
        </w:trPr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l diseño pedagógico utiliza el enfoque por proyectos.</w:t>
            </w:r>
          </w:p>
        </w:tc>
      </w:tr>
      <w:tr>
        <w:trPr>
          <w:trHeight w:val="1839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sz w:val="16"/>
                <w:lang w:val="es-ES"/>
              </w:rPr>
              <w:t xml:space="preserve">En mi unidad, los estudiantes disponen de muchas alternativas para demostrar su aprendizaje. Crean productos y ejecuciones interpretativas auténticas desarrolladas a través de tareas y actividades relacionadas.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  <w:lang w:val="es-ES"/>
              </w:rPr>
            </w:pPr>
            <w:r>
              <w:rPr>
                <w:sz w:val="16"/>
                <w:lang w:val="es-ES"/>
              </w:rPr>
              <w:t>En mi unidad, los estudiantes disponen de algunas alternativas para demostrar su aprendizaje. Crean productos y ejecuciones interpretativas desarrolladas a través de tareas y actividades relacionadas.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 mi unidad, los estudiantes disponen de pocas alternativas para demostrar su aprendizaje. Completan actividades discretas que no tienen relación con un producto o interpretación final.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s estudiantes no demuestran su aprendizaje por medio de productos o actividades representativas.</w:t>
            </w:r>
          </w:p>
        </w:tc>
      </w:tr>
      <w:tr>
        <w:trPr>
          <w:trHeight w:val="252" w:hRule="atLeast"/>
        </w:trPr>
        <w:tc>
          <w:tcPr>
            <w:tcW w:w="9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l diseño pedagógico aborda las diferencias de los estudiantes.</w:t>
            </w:r>
          </w:p>
        </w:tc>
      </w:tr>
      <w:tr>
        <w:trPr>
          <w:trHeight w:val="8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 unidad provee adaptaciones bien definidas y cuidadosamente pensadas como apoyo a los alumnos con necesidades especiales.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 unidad provee adaptaciones como apoyo a los alumnos con necesidades especiales.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 unidad provee mínimas adaptaciones como apoyo a los alumnos con necesidades especiales.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 unidad no proporciona adaptaciones para los alumnos con necesidades especiales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77"/>
        <w:gridCol w:w="49"/>
        <w:gridCol w:w="2327"/>
        <w:gridCol w:w="36"/>
        <w:gridCol w:w="2365"/>
        <w:gridCol w:w="2386"/>
      </w:tblGrid>
      <w:tr>
        <w:trPr>
          <w:trHeight w:val="268" w:hRule="atLeast"/>
        </w:trPr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NeoSansIntel;Times New Roman"/>
                <w:b/>
                <w:szCs w:val="16"/>
                <w:lang w:val="es-ES"/>
              </w:rPr>
              <w:t>La integración de la tecnología apoya el contenido del aprendizaje.</w:t>
            </w:r>
          </w:p>
        </w:tc>
      </w:tr>
      <w:tr>
        <w:trPr>
          <w:trHeight w:val="1227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En mi unidad, los estudiantes utilizan la tecnología para enriquecer la comprensión conceptual y desarrollar destrezas y estrategias específicas al contenido.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 xml:space="preserve">Mis estudiantes utilizan la tecnología para comprender conceptos importantes del contenido y desarrollar destrezas específicas al contenido. 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sz w:val="16"/>
                <w:szCs w:val="16"/>
                <w:lang w:val="es-ES"/>
              </w:rPr>
              <w:t>Mis estudiantes utilizan la tecnología para explorar conceptos del contenido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sz w:val="16"/>
                <w:szCs w:val="16"/>
                <w:lang w:val="es-ES"/>
              </w:rPr>
              <w:t>El uso que de la tecnología hacen mis estudiantes está superficialmente relacionado con el contenido.</w:t>
            </w:r>
          </w:p>
        </w:tc>
      </w:tr>
      <w:tr>
        <w:trPr>
          <w:trHeight w:val="252" w:hRule="atLeast"/>
        </w:trPr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NeoSansIntel;Times New Roman"/>
                <w:b/>
                <w:szCs w:val="16"/>
                <w:lang w:val="es-ES"/>
              </w:rPr>
              <w:t>La integración de la tecnología</w:t>
            </w:r>
            <w:r>
              <w:rPr>
                <w:b/>
                <w:lang w:val="es-ES"/>
              </w:rPr>
              <w:t xml:space="preserve"> apoya las destrezas del siglo XXI.</w:t>
            </w:r>
          </w:p>
        </w:tc>
      </w:tr>
      <w:tr>
        <w:trPr>
          <w:trHeight w:val="204" w:hRule="atLeast"/>
        </w:trPr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>
                <w:rFonts w:cs="NeoSansIntel;Times New Roman"/>
                <w:color w:val="231F20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En mi unidad, la tecnología mejora el aprendizaje al sustentar y desarrollar creativamente una variedad de destrezas del siglo XXI, apropiadas a las tareas y el contenido.</w:t>
            </w:r>
            <w:r>
              <w:rPr>
                <w:sz w:val="16"/>
                <w:lang w:val="es-ES"/>
              </w:rPr>
              <w:t xml:space="preserve"> 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La tecnología mejora el aprendizaje al sustentar el desarrollo de una variedad de destrezas del siglo XXI, apropiadas a las tareas y el contenido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La tecnología apoya la práctica de algunas destrezas del siglo XXI.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s-ES"/>
              </w:rPr>
              <w:t>La tecnología no apoya la práctica de las destrezas del siglo XXI.</w:t>
            </w:r>
          </w:p>
        </w:tc>
      </w:tr>
      <w:tr>
        <w:trPr>
          <w:trHeight w:val="245" w:hRule="atLeast"/>
        </w:trPr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rFonts w:cs="NeoSansIntel;Times New Roman"/>
                <w:b/>
                <w:szCs w:val="16"/>
                <w:lang w:val="es-ES"/>
              </w:rPr>
              <w:t>La integración de la tecnología</w:t>
            </w:r>
            <w:r>
              <w:rPr>
                <w:b/>
                <w:lang w:val="es-ES"/>
              </w:rPr>
              <w:t xml:space="preserve"> se ajusta a las necesidades del estudiante y del aula.</w:t>
            </w:r>
          </w:p>
        </w:tc>
      </w:tr>
      <w:tr>
        <w:trPr>
          <w:trHeight w:val="1575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 mi unidad, mis estudiantes utilizan tecnología que es adecuada para todos los intereses y niveles de aptitud, de forma que desafían sus destrezas al tiempo que crean pericia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Mis estudiantes usualmente utilizan tecnología que es apropiada para la edad y se ajusta a las necesidades de los alumnos con necesidades especiales.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Mis estudiantes utilizan ocasionalmente tecnología que es apropiada para la edad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 pocas oportunidades los estudiantes utilizan tecnología y cuando la utilizan, esta es muchas veces inapropiada para sus niveles de destreza o intereses.</w:t>
            </w:r>
          </w:p>
        </w:tc>
      </w:tr>
      <w:tr>
        <w:trPr>
          <w:trHeight w:val="1193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En mi unidad, la tecnología empleada es razonable y accesible, dadas las circunstancias específicas de mis condiciones de aprendizaje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En mi unidad, la tecnología empleada es razonable, aunque un tanto difícil, dadas las circunstancias específicas de mis condiciones de aprendizaje.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color w:val="231F20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La tecnología empleada en mi unidad toma buena parte de mi esfuerzo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Dadas las circunstancias de mis condiciones de aprendizaje, la tecnología empleada en mi unidad no es accesible.</w:t>
            </w:r>
          </w:p>
        </w:tc>
      </w:tr>
      <w:tr>
        <w:trPr>
          <w:trHeight w:val="245" w:hRule="atLeast"/>
        </w:trPr>
        <w:tc>
          <w:tcPr>
            <w:tcW w:w="9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Las estrategias de evaluación abarcan los programas oficiales y los objetivos.</w:t>
            </w:r>
          </w:p>
        </w:tc>
      </w:tr>
      <w:tr>
        <w:trPr>
          <w:trHeight w:val="1773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s evaluaciones –de forma clara y exhaustiva- abarcan todos los estándares y objetivos de aprendizaje propuestos, enfatizando el contenido y los procesos por encima de características tales como el arreglo general y la apariencia.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color w:val="231F20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s evaluaciones abarcan todos los estándares, objetivos de aprendizaje propuestos y hacen énfasis en el contenido del aprendizaje.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NeoSansIntel;Times New Roman"/>
                <w:sz w:val="16"/>
                <w:szCs w:val="16"/>
                <w:lang w:val="es-ES"/>
              </w:rPr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s evaluaciones abarcan algunos estándares y objetivos de aprendizaje propuestos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NeoSansIntel;Times New Roman"/>
                <w:color w:val="231F20"/>
                <w:sz w:val="16"/>
                <w:szCs w:val="16"/>
                <w:lang w:val="es-ES"/>
              </w:rPr>
              <w:t>Mis evaluaciones abarcan pocos estándares y objetivos de aprendizaje.</w:t>
            </w:r>
            <w:r>
              <w:rPr>
                <w:rFonts w:cs="NeoSansIntel;Times New Roman"/>
                <w:sz w:val="16"/>
                <w:szCs w:val="16"/>
                <w:lang w:val="es-E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40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77"/>
        <w:gridCol w:w="2376"/>
        <w:gridCol w:w="2401"/>
        <w:gridCol w:w="2386"/>
      </w:tblGrid>
      <w:tr>
        <w:trPr>
          <w:trHeight w:val="245" w:hRule="atLeast"/>
        </w:trPr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b/>
                <w:lang w:val="es-ES"/>
              </w:rPr>
              <w:t>Las estrategias de evaluación están centradas en el estudiante.</w:t>
            </w:r>
          </w:p>
        </w:tc>
      </w:tr>
      <w:tr>
        <w:trPr>
          <w:trHeight w:val="117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 mi unidad, los estudiantes contribuyen a la creación de evaluaciones y frecuentemente se evalúan a ellos mismos y a sus compañeros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 mi unidad, los estudiantes pueden contribuir a la creación de evaluaciones y se evalúan a ellos mismos y a sus compañeros.</w:t>
            </w:r>
          </w:p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 mi unidad, los estudiantes pueden evaluarse a ellos mismos y a sus compañeros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 mi unidad, los estudiantes tienen poca o ninguna participación en sus evaluaciones.</w:t>
            </w:r>
          </w:p>
        </w:tc>
      </w:tr>
      <w:tr>
        <w:trPr>
          <w:trHeight w:val="1590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 xml:space="preserve">En mi unidad, las evaluaciones cuentan con los criterios específicos que definen la calidad. Mis evaluaciones les facilitan a los estudiantes medir su trabajo en función a las expectativas.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s-ES"/>
              </w:rPr>
              <w:t xml:space="preserve">En mi unidad, las evaluaciones cuentan los criterios que definen la calidad. Los estudiantes pueden emplear mis evaluaciones para medir su trabajo en función a las expectativas.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En mi unidad, las evaluaciones carecen de criterios claros para que mis estudiantes puedan medir su trabajo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szCs w:val="16"/>
                <w:lang w:val="es-ES"/>
              </w:rPr>
              <w:t>Los estudiantes no pueden utilizar mis evaluaciones para medir su trabajo.</w:t>
            </w:r>
          </w:p>
        </w:tc>
      </w:tr>
      <w:tr>
        <w:trPr>
          <w:trHeight w:val="230" w:hRule="atLeast"/>
        </w:trPr>
        <w:tc>
          <w:tcPr>
            <w:tcW w:w="9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as estrategias de evaluación son variadas y continuas.</w:t>
            </w:r>
          </w:p>
        </w:tc>
      </w:tr>
      <w:tr>
        <w:trPr>
          <w:trHeight w:val="120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 mi unidad son utilizados una variedad de métodos –formales e informales- a todo lo largo del ciclo de aprendizaje para cumplir con los cinco propósitos de la evaluación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En mi unidad son utilizados métodos formales e informales a todo lo largo del ciclo de aprendizaje para cumplir con los cinco propósitos de la evaluación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lang w:val="es-ES"/>
              </w:rPr>
              <w:t>En mi unidad los estudiantes son evaluados ocasionalmente y de manera tradicional para cumplir con algunos de los propósitos de la evaluación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>Al final de la unidad, los estudiantes son evaluados de maneras tradicionales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  <w:lang w:val="es-ES"/>
      </w:rPr>
    </w:pPr>
    <w:r>
      <w:rPr>
        <w:sz w:val="14"/>
        <w:szCs w:val="14"/>
        <w:lang w:val="es-ES"/>
      </w:rPr>
      <w:t>Derechos de autor © 2008, Corporación Intel. Todos los derechos reservados</w:t>
    </w:r>
    <w:r>
      <w:rPr>
        <w:sz w:val="16"/>
        <w:szCs w:val="16"/>
        <w:lang w:val="es-CR"/>
      </w:rPr>
      <w:tab/>
    </w:r>
    <w:r>
      <w:rPr>
        <w:sz w:val="14"/>
        <w:szCs w:val="14"/>
        <w:lang w:val="es-ES"/>
      </w:rPr>
      <w:t xml:space="preserve">Página </w:t>
    </w:r>
    <w:r>
      <w:rPr>
        <w:sz w:val="14"/>
        <w:szCs w:val="14"/>
        <w:lang w:val="es-ES"/>
      </w:rPr>
      <w:fldChar w:fldCharType="begin"/>
    </w:r>
    <w:r>
      <w:rPr>
        <w:sz w:val="14"/>
        <w:szCs w:val="14"/>
        <w:lang w:val="es-ES"/>
      </w:rPr>
      <w:instrText xml:space="preserve"> PAGE </w:instrText>
    </w:r>
    <w:r>
      <w:rPr>
        <w:sz w:val="14"/>
        <w:szCs w:val="14"/>
        <w:lang w:val="es-ES"/>
      </w:rPr>
      <w:fldChar w:fldCharType="separate"/>
    </w:r>
    <w:r>
      <w:rPr>
        <w:sz w:val="14"/>
        <w:szCs w:val="14"/>
        <w:lang w:val="es-ES"/>
      </w:rPr>
      <w:t>3</w:t>
    </w:r>
    <w:r>
      <w:rPr>
        <w:sz w:val="14"/>
        <w:szCs w:val="14"/>
        <w:lang w:val="es-ES"/>
      </w:rPr>
      <w:fldChar w:fldCharType="end"/>
    </w:r>
  </w:p>
  <w:p>
    <w:pPr>
      <w:pStyle w:val="Footer"/>
      <w:rPr>
        <w:sz w:val="14"/>
        <w:szCs w:val="14"/>
        <w:lang w:val="es-CR"/>
      </w:rPr>
    </w:pPr>
    <w:r>
      <w:rPr>
        <w:sz w:val="14"/>
        <w:szCs w:val="14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b/>
        <w:b/>
        <w:bCs/>
        <w:sz w:val="14"/>
        <w:szCs w:val="14"/>
        <w:lang w:val="es-ES"/>
      </w:rPr>
    </w:pPr>
    <w:r>
      <w:rPr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/>
        <w:b/>
        <w:sz w:val="14"/>
        <w:szCs w:val="14"/>
        <w:lang w:val="es-ES"/>
      </w:rPr>
    </w:pPr>
    <w:r>
      <w:rPr>
        <w:b/>
        <w:sz w:val="14"/>
        <w:szCs w:val="14"/>
        <w:lang w:val="es-ES"/>
      </w:rPr>
      <w:t xml:space="preserve">Curso Esencial </w:t>
    </w:r>
  </w:p>
  <w:p>
    <w:pPr>
      <w:pStyle w:val="Header"/>
      <w:rPr>
        <w:b/>
        <w:b/>
        <w:sz w:val="14"/>
        <w:szCs w:val="14"/>
        <w:lang w:val="es-ES"/>
      </w:rPr>
    </w:pPr>
    <w:r>
      <w:rPr>
        <w:b/>
        <w:sz w:val="14"/>
        <w:szCs w:val="14"/>
        <w:lang w:val="es-E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2:19:00Z</dcterms:created>
  <dc:creator>magrantx</dc:creator>
  <dc:description>Adaptado para LAR por Jacqueline Arroyo</dc:description>
  <dc:language>en-US</dc:language>
  <cp:lastModifiedBy>Jacqueline Arroyo</cp:lastModifiedBy>
  <cp:lastPrinted>2008-02-01T12:13:00Z</cp:lastPrinted>
  <dcterms:modified xsi:type="dcterms:W3CDTF">2008-10-22T02:19:00Z</dcterms:modified>
  <cp:revision>2</cp:revision>
  <dc:subject/>
  <dc:title>PORTFOLIO ASSESS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