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sz w:val="32"/>
          <w:szCs w:val="32"/>
          <w:lang w:val="es-ES_tradnl"/>
        </w:rPr>
        <w:t>Lista de cotejo del plan de unidad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 </w:t>
      </w:r>
    </w:p>
    <w:p>
      <w:pPr>
        <w:pStyle w:val="Normal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Utilice esta lista de cotejo para monitorear la calidad de su plan de unidad.</w:t>
      </w:r>
    </w:p>
    <w:p>
      <w:pPr>
        <w:pStyle w:val="Normal"/>
        <w:rPr>
          <w:rFonts w:ascii="Verdana" w:hAnsi="Verdana" w:eastAsia="Verdana" w:cs="Verdana"/>
          <w:sz w:val="20"/>
          <w:szCs w:val="20"/>
          <w:lang w:val="es-ES_tradnl"/>
        </w:rPr>
      </w:pPr>
      <w:r>
        <w:rPr>
          <w:rFonts w:eastAsia="Verdana" w:cs="Verdana" w:ascii="Verdana" w:hAnsi="Verdana"/>
          <w:sz w:val="20"/>
          <w:szCs w:val="20"/>
          <w:lang w:val="es-ES_tradnl"/>
        </w:rPr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es-ES_tradnl"/>
              </w:rPr>
              <w:t xml:space="preserve">Pregunta esencial: 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0" w:name="__Fieldmark__0_2251864670"/>
            <w:bookmarkStart w:id="1" w:name="__Fieldmark__0_2251864670"/>
            <w:bookmarkEnd w:id="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Es una pregunta abierta que invita a la reflexión y tiene más de una respuesta simple correcta 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" w:name="__Fieldmark__2_2251864670"/>
            <w:bookmarkStart w:id="3" w:name="__Fieldmark__2_2251864670"/>
            <w:bookmarkEnd w:id="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Cubre un aprendizaje importante y duradero de mi currícul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" w:name="__Fieldmark__3_2251864670"/>
            <w:bookmarkStart w:id="5" w:name="__Fieldmark__3_2251864670"/>
            <w:bookmarkEnd w:id="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Atraviesa disciplinas y/o tópicos o tema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" w:name="__Fieldmark__4_2251864670"/>
            <w:bookmarkStart w:id="7" w:name="__Fieldmark__4_2251864670"/>
            <w:bookmarkEnd w:id="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quiere de pensamiento de nivel superior, no puede ser respondida simplemente recordando hech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" w:name="__Fieldmark__5_2251864670"/>
            <w:bookmarkStart w:id="9" w:name="__Fieldmark__5_2251864670"/>
            <w:bookmarkEnd w:id="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stá redactada en un lenguaje que es amigable para el estudiante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0" w:name="__Fieldmark__6_2251864670"/>
            <w:bookmarkStart w:id="11" w:name="__Fieldmark__6_2251864670"/>
            <w:bookmarkEnd w:id="1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Involucra a los estudiantes y cubre sus necesidades y/o interese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Arial" w:ascii="Verdana" w:hAnsi="Verdana"/>
                <w:b/>
                <w:i/>
                <w:sz w:val="20"/>
                <w:szCs w:val="20"/>
                <w:lang w:val="es-ES_tradnl"/>
              </w:rPr>
              <w:t xml:space="preserve">Pregunta(s) de unidad: 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2" w:name="__Fieldmark__7_2251864670"/>
            <w:bookmarkStart w:id="13" w:name="__Fieldmark__7_2251864670"/>
            <w:bookmarkEnd w:id="1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Son preguntas abiertas con  más de una respuesta simple correcta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4" w:name="__Fieldmark__9_2251864670"/>
            <w:bookmarkStart w:id="15" w:name="__Fieldmark__9_2251864670"/>
            <w:bookmarkEnd w:id="1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quieren de pensamiento de alto nivel, no pueden ser respondidas simplemente recordando hech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6" w:name="__Fieldmark__10_2251864670"/>
            <w:bookmarkStart w:id="17" w:name="__Fieldmark__10_2251864670"/>
            <w:bookmarkEnd w:id="1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Aborda los programas de estudi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8" w:name="__Fieldmark__11_2251864670"/>
            <w:bookmarkStart w:id="19" w:name="__Fieldmark__11_2251864670"/>
            <w:bookmarkEnd w:id="1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Son lo suficientemente amplias como para cubrir la mayoría de los tópicos de la unidad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  <w:t xml:space="preserve">Preguntas de contenido: 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0" w:name="__Fieldmark__12_2251864670"/>
            <w:bookmarkStart w:id="21" w:name="__Fieldmark__12_2251864670"/>
            <w:bookmarkEnd w:id="2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Tienen respuestas indiscutiblemente correctas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2" w:name="__Fieldmark__14_2251864670"/>
            <w:bookmarkStart w:id="23" w:name="__Fieldmark__14_2251864670"/>
            <w:bookmarkEnd w:id="2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Apoyan la pregunta esencial y las preguntas de unidad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4" w:name="__Fieldmark__15_2251864670"/>
            <w:bookmarkStart w:id="25" w:name="__Fieldmark__15_2251864670"/>
            <w:bookmarkEnd w:id="2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Abordan directamente los objetivos y los contenid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  <w:t>Contenidos referidos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6" w:name="__Fieldmark__16_2251864670"/>
            <w:bookmarkStart w:id="27" w:name="__Fieldmark__16_2251864670"/>
            <w:bookmarkEnd w:id="2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Son abordados en los procedimientos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28" w:name="__Fieldmark__18_2251864670"/>
            <w:bookmarkStart w:id="29" w:name="__Fieldmark__18_2251864670"/>
            <w:bookmarkEnd w:id="2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Son evaluad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0" w:name="__Fieldmark__19_2251864670"/>
            <w:bookmarkStart w:id="31" w:name="__Fieldmark__19_2251864670"/>
            <w:bookmarkEnd w:id="3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Son apropiadas durante el lapso de la unidad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  <w:t>Objetivos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2" w:name="__Fieldmark__20_2251864670"/>
            <w:bookmarkStart w:id="33" w:name="__Fieldmark__20_2251864670"/>
            <w:bookmarkEnd w:id="3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Describen comportamientos específicos, conocimiento y/o productos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4" w:name="__Fieldmark__22_2251864670"/>
            <w:bookmarkStart w:id="35" w:name="__Fieldmark__22_2251864670"/>
            <w:bookmarkEnd w:id="3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Pueden ser evaluad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6" w:name="__Fieldmark__23_2251864670"/>
            <w:bookmarkStart w:id="37" w:name="__Fieldmark__23_2251864670"/>
            <w:bookmarkEnd w:id="3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quieren de un profundo entendimient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38" w:name="__Fieldmark__24_2251864670"/>
            <w:bookmarkStart w:id="39" w:name="__Fieldmark__24_2251864670"/>
            <w:bookmarkEnd w:id="3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Integran en el contenido de aprendizaje las destrezas del siglo XXI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  <w:t>Plan de evaluación y evaluaciones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0" w:name="__Fieldmark__25_2251864670"/>
            <w:bookmarkStart w:id="41" w:name="__Fieldmark__25_2251864670"/>
            <w:bookmarkEnd w:id="4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 xml:space="preserve">Incluyen estrategias formales e informales 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2" w:name="__Fieldmark__27_2251864670"/>
            <w:bookmarkStart w:id="43" w:name="__Fieldmark__27_2251864670"/>
            <w:bookmarkEnd w:id="4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Son continuas a lo largo de la unidad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4" w:name="__Fieldmark__28_2251864670"/>
            <w:bookmarkStart w:id="45" w:name="__Fieldmark__28_2251864670"/>
            <w:bookmarkEnd w:id="4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Evalúan pensamiento de orden superior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6" w:name="__Fieldmark__29_2251864670"/>
            <w:bookmarkStart w:id="47" w:name="__Fieldmark__29_2251864670"/>
            <w:bookmarkEnd w:id="4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Evalúan las destrezas del siglo XXI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48" w:name="__Fieldmark__30_2251864670"/>
            <w:bookmarkStart w:id="49" w:name="__Fieldmark__30_2251864670"/>
            <w:bookmarkEnd w:id="4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Incluyen auto y coevaluación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0" w:name="__Fieldmark__31_2251864670"/>
            <w:bookmarkStart w:id="51" w:name="__Fieldmark__31_2251864670"/>
            <w:bookmarkEnd w:id="5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Evaluación para todos los fines: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firstLine="66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2" w:name="__Fieldmark__32_2251864670"/>
            <w:bookmarkStart w:id="53" w:name="__Fieldmark__32_2251864670"/>
            <w:bookmarkEnd w:id="5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Considera las necesidades del estudiante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firstLine="66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4" w:name="__Fieldmark__33_2251864670"/>
            <w:bookmarkStart w:id="55" w:name="__Fieldmark__33_2251864670"/>
            <w:bookmarkEnd w:id="5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Promueve la autonomía y la colaboración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firstLine="66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6" w:name="__Fieldmark__34_2251864670"/>
            <w:bookmarkStart w:id="57" w:name="__Fieldmark__34_2251864670"/>
            <w:bookmarkEnd w:id="5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Monitorea el progres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firstLine="66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58" w:name="__Fieldmark__35_2251864670"/>
            <w:bookmarkStart w:id="59" w:name="__Fieldmark__35_2251864670"/>
            <w:bookmarkEnd w:id="5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Verifica la comprensión y metacognición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firstLine="66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0" w:name="__Fieldmark__36_2251864670"/>
            <w:bookmarkStart w:id="61" w:name="__Fieldmark__36_2251864670"/>
            <w:bookmarkEnd w:id="6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Demuestra la comprensión y las destreza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2" w:name="__Fieldmark__37_2251864670"/>
            <w:bookmarkStart w:id="63" w:name="__Fieldmark__37_2251864670"/>
            <w:bookmarkEnd w:id="6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Enfatizan el aprendizaje del contenid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4" w:name="__Fieldmark__38_2251864670"/>
            <w:bookmarkStart w:id="65" w:name="__Fieldmark__38_2251864670"/>
            <w:bookmarkEnd w:id="6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Abordan todos los contenid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6" w:name="__Fieldmark__39_2251864670"/>
            <w:bookmarkStart w:id="67" w:name="__Fieldmark__39_2251864670"/>
            <w:bookmarkEnd w:id="6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Abordan todos los objetivo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68" w:name="__Fieldmark__40_2251864670"/>
            <w:bookmarkStart w:id="69" w:name="__Fieldmark__40_2251864670"/>
            <w:bookmarkEnd w:id="6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 Contienen criterios específicos al contenid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20"/>
                <w:szCs w:val="20"/>
                <w:lang w:val="es-ES_tradnl"/>
              </w:rPr>
              <w:t>Procedimientos del aprendizaje:</w:t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0" w:name="__Fieldmark__41_2251864670"/>
            <w:bookmarkStart w:id="71" w:name="__Fieldmark__41_2251864670"/>
            <w:bookmarkEnd w:id="7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Detalle todos los pasos necesarios y las actividades para cada fase del proyecto o unidad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l inicio de la unidad: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2" w:name="__Fieldmark__43_2251864670"/>
            <w:bookmarkStart w:id="73" w:name="__Fieldmark__43_2251864670"/>
            <w:bookmarkEnd w:id="7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fiérase a las preguntas orientadoras del currícul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4" w:name="__Fieldmark__44_2251864670"/>
            <w:bookmarkStart w:id="75" w:name="__Fieldmark__44_2251864670"/>
            <w:bookmarkEnd w:id="7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Discuta el escenario del proyect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6" w:name="__Fieldmark__45_2251864670"/>
            <w:bookmarkStart w:id="77" w:name="__Fieldmark__45_2251864670"/>
            <w:bookmarkEnd w:id="7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Evalúe el conocimiento previo usando las evaluaciones para las necesidades de los estudiante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78" w:name="__Fieldmark__46_2251864670"/>
            <w:bookmarkStart w:id="79" w:name="__Fieldmark__46_2251864670"/>
            <w:bookmarkEnd w:id="7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Establezca metas de aprendizaje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val="es-ES_tradnl"/>
              </w:rPr>
              <w:t>Durante la unidad: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0" w:name="__Fieldmark__47_2251864670"/>
            <w:bookmarkStart w:id="81" w:name="__Fieldmark__47_2251864670"/>
            <w:bookmarkEnd w:id="8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Especifique estrategias para monitorear el progreso a lo largo de las metas de aprendizaje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bCs/>
                <w:iCs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2" w:name="__Fieldmark__48_2251864670"/>
            <w:bookmarkStart w:id="83" w:name="__Fieldmark__48_2251864670"/>
            <w:bookmarkEnd w:id="8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Ayude a los estudiantes a desarrollar y aplicar nuevos conocimientos y destreza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iCs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4" w:name="__Fieldmark__49_2251864670"/>
            <w:bookmarkStart w:id="85" w:name="__Fieldmark__49_2251864670"/>
            <w:bookmarkEnd w:id="8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Revise las preguntas orientadoras de unidad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6" w:name="__Fieldmark__50_2251864670"/>
            <w:bookmarkStart w:id="87" w:name="__Fieldmark__50_2251864670"/>
            <w:bookmarkEnd w:id="8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Incluya la instrucción y el modelado de las destrezas del siglo XXI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l final de la unidad:</w:t>
            </w:r>
          </w:p>
        </w:tc>
        <w:tc>
          <w:tcPr>
            <w:tcW w:w="414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instrText xml:space="preserve"> FORMTEXT </w:instrText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separate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ＭＳ ゴシック" w:cs="MS Gothic;ＭＳ ゴシック" w:ascii="Verdana" w:hAnsi="Verdana"/>
                <w:lang w:val="es-ES_tradnl" w:eastAsia="en-US"/>
              </w:rPr>
              <w:fldChar w:fldCharType="end"/>
            </w:r>
            <w:r>
              <w:rPr>
                <w:rFonts w:eastAsia="MS Gothic;ＭＳ ゴシック" w:cs="MS Gothic;ＭＳ ゴシック" w:ascii="Verdana" w:hAnsi="Verdana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88" w:name="__Fieldmark__52_2251864670"/>
            <w:bookmarkStart w:id="89" w:name="__Fieldmark__52_2251864670"/>
            <w:bookmarkEnd w:id="8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Describa como los estudiantes pueden demostrar su aprendizaje (productos, presentaciones y resultados)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90" w:name="__Fieldmark__53_2251864670"/>
            <w:bookmarkStart w:id="91" w:name="__Fieldmark__53_2251864670"/>
            <w:bookmarkEnd w:id="9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Describa como el aprendizaje es evaluado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92" w:name="__Fieldmark__54_2251864670"/>
            <w:bookmarkStart w:id="93" w:name="__Fieldmark__54_2251864670"/>
            <w:bookmarkEnd w:id="9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Ayude a los estudiantes a reflexionar en su propio aprendizaje y a establecer nuevas meta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>A lo largo de la unidad: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94" w:name="__Fieldmark__55_2251864670"/>
            <w:bookmarkStart w:id="95" w:name="__Fieldmark__55_2251864670"/>
            <w:bookmarkEnd w:id="9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</w:t>
              <w:tab/>
              <w:t>Describa cuándo y cómo las evaluaciones formales e informales serán utilizada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96" w:name="__Fieldmark__56_2251864670"/>
            <w:bookmarkStart w:id="97" w:name="__Fieldmark__56_2251864670"/>
            <w:bookmarkEnd w:id="97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Especifique estrategias para cubrir las necesidades especiales de distintos aprendices 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98" w:name="__Fieldmark__57_2251864670"/>
            <w:bookmarkStart w:id="99" w:name="__Fieldmark__57_2251864670"/>
            <w:bookmarkEnd w:id="99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Especifique estrategias para desarrollar la autonomía en los estudiantes</w:t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00" w:name="__Fieldmark__58_2251864670"/>
            <w:bookmarkStart w:id="101" w:name="__Fieldmark__58_2251864670"/>
            <w:bookmarkEnd w:id="101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Dirija todos los objetivos con una cantidad apropiada de indicaciones y aplicaciones</w:t>
              <w:tab/>
            </w:r>
          </w:p>
        </w:tc>
        <w:tc>
          <w:tcPr>
            <w:tcW w:w="414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02" w:name="__Fieldmark__59_2251864670"/>
            <w:bookmarkStart w:id="103" w:name="__Fieldmark__59_2251864670"/>
            <w:bookmarkEnd w:id="103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Refleje tiempos realísticos y apropiado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separate"/>
            </w:r>
            <w:bookmarkStart w:id="104" w:name="__Fieldmark__60_2251864670"/>
            <w:bookmarkStart w:id="105" w:name="__Fieldmark__60_2251864670"/>
            <w:bookmarkEnd w:id="105"/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Verdana" w:ascii="Verdana" w:hAnsi="Verdana"/>
                <w:lang w:val="es-ES_tradnl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_tradnl"/>
              </w:rPr>
              <w:t xml:space="preserve"> Fluya natural y lógicamen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_tradnl"/>
              </w:rPr>
            </w:pPr>
            <w:r>
              <w:rPr>
                <w:rFonts w:cs="Verdana" w:ascii="Verdana" w:hAnsi="Verdana"/>
                <w:sz w:val="20"/>
                <w:szCs w:val="20"/>
                <w:lang w:val="es-ES_tradnl"/>
              </w:rPr>
            </w:r>
          </w:p>
        </w:tc>
      </w:tr>
    </w:tbl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lang w:val="es-CR"/>
        </w:rPr>
      </w:pPr>
      <w:r>
        <w:rPr>
          <w:lang w:val="es-CR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_tradnl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b/>
        <w:b/>
        <w:sz w:val="16"/>
        <w:szCs w:val="16"/>
        <w:lang w:val="es-MX"/>
      </w:rPr>
    </w:pPr>
    <w:r>
      <w:rPr>
        <w:rFonts w:cs="Verdana" w:ascii="Verdana" w:hAnsi="Verdana"/>
        <w:b/>
        <w:sz w:val="16"/>
        <w:szCs w:val="16"/>
        <w:lang w:val="es-MX"/>
      </w:rPr>
      <w:t>Programa Intel® Educar</w:t>
    </w:r>
  </w:p>
  <w:p>
    <w:pPr>
      <w:pStyle w:val="Header"/>
      <w:rPr>
        <w:rFonts w:ascii="Verdana" w:hAnsi="Verdana" w:cs="Verdana"/>
        <w:b/>
        <w:b/>
        <w:sz w:val="16"/>
        <w:szCs w:val="16"/>
        <w:lang w:val="es-MX"/>
      </w:rPr>
    </w:pPr>
    <w:r>
      <w:rPr>
        <w:rFonts w:cs="Verdana" w:ascii="Verdana" w:hAnsi="Verdana"/>
        <w:b/>
        <w:sz w:val="16"/>
        <w:szCs w:val="16"/>
        <w:lang w:val="es-MX"/>
      </w:rPr>
      <w:t>Curso Esencial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ar">
    <w:name w:val=" C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6:32:00Z</dcterms:created>
  <dc:creator>jeyostX</dc:creator>
  <dc:description/>
  <cp:keywords/>
  <dc:language>en-US</dc:language>
  <cp:lastModifiedBy>Jacqueline Arroyo</cp:lastModifiedBy>
  <dcterms:modified xsi:type="dcterms:W3CDTF">2008-08-01T21:00:00Z</dcterms:modified>
  <cp:revision>4</cp:revision>
  <dc:subject/>
  <dc:title>Intel® Teach Program Essentials Course</dc:title>
</cp:coreProperties>
</file>