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Lista de cotejo de las características de un proyecto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rPr>
          <w:rFonts w:ascii="Verdana" w:hAnsi="Verdana" w:cs="NeoSansIntel;Times New Roman"/>
          <w:sz w:val="20"/>
          <w:szCs w:val="20"/>
          <w:lang w:val="es-ES"/>
        </w:rPr>
      </w:pPr>
      <w:r>
        <w:rPr>
          <w:rFonts w:cs="NeoSansIntel;Times New Roman" w:ascii="Verdana" w:hAnsi="Verdana"/>
          <w:sz w:val="20"/>
          <w:szCs w:val="20"/>
          <w:lang w:val="es-ES"/>
        </w:rPr>
        <w:t xml:space="preserve">Revise las características de un proyecto y considere cómo podría incorporar algunos elementos del diseño del proyecto en su plan de unidad. También puede usar esta información para obtener ayuda al crear un folleto informal o un periódico que explique cómo y por qué los proyectos son usados en su clase.  </w: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48"/>
        <w:gridCol w:w="4428"/>
      </w:tblGrid>
      <w:tr>
        <w:trPr/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es-ES"/>
              </w:rPr>
              <w:t>Características de unidades efectivas basadas en proyectos: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FFFFFF"/>
                <w:sz w:val="20"/>
                <w:szCs w:val="20"/>
                <w:lang w:val="es-ES"/>
              </w:rPr>
              <w:t>Observaciones</w:t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0" w:name="__Fieldmark__0_2624096956"/>
            <w:bookmarkStart w:id="1" w:name="__Fieldmark__0_2624096956"/>
            <w:bookmarkEnd w:id="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ab/>
            </w:r>
            <w:r>
              <w:rPr>
                <w:rFonts w:cs="NeoSansIntel;Times New Roman" w:ascii="Verdana" w:hAnsi="Verdana"/>
                <w:color w:val="231F20"/>
                <w:sz w:val="20"/>
                <w:szCs w:val="20"/>
                <w:lang w:val="es-ES" w:bidi="he-IL"/>
              </w:rPr>
              <w:t>Los estudiantes están en el centro del proceso de aprendizaj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lang w:val="es-ES"/>
              </w:rPr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231F20"/>
                <w:sz w:val="20"/>
                <w:szCs w:val="20"/>
                <w:lang w:val="es-ES" w:bidi="he-I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Verdana" w:hAnsi="Verdana" w:cs="NeoSansIntel;Times New Roman"/>
                <w:color w:val="000000"/>
                <w:sz w:val="20"/>
                <w:szCs w:val="20"/>
                <w:lang w:val="es-ES" w:bidi="he-IL"/>
              </w:rPr>
            </w:pPr>
            <w:r>
              <w:rPr>
                <w:rFonts w:cs="NeoSansIntel;Times New Roman" w:ascii="Verdana" w:hAnsi="Verdana"/>
                <w:color w:val="000000"/>
                <w:sz w:val="20"/>
                <w:szCs w:val="20"/>
                <w:lang w:val="es-ES" w:bidi="he-IL"/>
              </w:rPr>
            </w:r>
          </w:p>
          <w:p>
            <w:pPr>
              <w:pStyle w:val="NormalWeb"/>
              <w:spacing w:before="144" w:after="144"/>
              <w:rPr>
                <w:rFonts w:ascii="Verdana" w:hAnsi="Verdana" w:cs="Verdana"/>
                <w:color w:val="000000"/>
                <w:sz w:val="20"/>
                <w:szCs w:val="20"/>
                <w:lang w:bidi="he-IL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bidi="he-IL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2" w:name="__Fieldmark__2_2624096956"/>
            <w:bookmarkStart w:id="3" w:name="__Fieldmark__2_2624096956"/>
            <w:bookmarkEnd w:id="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 xml:space="preserve">  El proyecto se enfoca en objetivos importantes del aprendizaje acorde con los contenido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4" w:name="__Fieldmark__4_2624096956"/>
            <w:bookmarkStart w:id="5" w:name="__Fieldmark__4_2624096956"/>
            <w:bookmarkEnd w:id="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as </w:t>
            </w:r>
            <w:r>
              <w:rPr>
                <w:rFonts w:cs="Verdana" w:ascii="Verdana" w:hAnsi="Verdana"/>
                <w:sz w:val="20"/>
                <w:lang w:val="es-ES"/>
              </w:rPr>
              <w:t>preguntas</w:t>
            </w:r>
            <w:r>
              <w:rPr>
                <w:rFonts w:cs="Verdana" w:ascii="Verdana" w:hAnsi="Verdana"/>
                <w:sz w:val="20"/>
              </w:rPr>
              <w:t xml:space="preserve"> orientadoras del plan de unidad impulsan el proyecto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spacing w:before="144" w:after="144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6" w:name="__Fieldmark__6_2624096956"/>
            <w:bookmarkStart w:id="7" w:name="__Fieldmark__6_2624096956"/>
            <w:bookmarkEnd w:id="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El proyecto involucra múltiples tipos de evaluación continua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8" w:name="__Fieldmark__8_2624096956"/>
            <w:bookmarkStart w:id="9" w:name="__Fieldmark__8_2624096956"/>
            <w:bookmarkEnd w:id="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 xml:space="preserve"> El proyecto involucra tareas y actividades relacionadas entre sí que se llevan a cabo en un plazo determinado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0" w:name="__Fieldmark__10_2624096956"/>
            <w:bookmarkStart w:id="11" w:name="__Fieldmark__10_2624096956"/>
            <w:bookmarkEnd w:id="11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lang w:val="es-ES"/>
              </w:rPr>
              <w:t xml:space="preserve"> El proyecto tiene relación con el mundo real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912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2" w:name="__Fieldmark__12_2624096956"/>
            <w:bookmarkStart w:id="13" w:name="__Fieldmark__12_2624096956"/>
            <w:bookmarkEnd w:id="13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os </w:t>
            </w:r>
            <w:r>
              <w:rPr>
                <w:rFonts w:cs="Verdana" w:ascii="Verdana" w:hAnsi="Verdana"/>
                <w:sz w:val="20"/>
                <w:lang w:val="es-ES"/>
              </w:rPr>
              <w:t>estudiantes</w:t>
            </w:r>
            <w:r>
              <w:rPr>
                <w:rFonts w:cs="Verdana" w:ascii="Verdana" w:hAnsi="Verdana"/>
                <w:sz w:val="20"/>
              </w:rPr>
              <w:t xml:space="preserve"> demuestran conocimiento y destrezas a través de productos y desempeños que son publicados, presentados o exhibidos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4" w:name="__Fieldmark__14_2624096956"/>
            <w:bookmarkStart w:id="15" w:name="__Fieldmark__14_2624096956"/>
            <w:bookmarkEnd w:id="15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a tecnología respalda y mejora el aprendizaje del estudiant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6" w:name="__Fieldmark__16_2624096956"/>
            <w:bookmarkStart w:id="17" w:name="__Fieldmark__16_2624096956"/>
            <w:bookmarkEnd w:id="17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 xml:space="preserve"> Las destrezas de pensamiento son integrales al trabajo del proyecto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Web"/>
              <w:tabs>
                <w:tab w:val="clear" w:pos="720"/>
                <w:tab w:val="left" w:pos="360" w:leader="none"/>
              </w:tabs>
              <w:spacing w:before="144" w:after="144"/>
              <w:ind w:left="360" w:hanging="3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rFonts w:cs="Verdana" w:ascii="Verdana" w:hAnsi="Verdana"/>
              </w:rPr>
              <w:fldChar w:fldCharType="separate"/>
            </w:r>
            <w:bookmarkStart w:id="18" w:name="__Fieldmark__18_2624096956"/>
            <w:bookmarkStart w:id="19" w:name="__Fieldmark__18_2624096956"/>
            <w:bookmarkEnd w:id="19"/>
            <w:r>
              <w:rPr>
                <w:rFonts w:cs="Verdana" w:ascii="Verdana" w:hAnsi="Verdana"/>
                <w:sz w:val="20"/>
              </w:rPr>
            </w:r>
            <w:r>
              <w:rPr>
                <w:sz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</w:rPr>
              <w:tab/>
            </w:r>
            <w:r>
              <w:rPr>
                <w:rFonts w:cs="Verdana" w:ascii="Verdana" w:hAnsi="Verdana"/>
                <w:sz w:val="20"/>
                <w:lang w:val="es-ES"/>
              </w:rPr>
              <w:t>Diversas estrategias pedagógicas apoyan múltiples estilos de aprendizaje.</w:t>
            </w:r>
          </w:p>
        </w:tc>
        <w:tc>
          <w:tcPr>
            <w:tcW w:w="44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sz w:val="20"/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  <w:r>
              <w:rPr>
                <w:sz w:val="20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20"/>
                <w:lang w:val="en-US" w:eastAsia="en-US"/>
              </w:rPr>
            </w:r>
          </w:p>
        </w:tc>
      </w:tr>
    </w:tbl>
    <w:p>
      <w:pPr>
        <w:pStyle w:val="NormalWeb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936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22:55:00Z</dcterms:created>
  <dc:creator>Jennifer Doherty</dc:creator>
  <dc:description/>
  <dc:language>en-US</dc:language>
  <cp:lastModifiedBy>Jacqueline Arroyo</cp:lastModifiedBy>
  <dcterms:modified xsi:type="dcterms:W3CDTF">2008-08-01T22:55:00Z</dcterms:modified>
  <cp:revision>2</cp:revision>
  <dc:subject/>
  <dc:title>Intel® Teach Program Essentials Course</dc:title>
</cp:coreProperties>
</file>