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es-ES" w:eastAsia="en-US"/>
        </w:rPr>
      </w:pPr>
      <w:r>
        <w:rPr>
          <w:rFonts w:cs="Verdana" w:ascii="Verdana" w:hAnsi="Verdana"/>
          <w:b/>
          <w:lang w:val="es-ES" w:eastAsia="en-US"/>
        </w:rPr>
        <w:t xml:space="preserve">Adaptación de las evaluaciones del ejemplo del estudiante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 w:eastAsia="en-US"/>
        </w:rPr>
      </w:pPr>
      <w:r>
        <w:rPr>
          <w:rFonts w:cs="Verdana" w:ascii="Verdana" w:hAnsi="Verdana"/>
          <w:b/>
          <w:sz w:val="20"/>
          <w:szCs w:val="20"/>
          <w:lang w:val="es-ES" w:eastAsia="en-U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 w:eastAsia="en-US"/>
        </w:rPr>
      </w:pPr>
      <w:r>
        <w:rPr>
          <w:rFonts w:cs="Verdana" w:ascii="Verdana" w:hAnsi="Verdana"/>
          <w:sz w:val="20"/>
          <w:szCs w:val="20"/>
          <w:lang w:val="es-ES" w:eastAsia="en-US"/>
        </w:rPr>
        <w:t xml:space="preserve">Revise las siguientes matrices de valoración (2) para constatar como una evaluación de la Galería de ejemplos de </w:t>
      </w:r>
      <w:r>
        <w:rPr>
          <w:rFonts w:cs="Verdana" w:ascii="Verdana" w:hAnsi="Verdana"/>
          <w:i/>
          <w:sz w:val="20"/>
          <w:szCs w:val="20"/>
          <w:lang w:val="es-ES" w:eastAsia="en-US"/>
        </w:rPr>
        <w:t>Evaluación de proyectos</w:t>
      </w:r>
      <w:r>
        <w:rPr>
          <w:rFonts w:cs="Verdana" w:ascii="Verdana" w:hAnsi="Verdana"/>
          <w:sz w:val="20"/>
          <w:szCs w:val="20"/>
          <w:lang w:val="es-ES" w:eastAsia="en-US"/>
        </w:rPr>
        <w:t xml:space="preserve"> fue adaptada para un plan de unidad específico. La primera matriz de valoración es una de las incluidas en la Galería de ejemplos. La segunda corresponde a la versión adaptada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 w:eastAsia="en-US"/>
        </w:rPr>
      </w:pPr>
      <w:r>
        <w:rPr>
          <w:rFonts w:cs="Verdana" w:ascii="Verdana" w:hAnsi="Verdana"/>
          <w:b/>
          <w:sz w:val="20"/>
          <w:szCs w:val="20"/>
          <w:lang w:val="es-ES" w:eastAsia="en-US"/>
        </w:rPr>
      </w:r>
    </w:p>
    <w:p>
      <w:pPr>
        <w:pStyle w:val="Normal"/>
        <w:rPr>
          <w:b/>
          <w:b/>
          <w:lang w:val="es-ES" w:eastAsia="en-US"/>
        </w:rPr>
      </w:pPr>
      <w:r>
        <w:rPr>
          <w:rFonts w:cs="Verdana" w:ascii="Verdana" w:hAnsi="Verdana"/>
          <w:b/>
          <w:sz w:val="20"/>
          <w:szCs w:val="20"/>
          <w:lang w:val="es-ES" w:eastAsia="en-US"/>
        </w:rPr>
        <w:t xml:space="preserve">Matriz de valoración del </w:t>
      </w:r>
      <w:r>
        <w:rPr>
          <w:rFonts w:cs="Verdana" w:ascii="Verdana" w:hAnsi="Verdana"/>
          <w:b/>
          <w:i/>
          <w:sz w:val="20"/>
          <w:szCs w:val="20"/>
          <w:lang w:val="es-ES" w:eastAsia="en-US"/>
        </w:rPr>
        <w:t>wiki</w:t>
      </w:r>
      <w:r>
        <w:rPr>
          <w:rFonts w:cs="Verdana" w:ascii="Verdana" w:hAnsi="Verdana"/>
          <w:b/>
          <w:sz w:val="20"/>
          <w:szCs w:val="20"/>
          <w:lang w:val="es-ES" w:eastAsia="en-US"/>
        </w:rPr>
        <w:t xml:space="preserve"> – Nivel 6 a 8; tomado de la </w:t>
      </w:r>
      <w:r>
        <w:rPr>
          <w:rFonts w:cs="Verdana" w:ascii="Verdana" w:hAnsi="Verdana"/>
          <w:b/>
          <w:i/>
          <w:sz w:val="20"/>
          <w:szCs w:val="20"/>
          <w:lang w:val="es-ES" w:eastAsia="en-US"/>
        </w:rPr>
        <w:t>Galería de Evaluación de proyectos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s-ES" w:eastAsia="en-US"/>
        </w:rPr>
      </w:pPr>
      <w:r>
        <w:rPr>
          <w:rFonts w:cs="Verdana" w:ascii="Verdana" w:hAnsi="Verdana"/>
          <w:b/>
          <w:sz w:val="20"/>
          <w:szCs w:val="20"/>
          <w:lang w:val="es-ES" w:eastAsia="en-US"/>
        </w:rPr>
      </w:r>
    </w:p>
    <w:tbl>
      <w:tblPr>
        <w:tblW w:w="1020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55"/>
        <w:gridCol w:w="2411"/>
        <w:gridCol w:w="2411"/>
        <w:gridCol w:w="2411"/>
        <w:gridCol w:w="2412"/>
      </w:tblGrid>
      <w:tr>
        <w:trPr>
          <w:tblHeader w:val="true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241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 w:eastAsia="en-US"/>
              </w:rPr>
              <w:t>4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 w:eastAsia="en-US"/>
              </w:rPr>
              <w:t>3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 w:eastAsia="en-US"/>
              </w:rPr>
              <w:t>2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>Propósito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 w:eastAsia="en-U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 tiene un claro propósito. Cada sección del sitio pone en el relieve el propósito. 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 w:eastAsia="en-U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 tiene un propósito. Cada sección del sitio se relaciona con el propósito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Procuramos incluirle un propósito al </w:t>
            </w:r>
            <w:r>
              <w:rPr>
                <w:rFonts w:cs="Verdana" w:ascii="Verdana" w:hAnsi="Verdana"/>
                <w:i/>
                <w:sz w:val="20"/>
                <w:szCs w:val="20"/>
                <w:lang w:val="es-ES" w:eastAsia="en-U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>, pero en su mayor parte gira en torno a un tema.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 w:eastAsia="en-U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 no parece tener otro propósito que el de resumir información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>Información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 w:eastAsia="en-U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 cubre contenido que es de importancia para el propósito. Nuestra información es exhaustiva, balanceada e imparcial. 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 w:eastAsia="en-U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 tiene información adecuada. Presentamos el contenido de manera imparcial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 w:eastAsia="en-U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 presenta algunas lagunas en la información. A veces, su presentación es unilateral. 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 w:eastAsia="en-U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 tiene muy poca información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>Interpretación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Utilizamos nuestra investigación para hacer inferencias significativas y extraer conclusiones originales acerca del tema. Relacionamos el contenido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 w:eastAsia="en-U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 con temas más amplios, temas de actualidad o experiencias. 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Utilizamos nuestra investigación para extraer conclusiones acerca del tema. Relacionamos la información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 w:eastAsia="en-U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 con otros temas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>Procuramos extraer conclusiones acerca del tema, pero algunas de nuestras conclusiones no están fundamentadas en hechos.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>No extraemos ninguna conclusión acerca del tema. Simplemente repetimos o parafraseamos nuestras fuentes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Fuentes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Obtenemos información para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a partir de una variedad de fuentes confiables. Los lectores pueden averiguar fácilmente donde obtuvimos nuestra información. 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Obtenemos nuestra información a partir de fuentes confiables. Los lectores pueden averiguar de donde obtuvimos nuestra información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Obtenemos nuestra información a partir de unas cuantas fuentes y algunas de ellas no son muy confiables. Los lectores no siempre pueden asegurar de donde obtuvimos nuestra información.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Obtenemos nuestra información a partir de fuentes no muy confiables. Rara vez podemos asegurar de donde obtuvimos nuestra información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55"/>
        <w:gridCol w:w="2411"/>
        <w:gridCol w:w="2411"/>
        <w:gridCol w:w="2411"/>
        <w:gridCol w:w="2412"/>
      </w:tblGrid>
      <w:tr>
        <w:trPr>
          <w:trHeight w:val="30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Multimedia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A todo lo largo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integramos eficientemente las funciones multimedia. Los gráficos, sonidos y vídeos son de alta calidad, sustentan el propósito del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y son apropiados para la nuestra audiencia. 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A todo lo largo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integramos funciones multimedia. Los gráficos, sonidos y vídeos son de alta calidad y se relacionan con el tema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Procuramos integrar funciones multimedia a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, pero algunos de los gráficos, sonidos y vídeos son de baja calidad y no se relacionan bien con el tema.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No usamos multimedia en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Derechos de autor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Cumplimos las leyes de derechos de autor con todo el contenido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. 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Cumplimos las leyes de derechos de autor con todo el contenido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, pero cometemos algunos errores menores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No cumplimos las leyes de derechos de autor para algunos de los contenidos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.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No cumplimos las leyes de derechos de autor para la mayoría de los contenidos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reatividad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Incluimos perspectivas originales y sorprendentes, así como ideas, lenguaje y funciones multimedia como apoyo al propósito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. 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Incluimos en nuestro sitio algunas ideas originales y novedosas que se relacionan con el tema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Procuramos incluir en nuestro sitio algunas ideas originales y novedosas, pero algunas veces se apartan del contenido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.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No procuramos presentar el contenido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de manera original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Audiencia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n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, anticipamos y abordamos a cabalidad las preguntas e inquietudes de la audiencia. Escribimos en un lenguaje comprensible para la audiencia. Definimos términos técnicos importantes. 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n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, anticipamos y respondemos las preguntas de la audiencia. Escribimos en un lenguaje comprensible para la audiencia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n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, procuramos  responder las preguntas, pero no hemos pensando cuidadosamente qué es lo que nuestra audiencia quiere o necesita saber acerca de nuestro tema.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No pensamos en nuestra audiencia cuando incluimos información en el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olaboración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Discutimos nuestras ideas y acordamos los elementos principales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. Respetamos mutuamente nuestro trabajo, ofreciendo apoyo y críticas constructivas. Acordamos cualquier cambio en el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antes de efectuarlo. 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Trabajamos juntos para ponernos de acuerdo en los elementos principales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. Respetamos mutuamente nuestro trabajo al no realizar cambios sin antes discutirlos con el grupo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Intentamos trabajar juntos en el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. Usualmente, respetamos el trabajo de los demás, pero ocasionalmente miembros del grupo realizan cambios sin discutirlos con los demás.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Las ideas en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provienen solo de algunos miembros del grupo. Frecuentemente, las ideas de los demás son ignoradas o desechadas. Algunas personas realizan cambios sin discutirlos con el grupo. 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Organización del sitio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La información está dividida de manera lógica en páginas separadas. Los enlaces ayudan al visitante desplazarse fácilmente entre las distintas páginas y les ayuda a ubicar la página de inicio. 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La información está dividida de manera lógica en páginas separadas. Tenemos enlaces que ayudan al visitante desplazarse sin confusión por el sitio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rocuramos dividir la información de manera lógica, pero algunas veces, la organización no tiene sentido. Algunas páginas no tienen enlaces para ayudarle a nuestros lectores desplazarse por el sitio.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está desorganizado. Los lectores pueden extraviarse con facilidad o no pueden usar enlaces para ir a otras páginas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Organización de la página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Cada página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describe cabalmente una parte de nuestro tema. Usamos de manera eficiente los encabezados y subtítulos para ayudarles a los lectores encontrar lo que están buscando. 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Cada página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describe un tema relacionado con nuestro propósito. Usamos algunos encabezados para organizar nuestras páginas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rocuramos hacer que cada página trate de un tema diferente. Tenemos algunos encabezados en nuestras páginas, pero algunas veces son confusos.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Nuestras páginas parecen tratar de temas diferentes. Rara vez, utilizamos encabezados y subtítulos en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nlaces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Todos los enlaces funcionan, son apropiados para nuestra audiencia y se relacionan con el propósito de nuestro sitio. 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Todos los enlaces funcionan y se relacionan con el tema de nuestro sitio. Todos los sitios vinculados son apropiados para nuestra audiencia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Todos los enlaces se relacionan con el tema de nuestro sitio, pero unos pocos enlaces no funcionan.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No tenemos enlaces en nuestro vínculo, o son inapropiados o sin relación con el tema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Lenguaje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mpleamos palabras enérgicas, concretas y precisas. Utilizamos un mínimo de vocabulario técnico e incluimos definiciones, cuando es apropiado. 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uando es necesario, empleamos lenguaje preciso y definimos palabras técnicas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Una parte de nuestro lenguaje es impreciso y utilizamos demasiadas palabras técnicas.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Nuestro lenguaje es predecible y frecuentemente resulta impreciso.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onvenciones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No tenemos errores de ortografía, mayúsculas, gramática, puntuación o de sintaxis. 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Verificamos la ortografía, mayúsculas, gramática y puntuación en nuestra escritura y no tenemos ningún error que pueda confundir a los lectores.</w:t>
            </w:r>
          </w:p>
        </w:tc>
        <w:tc>
          <w:tcPr>
            <w:tcW w:w="24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Verificamos la ortografía, mayúsculas, gramática y puntuación en nuestra escritura, pero algunas veces tenemos errores que confunden a los lectores.</w:t>
            </w:r>
          </w:p>
        </w:tc>
        <w:tc>
          <w:tcPr>
            <w:tcW w:w="24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No verificamos la ortografía, mayúsculas, gramática y puntuación en nuestra escritura y tenemos muchos errores que confunden a los lector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  <w:t xml:space="preserve">Evaluación de ejemplo del estudiante para el </w:t>
      </w:r>
      <w:r>
        <w:rPr>
          <w:rFonts w:cs="Verdana" w:ascii="Verdana" w:hAnsi="Verdana"/>
          <w:b/>
          <w:i/>
          <w:sz w:val="20"/>
          <w:szCs w:val="20"/>
          <w:lang w:val="es-ES"/>
        </w:rPr>
        <w:t>wiki</w:t>
      </w:r>
      <w:r>
        <w:rPr>
          <w:rFonts w:cs="Verdana" w:ascii="Verdana" w:hAnsi="Verdana"/>
          <w:b/>
          <w:sz w:val="20"/>
          <w:szCs w:val="20"/>
          <w:lang w:val="es-ES"/>
        </w:rPr>
        <w:t xml:space="preserve"> de </w:t>
      </w: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  <w:lang w:val="es-ES"/>
          </w:rPr>
          <w:t>Embajador virtual</w:t>
        </w:r>
      </w:hyperlink>
      <w:r>
        <w:rPr>
          <w:rFonts w:cs="Verdana" w:ascii="Verdana" w:hAnsi="Verdana"/>
          <w:sz w:val="20"/>
          <w:szCs w:val="20"/>
          <w:lang w:val="es-ES"/>
        </w:rPr>
        <w:t xml:space="preserve"> (este plan de evaluación –por el momento- se encuentra disponible solamente en idioma inglés)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tbl>
      <w:tblPr>
        <w:tblW w:w="1014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2"/>
        <w:gridCol w:w="2401"/>
        <w:gridCol w:w="2402"/>
        <w:gridCol w:w="2402"/>
        <w:gridCol w:w="2402"/>
      </w:tblGrid>
      <w:tr>
        <w:trPr>
          <w:tblHeader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</w:r>
          </w:p>
        </w:tc>
        <w:tc>
          <w:tcPr>
            <w:tcW w:w="240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4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2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1</w:t>
            </w:r>
          </w:p>
        </w:tc>
      </w:tr>
      <w:tr>
        <w:trPr>
          <w:trHeight w:val="1134" w:hRule="atLeast"/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ropósito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aborda claramente el propósito de ayudar al embajador a determinar en donde el dinero y el trabajo voluntario pueden ser utilizados para aliviar algunos de los problemas del país. Todas las secciones del sitio ponen en relieve el propósito. 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 w:eastAsia="en-U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  <w:t xml:space="preserve"> aborda el propósito. Cada sección del sitio se relaciona con el propósito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s-ES" w:eastAsia="en-US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se concentra en algunos temas y solo aborda parcialmente el propósito.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no aborda el propósito, sino que resume la información.</w:t>
            </w:r>
          </w:p>
        </w:tc>
      </w:tr>
      <w:tr>
        <w:trPr>
          <w:trHeight w:val="1134" w:hRule="atLeast"/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Web"/>
              <w:spacing w:before="0" w:after="0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ontenido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Describimos claramente el país, incluyendo información política, geográfica, económica y cultural. </w:t>
              <w:br/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Investigamos y explicamos a fondo el contexto histórico de una problemática social clave y los pasos que han sido dados en el pasado para aliviar el problema.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Presentamos una nueva propuesta realista que aborda directamente la problemática.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Incluimos un presupuesto detallado con representación visual.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Describimos el país, incluyendo información política, geográfica, económica y cultural, pero algunas de nuestras descripciones carecen de detalle.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br/>
              <w:t>Investigamos y –generalmente- explicamos el contexto histórico de una problemática social clave y los pasos que han sido dados en el pasado para aliviar el problema.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Presentamos una nueva propuesta que aborda la problemática. </w:t>
              <w:br/>
              <w:br/>
              <w:t>Incluimos un presupuesto detallado con representación visual, pero faltan algunos detalles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Describimos alguna información en algunas de las siguientes áreas: política, geográfica, económica y cultural.</w:t>
              <w:br/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Investigamos y explicamos parcialmente una problemática social y los pasos que han sido dados en el pasado para aliviar el problema. </w:t>
              <w:br/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Presentamos una nueva propuesta que puede no ser realista o abordar directamente la problemática. </w:t>
              <w:br/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Incluimos un presupuesto sin representación visual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Describimos información muy básica acerca del país, en alguna de las siguientes áreas: política, geográfica, económica o cultural. </w:t>
              <w:br/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Investigamos y explicamos mínimamente una problemática social. </w:t>
              <w:br/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Presentamos una nueva propuesta que no es realista y no aborda directamente la problemática.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br/>
              <w:t>Incluimos solamente un presupuesto básico.</w:t>
            </w:r>
          </w:p>
        </w:tc>
      </w:tr>
      <w:tr>
        <w:trPr>
          <w:trHeight w:val="1134" w:hRule="atLeast"/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Fuentes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Obtenemos información para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a partir de una variedad de fuentes confiables. Los lectores pueden averiguar fácilmente de donde obtuvimos nuestra información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Obtenemos nuestra información a partir de fuentes confiables. Los lectores pueden averiguar de donde obtuvimos nuestra información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Obtenemos nuestra información a partir de unas cuantas fuentes y algunas de ellas no son muy confiables. Los lectores no siempre pueden asegurar de donde obtuvimos nuestra información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Obtenemos nuestra información a partir de fuentes no muy confiables. Rara vez podemos asegurar de donde obtuvimos nuestra información.</w:t>
            </w:r>
          </w:p>
        </w:tc>
      </w:tr>
      <w:tr>
        <w:trPr>
          <w:trHeight w:val="1134" w:hRule="atLeast"/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reatividad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Incluimos perspectivas originales y sorprendentes, así como ideas, lenguaje y funciones multimedia como apoyo al propósito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Incluimos en nuestro sitio algunas ideas originales y novedosas que se relacionan con el propósito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Procuramos incluir en nuestro sitio algunas ideas originales y novedosas, pero algunas veces se apartan del contenido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No procuramos presentar el contenido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de manera original.</w:t>
            </w:r>
          </w:p>
        </w:tc>
      </w:tr>
      <w:tr>
        <w:trPr>
          <w:trHeight w:val="1134" w:hRule="atLeast"/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Audiencia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n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, anticipamos y abordamos a cabalidad las preguntas e inquietudes de la audiencia. Escribimos en un lenguaje comprensible para la audiencia. Definimos términos técnicos importantes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n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, anticipamos y respondemos las preguntas de la audiencia. Escribimos en un lenguaje que la audiencia entenderá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n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, procuramos  responder las preguntas, pero no hemos pensando cuidadosamente qué es lo que nuestra audiencia quiere o necesita saber acerca de nuestro tema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No pensamos en nuestra audiencia cuando incluimos información en el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.</w:t>
            </w:r>
          </w:p>
        </w:tc>
      </w:tr>
      <w:tr>
        <w:trPr>
          <w:trHeight w:val="1134" w:hRule="atLeast"/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olaboración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Discutimos nuestras ideas y acordamos los elementos principales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Respetamos mutuamente nuestro trabajo, ofreciendo apoyo y críticas constructivas. Acordamos cualquier cambio en el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antes de efectuarlo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Trabajamos juntos para ponernos de acuerdo en los elementos principales de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Respetamos mutuamente nuestro trabajo al no realizar cambios sin antes discutirlos con el grupo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Intentamos trabajar juntos en el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Usualmente, respetamos el trabajo de los demás, pero ocasionalmente miembros del grupo realizan cambios sin discutirlos con los demás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Las ideas en nuestro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provienen solo de algunos miembros del grupo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Frecuentemente, las ideas de los demás son ignoradas o desechadas. Algunas personas realizan cambios sin discutirlos con el grupo.</w:t>
            </w:r>
          </w:p>
        </w:tc>
      </w:tr>
      <w:tr>
        <w:trPr>
          <w:trHeight w:val="1134" w:hRule="atLeast"/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Organización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Nuestra página de inicio describe el propósito del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e involucra a los lectores en el contenido, mientras que las páginas adicionales expanden conceptos importantes. Los enlaces ayudan a que los lectores se desplacen a través de la información de manera lógica y sencilla. 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Nuestra página de inicio describe el propósito del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 y las páginas adicionales están organizadas para ampliar el tema. Los enlaces ayudan a que los lectores se desplacen razonablemente a través de la informació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Nuestra página de inicio presenta el tema del </w:t>
            </w: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wiki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, pero las páginas adicionales no están organizadas para conectarlas con el tema. Los enlaces pueden vincular a los lectores a páginas sin sentido lógico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Nuestra página de inicio es muy específica o muy amplia y las páginas adicionales no parecen estar conectadas a nuestro tema. Los enlaces no ayudan a que el lector comprenda el tema en un orden razonable.</w:t>
            </w:r>
          </w:p>
        </w:tc>
      </w:tr>
      <w:tr>
        <w:trPr>
          <w:trHeight w:val="1134" w:hRule="atLeast"/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Lenguaje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mpleamos palabras enérgicas, concretas y precisas. Utilizamos un mínimo de vocabulario técnico e incluimos definiciones, cuando es apropiado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uando es necesario, empleamos lenguaje preciso y definimos palabras técnicas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Una parte de nuestro lenguaje es impreciso y utilizamos demasiadas palabras técnicas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Nuestro lenguaje es predecible y frecuentemente resulta impreciso.</w:t>
            </w:r>
          </w:p>
        </w:tc>
      </w:tr>
      <w:tr>
        <w:trPr>
          <w:trHeight w:val="1134" w:hRule="atLeast"/>
          <w:cantSplit w:val="true"/>
        </w:trPr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onvenciones</w:t>
            </w:r>
          </w:p>
        </w:tc>
        <w:tc>
          <w:tcPr>
            <w:tcW w:w="24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No tenemos errores de ortografía, mayúsculas, gramática, puntuación o de sintaxis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Verificamos la ortografía, mayúsculas, gramática y puntuación para lograr exactitud en nuestra escritura y no tenemos ningún error que pudiese confundir a los lectores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Verificamos la ortografía, mayúsculas, gramática y puntuación para lograr exactitud en nuestra escritura, pero algunas veces tenemos errores que confunden a los lectores.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No verificamos la ortografía, mayúsculas, gramática y puntuación en nuestra escritura y tenemos muchos errores que confunden a los lector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4"/>
        <w:szCs w:val="14"/>
        <w:lang w:val="es-CR"/>
      </w:rPr>
    </w:pPr>
    <w:r>
      <w:rPr>
        <w:rFonts w:cs="Verdana" w:ascii="Verdana" w:hAnsi="Verdana"/>
        <w:sz w:val="14"/>
        <w:szCs w:val="14"/>
        <w:lang w:val="es-ES"/>
      </w:rPr>
      <w:t>Derechos de autor © 2008, Corporación Intel. Todos los derechos reservados</w:t>
    </w:r>
    <w:r>
      <w:rPr>
        <w:rFonts w:cs="Verdana" w:ascii="Verdana" w:hAnsi="Verdana"/>
        <w:sz w:val="16"/>
        <w:szCs w:val="16"/>
        <w:lang w:val="es-CR"/>
      </w:rPr>
      <w:tab/>
    </w:r>
    <w:r>
      <w:rPr>
        <w:rFonts w:cs="Verdana" w:ascii="Verdana" w:hAnsi="Verdana"/>
        <w:sz w:val="14"/>
        <w:szCs w:val="14"/>
        <w:lang w:val="es-CR"/>
      </w:rPr>
      <w:t xml:space="preserve">Pági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7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  <w:lang w:val="es-CR"/>
      </w:rPr>
    </w:pPr>
    <w:r>
      <w:rPr>
        <w:rFonts w:cs="Verdana" w:ascii="Verdana" w:hAnsi="Verdana"/>
        <w:sz w:val="14"/>
        <w:szCs w:val="14"/>
        <w:lang w:val="es-C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ES"/>
      </w:rPr>
    </w:pPr>
    <w:r>
      <w:rPr>
        <w:rFonts w:cs="Verdana" w:ascii="Verdana" w:hAnsi="Verdana"/>
        <w:b/>
        <w:bCs/>
        <w:sz w:val="14"/>
        <w:szCs w:val="14"/>
        <w:lang w:val="es-ES"/>
      </w:rPr>
      <w:t>Programa Intel® Educa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cate.intel.com/en/ProjectDesign/UnitPlanIndex/VirtualAmbassado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1:09:00Z</dcterms:created>
  <dc:creator>cbaker1x</dc:creator>
  <dc:description>Adaptado para LAR por Jacqueline Arroyo</dc:description>
  <dc:language>en-US</dc:language>
  <cp:lastModifiedBy>Jacqueline Arroyo</cp:lastModifiedBy>
  <dcterms:modified xsi:type="dcterms:W3CDTF">2008-10-22T21:09:00Z</dcterms:modified>
  <cp:revision>2</cp:revision>
  <dc:subject/>
  <dc:title>Adapting Student Sample Asse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