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sz w:val="32"/>
          <w:szCs w:val="32"/>
          <w:lang w:val="es-ES_tradnl"/>
        </w:rPr>
        <w:t>La evaluación en mi aula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</w:r>
    </w:p>
    <w:p>
      <w:pPr>
        <w:pStyle w:val="NormalWeb"/>
        <w:spacing w:before="0" w:after="0"/>
        <w:rPr>
          <w:rFonts w:ascii="Verdana" w:hAnsi="Verdana" w:cs="Verdana"/>
          <w:sz w:val="20"/>
          <w:szCs w:val="20"/>
          <w:lang w:val="es-ES_tradnl"/>
        </w:rPr>
      </w:pPr>
      <w:r>
        <w:rPr>
          <w:rFonts w:cs="Verdana" w:ascii="Verdana" w:hAnsi="Verdana"/>
          <w:sz w:val="20"/>
          <w:szCs w:val="20"/>
          <w:lang w:val="es-ES_tradnl"/>
        </w:rPr>
        <w:t>Para ayudar en la planificación de una evaluación continua en un aula centrada en el estudiante, participe en una corta autoevaluación formativa. Esta le ayudará a concentrarse en las áreas de fortalezas, así como en otras en donde desearía mejorar mientras desarrolla su plan de unidad. Marque en la escala donde cae su práctica evaluativa:</w:t>
      </w:r>
    </w:p>
    <w:p>
      <w:pPr>
        <w:pStyle w:val="Normal"/>
        <w:tabs>
          <w:tab w:val="clear" w:pos="720"/>
          <w:tab w:val="left" w:pos="8640" w:leader="none"/>
        </w:tabs>
        <w:autoSpaceDE w:val="false"/>
        <w:spacing w:lineRule="auto" w:line="360"/>
        <w:rPr>
          <w:rFonts w:ascii="Verdana" w:hAnsi="Verdana" w:cs="NeoSansIntel;Times New Roman"/>
          <w:sz w:val="20"/>
          <w:szCs w:val="20"/>
          <w:lang w:val="es-ES"/>
        </w:rPr>
      </w:pPr>
      <w:r>
        <w:rPr>
          <w:rFonts w:cs="NeoSansIntel;Times New Roman" w:ascii="Verdana" w:hAnsi="Verdana"/>
          <w:sz w:val="20"/>
          <w:szCs w:val="20"/>
          <w:lang w:val="es-ES"/>
        </w:rPr>
      </w:r>
    </w:p>
    <w:p>
      <w:pPr>
        <w:pStyle w:val="Textocomentario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Textocomentario"/>
        <w:numPr>
          <w:ilvl w:val="0"/>
          <w:numId w:val="1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Utilizo evaluaciones formativas antes de una unidad para planificar la impartición (por ejemplo: para aprender respecto al conocimiento previo de mis estudiantes para saber como proceder durante la unidad).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1750151189"/>
            <w:bookmarkStart w:id="1" w:name="__Fieldmark__0_1750151189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1750151189"/>
            <w:bookmarkStart w:id="3" w:name="__Fieldmark__1_1750151189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1750151189"/>
            <w:bookmarkStart w:id="5" w:name="__Fieldmark__2_1750151189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1750151189"/>
            <w:bookmarkStart w:id="7" w:name="__Fieldmark__3_1750151189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1750151189"/>
            <w:bookmarkStart w:id="9" w:name="__Fieldmark__4_1750151189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Involucro a mis estudiantes en la comprensión de las expectativas del curso, las metas del aprendizaje y los criterios de calificación, antes de iniciar el proyecto.</w:t>
      </w:r>
    </w:p>
    <w:p>
      <w:pPr>
        <w:pStyle w:val="Textocomentario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1750151189"/>
            <w:bookmarkStart w:id="11" w:name="__Fieldmark__5_1750151189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1750151189"/>
            <w:bookmarkStart w:id="13" w:name="__Fieldmark__6_1750151189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1750151189"/>
            <w:bookmarkStart w:id="15" w:name="__Fieldmark__7_1750151189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1750151189"/>
            <w:bookmarkStart w:id="17" w:name="__Fieldmark__8_1750151189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1750151189"/>
            <w:bookmarkStart w:id="19" w:name="__Fieldmark__9_1750151189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/>
        <w:t xml:space="preserve">Mis estudiantes emplean un plan de proyecto para monitorear su propio aprendizaje y trabajo con miras a un aprendizaje autónomo. 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1750151189"/>
            <w:bookmarkStart w:id="21" w:name="__Fieldmark__10_1750151189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1750151189"/>
            <w:bookmarkStart w:id="23" w:name="__Fieldmark__11_1750151189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4" w:name="__Fieldmark__12_1750151189"/>
            <w:bookmarkStart w:id="25" w:name="__Fieldmark__12_1750151189"/>
            <w:bookmarkEnd w:id="2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6" w:name="__Fieldmark__13_1750151189"/>
            <w:bookmarkStart w:id="27" w:name="__Fieldmark__13_1750151189"/>
            <w:bookmarkEnd w:id="2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8" w:name="__Fieldmark__14_1750151189"/>
            <w:bookmarkStart w:id="29" w:name="__Fieldmark__14_1750151189"/>
            <w:bookmarkEnd w:id="2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>Mis estudiantes crean matrices de valoración para ser utilizadas a lo largo del proyecto.</w:t>
      </w:r>
    </w:p>
    <w:p>
      <w:pPr>
        <w:pStyle w:val="Textocomentario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0" w:name="__Fieldmark__15_1750151189"/>
            <w:bookmarkStart w:id="31" w:name="__Fieldmark__15_1750151189"/>
            <w:bookmarkEnd w:id="3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2" w:name="__Fieldmark__16_1750151189"/>
            <w:bookmarkStart w:id="33" w:name="__Fieldmark__16_1750151189"/>
            <w:bookmarkEnd w:id="3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4" w:name="__Fieldmark__17_1750151189"/>
            <w:bookmarkStart w:id="35" w:name="__Fieldmark__17_1750151189"/>
            <w:bookmarkEnd w:id="3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6" w:name="__Fieldmark__18_1750151189"/>
            <w:bookmarkStart w:id="37" w:name="__Fieldmark__18_1750151189"/>
            <w:bookmarkEnd w:id="3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38" w:name="__Fieldmark__19_1750151189"/>
            <w:bookmarkStart w:id="39" w:name="__Fieldmark__19_1750151189"/>
            <w:bookmarkEnd w:id="3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/>
        <w:t xml:space="preserve">Mis estudiantes utilizan una matriz de valoración a todo lo largo del proyecto para comprender las expectativas. 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0" w:name="__Fieldmark__20_1750151189"/>
            <w:bookmarkStart w:id="41" w:name="__Fieldmark__20_1750151189"/>
            <w:bookmarkEnd w:id="4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2" w:name="__Fieldmark__21_1750151189"/>
            <w:bookmarkStart w:id="43" w:name="__Fieldmark__21_1750151189"/>
            <w:bookmarkEnd w:id="4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4" w:name="__Fieldmark__22_1750151189"/>
            <w:bookmarkStart w:id="45" w:name="__Fieldmark__22_1750151189"/>
            <w:bookmarkEnd w:id="4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6" w:name="__Fieldmark__23_1750151189"/>
            <w:bookmarkStart w:id="47" w:name="__Fieldmark__23_1750151189"/>
            <w:bookmarkEnd w:id="4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8" w:name="__Fieldmark__24_1750151189"/>
            <w:bookmarkStart w:id="49" w:name="__Fieldmark__24_1750151189"/>
            <w:bookmarkEnd w:id="4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/>
      </w:pPr>
      <w:r>
        <w:rPr/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>Utilizo sistemáticamente notas anecdóticas y listas de cotejo para la observación en clases con el fin de monitorear el comportamiento individual y en grupo.</w:t>
      </w:r>
      <w:r>
        <w:rPr/>
        <w:t xml:space="preserve"> 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0" w:name="__Fieldmark__25_1750151189"/>
            <w:bookmarkStart w:id="51" w:name="__Fieldmark__25_1750151189"/>
            <w:bookmarkEnd w:id="5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2" w:name="__Fieldmark__26_1750151189"/>
            <w:bookmarkStart w:id="53" w:name="__Fieldmark__26_1750151189"/>
            <w:bookmarkEnd w:id="5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4" w:name="__Fieldmark__27_1750151189"/>
            <w:bookmarkStart w:id="55" w:name="__Fieldmark__27_1750151189"/>
            <w:bookmarkEnd w:id="5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6" w:name="__Fieldmark__28_1750151189"/>
            <w:bookmarkStart w:id="57" w:name="__Fieldmark__28_1750151189"/>
            <w:bookmarkEnd w:id="5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58" w:name="__Fieldmark__29_1750151189"/>
            <w:bookmarkStart w:id="59" w:name="__Fieldmark__29_1750151189"/>
            <w:bookmarkEnd w:id="5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 xml:space="preserve">Me reúno con los estudiantes para proveer realimentación, ofrecer sugerencias, suministrar capacitación adicional y responder a preguntas. 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0" w:name="__Fieldmark__30_1750151189"/>
            <w:bookmarkStart w:id="61" w:name="__Fieldmark__30_1750151189"/>
            <w:bookmarkEnd w:id="6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2" w:name="__Fieldmark__31_1750151189"/>
            <w:bookmarkStart w:id="63" w:name="__Fieldmark__31_1750151189"/>
            <w:bookmarkEnd w:id="6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4" w:name="__Fieldmark__32_1750151189"/>
            <w:bookmarkStart w:id="65" w:name="__Fieldmark__32_1750151189"/>
            <w:bookmarkEnd w:id="6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6" w:name="__Fieldmark__33_1750151189"/>
            <w:bookmarkStart w:id="67" w:name="__Fieldmark__33_1750151189"/>
            <w:bookmarkEnd w:id="6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8" w:name="__Fieldmark__34_1750151189"/>
            <w:bookmarkStart w:id="69" w:name="__Fieldmark__34_1750151189"/>
            <w:bookmarkEnd w:id="6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  <w:t xml:space="preserve">Mis estudiantes se evalúan a ellos mismos. </w:t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0" w:name="__Fieldmark__35_1750151189"/>
            <w:bookmarkStart w:id="71" w:name="__Fieldmark__35_1750151189"/>
            <w:bookmarkEnd w:id="7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2" w:name="__Fieldmark__36_1750151189"/>
            <w:bookmarkStart w:id="73" w:name="__Fieldmark__36_1750151189"/>
            <w:bookmarkEnd w:id="7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4" w:name="__Fieldmark__37_1750151189"/>
            <w:bookmarkStart w:id="75" w:name="__Fieldmark__37_1750151189"/>
            <w:bookmarkEnd w:id="7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6" w:name="__Fieldmark__38_1750151189"/>
            <w:bookmarkStart w:id="77" w:name="__Fieldmark__38_1750151189"/>
            <w:bookmarkEnd w:id="7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78" w:name="__Fieldmark__39_1750151189"/>
            <w:bookmarkStart w:id="79" w:name="__Fieldmark__39_1750151189"/>
            <w:bookmarkEnd w:id="7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 xml:space="preserve">Mis estudiantes toman parte en la revisión de los compañeros. 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0" w:name="__Fieldmark__40_1750151189"/>
            <w:bookmarkStart w:id="81" w:name="__Fieldmark__40_1750151189"/>
            <w:bookmarkEnd w:id="8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2" w:name="__Fieldmark__41_1750151189"/>
            <w:bookmarkStart w:id="83" w:name="__Fieldmark__41_1750151189"/>
            <w:bookmarkEnd w:id="8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4" w:name="__Fieldmark__42_1750151189"/>
            <w:bookmarkStart w:id="85" w:name="__Fieldmark__42_1750151189"/>
            <w:bookmarkEnd w:id="8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6" w:name="__Fieldmark__43_1750151189"/>
            <w:bookmarkStart w:id="87" w:name="__Fieldmark__43_1750151189"/>
            <w:bookmarkEnd w:id="8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8" w:name="__Fieldmark__44_1750151189"/>
            <w:bookmarkStart w:id="89" w:name="__Fieldmark__44_1750151189"/>
            <w:bookmarkEnd w:id="8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 xml:space="preserve">Proveo pautas para la reflexión, de modo que a lo largo del proyecto los estudiantes puedan pensar en torno al modo en que están aprendiendo. 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0" w:name="__Fieldmark__45_1750151189"/>
            <w:bookmarkStart w:id="91" w:name="__Fieldmark__45_1750151189"/>
            <w:bookmarkEnd w:id="9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2" w:name="__Fieldmark__46_1750151189"/>
            <w:bookmarkStart w:id="93" w:name="__Fieldmark__46_1750151189"/>
            <w:bookmarkEnd w:id="9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4" w:name="__Fieldmark__47_1750151189"/>
            <w:bookmarkStart w:id="95" w:name="__Fieldmark__47_1750151189"/>
            <w:bookmarkEnd w:id="9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6" w:name="__Fieldmark__48_1750151189"/>
            <w:bookmarkStart w:id="97" w:name="__Fieldmark__48_1750151189"/>
            <w:bookmarkEnd w:id="9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98" w:name="__Fieldmark__49_1750151189"/>
            <w:bookmarkStart w:id="99" w:name="__Fieldmark__49_1750151189"/>
            <w:bookmarkEnd w:id="9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 xml:space="preserve">Utilizo la información de las evaluaciones sumativas para planificar capacitaciones futuras. 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0" w:name="__Fieldmark__50_1750151189"/>
            <w:bookmarkStart w:id="101" w:name="__Fieldmark__50_1750151189"/>
            <w:bookmarkEnd w:id="10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2" w:name="__Fieldmark__51_1750151189"/>
            <w:bookmarkStart w:id="103" w:name="__Fieldmark__51_1750151189"/>
            <w:bookmarkEnd w:id="10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4" w:name="__Fieldmark__52_1750151189"/>
            <w:bookmarkStart w:id="105" w:name="__Fieldmark__52_1750151189"/>
            <w:bookmarkEnd w:id="10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6" w:name="__Fieldmark__53_1750151189"/>
            <w:bookmarkStart w:id="107" w:name="__Fieldmark__53_1750151189"/>
            <w:bookmarkEnd w:id="10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8" w:name="__Fieldmark__54_1750151189"/>
            <w:bookmarkStart w:id="109" w:name="__Fieldmark__54_1750151189"/>
            <w:bookmarkEnd w:id="10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ind w:left="720" w:hanging="0"/>
        <w:rPr>
          <w:rFonts w:ascii="Verdana" w:hAnsi="Verdana" w:cs="Verdana"/>
          <w:lang w:val="es-ES_tradnl"/>
        </w:rPr>
      </w:pPr>
      <w:r>
        <w:rPr>
          <w:rFonts w:cs="Verdana" w:ascii="Verdana" w:hAnsi="Verdana"/>
          <w:lang w:val="es-ES_tradnl"/>
        </w:rPr>
      </w:r>
    </w:p>
    <w:p>
      <w:pPr>
        <w:pStyle w:val="Textocomentario"/>
        <w:numPr>
          <w:ilvl w:val="0"/>
          <w:numId w:val="1"/>
        </w:numPr>
        <w:rPr/>
      </w:pPr>
      <w:r>
        <w:rPr>
          <w:rFonts w:cs="Verdana" w:ascii="Verdana" w:hAnsi="Verdana"/>
          <w:lang w:val="es-ES_tradnl"/>
        </w:rPr>
        <w:t>Estoy satisfecho con el modo en que evalúo en el trabajo de mis estudiantes las destrezas del siglo XXI y las de pensamiento de orden superior.</w:t>
      </w:r>
      <w:r>
        <w:rPr/>
        <w:br/>
      </w:r>
    </w:p>
    <w:tbl>
      <w:tblPr>
        <w:tblW w:w="7811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1562"/>
        <w:gridCol w:w="1562"/>
        <w:gridCol w:w="1563"/>
      </w:tblGrid>
      <w:tr>
        <w:trPr/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da</w:t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bottom w:val="single" w:sz="18" w:space="0" w:color="000000"/>
            </w:tcBorders>
          </w:tcPr>
          <w:p>
            <w:pPr>
              <w:pStyle w:val="Textocomentario"/>
              <w:snapToGrid w:val="false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bottom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ucho</w:t>
            </w:r>
          </w:p>
        </w:tc>
      </w:tr>
      <w:tr>
        <w:trPr/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0" w:name="__Fieldmark__55_1750151189"/>
            <w:bookmarkStart w:id="111" w:name="__Fieldmark__55_1750151189"/>
            <w:bookmarkEnd w:id="1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2" w:name="__Fieldmark__56_1750151189"/>
            <w:bookmarkStart w:id="113" w:name="__Fieldmark__56_1750151189"/>
            <w:bookmarkEnd w:id="1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4" w:name="__Fieldmark__57_1750151189"/>
            <w:bookmarkStart w:id="115" w:name="__Fieldmark__57_1750151189"/>
            <w:bookmarkEnd w:id="1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2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6" w:name="__Fieldmark__58_1750151189"/>
            <w:bookmarkStart w:id="117" w:name="__Fieldmark__58_1750151189"/>
            <w:bookmarkEnd w:id="1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1563" w:type="dxa"/>
            <w:tcBorders>
              <w:top w:val="single" w:sz="18" w:space="0" w:color="000000"/>
            </w:tcBorders>
          </w:tcPr>
          <w:p>
            <w:pPr>
              <w:pStyle w:val="Textocomentario"/>
              <w:spacing w:before="60" w:after="6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18" w:name="__Fieldmark__59_1750151189"/>
            <w:bookmarkStart w:id="119" w:name="__Fieldmark__59_1750151189"/>
            <w:bookmarkEnd w:id="1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</w:tr>
    </w:tbl>
    <w:p>
      <w:pPr>
        <w:pStyle w:val="Textocomentario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continuous"/>
      <w:pgSz w:w="12240" w:h="15840"/>
      <w:pgMar w:left="1440" w:right="144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  <w:tab/>
      <w:tab/>
      <w:tab/>
      <w:t xml:space="preserve">Página </w:t>
    </w:r>
    <w:r>
      <w:rPr>
        <w:rFonts w:cs="Verdana" w:ascii="Verdana" w:hAnsi="Verdana"/>
        <w:sz w:val="16"/>
        <w:szCs w:val="16"/>
        <w:lang w:val="es-ES_tradnl"/>
      </w:rPr>
      <w:fldChar w:fldCharType="begin"/>
    </w:r>
    <w:r>
      <w:rPr>
        <w:sz w:val="16"/>
        <w:szCs w:val="16"/>
        <w:rFonts w:cs="Verdana" w:ascii="Verdana" w:hAnsi="Verdana"/>
        <w:lang w:val="es-ES_tradnl"/>
      </w:rPr>
      <w:instrText xml:space="preserve"> PAGE </w:instrText>
    </w:r>
    <w:r>
      <w:rPr>
        <w:sz w:val="16"/>
        <w:szCs w:val="16"/>
        <w:rFonts w:cs="Verdana" w:ascii="Verdana" w:hAnsi="Verdana"/>
        <w:lang w:val="es-ES_tradnl"/>
      </w:rPr>
      <w:fldChar w:fldCharType="separate"/>
    </w:r>
    <w:r>
      <w:rPr>
        <w:sz w:val="16"/>
        <w:szCs w:val="16"/>
        <w:rFonts w:cs="Verdana" w:ascii="Verdana" w:hAnsi="Verdana"/>
        <w:lang w:val="es-ES_tradnl"/>
      </w:rPr>
      <w:t>2</w:t>
    </w:r>
    <w:r>
      <w:rPr>
        <w:sz w:val="16"/>
        <w:szCs w:val="16"/>
        <w:rFonts w:cs="Verdana" w:ascii="Verdana" w:hAnsi="Verdana"/>
        <w:lang w:val="es-ES_tradnl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  <w:lang w:val="es-ES_tradnl"/>
      </w:rPr>
      <w:fldChar w:fldCharType="begin"/>
    </w:r>
    <w:r>
      <w:rPr>
        <w:sz w:val="16"/>
        <w:szCs w:val="16"/>
        <w:rFonts w:cs="Verdana" w:ascii="Verdana" w:hAnsi="Verdana"/>
        <w:lang w:val="es-ES_tradnl"/>
      </w:rPr>
      <w:instrText xml:space="preserve"> NUMPAGES \* ARABIC </w:instrText>
    </w:r>
    <w:r>
      <w:rPr>
        <w:sz w:val="16"/>
        <w:szCs w:val="16"/>
        <w:rFonts w:cs="Verdana" w:ascii="Verdana" w:hAnsi="Verdana"/>
        <w:lang w:val="es-ES_tradnl"/>
      </w:rPr>
      <w:fldChar w:fldCharType="separate"/>
    </w:r>
    <w:r>
      <w:rPr>
        <w:sz w:val="16"/>
        <w:szCs w:val="16"/>
        <w:rFonts w:cs="Verdana" w:ascii="Verdana" w:hAnsi="Verdana"/>
        <w:lang w:val="es-ES_tradnl"/>
      </w:rPr>
      <w:t>2</w:t>
    </w:r>
    <w:r>
      <w:rPr>
        <w:sz w:val="16"/>
        <w:szCs w:val="16"/>
        <w:rFonts w:cs="Verdana" w:ascii="Verdana" w:hAnsi="Verdana"/>
        <w:lang w:val="es-ES_tradn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  <w:lang w:val="es-CR"/>
      </w:rPr>
    </w:pPr>
    <w:r>
      <w:rPr>
        <w:rFonts w:cs="Verdana" w:ascii="Verdana" w:hAnsi="Verdana"/>
        <w:b/>
        <w:sz w:val="16"/>
        <w:szCs w:val="16"/>
        <w:lang w:val="es-C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TextocomentarioCar">
    <w:name w:val="Texto comentario Car"/>
    <w:basedOn w:val="Fuentedeprrafopredeter"/>
    <w:qFormat/>
    <w:rPr>
      <w:lang w:val="en-US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7:26:00Z</dcterms:created>
  <dc:creator>Jennifer Doherty</dc:creator>
  <dc:description/>
  <cp:keywords/>
  <dc:language>en-US</dc:language>
  <cp:lastModifiedBy>Jacqueline Arroyo</cp:lastModifiedBy>
  <dcterms:modified xsi:type="dcterms:W3CDTF">2008-08-01T17:57:00Z</dcterms:modified>
  <cp:revision>6</cp:revision>
  <dc:subject/>
  <dc:title>Intel® Teach Program Essentials Course</dc:title>
</cp:coreProperties>
</file>