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 xml:space="preserve">Matriz de valoración de las preguntas orientadoras del currículo </w:t>
      </w: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  <w:t>Emplee esta matriz de valoración mientras elabora y modifica sus preguntas orientadoras del currículo a lo largo del proceso de desarrollo de su unidad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Normal"/>
        <w:rPr>
          <w:sz w:val="2"/>
          <w:lang w:val="es-ES"/>
        </w:rPr>
      </w:pPr>
      <w:r>
        <w:rPr>
          <w:sz w:val="2"/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14265" cy="33616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336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  <w:gridCol w:w="1929"/>
                              <w:gridCol w:w="1945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 xml:space="preserve">La pregunta esencial genera pensamiento crítico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  <w:t>Mi pregunta esencial es una pregunta que invita a la reflexión de diferentes disciplinas dentro de un área de contenido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  <w:t>Mi pregunta esencial es una pregunta que aborda una idea general  de diferentes disciplinas dentro de un área de contenido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s-ES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  <w:t>Mi pregunta esencial es una pregunta aborda los conceptos de mi unidad en lugar de una idea general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  <w:t xml:space="preserve">Mi pregunta esencial es una pregunta que aborda el contenido de mi unidad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>Las preguntas de unidad ayudan en las metas de aprendizaj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3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  <w:t>Mis preguntas de unidad son abiertas,  abordan directamente los objetivos y requieren que los estudiantes utilicen pensamiento de orden superior para desarrollar la comprensión conceptual relacionada con mi unidad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  <w:t>Mis preguntas de unidad son abiertas,  abordan directamente los objetivos y les solicitan a los estudiantes que utilicen pensamiento de orden superior para desarrollar la comprensión conceptual relacionada con mi unidad.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  <w:t xml:space="preserve">Mis preguntas de unidad son abiertas,  pero no están directamente relacionadas con los objetivos, con el pensamiento de orden superior o con los conceptos específicos de mi unidad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  <w:t xml:space="preserve">Mis  preguntas de unidad  tienen respuestas predeterminadas o son demasiado generales para  centrarse en la comprensión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264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  <w:gridCol w:w="1929"/>
                        <w:gridCol w:w="1945"/>
                        <w:gridCol w:w="1937"/>
                      </w:tblGrid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E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E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E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E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La pregunta esencial genera pensamiento crítico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  <w:t>Mi pregunta esencial es una pregunta que invita a la reflexión de diferentes disciplinas dentro de un área de contenido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  <w:t>Mi pregunta esencial es una pregunta que aborda una idea general  de diferentes disciplinas dentro de un área de contenido.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s-ES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  <w:t>Mi pregunta esencial es una pregunta aborda los conceptos de mi unidad en lugar de una idea gener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  <w:t xml:space="preserve">Mi pregunta esencial es una pregunta que aborda el contenido de mi unida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ES"/>
                              </w:rPr>
                              <w:t>Las preguntas de unidad ayudan en las metas de aprendizaje.</w:t>
                            </w:r>
                          </w:p>
                        </w:tc>
                      </w:tr>
                      <w:tr>
                        <w:trPr>
                          <w:trHeight w:val="2823" w:hRule="atLeas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  <w:t>Mis preguntas de unidad son abiertas,  abordan directamente los objetivos y requieren que los estudiantes utilicen pensamiento de orden superior para desarrollar la comprensión conceptual relacionada con mi unida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  <w:t>Mis preguntas de unidad son abiertas,  abordan directamente los objetivos y les solicitan a los estudiantes que utilicen pensamiento de orden superior para desarrollar la comprensión conceptual relacionada con mi unidad.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  <w:t xml:space="preserve">Mis preguntas de unidad son abiertas,  pero no están directamente relacionadas con los objetivos, con el pensamiento de orden superior o con los conceptos específicos de mi unidad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  <w:t xml:space="preserve">Mis  preguntas de unidad  tienen respuestas predeterminadas o son demasiado generales para  centrarse en la comprensión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9"/>
        <w:gridCol w:w="1945"/>
        <w:gridCol w:w="1937"/>
      </w:tblGrid>
      <w:tr>
        <w:trPr/>
        <w:tc>
          <w:tcPr>
            <w:tcW w:w="77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Las preguntas de contenido abordan el conocimiento de los hechos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Mis preguntas de contenidos se centran en conceptos claves para construir el conocimiento de hechos. Tienen respuestas limitadas y definidas.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Mis preguntas de contenidos construyen conocimiento de hechos y tienen respuestas limitadas y definidas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20"/>
                <w:lang w:val="es-E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Algunas de mis preguntas de contenidos abordan la comprensión de los hechos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20"/>
                <w:lang w:val="es-E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16"/>
                <w:lang w:val="es-ES"/>
              </w:rPr>
              <w:t xml:space="preserve">Mis preguntas de contenidos no construyen la comprensión de los hechos.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20"/>
                <w:lang w:val="es-ES"/>
              </w:rPr>
            </w:pPr>
            <w:r>
              <w:rPr>
                <w:rFonts w:cs="Verdana" w:ascii="Verdana" w:hAnsi="Verdana"/>
                <w:sz w:val="16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914265" cy="21653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26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8"/>
                              <w:gridCol w:w="1929"/>
                              <w:gridCol w:w="1945"/>
                              <w:gridCol w:w="1937"/>
                            </w:tblGrid>
                            <w:tr>
                              <w:trPr/>
                              <w:tc>
                                <w:tcPr>
                                  <w:tcW w:w="773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s-ES"/>
                                    </w:rPr>
                                    <w:t xml:space="preserve">Las preguntas orientadoras del plan de unidad (POPU) relacionan unas con otras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8" w:hRule="atLeast"/>
                              </w:trPr>
                              <w:tc>
                                <w:tcPr>
                                  <w:tcW w:w="1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  <w:t xml:space="preserve">Mis preguntas orientadoras del plan de unidad requieren que los estudiantes usen información de las preguntas de contenido para responder a fondo las preguntas de unidad y pensar críticamente y creativamente acerca de la pregunta esencial.  </w:t>
                                  </w:r>
                                </w:p>
                              </w:tc>
                              <w:tc>
                                <w:tcPr>
                                  <w:tcW w:w="19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  <w:t xml:space="preserve">Mis  preguntas orientadoras del plan de unidad les solicitan a los estudiantes que usen la información de las  preguntas de contenido para contestar las preguntas de unidad y pensar críticamente acerca de la pregunta esencial. </w:t>
                                  </w:r>
                                </w:p>
                              </w:tc>
                              <w:tc>
                                <w:tcPr>
                                  <w:tcW w:w="1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  <w:t xml:space="preserve">Algunas veces mis preguntas orientadoras del plan de unidad les solicitan a los estudiantes que usen la información de las preguntas de contenido para contestar las preguntas de unidad o para pensar acerca de la pregunta esencial. </w:t>
                                  </w:r>
                                </w:p>
                              </w:tc>
                              <w:tc>
                                <w:tcPr>
                                  <w:tcW w:w="1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20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20"/>
                                      <w:lang w:val="es-ES"/>
                                    </w:rPr>
                                    <w:t xml:space="preserve">Raramente, mis preguntas orientadoras del plan de unidad les solicitan a los estudiantes que usen la información de las preguntas de contenido o que respondan las preguntas de unidad o que piensen acerca de la pregunta esencial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95pt;height:170.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7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8"/>
                        <w:gridCol w:w="1929"/>
                        <w:gridCol w:w="1945"/>
                        <w:gridCol w:w="1937"/>
                      </w:tblGrid>
                      <w:tr>
                        <w:trPr/>
                        <w:tc>
                          <w:tcPr>
                            <w:tcW w:w="773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s-ES"/>
                              </w:rPr>
                              <w:t xml:space="preserve">Las preguntas orientadoras del plan de unidad (POPU) relacionan unas con otras. </w:t>
                            </w:r>
                          </w:p>
                        </w:tc>
                      </w:tr>
                      <w:tr>
                        <w:trPr>
                          <w:trHeight w:val="2748" w:hRule="atLeast"/>
                        </w:trPr>
                        <w:tc>
                          <w:tcPr>
                            <w:tcW w:w="1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  <w:t xml:space="preserve">Mis preguntas orientadoras del plan de unidad requieren que los estudiantes usen información de las preguntas de contenido para responder a fondo las preguntas de unidad y pensar críticamente y creativamente acerca de la pregunta esencial.  </w:t>
                            </w:r>
                          </w:p>
                        </w:tc>
                        <w:tc>
                          <w:tcPr>
                            <w:tcW w:w="19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  <w:t xml:space="preserve">Mis  preguntas orientadoras del plan de unidad les solicitan a los estudiantes que usen la información de las  preguntas de contenido para contestar las preguntas de unidad y pensar críticamente acerca de la pregunta esencial. </w:t>
                            </w:r>
                          </w:p>
                        </w:tc>
                        <w:tc>
                          <w:tcPr>
                            <w:tcW w:w="1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  <w:t xml:space="preserve">Algunas veces mis preguntas orientadoras del plan de unidad les solicitan a los estudiantes que usen la información de las preguntas de contenido para contestar las preguntas de unidad o para pensar acerca de la pregunta esencial. </w:t>
                            </w:r>
                          </w:p>
                        </w:tc>
                        <w:tc>
                          <w:tcPr>
                            <w:tcW w:w="1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0"/>
                                <w:lang w:val="es-E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0"/>
                                <w:lang w:val="es-ES"/>
                              </w:rPr>
                              <w:t xml:space="preserve">Raramente, mis preguntas orientadoras del plan de unidad les solicitan a los estudiantes que usen la información de las preguntas de contenido o que respondan las preguntas de unidad o que piensen acerca de la pregunta esencial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br w:type="textWrapping" w:clear="all"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sz w:val="16"/>
        <w:szCs w:val="16"/>
        <w:lang w:val="es-CR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sz w:val="16"/>
        <w:szCs w:val="16"/>
        <w:lang w:val="es-C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</w:r>
  </w:p>
  <w:p>
    <w:pPr>
      <w:pStyle w:val="Header"/>
      <w:rPr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  <w:t>Curso Esencial</w:t>
    </w:r>
  </w:p>
  <w:p>
    <w:pPr>
      <w:pStyle w:val="Header"/>
      <w:rPr>
        <w:b/>
        <w:b/>
        <w:sz w:val="14"/>
        <w:szCs w:val="14"/>
        <w:lang w:val="es-ES"/>
      </w:rPr>
    </w:pPr>
    <w:r>
      <w:rPr>
        <w:b/>
        <w:sz w:val="14"/>
        <w:szCs w:val="14"/>
        <w:lang w:val="es-ES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CommentSubject">
    <w:name w:val="Comment Subject"/>
    <w:basedOn w:val="Textocomentario"/>
    <w:next w:val="Textocomentario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21:52:00Z</dcterms:created>
  <dc:creator>magrantx</dc:creator>
  <dc:description/>
  <dc:language>en-US</dc:language>
  <cp:lastModifiedBy>Jacqueline Arroyo</cp:lastModifiedBy>
  <dcterms:modified xsi:type="dcterms:W3CDTF">2008-08-01T22:06:00Z</dcterms:modified>
  <cp:revision>5</cp:revision>
  <dc:subject/>
  <dc:title>PORTFOLIO ASSESSMENT</dc:title>
</cp:coreProperties>
</file>