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Tareas para los estudiantes de Bloom y Gardner</w:t>
      </w:r>
    </w:p>
    <w:p>
      <w:pPr>
        <w:pStyle w:val="Normal"/>
        <w:rPr>
          <w:rFonts w:ascii="Verdana" w:hAnsi="Verdana" w:cs="Verdana"/>
          <w:sz w:val="32"/>
          <w:szCs w:val="32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  <w:lang w:val="es-ES"/>
        </w:rPr>
        <w:t>Cada estudiante negociará con sus docentes las tareas y los plazos. Deberán escoger varias filas de inteligencia múltiple (Gardner).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13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1800"/>
        <w:gridCol w:w="2052"/>
        <w:gridCol w:w="1790"/>
        <w:gridCol w:w="1575"/>
        <w:gridCol w:w="2416"/>
        <w:gridCol w:w="1776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      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Blo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Gardne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nocimiento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rensió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plicació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náli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ínt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valuación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ingüís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cubra cuales son las actuales restricciones en torno al agua. Haga un listado de ellas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criba como su familia utiliza actualmente las técnicas de ahorro de agua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ómo puede explicarle a su familia otras técnicas de ahorro de agua?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Compare sus estrategias actuales con las de otras familias.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dacte un texto respecto a las estrategias de ahorro de agua que usan los miembros de nuestra clase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valúe qué está pasando en su casa respecto al ahorro de agua. Justifique su respuest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Lógica-matemátic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colecte alguna información respecto al uso de agua en su hogar. Por ejemplo, promedio diario de uso agua, uso de la ducha, por ejemplo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Resuma la información que ha recolectado respecto al uso que se hace del agua en su hogar. 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alcule cuanta agua podría ser ahorrada si cada miembro de su familia restringe en un minuto el tiempo que demoran en la ducha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Trabaje con un compañero y contraste sus datos con los de él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arrolle un reporte de la comparación de sus dat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arrolle una hipótesis extrapolando sus datos a toda la escuela.</w:t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Visual-espacial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Vea anuncios publicitarios de utensilios modernos.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iseño un anuncio para su lavadora de ropa destacando sus características en cuanto a ahorro de agua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Ilustre el modo como las casas anunciantes emplean sus medios para convencerle de las bondades de sus productos.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ibuje o encuentre un diagrama de la red de tuberías en su casa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Utilizando su diagrama, rediseñe como las aguas residuales podrían ser redirigida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Trabaje con un compañero y desarrolle algunos puntos de debate (a favor y en contra) acerca del uso de las aguas residuales en las cercanías de los hogares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br w:type="page"/>
      </w: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134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992"/>
        <w:gridCol w:w="2014"/>
        <w:gridCol w:w="1790"/>
        <w:gridCol w:w="1666"/>
        <w:gridCol w:w="2416"/>
        <w:gridCol w:w="1776"/>
      </w:tblGrid>
      <w:tr>
        <w:trPr>
          <w:trHeight w:val="608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     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Blo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Gardner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nocimiento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rensió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plicación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náli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ínt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valuación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Music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ocalice y/o grabe y guarde algunos sonidos que puedan ser utilizados dentro de una publicación electrónica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é ejemplos los sonidos que ha guardado y recoja impresiones acerca de lo que siente la gente cuando estos sonidos son reproducido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Utilice una pieza musical editable con software y experimente con los sonidos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Organice sus sonidos en categorías. Por ejemplo, tranquilizante, exacerbante, chillón, entre otros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muestre como el sonido del agua circulando por distintos medios pueden afectar el estado anímico de las persona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Grabe cuatro anuncios televisivos de lavadoras de ropa o platos. Evalúe las pistas sonoras que utilizan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Interperson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Lleve a cabo una encuesta en su clase para reunir información cerca de lo que opinan los estudiantes respecto al ahorro de agua (porqué es importante o no).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A partir de los datos de su encuesta, haga una lista de cinco puntos a favor o en contra mostrado por sus compañero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n tres de sus amigos, prepare un debate utilizando estos puntos de vista con los argumentos a favor y en contra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uáles argumentos adicionales puede agregar a ambos posiciones para fortalecer el debate?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Refleja esto con precisión la situación actual?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uego del debate, discuta con el grupo cual bando aportó más y por qué.</w:t>
            </w:r>
          </w:p>
        </w:tc>
      </w:tr>
      <w:tr>
        <w:trPr/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Intrapersonal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Lleve un registro diario durante una semana del consumo de su agua. Clasifique el uso, por ejemplo: recreacional, alimentación, por ejemplo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suma su opinión respecto al uso que usted hace del agua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Muestre en qué formas puede modificar su consumo personal de agua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Describa las actitudes de varias personas en su círculo de conocidos respecto  al ahorro de agua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valúe las estrategias de ahorro de agua de sus amigo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Escriba un comunicado describiendo como sus estrategias de ahorro de agua se comparan con las de sus amigos. 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br w:type="page"/>
      </w:r>
      <w:r>
        <w:rPr>
          <w:rFonts w:cs="Verdana" w:ascii="Verdana" w:hAnsi="Verdana"/>
          <w:sz w:val="20"/>
          <w:szCs w:val="20"/>
          <w:lang w:val="es-ES"/>
        </w:rPr>
      </w:r>
    </w:p>
    <w:tbl>
      <w:tblPr>
        <w:tblW w:w="13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6"/>
        <w:gridCol w:w="1749"/>
        <w:gridCol w:w="2257"/>
        <w:gridCol w:w="1790"/>
        <w:gridCol w:w="1692"/>
        <w:gridCol w:w="2416"/>
        <w:gridCol w:w="1776"/>
      </w:tblGrid>
      <w:tr>
        <w:trPr>
          <w:trHeight w:val="608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Verdana" w:cs="Verdana" w:ascii="Verdana" w:hAnsi="Verdana"/>
                <w:sz w:val="20"/>
                <w:szCs w:val="20"/>
                <w:lang w:val="es-ES"/>
              </w:rPr>
              <w:t xml:space="preserve">         </w:t>
            </w:r>
            <w:r>
              <w:rPr>
                <w:rFonts w:cs="Verdana" w:ascii="Verdana" w:hAnsi="Verdana"/>
                <w:sz w:val="20"/>
                <w:szCs w:val="20"/>
                <w:lang w:val="es-ES"/>
              </w:rPr>
              <w:t>Bloom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Gardner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nocimiento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mprensión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plicación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Análisis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Síntesis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Evaluación</w:t>
            </w:r>
          </w:p>
        </w:tc>
      </w:tr>
      <w:tr>
        <w:trPr>
          <w:trHeight w:val="1727" w:hRule="atLeast"/>
        </w:trPr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Naturalist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Investigue los efectos de las aguas pluviales desbordadas de sus cauces y acuíferos.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scriba un breve reporte describiendo esto…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Identifique zonas de drenaje en su área (alrededor de su casa y escuela)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Qué tipo de medios contaminantes pueden ser captados por estos drenajes de aguas pluviales?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¿Cómo pueden estos contaminantes impactar en la calidad del agua? Compare los tipos de contaminación en áreas rurales y urbanas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valúe las estrategias para conservar la calidad del agua en áreas rurales y urbanas.</w:t>
            </w:r>
          </w:p>
        </w:tc>
      </w:tr>
      <w:tr>
        <w:trPr/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b/>
                <w:sz w:val="20"/>
                <w:szCs w:val="20"/>
                <w:lang w:val="es-ES"/>
              </w:rPr>
              <w:t>Corporal-cinestésica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Busque un poema, pieza musical o una imagen que muestre agua que le resulte atrayente.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scriba un breve reporte indicando por qué estos trabajos le resultan atrayentes. Haga la coreografía de algunos movimientos que puedan agregárseles para realzarlas.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Represente su pieza artística para sus amigos, familiares o a la clase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Contraste su trabajo con el de un amigo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 xml:space="preserve">¿Cuáles similitudes o diferencias encuentra? ¿Por qué cree que se dan estas diferencias?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val="es-ES"/>
              </w:rPr>
            </w:pPr>
            <w:r>
              <w:rPr>
                <w:rFonts w:cs="Verdana" w:ascii="Verdana" w:hAnsi="Verdana"/>
                <w:sz w:val="20"/>
                <w:szCs w:val="20"/>
                <w:lang w:val="es-ES"/>
              </w:rPr>
              <w:t>Encuentre algún comercial que utilice imágenes de agua y evalúelo.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  <w:lang w:val="es-ES_tradnl"/>
      </w:rPr>
      <w:t>Derechos de autor © 2008, Corporación Intel. Todos los derechos reservad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  <w:lang w:val="es-ES"/>
      </w:rPr>
    </w:pPr>
    <w:r>
      <w:rPr>
        <w:rFonts w:cs="Verdana" w:ascii="Verdana" w:hAnsi="Verdana"/>
        <w:b/>
        <w:sz w:val="16"/>
        <w:szCs w:val="16"/>
        <w:lang w:val="es-ES"/>
      </w:rPr>
      <w:t>Programa Intel® Educar</w:t>
    </w:r>
  </w:p>
  <w:p>
    <w:pPr>
      <w:pStyle w:val="Header"/>
      <w:pBdr/>
      <w:rPr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  <w:lang w:val="es-ES"/>
      </w:rPr>
      <w:t>Curso Esencial</w:t>
    </w:r>
  </w:p>
  <w:p>
    <w:pPr>
      <w:pStyle w:val="Header"/>
      <w:rPr>
        <w:b/>
        <w:b/>
        <w:sz w:val="16"/>
        <w:szCs w:val="16"/>
      </w:rPr>
    </w:pPr>
    <w:r>
      <w:rPr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42:00Z</dcterms:created>
  <dc:creator>BGISD</dc:creator>
  <dc:description/>
  <dc:language>en-US</dc:language>
  <cp:lastModifiedBy>Jacqueline Arroyo</cp:lastModifiedBy>
  <cp:lastPrinted>2003-09-16T15:48:00Z</cp:lastPrinted>
  <dcterms:modified xsi:type="dcterms:W3CDTF">2008-08-06T21:42:00Z</dcterms:modified>
  <cp:revision>2</cp:revision>
  <dc:subject/>
  <dc:title>KNOWLEDG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662391528</vt:r8>
  </property>
  <property fmtid="{D5CDD505-2E9C-101B-9397-08002B2CF9AE}" pid="3" name="_AuthorEmail">
    <vt:lpwstr>harley.heather.a@edumail.vic.gov.au</vt:lpwstr>
  </property>
  <property fmtid="{D5CDD505-2E9C-101B-9397-08002B2CF9AE}" pid="4" name="_AuthorEmailDisplayName">
    <vt:lpwstr>Harley, Heather A</vt:lpwstr>
  </property>
  <property fmtid="{D5CDD505-2E9C-101B-9397-08002B2CF9AE}" pid="5" name="_EmailSubject">
    <vt:lpwstr>Bloom's/Gardner's</vt:lpwstr>
  </property>
  <property fmtid="{D5CDD505-2E9C-101B-9397-08002B2CF9AE}" pid="6" name="_ReviewingToolsShownOnce">
    <vt:lpwstr/>
  </property>
</Properties>
</file>