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rFonts w:ascii="Verdana" w:hAnsi="Verdana" w:cs="Arial"/>
          <w:b/>
          <w:b/>
          <w:lang w:val="en-US" w:eastAsia="en-US"/>
        </w:rPr>
      </w:pPr>
      <w:r>
        <w:rPr>
          <w:rFonts w:cs="Arial" w:ascii="Verdana" w:hAnsi="Verdana"/>
          <w:b/>
          <w:lang w:val="en-US" w:eastAsia="en-US"/>
        </w:rPr>
        <w:t>Palabras relacionadas con las destrezas del siglo XXI</w:t>
      </w:r>
    </w:p>
    <w:p>
      <w:pPr>
        <w:pStyle w:val="Normal"/>
        <w:rPr>
          <w:rFonts w:ascii="Courier New" w:hAnsi="Courier New" w:cs="Courier New"/>
          <w:b/>
          <w:b/>
          <w:color w:val="000000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color w:val="000000"/>
          <w:sz w:val="20"/>
          <w:szCs w:val="20"/>
          <w:lang w:val="en-US" w:eastAsia="en-US"/>
        </w:rPr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0"/>
        <w:gridCol w:w="3093"/>
        <w:gridCol w:w="3122"/>
      </w:tblGrid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Courier New" w:ascii="Verdana" w:hAnsi="Verdana"/>
                <w:color w:val="000000"/>
                <w:sz w:val="20"/>
                <w:szCs w:val="20"/>
              </w:rPr>
              <w:t>abstracto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quipos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pel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aptabilidad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cal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atrón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aptables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ategi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nsamiento crítico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aptación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structur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erspectiva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dapta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étic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ecisión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bigüedad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ético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iorizar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mbiguo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aluar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blema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álisis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videncias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ceso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lítica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xplorar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uctivamente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naliza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exibilidad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productivo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udiencia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exibles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azón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autonomía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fluidez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flejar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ambio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est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lación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iclo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gestionar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presentar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aboración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pótesis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olver problema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aboración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hipotético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olver problema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aboradores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luenci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dan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labora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formac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idad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lejidad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novac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idad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lejidades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grac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ilidade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lejos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grar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le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rensión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gridad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responsable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promiso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acc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ímbolo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unicación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conex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mular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municarse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dependientes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ntetizar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ecta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terpersonales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stema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exión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entiv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stema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nsecuencia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estigac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sistemática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orrelaciona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nvestigar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ma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eativa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iderazgo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mática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eatividad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ógic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oría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ítica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anipular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eorizar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ríticamente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os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omar decisione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estiona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dios de comunicac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bajo en equipo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iosidad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et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traducir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curioso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multimedia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iedad de audiencia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cidi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servación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iedad de contexto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descubri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bservar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iedad de forma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mpatía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ales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ariedad de propósitos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ender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iginalidad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gilancia</w:t>
            </w:r>
          </w:p>
        </w:tc>
      </w:tr>
      <w:tr>
        <w:trPr>
          <w:trHeight w:val="285" w:hRule="atLeast"/>
        </w:trPr>
        <w:tc>
          <w:tcPr>
            <w:tcW w:w="2260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entendimiento</w:t>
            </w:r>
          </w:p>
        </w:tc>
        <w:tc>
          <w:tcPr>
            <w:tcW w:w="3093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rganizar</w:t>
            </w:r>
          </w:p>
        </w:tc>
        <w:tc>
          <w:tcPr>
            <w:tcW w:w="3122" w:type="dxa"/>
            <w:tcBorders/>
            <w:vAlign w:val="bottom"/>
          </w:tcPr>
          <w:p>
            <w:pPr>
              <w:pStyle w:val="Normal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vigilar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erechos de autor ©2008, Corporación Intel. Todos los derechos reservados.                       Página 1</w:t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24:00Z</dcterms:created>
  <dc:creator>Jacqueline Arroyo</dc:creator>
  <dc:description/>
  <cp:keywords/>
  <dc:language>en-US</dc:language>
  <cp:lastModifiedBy>Jacqueline Arroyo</cp:lastModifiedBy>
  <dcterms:modified xsi:type="dcterms:W3CDTF">2008-08-06T21:43:00Z</dcterms:modified>
  <cp:revision>4</cp:revision>
  <dc:subject/>
  <dc:title>Palabras relacionadas con las destrezas del siglo XXI</dc:title>
</cp:coreProperties>
</file>