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288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</w:tabs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Taxonomía revisada de Bloom – categorización de verbos </w:t>
      </w:r>
    </w:p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7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421"/>
        <w:gridCol w:w="1569"/>
        <w:gridCol w:w="1562"/>
        <w:gridCol w:w="1417"/>
        <w:gridCol w:w="1440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rFonts w:ascii="Verdana" w:hAnsi="Verdana" w:cs="Verdana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80"/>
                <w:sz w:val="17"/>
                <w:szCs w:val="17"/>
              </w:rPr>
              <w:t>Recordar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rFonts w:ascii="Verdana" w:hAnsi="Verdana" w:cs="Verdana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80"/>
                <w:sz w:val="17"/>
                <w:szCs w:val="17"/>
              </w:rPr>
              <w:t>Comprender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rFonts w:ascii="Verdana" w:hAnsi="Verdana" w:cs="Verdana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80"/>
                <w:sz w:val="17"/>
                <w:szCs w:val="17"/>
              </w:rPr>
              <w:t>Aplicar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rFonts w:ascii="Verdana" w:hAnsi="Verdana" w:cs="Verdana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80"/>
                <w:sz w:val="17"/>
                <w:szCs w:val="17"/>
              </w:rPr>
              <w:t>Analiz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rFonts w:ascii="Verdana" w:hAnsi="Verdana" w:cs="Verdana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80"/>
                <w:sz w:val="17"/>
                <w:szCs w:val="17"/>
              </w:rPr>
              <w:t>Evalua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jc w:val="center"/>
              <w:rPr>
                <w:rFonts w:ascii="Verdana" w:hAnsi="Verdana" w:cs="Verdana"/>
                <w:b/>
                <w:b/>
                <w:color w:val="000080"/>
                <w:sz w:val="17"/>
                <w:szCs w:val="17"/>
              </w:rPr>
            </w:pPr>
            <w:r>
              <w:rPr>
                <w:rFonts w:cs="Verdana" w:ascii="Verdana" w:hAnsi="Verdana"/>
                <w:b/>
                <w:color w:val="000080"/>
                <w:sz w:val="17"/>
                <w:szCs w:val="17"/>
              </w:rPr>
              <w:t>Crear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it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ar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fini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cribi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contr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list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umerar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nunci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pecific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tiquet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entific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memorizar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ncion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arr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nombr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lect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noce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rd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gistr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petir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ort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bul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bic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larificar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rende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firm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fende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iscutir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tingui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uplic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jemplific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lic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res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xtender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ustr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feri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rpret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ocaliz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arafrase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edeci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apitul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escribi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lat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as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ort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produci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revisar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leccion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raducir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plic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lcul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alendarizar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mostrar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mostr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sempeñ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ramatizar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jecut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jemplific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mple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scoger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squematizar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stimar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hibi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periment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ce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lustr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plement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lev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di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ific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per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actic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imul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solucionar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us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grup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naliz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tribui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bosquej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ategoriz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lasificar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mparar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ect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trastar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cidi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scomponer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ect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termin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agram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ferenci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crimin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pone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tingui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xamin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liz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potetiz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agin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speccion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vent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den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rganiz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reguntar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b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b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nstrui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sumi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leccion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epar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or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rgument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yudar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ensur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lasific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clui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nvence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ritic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educi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fender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scrut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evalu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ipotetiz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juzg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edi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onder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mend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vis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vis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as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valorar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valor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ctualiz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bin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mpone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onstruir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crear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desarrollar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diseñ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ensamblar 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ormul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gener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hace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de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corpor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geni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ici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tegr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nvent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modific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lane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duci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propone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econfigur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sustitui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m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ransformar</w:t>
            </w:r>
          </w:p>
          <w:p>
            <w:pPr>
              <w:pStyle w:val="Normal"/>
              <w:tabs>
                <w:tab w:val="clear" w:pos="720"/>
                <w:tab w:val="left" w:pos="288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Verdana" w:ascii="Verdana" w:hAnsi="Verdana"/>
        <w:sz w:val="16"/>
        <w:szCs w:val="16"/>
      </w:rPr>
      <w:t>Derechos de autor © 2008, Corporación Intel. Todos los derechos reservados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Programa Intel® Educar</w:t>
    </w:r>
  </w:p>
  <w:p>
    <w:pPr>
      <w:pStyle w:val="Header"/>
      <w:pBdr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  <w:t>Curso Esencial</w:t>
    </w:r>
  </w:p>
  <w:p>
    <w:pPr>
      <w:pStyle w:val="Header"/>
      <w:rPr>
        <w:rFonts w:ascii="Verdana" w:hAnsi="Verdana" w:cs="Verdana"/>
        <w:b/>
        <w:b/>
        <w:sz w:val="16"/>
        <w:szCs w:val="16"/>
      </w:rPr>
    </w:pPr>
    <w:r>
      <w:rPr>
        <w:rFonts w:cs="Verdana" w:ascii="Verdana" w:hAnsi="Verdana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1z1">
    <w:name w:val="WW8Num1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1z2">
    <w:name w:val="WW8Num1z2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  <w:color w:val="000000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4z1">
    <w:name w:val="WW8Num4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z2">
    <w:name w:val="WW8Num4z2"/>
    <w:qFormat/>
    <w:rPr>
      <w:rFonts w:ascii="Symbol" w:hAnsi="Symbol" w:cs="Symbol"/>
      <w:b w:val="false"/>
      <w:i w:val="false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color w:val="000000"/>
      <w:sz w:val="20"/>
      <w:szCs w:val="20"/>
    </w:rPr>
  </w:style>
  <w:style w:type="character" w:styleId="WW8Num5z1">
    <w:name w:val="WW8Num5z1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5z2">
    <w:name w:val="WW8Num5z2"/>
    <w:qFormat/>
    <w:rPr>
      <w:b w:val="false"/>
      <w:i w:val="false"/>
      <w:sz w:val="22"/>
    </w:rPr>
  </w:style>
  <w:style w:type="character" w:styleId="WW8Num5z3">
    <w:name w:val="WW8Num5z3"/>
    <w:qFormat/>
    <w:rPr>
      <w:sz w:val="20"/>
      <w:szCs w:val="20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Fuentedeprrafopredeter">
    <w:name w:val="Fuente de párrafo predeter."/>
    <w:qFormat/>
    <w:rPr/>
  </w:style>
  <w:style w:type="character" w:styleId="StrongEmphasis">
    <w:name w:val="Strong"/>
    <w:basedOn w:val="Fuentedeprrafopredeter"/>
    <w:qFormat/>
    <w:rPr>
      <w:b/>
      <w:bCs/>
    </w:rPr>
  </w:style>
  <w:style w:type="character" w:styleId="EncabezadoCar">
    <w:name w:val="Encabezado Car"/>
    <w:basedOn w:val="Fuentedeprrafopredeter"/>
    <w:qFormat/>
    <w:rPr>
      <w:sz w:val="24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21:26:00Z</dcterms:created>
  <dc:creator>Judi Yost</dc:creator>
  <dc:description/>
  <dc:language>en-US</dc:language>
  <cp:lastModifiedBy>Jacqueline Arroyo</cp:lastModifiedBy>
  <dcterms:modified xsi:type="dcterms:W3CDTF">2008-08-06T21:26:00Z</dcterms:modified>
  <cp:revision>2</cp:revision>
  <dc:subject/>
  <dc:title>Bloom’s Taxonomy – Word Associ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ject Phase">
    <vt:lpwstr>Module 1 and unit plan template</vt:lpwstr>
  </property>
</Properties>
</file>