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Plantilla del plan de unidad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Haga clic sobre la descripción del texto, luego digite su propio texto.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233"/>
      </w:tblGrid>
      <w:tr>
        <w:trPr>
          <w:cantSplit w:val="true"/>
        </w:trPr>
        <w:tc>
          <w:tcPr>
            <w:tcW w:w="10367" w:type="dxa"/>
            <w:gridSpan w:val="2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utor de la unidad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Nombre y apellido </w:t>
            </w:r>
          </w:p>
        </w:tc>
        <w:tc>
          <w:tcPr>
            <w:tcW w:w="72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ombre del centro educativo</w:t>
            </w:r>
          </w:p>
        </w:tc>
        <w:tc>
          <w:tcPr>
            <w:tcW w:w="72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bicación del centro educativo</w:t>
            </w:r>
          </w:p>
        </w:tc>
        <w:tc>
          <w:tcPr>
            <w:tcW w:w="72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tros datos del centro educativo</w:t>
            </w:r>
          </w:p>
        </w:tc>
        <w:tc>
          <w:tcPr>
            <w:tcW w:w="72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ítulo de la unidad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Nombre descriptivo o creativo de la unidad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Un resumen conciso de su unidad que incluya los temas cubiertos dentro de su materia, una descripción de los principales conceptos aprendidos y una breve explicación de cómo las actividades ayudan a los estudiantes a responder las preguntas esencial, de unidad y de contenido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Área de la materia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 área de la materia que está enfocando específicamente para la unidad (tratada en los programas oficiales de estudio, objetivos y procedimientos pedagógicos)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Nivel de grado 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 (los) nivel(es) de grado enfocados para la unidad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Tiempo necesario aproximado 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jemplo: 8 periodos de clase de 50 minutos, 6 semanas, 3 meses y así por el estilo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Medium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Medium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Bases de la unidad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idos y puntos de referencia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egue aquí sus contenidos. Una vez refinada y reducida la lista de contenidos para esta unidad específica, los contenidos resultantes en esta sección deben incluir los contenidos priorizados y enfocados que deben cumplir sus estudiantes (no solo cubrir superficialmente) y que usted evaluará al final de esta unidad.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s/Resultados del aprendizaje del estudiante 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Anote una lista priorizada de los objetivos para el contenido que se evalúa y que se espera que dominen los estudiantes al final de la unidad.</w:t>
            </w:r>
          </w:p>
        </w:tc>
      </w:tr>
      <w:tr>
        <w:trPr>
          <w:cantSplit w:val="true"/>
        </w:trPr>
        <w:tc>
          <w:tcPr>
            <w:tcW w:w="10367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Preguntas orientadoras del plan de unidad </w:t>
            </w:r>
          </w:p>
        </w:tc>
      </w:tr>
      <w:tr>
        <w:trPr>
          <w:trHeight w:val="1049" w:hRule="atLeast"/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4" w:space="0" w:color="00000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 esencia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unidad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contenido</w:t>
            </w:r>
          </w:p>
        </w:tc>
        <w:tc>
          <w:tcPr>
            <w:tcW w:w="7233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b/>
                <w:b/>
                <w:bCs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Una pregunta amplia, que puede unir varias unidades o áreas de materia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reguntas guía para su unidad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Área de contenido o preguntas de definición</w:t>
            </w:r>
          </w:p>
          <w:p>
            <w:pPr>
              <w:pStyle w:val="Normal"/>
              <w:spacing w:before="60" w:after="60"/>
              <w:rPr>
                <w:rFonts w:ascii="Verdana" w:hAnsi="Verdana" w:cs="NeoSansIntel-LightItalic"/>
                <w:b/>
                <w:b/>
                <w:bCs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i/>
                <w:iCs/>
                <w:color w:val="231F20"/>
                <w:sz w:val="18"/>
                <w:szCs w:val="18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32"/>
        <w:gridCol w:w="878"/>
        <w:gridCol w:w="511"/>
        <w:gridCol w:w="2984"/>
        <w:gridCol w:w="3651"/>
      </w:tblGrid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lan de evaluaciones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</w:rPr>
              <w:t>Cronograma de evaluaciones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98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80"/>
                    <w:gridCol w:w="1579"/>
                    <w:gridCol w:w="1744"/>
                    <w:gridCol w:w="1744"/>
                    <w:gridCol w:w="1588"/>
                    <w:gridCol w:w="1590"/>
                  </w:tblGrid>
                  <w:tr>
                    <w:trPr/>
                    <w:tc>
                      <w:tcPr>
                        <w:tcW w:w="9825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color w:val="FF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ntes de empezar el trabajo del proyecto</w:t>
                        </w:r>
                      </w:p>
                    </w:tc>
                    <w:tc>
                      <w:tcPr>
                        <w:tcW w:w="3488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Los estudiantes trabajan en proyectos y completan tareas</w:t>
                        </w:r>
                      </w:p>
                    </w:tc>
                    <w:tc>
                      <w:tcPr>
                        <w:tcW w:w="3178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Una vez se completa el proyecto</w:t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8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7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4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4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8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58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98" w:hanging="198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ayudarán a determinar los antecedentes, destrezas, actitudes y conceptos erróneos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7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ayudarán a determinar los antecedentes, destrezas, actitudes y conceptos erróneos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4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midan las necesidades, vigilen el progreso, verifiquen la comprensión y animen la metacognición, autonomía y colaboración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4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midan las necesidades, vigilen el progreso, verifiquen la comprensión y animen la metacognición, autonomía y colaboración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588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53" w:hanging="225"/>
                          <w:rPr>
                            <w:rFonts w:ascii="Verdana" w:hAnsi="Verdana" w:cs="Arial"/>
                            <w:i/>
                            <w:i/>
                            <w:iCs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valoren la comprensión y destrezas, animen la metacognición y midan las necesidades de los estudiante en su futuro aprendizaje</w:t>
                        </w:r>
                      </w:p>
                    </w:tc>
                    <w:tc>
                      <w:tcPr>
                        <w:tcW w:w="159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53" w:hanging="225"/>
                          <w:rPr>
                            <w:rFonts w:ascii="Verdana" w:hAnsi="Verdana" w:cs="Arial"/>
                            <w:i/>
                            <w:i/>
                            <w:iCs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valoren la comprensión y destrezas, animen la metacognición y midan las necesidades de los estudiantes en su futuro aprendizaje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evaluaciones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s evaluaciones que usan usted y sus estudiantes para medir las necesidades, establecer las metas, vigilar el progreso, brindar realimentación, evaluar el pensamiento y los procesos y reflexionar sobre el aprendizaje. Estos pueden incluir organizadores gráficos, preguntas del diario, notas anecdóticas, listas, conferencias, preguntas y matrices de valoración. Además describa los artículos del aprendizaje del estudiante que evalúa, tales como productos, presentaciones, documentos escritos, o desempeños y las evaluaciones que usa. Describe en la sección de Procedimientos quién usa las evaluaciones, cómo se usan y dónde ocurren.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FFFFFF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Detalles de la unidad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231F2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Destrezas requeridas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nocimiento conceptual y destrezas técnicas que deben tener los estudiantes para empezar esta unidad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Procedimientos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Una perspectiva clara del ciclo pedagógico — una descripción del alcance y secuencia de las actividades del estudiante</w:t>
            </w:r>
            <w:r>
              <w:rPr>
                <w:rFonts w:cs="NeoSansIntel-LightItalic" w:ascii="Verdana" w:hAnsi="Verdana"/>
                <w:color w:val="FF000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y una explicación para la forma en que se involucran los estudiantes en la planificación de su propio aprendizaje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 xml:space="preserve">Adaptación a la enseñanza diferenciada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FF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FF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decuación curricular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 adaptación y apoyo a los estudiantes, tal como el tiempo extra de estudio, objetivos de aprendizaje ajustados, asignaciones modificadas, agrupamiento, calendarios de asignación, tecnologías adaptativas y apoyo de especialistas. Además, describe las modificaciones de cómo expresan su aprendizaje los estudiantes (por ejemplo, entrevista oral en lugar de prueba escrita).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o hispano-parlantes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el apoyo de idiomas, tal como la enseñanza de Aprendices del idioma español (AIE) y tutorías de estudiantes bilingües o voluntarios de la comunidad más habilidosos. Describe los materiales adaptativos, como textos en lengua materna, organizadores gráficos, textos ilustrados, diccionarios bilingües y herramientas de traducción. Describe las modificaciones para que los estudiantes expresen su aprendizaje, como uso de la lengua materna en lugar del español o entrevista oral en lugar de pruebas escritas.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tudiante talentoso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s diversas formas en que los estudiantes pueden explorar el contenido del currículo, incluyendo estudio independiente y diversas opciones con las que los estudiantes pueden demostrar o exhibir lo que han aprendido, tales como tareas más retadoras, extensiones que requieren cobertura a profundidad, investigación ampliada sobre temas relacionados elegidos por el alumno y tareas o proyectos ilimitados.</w:t>
            </w:r>
          </w:p>
        </w:tc>
      </w:tr>
      <w:tr>
        <w:trPr>
          <w:trHeight w:val="305" w:hRule="atLeast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es y recursos necesarios para la unidad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nología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equipo necesario)             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274281117"/>
            <w:bookmarkStart w:id="1" w:name="__Fieldmark__0_2274281117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274281117"/>
            <w:bookmarkStart w:id="3" w:name="__Fieldmark__1_2274281117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adora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274281117"/>
            <w:bookmarkStart w:id="5" w:name="__Fieldmark__2_2274281117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igital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274281117"/>
            <w:bookmarkStart w:id="7" w:name="__Fieldmark__3_2274281117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Reproductor de DVD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274281117"/>
            <w:bookmarkStart w:id="9" w:name="__Fieldmark__4_2274281117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nexión a Internet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274281117"/>
            <w:bookmarkStart w:id="11" w:name="__Fieldmark__5_2274281117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sco lás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274281117"/>
            <w:bookmarkStart w:id="13" w:name="__Fieldmark__6_2274281117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preso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274281117"/>
            <w:bookmarkStart w:id="15" w:name="__Fieldmark__7_2274281117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istema de proyección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274281117"/>
            <w:bookmarkStart w:id="17" w:name="__Fieldmark__8_2274281117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scá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274281117"/>
            <w:bookmarkStart w:id="19" w:name="__Fieldmark__9_2274281117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or </w:t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274281117"/>
            <w:bookmarkStart w:id="21" w:name="__Fieldmark__10_2274281117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274281117"/>
            <w:bookmarkStart w:id="23" w:name="__Fieldmark__11_2274281117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e víde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274281117"/>
            <w:bookmarkStart w:id="25" w:name="__Fieldmark__12_2274281117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quipo de vídeo conferenci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274281117"/>
            <w:bookmarkStart w:id="27" w:name="__Fieldmark__13_2274281117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nología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necesario)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4_2274281117"/>
            <w:bookmarkStart w:id="29" w:name="__Fieldmark__14_2274281117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ase de datos/Hoja de cálcul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5_2274281117"/>
            <w:bookmarkStart w:id="31" w:name="__Fieldmark__15_2274281117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agramador de publicacio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6_2274281117"/>
            <w:bookmarkStart w:id="33" w:name="__Fieldmark__16_2274281117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grama de correo electrónico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7_2274281117"/>
            <w:bookmarkStart w:id="35" w:name="__Fieldmark__17_2274281117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iclopedia en CD-ROM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8_2274281117"/>
            <w:bookmarkStart w:id="37" w:name="__Fieldmark__18_2274281117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ditor de imáge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19_2274281117"/>
            <w:bookmarkStart w:id="39" w:name="__Fieldmark__19_2274281117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uscador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0_2274281117"/>
            <w:bookmarkStart w:id="41" w:name="__Fieldmark__20_2274281117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1_2274281117"/>
            <w:bookmarkStart w:id="43" w:name="__Fieldmark__21_2274281117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arrollo de páginas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2_2274281117"/>
            <w:bookmarkStart w:id="45" w:name="__Fieldmark__22_2274281117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cesador de texto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3_2274281117"/>
            <w:bookmarkStart w:id="47" w:name="__Fieldmark__23_2274281117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</w:rPr>
              <w:t>     </w: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ateriales impre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Libros de texto, guías curriculares, libros de historias, manuales de laboratorio, materiales de referencia y así por el estilo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uministr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ementos esenciales que deben pedirse u obtenerse para implementar su unidad y que son específicos al curso de estudio. No incluye artículos de uso diario comunes a todas las aulas.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cursos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e Internet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irecciones de web (URLs) que apoyan la implementación de su unidad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tros Recur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Visitas de campo, experimentos, oradores invitados, mentores, otros estudiantes/aulas, miembros de la comunidad, padres y así por el estilo</w:t>
            </w:r>
          </w:p>
        </w:tc>
      </w:tr>
    </w:tbl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Los programas de Intel® Educación son financiados por la Fundación Intel y la Corporación Intel.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14"/>
          <w:szCs w:val="14"/>
          <w:lang w:eastAsia="es-ES"/>
        </w:rPr>
        <w:t>Derechos reservados ©</w:t>
      </w:r>
      <w:r>
        <w:rPr>
          <w:rFonts w:cs="NeoSansIntel;Times New Roman" w:ascii="Verdana" w:hAnsi="Verdana"/>
          <w:sz w:val="14"/>
          <w:szCs w:val="14"/>
          <w:lang w:eastAsia="es-ES"/>
        </w:rPr>
        <w:t xml:space="preserve">2008, Corporación Intel. Todos los derechos reservados. Intel, el logo de Intel, la iniciativa de Intel Educación y el Programa Intel Educar son  marcas registradas de Intel Corporation o de sus subsidiarias en los Estados Unidos </w:t>
      </w:r>
      <w:r>
        <w:rPr>
          <w:rFonts w:cs="Verdana" w:ascii="Verdana" w:hAnsi="Verdana"/>
          <w:sz w:val="14"/>
          <w:szCs w:val="14"/>
          <w:lang w:eastAsia="es-ES"/>
        </w:rPr>
        <w:t>y otros países. *Otros nombres y marcas pueden ser reclamadas como la propiedad de terceras partes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© 2008 Corporación Intel. Todos los derechos reservados.</w:t>
      <w:tab/>
      <w:t xml:space="preserve">Página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d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Programa Intel® Educar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Curso Esencial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1:53:00Z</dcterms:created>
  <dc:creator>Judi Yost</dc:creator>
  <dc:description/>
  <dc:language>en-US</dc:language>
  <cp:lastModifiedBy>Jacqueline Arroyo</cp:lastModifiedBy>
  <cp:lastPrinted>2000-11-29T16:18:00Z</cp:lastPrinted>
  <dcterms:modified xsi:type="dcterms:W3CDTF">2008-08-06T21:53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