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Lluvia de ideas para las preguntas esenciales, de unidad y de contenido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000" w:type="dxa"/>
        <w:jc w:val="left"/>
        <w:tblInd w:w="-9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2871"/>
        <w:gridCol w:w="2931"/>
      </w:tblGrid>
      <w:tr>
        <w:trPr>
          <w:tblHeader w:val="true"/>
        </w:trPr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egunta esencial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egunta(s) de unidad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egunta(s) de contenido</w:t>
            </w:r>
          </w:p>
        </w:tc>
      </w:tr>
      <w:tr>
        <w:trPr>
          <w:trHeight w:val="1250" w:hRule="atLeast"/>
        </w:trPr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¿Qué se requiere para cambiar el mundo? 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Qué es esencial para la vida?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before="60" w:after="120"/>
              <w:rPr/>
            </w:pPr>
            <w:r>
              <w:rPr/>
              <w:t>¿Verdaderamente voy a crecer como la hierba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Cómo cultivaría una planta de frijoles grande y fuerte para que llegue a la casa del gigante?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Vale la pena salvar el bosque húmed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Qué es un bosque húmed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Quiénes habitan el bosque húmed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Adónde se localizan los bosques húmedo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Qué son las rocas ígneas, sedimentarias y metamórfica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Cómo se forman las roca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Qué es el ciclo de la roca?</w:t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Son las matemáticas algo más que número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Qué nos puede enseñar la música sobre la Historia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ómo inspira la música a la gente de hoy?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Cuál es el ciclo de vida de un sap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Qué necesitan los sapos para sobrevivir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Dónde viven los sapos?</w:t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Estoy saludab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De qué manera está presente Egipto hoy en día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Por qué es el universo de esta forma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uál es la capital de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uáles son tres lugares interesantes para visitar e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uánto cuesta una visita de una semana en ______?</w:t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De qué manera cambia nuestra vida con las estacione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ómo están otras partes del mundo actualmente?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¿Por qué necesitamos a los demá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¿Por qué aún leemos a Cervante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De qué forma es relevante el trabajo de Cervantes para mi vida?</w:t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¿Qué es la densidad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Qué mantiene flotando en el cielo a un globo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¿Cómo se miden el volumen y la masa de un sólido y se calcula su densidad?</w:t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Somos realmente tan diferente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¿Qué le indica el gráfic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Cuáles son las cualidades de un héroe grieg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¿Quiénes son héroes famosos del siglo XX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pBdr/>
      <w:spacing w:lineRule="auto" w:line="240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120"/>
      <w:jc w:val="left"/>
      <w:outlineLvl w:val="2"/>
    </w:pPr>
    <w:rPr>
      <w:rFonts w:ascii="Verdana" w:hAnsi="Verdana" w:eastAsia="MS Mincho;ＭＳ 明朝" w:cs="Arial"/>
      <w:sz w:val="20"/>
      <w:szCs w:val="20"/>
      <w:lang w:bidi="he-IL"/>
    </w:rPr>
  </w:style>
  <w:style w:type="character" w:styleId="WW8Num1z0">
    <w:name w:val="WW8Num1z0"/>
    <w:qFormat/>
    <w:rPr>
      <w:rFonts w:ascii="Symbol" w:hAnsi="Symbol" w:cs="Symbol"/>
      <w:color w:val="FF99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Bodytext1">
    <w:name w:val="bodytext1"/>
    <w:basedOn w:val="Fuentedeprrafopredeter"/>
    <w:qFormat/>
    <w:rPr>
      <w:rFonts w:ascii="Arial" w:hAnsi="Arial" w:cs="Arial"/>
      <w:sz w:val="18"/>
      <w:szCs w:val="18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">
    <w:name w:val="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s-ES" w:bidi="ar-SA" w:eastAsia="zh-CN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21:00Z</dcterms:created>
  <dc:creator>Judi Yost</dc:creator>
  <dc:description/>
  <dc:language>en-US</dc:language>
  <cp:lastModifiedBy>Jacqueline Arroyo</cp:lastModifiedBy>
  <cp:lastPrinted>2001-08-31T16:16:00Z</cp:lastPrinted>
  <dcterms:modified xsi:type="dcterms:W3CDTF">2008-08-04T18:21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