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2669178440"/>
            <w:bookmarkStart w:id="1" w:name="__Fieldmark__14_2669178440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2669178440"/>
            <w:bookmarkStart w:id="3" w:name="__Fieldmark__15_2669178440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2669178440"/>
            <w:bookmarkStart w:id="5" w:name="__Fieldmark__16_2669178440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2669178440"/>
            <w:bookmarkStart w:id="7" w:name="__Fieldmark__23_2669178440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2669178440"/>
            <w:bookmarkStart w:id="9" w:name="__Fieldmark__24_2669178440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2669178440"/>
            <w:bookmarkStart w:id="11" w:name="__Fieldmark__25_2669178440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2669178440"/>
            <w:bookmarkStart w:id="13" w:name="__Fieldmark__32_2669178440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2669178440"/>
            <w:bookmarkStart w:id="15" w:name="__Fieldmark__33_2669178440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2669178440"/>
            <w:bookmarkStart w:id="17" w:name="__Fieldmark__34_2669178440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2669178440"/>
            <w:bookmarkStart w:id="19" w:name="__Fieldmark__41_26691784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2669178440"/>
            <w:bookmarkStart w:id="21" w:name="__Fieldmark__42_266917844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2669178440"/>
            <w:bookmarkStart w:id="23" w:name="__Fieldmark__43_266917844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