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6370</wp:posOffset>
                </wp:positionV>
                <wp:extent cx="5486400" cy="5852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85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3.1pt;width:431.95pt;height:460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</wp:posOffset>
                </wp:positionV>
                <wp:extent cx="5554980" cy="58521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160" cy="585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3.1pt;width:437.35pt;height:460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  <w:sz w:val="36"/>
          <w:lang w:bidi="th-TH"/>
        </w:rPr>
        <w:t>เวนไดอะแกรม</w:t>
      </w:r>
      <w:r>
        <w:rPr>
          <w:rFonts w:cs="Times New Roman"/>
          <w:sz w:val="36"/>
          <w:sz w:val="36"/>
          <w:lang w:bidi="th-TH"/>
        </w:rPr>
        <w:t xml:space="preserve"> </w:t>
      </w:r>
      <w:r>
        <w:rPr>
          <w:sz w:val="36"/>
          <w:sz w:val="36"/>
          <w:lang w:bidi="th-TH"/>
        </w:rPr>
        <w:t>ซินเดอเรลลา</w:t>
      </w:r>
      <w:r>
        <w:rPr>
          <w:rFonts w:cs="Times New Roman"/>
          <w:sz w:val="36"/>
          <w:sz w:val="36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234440</wp:posOffset>
                </wp:positionV>
                <wp:extent cx="2400300" cy="3063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06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360" w:hanging="0"/>
                              <w:rPr>
                                <w:b/>
                                <w:b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กาหล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องเท้าแตะหา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อกคาบิส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Togkabis) </w:t>
                            </w: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ช้สัตว์คอยให้ความช่วยเหลือตัวละครหลัก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พ่อยังมีชีวิตอยู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ัวละครหลักไม่เคยมาเทศกาลที่หมู่บ้า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41.2pt;mso-wrap-distance-left:9.05pt;mso-wrap-distance-right:9.05pt;mso-wrap-distance-top:0pt;mso-wrap-distance-bottom:0pt;margin-top:97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360" w:hanging="0"/>
                        <w:rPr>
                          <w:b/>
                          <w:b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  <w:szCs w:val="32"/>
                          <w:lang w:bidi="th-TH"/>
                        </w:rPr>
                        <w:t>เกาหลี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รองเท้าแตะหา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ทอกคาบิส</w:t>
                      </w:r>
                      <w:r>
                        <w:rPr>
                          <w:rFonts w:cs="Times New Roman"/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 xml:space="preserve">Togkabis) </w:t>
                      </w: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ใช้สัตว์คอยให้ความช่วยเหลือตัวละครหลัก</w:t>
                      </w:r>
                      <w:r>
                        <w:rPr>
                          <w:rFonts w:cs="Times New Roman"/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พ่อยังมีชีวิตอยู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ตัวละครหลักไม่เคยมาเทศกาลที่หมู่บ้าน</w:t>
                      </w:r>
                      <w:r>
                        <w:rPr>
                          <w:rFonts w:cs="Times New Roman"/>
                          <w:i/>
                          <w:i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051560</wp:posOffset>
                </wp:positionV>
                <wp:extent cx="2171700" cy="3246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24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360" w:hanging="0"/>
                              <w:rPr>
                                <w:b/>
                                <w:b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ซินเดอเรลล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องเท้าสวมที่สวยงามหาย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ม่ทูลหัวเทพนิยายมีเวทมนตร์ซึ่งคอยช่วยเหลือตัวละครหลั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พ่อเสียชีวิต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ซินเดอเรลล่าไปร่วมงานเลี้ยงที่วิเศ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55.6pt;mso-wrap-distance-left:9.05pt;mso-wrap-distance-right:9.05pt;mso-wrap-distance-top:0pt;mso-wrap-distance-bottom:0pt;margin-top:82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Heading3"/>
                        <w:ind w:left="360" w:hanging="0"/>
                        <w:rPr>
                          <w:b/>
                          <w:b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  <w:szCs w:val="32"/>
                          <w:lang w:bidi="th-TH"/>
                        </w:rPr>
                        <w:t>ซินเดอเรลล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รองเท้าสวมที่สวยงามหาย</w:t>
                      </w:r>
                      <w:r>
                        <w:rPr>
                          <w:rFonts w:cs="Times New Roman"/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แม่ทูลหัวเทพนิยายมีเวทมนตร์ซึ่งคอยช่วยเหลือตัวละครหลั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พ่อเสียชีวิต</w:t>
                      </w:r>
                      <w:r>
                        <w:rPr>
                          <w:rFonts w:cs="Times New Roman"/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ซินเดอเรลล่าไปร่วมงานเลี้ยงที่วิเศ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217805</wp:posOffset>
                </wp:positionV>
                <wp:extent cx="1394460" cy="3125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312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่วม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ม่เลี้ยงและพี่สาว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ลูกของแม่เลี่ยง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bidi="th-TH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ป็นคนใจร้าย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ำงานหนัก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่อนน้อมถ่อมต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หน้าตาสว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ยู่ด้วยกันอย่างมีความสุข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246.1pt;mso-wrap-distance-left:9.05pt;mso-wrap-distance-right:9.05pt;mso-wrap-distance-top:0pt;mso-wrap-distance-bottom:0pt;margin-top:17.15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  <w:szCs w:val="32"/>
                          <w:lang w:bidi="th-TH"/>
                        </w:rPr>
                        <w:t>ร่วมกั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แม่เลี้ยงและพี่สาว</w:t>
                      </w:r>
                      <w:r>
                        <w:rPr>
                          <w:rFonts w:cs="Times New Roman"/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ลูกของแม่เลี่ยง</w:t>
                      </w:r>
                      <w:r>
                        <w:rPr>
                          <w:i/>
                          <w:sz w:val="32"/>
                          <w:szCs w:val="32"/>
                          <w:lang w:bidi="th-TH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เป็นคนใจร้าย</w:t>
                      </w:r>
                      <w:r>
                        <w:rPr>
                          <w:rFonts w:cs="Times New Roman"/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ทำงานหนัก</w:t>
                      </w:r>
                      <w:r>
                        <w:rPr>
                          <w:rFonts w:cs="Times New Roman"/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อ่อนน้อมถ่อมตน</w:t>
                      </w:r>
                      <w:r>
                        <w:rPr>
                          <w:rFonts w:cs="Times New Roman"/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หน้าตาสว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>อยู่ด้วยกันอย่างมีความสุข</w:t>
                      </w:r>
                      <w:r>
                        <w:rPr>
                          <w:rFonts w:cs="Times New Roman"/>
                          <w:i/>
                          <w:i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60" w:leader="none"/>
      </w:tabs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3:50:00Z</dcterms:created>
  <dc:creator>Senior Trainer</dc:creator>
  <dc:description/>
  <cp:keywords/>
  <dc:language>en-US</dc:language>
  <cp:lastModifiedBy>Passara</cp:lastModifiedBy>
  <dcterms:modified xsi:type="dcterms:W3CDTF">2008-03-04T04:13:00Z</dcterms:modified>
  <cp:revision>6</cp:revision>
  <dc:subject/>
  <dc:title>                                 Korean                                                                                       </dc:title>
</cp:coreProperties>
</file>