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i/>
          <w:i/>
          <w:shadow/>
          <w:sz w:val="32"/>
          <w:sz w:val="32"/>
          <w:szCs w:val="32"/>
          <w:lang w:bidi="th-TH"/>
        </w:rPr>
        <w:t xml:space="preserve">เศษส่วนที่มองเห็นได้ </w:t>
      </w:r>
      <w:r>
        <w:rPr>
          <w:rFonts w:eastAsia="Arial Unicode MS" w:cs="Verdana" w:ascii="Verdana" w:hAnsi="Verdana"/>
          <w:i/>
          <w:shadow/>
          <w:sz w:val="32"/>
          <w:szCs w:val="32"/>
          <w:lang w:bidi="th-TH"/>
        </w:rPr>
        <w:t>(Fraction Made Visual)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Fractions Made Visual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นักเรียนจะสวมบทบาทในอาชีพที่ใช้เศษส่วนในหน้าที่การงาน หลังการทำวิจัย นักเรียนจะจัดทำและแลกเปลี่ยนงานนำเสนอด้วยมัลติมีเดียหรือจดหมายข่าวซึ่งแสดงให้เห็นถึงความสำคัญของการรู้เศษส่วนในอาชีพที่เลือก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bidi="th-TH"/>
              </w:rPr>
            </w:pPr>
            <w:r>
              <w:rPr>
                <w:rFonts w:cs="Verdana" w:ascii="Verdana" w:hAnsi="Verdana"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i/>
                <w:i/>
                <w:sz w:val="28"/>
                <w:sz w:val="28"/>
                <w:szCs w:val="28"/>
                <w:lang w:bidi="th-TH"/>
              </w:rPr>
              <w:t>คณิตศาสตร์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3-5 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/2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ครั้ง ครั้งละ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45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นาที รวมเวลาสำหรับนักเรียนรายบุคคลและกลุ่มย่อยในการทำงานคอมพิวเตอร์ 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มาตรฐานทางคณิตศาสตร์ของรัฐแคลิฟอร์เนีย ระดับเกรด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นักเรียนทำการคำนวณและแก้ปัญหาเกี่ยวกับการบวก การลบ และการคูณอย่างง่ายและการหารเศษส่วน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3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แก้ปัญหาที่ง่าย รวมทั้งสถานการณ์ที่เป็นรูปธรรม ซึ่งเกี่ยวข้องกับการบวกและการลบเศษส่วนและจำนวนผสม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จำนวนส่วนเท่ากับ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0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หรือน้อยกว่า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และแสดงคำตอบในรูปเศษส่วนจำนวนที่ง่า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4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ข้าใจแนวคิดรวบยอดของการคูณและการหารเศษส่วน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2.5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คำนวณและทำการคูณและการหารอย่างง่าย และประยุกต์ขั้นตอนต่าง ๆ ในการแก้ไขปัญห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มาตรฐานเทคโนโลยีทางการศึกษาแห่งชาต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ครื่องมือผลิตภาพทางเทคโนโลยี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นักเรียนใช้เครื่องมือทางเทคโนโลยีเพื่อสนับสนุนการเรียนรู้ เพิ่มผลิตภาพ และส่งเสริมความคิดสร้างสรรค์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 xml:space="preserve">นักเรียนใช้เครื่องมือผลิตภาพเพื่อร่วมมือกันทำงานในการสร้างแม่แบบที่เน้นเทคโนโลยี เตรียมสื่อสิ่งพิมพ์ และผลิตงานที่สร้างสรรค์อื่น ๆ </w:t>
            </w:r>
          </w:p>
          <w:p>
            <w:pPr>
              <w:pStyle w:val="Normal"/>
              <w:autoSpaceDE w:val="false"/>
              <w:rPr>
                <w:rFonts w:ascii="Cordia New" w:hAnsi="Cordia New" w:cs="Cordia New"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เครื่องมือการสื่อสารทางเทคโนโลย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นักเรียนใช้การสื่อสารทางไกลในการร่วมมือกันทำงาน จัดพิมพ์และมีปฏิสัมพันธ์กับเพื่อน ผู้เชี่ยวชาญ และผู้ชมคนอื่น ๆ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นักเรียนใช้สื่อที่หลากหลายและรูปแบบเพื่อสื่อสารข้อมูลและข้อคิดเห็นอย่างมีประสิทธิภาพเพื่อเพิ่มจำนวนผู้ชม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ครื่องมือการทำวิจัยทางเทคโนโลยี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นักเรียนใช้เทคโนโลยีเพื่อกำหนด ประเมินและรวบรวมข้อมูลจากแหล่งเรียนรู้ที่หลากหลาย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07"/>
        <w:gridCol w:w="8036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ักเรียนจะสามารถ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การสัมภาษณ์ “ถามผู้รู้” และงานนำเสนอด้วยปากเปล่าที่ตอบคำถามเฉพาะเจาะจง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ช้ซอร์ฟแวร์มัลติมีเดียเพื่อจัดทำสไลด์ที่สนับสนุนงานนำเสนอที่มองเห็นได้ด้วยปากเปล่า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เข้าใจจะนำเศษส่วนมาใช้ในอาชีพที่หลากหลายได้อย่างไร และความแม่นยำสำคัญต่อความสำเร็จในหน้าที่การงานอย่างไร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ใช้เศษส่วนเพื่อแก้ปัญหาโลกแห่งความเป็นจริง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งานประสานกับเพื่อนร่วมงานเพื่อเขียนบทความในจดหมายข่าว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ำงานกับกลุ่มเพื่อจัดเตรียมบทความสำหรับจัดพิมพ์ในจดหมายข่าวรายเดือน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ทำงานกับกลุ่มเพื่อจัดทำปริศนาเศษส่วน แบบฟอร์มการโต้ตอบ และคำเฉลยเพื่อจัดทำ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wiki (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างเลือก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0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สร้างพลังคิด</w:t>
            </w:r>
          </w:p>
        </w:tc>
        <w:tc>
          <w:tcPr>
            <w:tcW w:w="80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แม่นยำสำคัญขนาดนั้นจริงหรือ</w:t>
            </w:r>
          </w:p>
          <w:p>
            <w:pPr>
              <w:pStyle w:val="Normal"/>
              <w:tabs>
                <w:tab w:val="clear" w:pos="720"/>
                <w:tab w:val="left" w:pos="2808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</w:tc>
        <w:tc>
          <w:tcPr>
            <w:tcW w:w="180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03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สำคัญใช่หรือไม่หรือเราจะดีกว่านี้ถ้าไม่มีเศษส่ว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จะนำเศษส่วนมาใช้ในงานได้อย่างไร และจำเป็นต้องมีเศษส่วนเพื่อทำให้งานสำเร็จใช่หรือไม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ความเข้าใจเรื่องเศษส่วนสามารถทำให้ชีวิตของเราง่ายขึ้นได้อย่างไร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0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ศษส่วนคืออะไ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ราบวก ลบ คูณและหารเศษส่วนได้อย่างไ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ความแตกต่างระหว่างเศษและส่วนคืออะไร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ราเปลี่ยนตัวเลขจำนวนคละเป็นเศษส่ว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ที่เศษมากกว่าหรือเท่ากับส่วน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improper fraction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ได้อย่างไร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Verdana"/>
                <w:i/>
                <w:i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i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เพื่อที่จะประเมินนักเรียนอย่างไม่เป็นทางการ ใช้การตั้งคำถาม ทบทวนบันทึกรายวันและบันทึกการสอน เพื่อกำกับความก้าวหน้า จัดเตรียมข้อมูลย้อนกลับ และจัดปรับการสอน จัดกำหนดการประชุมกับนักเรียนเพื่อตรวจสอบความก้าวหน้าเป็นระยะ ๆ และให้คำแนะนำตามที่จำเป็น จัดเตรียมเกณฑ์การให้คะแนนจดหมายข่าวเพื่อเป็นแนวทางและประเมินบทความในจดหมายข่าว ใช้การประชุมครูและเพื่อนร่วมงานเพื่อให้ความเห็นในเรื่องบทความในจดหมายข่าวก่อนที่จะนำบทความขั้นสุดท้ายลงเผยแพร่ในจดหมายข่าวของห้องเรียน ให้ตารางตรวจสอบกับนักเรียน และรูบริกโครงงานเพื่อช่วยเป็นแนวทางและประเมินงานนำเสนอด้วยมัลติมีเดีย ใช้รูบริกโครงงานชิ้นเดียวกันนั้นประเมินการเรียนรู้ทั้งหมดในหน่วยการเรียนรู้นี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0"/>
        <w:gridCol w:w="7723"/>
      </w:tblGrid>
      <w:tr>
        <w:trPr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172" w:leader="none"/>
                            <w:tab w:val="left" w:pos="748" w:leader="none"/>
                          </w:tabs>
                          <w:ind w:left="720" w:hanging="72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การใช้คำถา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  <w:tab w:val="left" w:pos="172" w:leader="none"/>
                            <w:tab w:val="left" w:pos="288" w:leader="none"/>
                          </w:tabs>
                          <w:ind w:left="172" w:hanging="172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ทางคณิตศาสตร์</w:t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tabs>
                            <w:tab w:val="clear" w:pos="720"/>
                          </w:tabs>
                          <w:ind w:left="254" w:hanging="254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การสอน</w:t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254" w:hanging="25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การใช้คำถา</w:t>
                        </w:r>
                        <w:r>
                          <w:rPr>
                            <w:sz w:val="28"/>
                            <w:sz w:val="28"/>
                            <w:szCs w:val="28"/>
                            <w:lang w:bidi="th-TH"/>
                          </w:rPr>
                          <w:t>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254" w:hanging="25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เกณฑ์การให้คะแนนจดหมายข</w:t>
                        </w:r>
                        <w:r>
                          <w:rPr>
                            <w:sz w:val="28"/>
                            <w:sz w:val="28"/>
                            <w:szCs w:val="28"/>
                            <w:lang w:bidi="th-TH"/>
                          </w:rPr>
                          <w:t>่าว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ind w:left="254" w:hanging="254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การประชุมระหว่างเพื่อนและครู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  <w:lang w:bidi="th-TH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บันทึกทางคณิตศาสตร์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รูบริ</w:t>
                        </w:r>
                        <w:r>
                          <w:rPr>
                            <w:sz w:val="28"/>
                            <w:sz w:val="28"/>
                            <w:szCs w:val="28"/>
                            <w:lang w:bidi="th-TH"/>
                          </w:rPr>
                          <w:t>ก</w:t>
                        </w:r>
                        <w:r>
                          <w:rPr>
                            <w:sz w:val="28"/>
                            <w:sz w:val="28"/>
                            <w:szCs w:val="28"/>
                          </w:rPr>
                          <w:t>โครงงาน</w:t>
                        </w:r>
                        <w:r>
                          <w:rPr>
                            <w:sz w:val="28"/>
                            <w:szCs w:val="28"/>
                          </w:rPr>
                          <w:tab/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ind w:left="291" w:hanging="335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 w:val="28"/>
                            <w:szCs w:val="28"/>
                          </w:rPr>
                          <w:t>ตารางตรวจสอบนักเรียน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เกณฑ์การให้คะแนนจดหมายข่าว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ind w:left="180" w:hanging="18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รูบริกโครงง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การสอน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ascii="Verdana" w:hAnsi="Verdana" w:cs="Verdana"/>
                            <w:color w:val="000000"/>
                            <w:sz w:val="28"/>
                            <w:sz w:val="28"/>
                            <w:szCs w:val="28"/>
                            <w:lang w:bidi="th-TH"/>
                          </w:rPr>
                          <w:t>บันทึกทางคณิตศาสตร์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ประสบการณ์ในการนำเสนอด้วยอิเล็คทรอนิคส์และซอร์ฟแวร์สิ่งพิมพ์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ประสบการณ์การใช้เว็บเบราว์ซิ่ง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คุ้นเคยกับเศษส่วน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60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ความรู้พื้นฐานเรื่องหลักการการบวก การลบ การคูณ และการหาร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059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แนะนำหน่วยการเรียนรู้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ิ่มหน่วยการเรียนรู้โดยใช้คำถามประจำหน่วย เศษส่วนสำคัญใช่หรือไม่หรือเราจะดีกว่านี้ถ้าไม่มีเศษส่วน กระตุ้นให้นักเรียนตอบคำถาม และบันทึกความคิดของตนเองไว้ในบันทึกทางคณิตศาสตร์ ระหว่างสัปดาห์แรกของหน่วยการเรียนรู้ ให้แนะนำเศษส่วนโดยใช้งานนำเสนอของครูเรื่องเศษส่วนพื้นฐาน เพื่อช่วยให้นักเรียนเข้าใจเศษส่วนในลักษณะที่เป็นรูปธรรม ให้นักเรียนได้มีประสบการณ์ตรงที่หลากหลายในการใช้เศษส่วนในชีวิตจริง ให้ตกแต่งคุกกี้ตามเศษส่วน แบ่งคุกกี้กระดาษในกลุ่มเพื่อน ศึกษาเรื่องเศษส่วนในชีวิตประจำวัน และจัดทำแม่แบบเศษส่วนของตนเอง หลังจากทำแต่ละกิจกรรมแล้ว ให้นักเรียนถ่ายภาพชิ้นของเศษส่วนไว้ให้ห้องสมุด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ดิจิทัลของห้องเรียน ใช้ในโครงงานภายหลัง จดบันทึกการสอนขณะที่นักเรียนฝึกทักษะการบันทึกเป็นเอกสาร ซึ่งอาจต้องทบทวนก่อนทำหน่วยการเรียนรู้นี้ต่อ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จกรูบริกโครงงานและอภิปรายข้อกำหนดของหน่วยการเรียนรู้ แจ้งให้นักเรียนทราบว่าเราจะใช้รูบริกนี้เพื่อประเมินการทำงานและความเข้าใจในเรื่องแนวคิดรวบยอดทางคณิตศาสตร์ที่เรียนรู้ตลอดหน่วยการเรียนรู้นี้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จัดทำและจัดพิมพ์จดหมายข่าว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สัปดาห์ที่สอง ให้นักเรียนมีประสบการณ์ตรงมากขึ้นเกี่ยวกับเศษส่วน ตอนท้ายของสัปดาห์ แบ่งนักเรียนออกเป็นกลุ่มย่อย และให้แต่ละกลุ่มเขียนสรุปกิจกรรมหนึ่งอย่างเพื่อที่จะจัดพิมพ์ในจดหมายข่าวของห้องเรียน แจกเกณฑ์การให้คะแนนจดหมายข่าวเพื่อใช้เป็นแนวสำหรับกระบวนการ ให้นักเรียนจัดประชุมระหว่างครูและเพื่อนร่วมงานเพื่อรับฟังความเห็นเกี่ยวกับงานเขียน สอนวิธีการทำหัวเรื่องบทความ การนำไปวางในงานเขียน และใส่กราฟิกหรือภาพถ่ายลงในแม่แบบจดหมายข่าวของห้องเรียนโดยใช้ซอร์ฟแวร์สิ่งพิมพ์ สั่งพิมพ์จดหมายข่าวและจัดส่งไปตามบ้านของนักเรีย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นำเสนอภาพรวมของโครงงาน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พื่อช่วยให้นักเรียนเข้าใจความสำคัญของเศษส่วนและความถี่ของการใช้เศษส่วนในชีวิต นักเรียนเรียนรู้ว่าอาชีพต่าง ๆ ใช้เศษส่วนในงา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ใช้คำถามประจำหน่วย </w:t>
            </w:r>
            <w:r>
              <w:rPr>
                <w:rFonts w:ascii="Verdana" w:hAnsi="Verdana" w:cs="Verdana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จะนำเศษส่วนมาใช้ในงานได้อย่างไร และเศษส่วนจำเป็นต่อการทำให้งานสำเร็จลุล่วงด้วยใช่หรือไม่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 และ</w:t>
            </w:r>
            <w:r>
              <w:rPr>
                <w:rFonts w:ascii="Verdana" w:hAnsi="Verdana" w:cs="Verdana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ความเข้าใจเรื่องเศษส่วนสามารถทำให้ชีวิตของเราง่ายขึ้นได้อย่างไร</w:t>
            </w:r>
            <w:r>
              <w:rPr>
                <w:rFonts w:ascii="Verdana" w:hAnsi="Verdana" w:cs="Verdana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ให้นักเรียนเขียนคำถามลงในบันทึกทางคณิตศาสตร์ รวบรวมบันทึกเป็นระยะ ๆ ตลอดหน่วยการเรียนรู้เพื่อตรวจสอบความเข้าใจของนักเรียน และปรับการสอนสำหรับรายบุคคลหรือทั้งห้องเรียนหากจำเป็น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จ้งให้นักเรียนทราบว่า จะค้นพบคำตอบของคำถามเหล่านี้ได้ และคำถามประจำหน่วยที่นำเสนอก่อนหน้านี้โดยสวมบทบาทเป็นคนในสาขาอาชีพต่าง ๆ ที่ต้องใช้เศษส่วน ภาระหน้าที่คือค้นหาว่าเศษส่วนสำคัญอย่างไรต่ออาชีพ และความสามารถในการใช้เศษส่วนส่งผลต่อผลการปฏิบัติงานอย่างไร ท้ายที่สุด นักเรียนจะต้องแก้ปัญหาเศษส่วนในชีวิตจริงที่เกี่ยวข้องกับอาชีพนั้น ๆ ในด้านใดด้านหนึ่ง และสรุปว่าจะนำมาใช้ในชีวิตของเรา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มอบหมายหรือให้นักเรียนเลือกอาชีพที่ต้องใช้เศษส่วนเป็นประจำในการทำงาน หลังจากที่นักเรียนแต่ละคนเลือกได้อาชีพที่ต้องการแล้ว แจกตารางตรวจสอบนักเรียน และอภิปรายข้อกำหนดของโครงงาน ต้องแน่ใจว่านักเรียนเข้าใจภาระงานที่มอบหมายให้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 xml:space="preserve">การทำวิจัยและรวบรวมข้อมูลด้วยวิธีการที่หลากหลาย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ก่อนที่เราจะให้นักเรียนทำวิจัยอาชีพที่เลือกแล้ว ให้อภิปรายหาวิธีที่ดีที่สุดที่จะรวบรวมข้อมูลตามหัวข้อที่ต้องการ ให้ระดมสมองหารายการวิธีที่จะรวบรวมข้อมูลและเทคนิคในการค้นหาคำตอบ  ถ้าเทคนิคการทำวิจัยที่สำคัญ เช่น การสัมภาษณ์ ไม่อยู่ในรายการ ให้แนะนำเพิ่มเติมด้วย หลังจากที่ทำรายการเสร็จแล้ว อภิปรายแต่ละเทคนิค ชี้ให้เห็นว่าการครอบคลุมข้อมูลจากแหล่งต่าง ๆ ที่หลากหลายและการใช้เทคนิคการวิจัยที่แตกต่าง เพิ่มความเชื่อถือและความสนใจต่อโครงงานวิจัย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จัดเตรียมรายชื่อเว็บไซต์ที่ใช้สำหรับวิจัยอาชีพที่ได้รับมอบหมาย รวมทั้งแม่แบบทางอิเล็คทรอนิคส์หรือใบงานและบันทึกข้อมูล ใบงานช่วยนักเรียนในการจัดเรียบเรียงงานนำเสนอที่จะจัดทำต่อไป นอกจากนี้ สาธิตเทคนิคการสัมภาษณ์และอภิปรายความสำคัญของการรวบรวมข้อมูลจากผู้เชี่ยวชาญในสาขาอาชีพนั้น ๆ ช่วยกันคิดคำถามสำหรับสัมภาษณ์ที่อาจจะสำคัญเพื่อซักถามผู้เชี่ยวชาญซึ่งสามารถช่วยกำหนดเกณฑ์ของโครงงานและตอบคำถามประจำหน่วย อภิปรายว่าสามารถใช้อีเมล์เป็นเครื่องมือที่จะสื่อสารกับผู้เชี่ยวชาญ เตือนนักเรียนเกี่ยวกับมารยาทและกฎที่ควรปฏิบัติตามเวลาที่ใช้อินเทอร์เน็ตและอีเมล์ แม้แต่เวลาที่ทำวิจัย เผื่อเวลาสองสามวันให้นักเรียนทำวิจัยและสัมภาษณ์ผู้เชี่ยวชาญ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จัดทำข้อสรุปและการเชื่อมโยงบนพื้นฐานการวิจัย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จากที่นักเรียนมีเวลามากพอที่จะรวบรวมและจัดเรียบเรียงข้อมูลว่านำเศษส่วนมาใช้ในแต่ละอาชีพได้อย่างไร ให้นักเรียนเริ่มคิดถึงการประยุกต์ใช้เศษส่วนของตนเอง ในปัจจุบันและอนาคต เตือนนักเรียนว่าในงานนำเสนอควรตอบคำถามประจำหน่วยต่อไปนี้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4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สำคัญใช่หรือไม่ หรือเราจะดีกว่านี้ถ้าไม่มีเศษส่วน</w:t>
            </w:r>
          </w:p>
          <w:p>
            <w:pPr>
              <w:pStyle w:val="Normal"/>
              <w:numPr>
                <w:ilvl w:val="1"/>
                <w:numId w:val="14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นำเศษส่วนมาใช้ในงานได้อย่างไร และจำเป็นต้องมีเศษส่วนในการทำให้งานสำเร็จใช่หรือไม่</w:t>
            </w:r>
          </w:p>
          <w:p>
            <w:pPr>
              <w:pStyle w:val="Normal"/>
              <w:numPr>
                <w:ilvl w:val="1"/>
                <w:numId w:val="14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เข้าใจเรื่องเศษส่วนสามารถทำให้ชีวิตของเราง่ายขึ้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งานนำเสนอควรครอบคลุมคำตอบสำหรับคำถามที่ใหญ่ขึ้น คำถามสร้างพลังคิด </w:t>
            </w:r>
            <w:r>
              <w:rPr>
                <w:rFonts w:ascii="Verdana" w:hAnsi="Verdana" w:cs="Verdana"/>
                <w:b/>
                <w:b/>
                <w:i/>
                <w:i/>
                <w:iCs/>
                <w:sz w:val="28"/>
                <w:sz w:val="28"/>
                <w:szCs w:val="28"/>
                <w:lang w:bidi="th-TH"/>
              </w:rPr>
              <w:t>ความแม่นยำสำคัญขนาดนั้นจริงหรือ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 ชี้แนะและช่วยนักเรียนเท่าที่จำเป็นเพื่อสร้างความเชื่อมโยงและทำข้อสรุป จัดการประชุมนักเรียนตลอดกระบวนการวิจัยและโครงงานเพื่อให้แน่ใจว่านักเรียนทำงานถูกต้อง ตอบคำถามและได้รับความเห็นที่มีคุณค่า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จากที่นักเรียนเชื่อมโยงระหว่างอาชีพที่ได้รับมอบหมายและของตนเองแล้ว ให้นักเรียนแต่ละคนศึกษาปัญหาเศษส่วนในโลกที่เป็นจริงที่สะท้อนการเชื่อมโยง  บอกให้นักเรียนทราบว่าต้องระบุปัญหาที่เกิดจริงในโลกและแสดงขั้นตอนทีละขั้น ถึงวิธีแก้ปัญหา ขณะที่นักเรียนแต่ละคนอธิบายกระบวนการที่ใช้ในแก้ปัญหา นักเรียนควรระบุและครอบคลุมคำตอบสำหรับคำถามประจำบทต่อไปนี้ด้วย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คืออะไร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าบวก ลบ คูณและหารเศษส่วนได้อย่างไร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แตกต่างระหว่างเศษ และส่วนคืออะไร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าเปลี่ยนเศษส่วนจำนวนคละเป็นเศษเกิ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แนะนำและช่วยนักเรียนเท่าที่จำเป็น ขณะที่แก้ปัญหาและทำข้อสรุป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จัดทำงานนำเสนอ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จากที่นักเรียนรวบรวมข้อมูลจากงานวิจัยและใช้กับปัญหาเศษส่วนในโลกแห่งความเป็นจริงที่เกี่ยวข้อง ให้แบบฟอร์มผังเค้าโครงเนื้อหาและสอนวิธีเริ่มกระบวนการจัดทำงานนำเสนอด้วยมัลติมีเดีย ขั้นแรก ให้นักเรียนวางแผนงานนำเสนอด้วยการทำผังเค้าโครงให้เสร็จสมบูรณ์ แต่ละผังเค้าโครงเนื้อหาควรครอบคลุมหัวเรื่องสไลด์และรายการหัวข้อย่อยของประเด็นสำคัญ เมื่อจัดทำผังเค้าโครงเนื้อหาเสร็จสมบูรณ์ ให้นัดพบกับนักเรียนเป็นรายบุคคลเพื่อพูดคุยเรื่องงานนำเสนอและแนะนำสิ่งที่ต้องแก้ไข หลังจากที่ผังเค้าโครงเนื้อหาผ่านการเห็นชอบแล้ว ให้นักเรียนเริ่มทำสไลด์ ชี้แนะแนวทางและช่วยนักเรียนหากจำเป็นขณะที่จัดทำงานนำเสนอ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Cs/>
                <w:sz w:val="28"/>
                <w:sz w:val="28"/>
                <w:szCs w:val="28"/>
                <w:lang w:bidi="th-TH"/>
              </w:rPr>
              <w:t>การนำเสนองานด้วยปากเปล่า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หลังจากที่นักเรียนทำงานนำเสนอเสร็จสมบูรณ์แล้ว ให้จับคู่นักเรียน แต่ละคู่ให้ช่วยเหลือซึ่งกันและกันในการนำเสนองานด้วยปากเปล่า  โดยสลับกันเป็นผู้สัมภาษณ์ และอีกคนหนึ่งเป็นผู้เชี่ยวชาญ ให้เวลาหนึ่งหรือสองชั่วโมงในการคิดคำถามสำหรับสัมภาษณ์ และฝึกการนำเสนอ ผู้สัมภาษณ์ 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ผู้ช่วยนักเรียน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 xml:space="preserve">ถามคำถาม และผู้เชี่ยวชาญ 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นนำเสนอ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โต้ตอบกับคำถามโดยใช้สไลด์เพื่อสนับสนุนประเด็นการพูดคุย จัดสรรเวลาให้นักเรียนนำเสนอโครงงาน อำนวยความสะดวกการอภิปรายภายหลังแต่ละการนำเสนอ อ้างอิงคำถามสร้างพลังคิดอีกครั้ง และให้นักเรียนใช้ข้อมูลที่เพิ่งนำเสนอเพื่อช่วยตอบคำถามต่อไปนี้</w:t>
            </w:r>
            <w:r>
              <w:rPr>
                <w:rFonts w:cs="Verdana" w:ascii="Verdana" w:hAnsi="Verdana"/>
                <w:b/>
                <w:sz w:val="28"/>
                <w:szCs w:val="28"/>
                <w:lang w:bidi="th-TH"/>
              </w:rPr>
              <w:t>: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แม่นยำสำคัญขนาดนั้นจริงหรือ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ศษส่วนสำคัญใช่หรือไม่ หรือเราจะดีขึ้นถ้าไม่มีเศษส่วน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จะนำเศษส่วนมาใช้ในงานได้อย่างไร และจำเป็นต้องมีเศษส่วนเพื่อให้งานสำเร็จใช่หรือไม่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216" w:leader="none"/>
              </w:tabs>
              <w:spacing w:before="60" w:after="60"/>
              <w:ind w:left="2160" w:hanging="1484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ความเข้าใจเรื่องเศษส่วนสามารถทำให้ชีวิตของเราง่ายขึ้นได้อย่างไร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บันทึกการโต้ตอบของนักเรียนลงในแผนภูมิ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หลังการนำเสนอทั้งหมด ให้ย้อนกลับไปที่แผนภูมิที่ทำเสร็จแล้ว และทำข้อสรุปเรื่องความสำคัญของเศษส่ว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 xml:space="preserve">การจัดทำ 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>wiki (</w:t>
            </w: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ทางเลือก</w:t>
            </w: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ตลอดหน่วยการเรียนรู้ ให้นักเรียนแก้คำปริศนาประจำวันโดยใช้ชุดเศษส่วน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หรืออื่น ๆ ที่เหมาะสม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ถ้ามีเวลาเพียงพอ ให้นักเรียนคิดปริศนาด้วยตนเองให้เพื่อนแก้คำปริศนา แบ่งนักเรียนออกเป็นกลุ่มย่อย และให้คิดคำปริศนา หลังจากที่แต่ละกลุ่มคิดได้แล้ว ให้จัดทำ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ที่มีคำปริศนา แบบฟอร์มการโต้ตอบสำหรับผู้ชมสามารถส่งคำตอบ และท้ายสุดพร้อมคำเฉลยที่อธิบายแนวทางแก้ไขคำปริศนา  อนุญาตให้นักเรียนนำคำปริศนาบน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wiki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ไปจัดพิมพ์ และรับฟังความเห็นจากเพื่อนร่วมห้อง พ่อแม่ เพื่อนทางอีเล็คทรอนิคส์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(ePALS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และอื่น ๆ ขยายขอบเขตการเรียนรู้ให้ไกลกว่าห้องเรียน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Cs/>
                <w:sz w:val="28"/>
                <w:sz w:val="28"/>
                <w:szCs w:val="28"/>
                <w:lang w:bidi="th-TH"/>
              </w:rPr>
              <w:t>สรุป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เปิดการอภิปรายเกี่ยวกับคำถามสร้างพลังคิด </w:t>
            </w:r>
            <w:r>
              <w:rPr>
                <w:rFonts w:ascii="Angsana New" w:hAnsi="Angsana New"/>
                <w:bCs/>
                <w:i/>
                <w:i/>
                <w:iCs/>
                <w:sz w:val="28"/>
                <w:sz w:val="28"/>
                <w:szCs w:val="28"/>
                <w:lang w:bidi="th-TH"/>
              </w:rPr>
              <w:t>ความแม่นยำสำคัญขนาดนั้นจริง ๆ หรือ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 xml:space="preserve"> ให้นักเรียนจับคู่ร่วมคิด </w:t>
            </w:r>
            <w:r>
              <w:rPr>
                <w:rFonts w:cs="Angsana New" w:ascii="Angsana New" w:hAnsi="Angsana New"/>
                <w:b/>
                <w:sz w:val="28"/>
                <w:szCs w:val="28"/>
                <w:lang w:bidi="th-TH"/>
              </w:rPr>
              <w:t xml:space="preserve">(Pair and Share) 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  <w:lang w:bidi="th-TH"/>
              </w:rPr>
              <w:t>เพื่อพูดคุยหาคำตอบและความเห็นต่อคำถามสร้างพลังคิดโดยใช้ตัวอย่างจากงานวิจัยและโครงงาน ทำการสลับคู่และให้เวลานักเรียนแลกแลกเปลี่ยนกับเพื่อนคนอื่น ๆ จดบันทึกการสอนขณะที่มีการอภิปราย ทำเป็นลายลักษณ์อักษรความเข้าใจในแนวคิดรวบยอดที่เรียนของนักเรียนตลอดหน่วยการเรียนรู้ ให้นักเรียนบันทึกข้อคิดเห็นและความเห็นลงในบันทึกทางคณิตศาสตร์ของตนเอง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sz w:val="20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5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723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before="60" w:after="60"/>
              <w:rPr>
                <w:rFonts w:ascii="Verdana" w:hAnsi="Verdana" w:cs="Verdana"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 xml:space="preserve">เตรียมแม่แบบเพิ่มเติม และสื่อสนับสนุนการเรียน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60" w:after="60"/>
              <w:rPr>
                <w:rFonts w:ascii="Verdana" w:hAnsi="Verdana" w:cs="Arial"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Bullet"/>
              <w:numPr>
                <w:ilvl w:val="0"/>
                <w:numId w:val="1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 w:val="28"/>
                <w:szCs w:val="28"/>
                <w:lang w:bidi="th-TH"/>
              </w:rPr>
              <w:t>ให้นักเรียนจัดทำบอร์ดเกมที่สอดคล้องกับคำศัพท์ทางคณิตศาสตร์และการแก้ปัญหา</w:t>
            </w:r>
          </w:p>
          <w:p>
            <w:pPr>
              <w:pStyle w:val="ParaBullet"/>
              <w:numPr>
                <w:ilvl w:val="0"/>
                <w:numId w:val="14"/>
              </w:numPr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lang w:bidi="th-TH"/>
              </w:rPr>
              <w:t>ให้นักเรียนจัดทำแบบทดสอบหรือแบบทดสอบย่อยที่เกี่ยวข้องกับเศษส่วนสำหรับห้องเรีย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36158897"/>
            <w:bookmarkStart w:id="1" w:name="__Fieldmark__0_423615889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36158897"/>
            <w:bookmarkStart w:id="3" w:name="__Fieldmark__1_423615889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36158897"/>
            <w:bookmarkStart w:id="5" w:name="__Fieldmark__2_423615889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36158897"/>
            <w:bookmarkStart w:id="7" w:name="__Fieldmark__3_423615889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36158897"/>
            <w:bookmarkStart w:id="9" w:name="__Fieldmark__4_423615889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36158897"/>
            <w:bookmarkStart w:id="11" w:name="__Fieldmark__5_423615889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36158897"/>
            <w:bookmarkStart w:id="13" w:name="__Fieldmark__6_423615889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36158897"/>
            <w:bookmarkStart w:id="15" w:name="__Fieldmark__7_423615889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36158897"/>
            <w:bookmarkStart w:id="17" w:name="__Fieldmark__8_423615889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36158897"/>
            <w:bookmarkStart w:id="19" w:name="__Fieldmark__9_423615889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36158897"/>
            <w:bookmarkStart w:id="21" w:name="__Fieldmark__10_423615889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36158897"/>
            <w:bookmarkStart w:id="23" w:name="__Fieldmark__11_423615889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36158897"/>
            <w:bookmarkStart w:id="25" w:name="__Fieldmark__12_423615889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36158897"/>
            <w:bookmarkStart w:id="27" w:name="__Fieldmark__13_423615889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36158897"/>
            <w:bookmarkStart w:id="29" w:name="__Fieldmark__15_423615889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36158897"/>
            <w:bookmarkStart w:id="31" w:name="__Fieldmark__16_423615889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36158897"/>
            <w:bookmarkStart w:id="33" w:name="__Fieldmark__17_423615889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36158897"/>
            <w:bookmarkStart w:id="35" w:name="__Fieldmark__18_423615889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36158897"/>
            <w:bookmarkStart w:id="37" w:name="__Fieldmark__19_423615889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36158897"/>
            <w:bookmarkStart w:id="39" w:name="__Fieldmark__20_423615889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36158897"/>
            <w:bookmarkStart w:id="41" w:name="__Fieldmark__21_423615889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36158897"/>
            <w:bookmarkStart w:id="43" w:name="__Fieldmark__22_423615889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36158897"/>
            <w:bookmarkStart w:id="45" w:name="__Fieldmark__23_423615889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36158897"/>
            <w:bookmarkStart w:id="47" w:name="__Fieldmark__24_423615889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7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Bullet"/>
              <w:numPr>
                <w:ilvl w:val="0"/>
                <w:numId w:val="14"/>
              </w:numPr>
              <w:tabs>
                <w:tab w:val="clear" w:pos="720"/>
              </w:tabs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ds-on fraction materials, including fraction kits, spinners, dice, tangrams, and pattern blocks to complete activities and investigations</w:t>
            </w:r>
          </w:p>
          <w:p>
            <w:pPr>
              <w:pStyle w:val="ParaBullet"/>
              <w:numPr>
                <w:ilvl w:val="0"/>
                <w:numId w:val="14"/>
              </w:numPr>
              <w:tabs>
                <w:tab w:val="clear" w:pos="720"/>
              </w:tabs>
              <w:ind w:left="299" w:hanging="299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ner grab, spinner, or other method to facilitate cooperative grouping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799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ynthia Lanius: Lessons: Fraction Shapes</w:t>
            </w:r>
          </w:p>
          <w:p>
            <w:pPr>
              <w:pStyle w:val="Normal"/>
              <w:ind w:left="360" w:hanging="0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math.rice.edu/~lanius/Patterns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 Mathematics Lessons: Pattern Block Fraction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 Challenge Lesson Plan: Fractions</w:t>
            </w:r>
          </w:p>
          <w:p>
            <w:pPr>
              <w:pStyle w:val="Normal"/>
              <w:autoSpaceDE w:val="false"/>
              <w:ind w:left="360" w:hanging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libraryvideo.com/guides/K6448.pdf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 (PDF; 2 pages)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aramond-Book"/>
                <w:sz w:val="20"/>
                <w:szCs w:val="20"/>
              </w:rPr>
            </w:pPr>
            <w:r>
              <w:rPr>
                <w:rFonts w:cs="Garamond-Book" w:ascii="Verdana" w:hAnsi="Verdana"/>
                <w:sz w:val="20"/>
                <w:szCs w:val="20"/>
              </w:rPr>
              <w:t>Series that reinforces important skills taught in grades 4–6 through the use of animated characters and an engaging storyline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tional Library of Virtual Manipulatives for Interactive Mathematics: Numbers and Operators Grades 3–5</w:t>
            </w:r>
          </w:p>
          <w:p>
            <w:pPr>
              <w:pStyle w:val="Normal"/>
              <w:ind w:left="360" w:hanging="0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matti.usu.edu/nlvm/nav/category_g_2_t_1.html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active manipulatives for visualizing fraction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Fractions</w:t>
            </w:r>
          </w:p>
          <w:p>
            <w:pPr>
              <w:pStyle w:val="Normal"/>
              <w:ind w:left="360" w:hanging="0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visualfractions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utorial that models fractions with number lines or circle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bmath.com: Solve Your Math Problem</w:t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webmath.com/k8if.html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representation of a fraction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bmath.com: Solve Your Math Problem</w:t>
            </w:r>
          </w:p>
          <w:p>
            <w:pPr>
              <w:pStyle w:val="Normal"/>
              <w:ind w:left="360" w:hanging="0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webmath.com/k8cf.html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 two fraction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tTech: Careers</w:t>
            </w:r>
          </w:p>
          <w:p>
            <w:pPr>
              <w:pStyle w:val="Normal"/>
              <w:ind w:left="360" w:hanging="0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gettech.org/category2.asp?cat=5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te to explore careers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</w:t>
            </w:r>
            <w:r>
              <w:rPr>
                <w:b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ath Forum</w:t>
            </w:r>
          </w:p>
          <w:p>
            <w:pPr>
              <w:pStyle w:val="Normal"/>
              <w:ind w:left="360" w:hanging="0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mathforum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K–12 math information site</w:t>
            </w:r>
          </w:p>
          <w:p>
            <w:pPr>
              <w:pStyle w:val="ParaBullet"/>
              <w:numPr>
                <w:ilvl w:val="0"/>
                <w:numId w:val="14"/>
              </w:numPr>
              <w:ind w:left="299" w:hanging="299"/>
              <w:rPr>
                <w:rFonts w:ascii="Verdana" w:hAnsi="Verdana" w:cs="Arial"/>
                <w:sz w:val="20"/>
                <w:szCs w:val="20"/>
                <w:lang w:val="en"/>
              </w:rPr>
            </w:pPr>
            <w:r>
              <w:rPr>
                <w:rFonts w:cs="Arial" w:ascii="Verdana" w:hAnsi="Verdana"/>
                <w:sz w:val="20"/>
                <w:szCs w:val="20"/>
                <w:lang w:val="en"/>
              </w:rPr>
              <w:t>Figure This! Math Challenges for Families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sz w:val="20"/>
                <w:szCs w:val="20"/>
                <w:lang w:val="en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"/>
                </w:rPr>
                <w:t>www.figurethis.org/index40.ht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 challenges for families with a teacher’s corner and other resources</w:t>
            </w:r>
          </w:p>
          <w:p>
            <w:pPr>
              <w:pStyle w:val="ParaBullet"/>
              <w:numPr>
                <w:ilvl w:val="0"/>
                <w:numId w:val="14"/>
              </w:numPr>
              <w:tabs>
                <w:tab w:val="clear" w:pos="720"/>
              </w:tabs>
              <w:ind w:left="299" w:hanging="299"/>
              <w:rPr>
                <w:rStyle w:val="InternetLink"/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"/>
              </w:rPr>
              <w:t>The Math Forum: Ask Dr. Math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val="en"/>
              </w:rPr>
              <w:t>TM</w:t>
            </w:r>
          </w:p>
          <w:p>
            <w:pPr>
              <w:pStyle w:val="Normal"/>
              <w:ind w:left="360" w:hanging="0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forum.swarthmore.edu/dr.math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ind w:left="360"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 and answer service for math students and their teacher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7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th-TH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14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5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color w:val="FF66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FF66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FF6600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6600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66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FF66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6600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66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66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  <w:color w:val="FF6600"/>
    </w:rPr>
  </w:style>
  <w:style w:type="character" w:styleId="WW8Num36z1">
    <w:name w:val="WW8Num36z1"/>
    <w:qFormat/>
    <w:rPr>
      <w:rFonts w:ascii="Symbol" w:hAnsi="Symbol" w:cs="Symbol"/>
      <w:color w:val="FF6600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66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FF66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  <w:color w:val="FF6600"/>
    </w:rPr>
  </w:style>
  <w:style w:type="character" w:styleId="WW8Num44z2">
    <w:name w:val="WW8Num44z2"/>
    <w:qFormat/>
    <w:rPr>
      <w:rFonts w:ascii="Wingdings" w:hAnsi="Wingdings" w:cs="Wingdings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66006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660066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  <w:color w:val="000000"/>
      <w:sz w:val="20"/>
    </w:rPr>
  </w:style>
  <w:style w:type="character" w:styleId="WW8NumSt40z0">
    <w:name w:val="WW8NumSt40z0"/>
    <w:qFormat/>
    <w:rPr>
      <w:rFonts w:ascii="Symbol" w:hAnsi="Symbol" w:cs="Symbol"/>
      <w:color w:val="000000"/>
      <w:sz w:val="20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การอ้างอิงข้อคิดเห็น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ข้อความข้อคิดเห็น"/>
    <w:basedOn w:val="Normal"/>
    <w:qFormat/>
    <w:pPr/>
    <w:rPr>
      <w:sz w:val="20"/>
      <w:szCs w:val="20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ปกติ (เว็บ)"/>
    <w:basedOn w:val="Normal"/>
    <w:qFormat/>
    <w:pPr>
      <w:spacing w:before="280" w:after="280"/>
    </w:pPr>
    <w:rPr/>
  </w:style>
  <w:style w:type="paragraph" w:styleId="ParaBullet">
    <w:name w:val="Para Bullet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ath.rice.edu/~lanius/Patterns/" TargetMode="External"/><Relationship Id="rId5" Type="http://schemas.openxmlformats.org/officeDocument/2006/relationships/hyperlink" Target="http://www.libraryvideo.com/guides/K6448.pdf" TargetMode="External"/><Relationship Id="rId6" Type="http://schemas.openxmlformats.org/officeDocument/2006/relationships/hyperlink" Target="http://matti.usu.edu/nlvm/nav/category_g_2_t_1.html" TargetMode="External"/><Relationship Id="rId7" Type="http://schemas.openxmlformats.org/officeDocument/2006/relationships/hyperlink" Target="http://www.visualfractions.com/" TargetMode="External"/><Relationship Id="rId8" Type="http://schemas.openxmlformats.org/officeDocument/2006/relationships/hyperlink" Target="http://www.webmath.com/k8if.html" TargetMode="External"/><Relationship Id="rId9" Type="http://schemas.openxmlformats.org/officeDocument/2006/relationships/hyperlink" Target="http://www.webmath.com/k8cf.html" TargetMode="External"/><Relationship Id="rId10" Type="http://schemas.openxmlformats.org/officeDocument/2006/relationships/hyperlink" Target="http://www.gettech.org/category2.asp?cat=5" TargetMode="External"/><Relationship Id="rId11" Type="http://schemas.openxmlformats.org/officeDocument/2006/relationships/hyperlink" Target="http://mathforum.com/" TargetMode="External"/><Relationship Id="rId12" Type="http://schemas.openxmlformats.org/officeDocument/2006/relationships/hyperlink" Target="http://www.figurethis.org/index40.htm" TargetMode="External"/><Relationship Id="rId13" Type="http://schemas.openxmlformats.org/officeDocument/2006/relationships/hyperlink" Target="http://forum.swarthmore.edu/dr.math" TargetMode="External"/><Relationship Id="rId14" Type="http://schemas.openxmlformats.org/officeDocument/2006/relationships/hyperlink" Target="http://www.intel.com/sites/corporate/tradmarx.htm" TargetMode="External"/><Relationship Id="rId15" Type="http://schemas.openxmlformats.org/officeDocument/2006/relationships/hyperlink" Target="http://www.intel.com/sites/corporate/privacy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41:00Z</dcterms:created>
  <dc:creator>Judi Yost</dc:creator>
  <dc:description/>
  <cp:keywords/>
  <dc:language>en-US</dc:language>
  <cp:lastModifiedBy>Passara</cp:lastModifiedBy>
  <cp:lastPrinted>2000-11-29T16:18:00Z</cp:lastPrinted>
  <dcterms:modified xsi:type="dcterms:W3CDTF">2008-03-04T16:07:00Z</dcterms:modified>
  <cp:revision>69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