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lang w:bidi="th-TH"/>
        </w:rPr>
        <w:t xml:space="preserve">ตารางตรวจสอบงานนำเสนอ เศษส่วนที่มองเห็นได้ 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550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bidi="th-TH"/>
              </w:rPr>
              <w:t>เนื้อหา</w:t>
            </w:r>
          </w:p>
          <w:p>
            <w:pPr>
              <w:pStyle w:val="Normal"/>
              <w:ind w:left="1080" w:hanging="720"/>
              <w:rPr/>
            </w:pPr>
            <w:r>
              <w:rPr>
                <w:sz w:val="28"/>
                <w:szCs w:val="28"/>
              </w:rPr>
              <w:t>_____</w:t>
            </w:r>
            <w:r>
              <w:rPr>
                <w:sz w:val="28"/>
                <w:sz w:val="28"/>
                <w:szCs w:val="28"/>
                <w:lang w:bidi="th-TH"/>
              </w:rPr>
              <w:t xml:space="preserve">ฉันใช้ผังเค้าโครงเนื้อหาเพื่อร่างงานนำเสนอ 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_____ </w:t>
            </w:r>
            <w:r>
              <w:rPr>
                <w:sz w:val="28"/>
                <w:sz w:val="28"/>
                <w:szCs w:val="28"/>
                <w:lang w:bidi="th-TH"/>
              </w:rPr>
              <w:t xml:space="preserve">ฉันตอบคำถามเหล่านี้ 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bidi="th-TH"/>
              </w:rPr>
              <w:t xml:space="preserve">ความถูกต้องสำคัญจริง ๆ ขนาดนั้นเชียวหรือ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bidi="th-TH"/>
              </w:rPr>
              <w:t xml:space="preserve">เศษส่วนสำคัญ หรือว่าเราจะดีกว่านี้ถ้าไม่มีเศษส่วน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bidi="th-TH"/>
              </w:rPr>
              <w:t xml:space="preserve">จะนำเศษส่วนมาใช้ในงานได้อย่างไร และเศษส่วนจำเป็นต่อการทำให้งานถูกต้องใช่หรือไม่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bidi="th-TH"/>
              </w:rPr>
              <w:t xml:space="preserve">ความเข้าใจเรื่องเศษส่วนทำให้ชีวิตของเราง่ายขึ้นได้อย่างไร  </w:t>
            </w:r>
          </w:p>
          <w:p>
            <w:pPr>
              <w:pStyle w:val="Normal"/>
              <w:spacing w:before="60" w:after="60"/>
              <w:ind w:left="1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 </w:t>
            </w:r>
            <w:r>
              <w:rPr>
                <w:sz w:val="28"/>
                <w:sz w:val="28"/>
                <w:szCs w:val="28"/>
                <w:lang w:bidi="th-TH"/>
              </w:rPr>
              <w:t xml:space="preserve">ฉันมีปัญหาจากในชีวิตประจำวัน และเขียนขั้นตอนอย่างละเอียดและชัดเจน เพื่อใช้แก้ปัญหา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0" w:hanging="720"/>
              <w:rPr/>
            </w:pPr>
            <w:r>
              <w:rPr>
                <w:sz w:val="28"/>
                <w:szCs w:val="28"/>
              </w:rPr>
              <w:t xml:space="preserve">_____ </w:t>
            </w:r>
            <w:r>
              <w:rPr>
                <w:sz w:val="28"/>
                <w:sz w:val="28"/>
                <w:szCs w:val="28"/>
                <w:lang w:bidi="th-TH"/>
              </w:rPr>
              <w:t>ฉันตอบคำถามต่อไปนี้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bidi="th-TH"/>
              </w:rPr>
              <w:t>เศษส่วนคืออะไร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bidi="th-TH"/>
              </w:rPr>
              <w:t xml:space="preserve">เราบวก ลบ คูณและหารเศษส่วนได้อย่างไร 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bidi="th-TH"/>
              </w:rPr>
              <w:t xml:space="preserve">ความแตกต่างระหว่างเศษและส่วนคืออะไร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bidi="th-TH"/>
              </w:rPr>
              <w:t xml:space="preserve">เราจะเปลี่ยนเศษส่วนเกินเป็นเศษส่วนจำนวนคละได้อย่างไร </w:t>
            </w:r>
          </w:p>
          <w:p>
            <w:pPr>
              <w:pStyle w:val="Normal"/>
              <w:ind w:left="108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 </w:t>
            </w:r>
            <w:r>
              <w:rPr>
                <w:sz w:val="28"/>
                <w:sz w:val="28"/>
                <w:szCs w:val="28"/>
                <w:lang w:bidi="th-TH"/>
              </w:rPr>
              <w:t>การแสดงออกเป็นภาพ</w:t>
            </w:r>
            <w:r>
              <w:rPr>
                <w:sz w:val="28"/>
                <w:szCs w:val="28"/>
                <w:lang w:bidi="th-TH"/>
              </w:rPr>
              <w:t>/</w:t>
            </w:r>
            <w:r>
              <w:rPr>
                <w:sz w:val="28"/>
                <w:sz w:val="28"/>
                <w:szCs w:val="28"/>
                <w:lang w:bidi="th-TH"/>
              </w:rPr>
              <w:t xml:space="preserve">สัญลักษณ์ช่วยคำอธิบายของฉัน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 </w:t>
            </w:r>
            <w:r>
              <w:rPr>
                <w:sz w:val="28"/>
                <w:sz w:val="28"/>
                <w:szCs w:val="28"/>
                <w:lang w:bidi="th-TH"/>
              </w:rPr>
              <w:t xml:space="preserve">ฉันใช้คำศัพท์ทางคณิตศาสตร์ที่ถูกต้องและคำอธิบาย </w:t>
            </w:r>
          </w:p>
          <w:p>
            <w:pPr>
              <w:pStyle w:val="Normal"/>
              <w:ind w:left="108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 </w:t>
            </w:r>
            <w:r>
              <w:rPr>
                <w:sz w:val="28"/>
                <w:sz w:val="28"/>
                <w:szCs w:val="28"/>
                <w:lang w:bidi="th-TH"/>
              </w:rPr>
              <w:t xml:space="preserve">ฉันตรวจสอบงานนำเสนอในเรื่องการสะกด หลักไวยากรณ์และความถูกต้อง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วามเห็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550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bidi="th-TH"/>
              </w:rPr>
              <w:t>งานนำเสนอ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  <w:p>
            <w:pPr>
              <w:pStyle w:val="Normal"/>
              <w:ind w:left="1080" w:hanging="7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_____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กราฟิกของฉันช่วยในการเรียนรู้ของผู้ชม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left="1080" w:hanging="7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_____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ขนาดของตัวอักษรและพื้นหลังช่วยเพิ่มความเข้าใจในปัญหาหรือหัวข้อ  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left="1080" w:hanging="7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_____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การเชื่อมต่อและภาพเคลื่อนไหวเพิ่มความเข้าใจในปัญหาหรือหัวข้อ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วามเห็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;</w:t>
            </w:r>
          </w:p>
        </w:tc>
      </w:tr>
    </w:tbl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5840" w:h="12240"/>
      <w:pgMar w:left="1440" w:right="144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อ้างอิงข้อคิดเห็น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ข้อความข้อคิดเห็น"/>
    <w:basedOn w:val="Normal"/>
    <w:qFormat/>
    <w:pPr/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5:44:00Z</dcterms:created>
  <dc:creator>slshottx</dc:creator>
  <dc:description/>
  <cp:keywords/>
  <dc:language>en-US</dc:language>
  <cp:lastModifiedBy>Passara</cp:lastModifiedBy>
  <dcterms:modified xsi:type="dcterms:W3CDTF">2008-04-09T11:57:00Z</dcterms:modified>
  <cp:revision>17</cp:revision>
  <dc:subject/>
  <dc:title>ChecBric for Fractions Made Visual PowerPoint Presentation</dc:title>
</cp:coreProperties>
</file>