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-456565</wp:posOffset>
                </wp:positionH>
                <wp:positionV relativeFrom="paragraph">
                  <wp:posOffset>-342265</wp:posOffset>
                </wp:positionV>
                <wp:extent cx="3679825" cy="6523355"/>
                <wp:effectExtent l="113030" t="63500" r="11176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3679920" cy="652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lin ang="552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-27.05pt;width:289.7pt;height:513.6pt;mso-wrap-style:none;v-text-anchor:middle;rotation:358">
                <v:fill o:detectmouseclick="t" color2="#66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444625" cy="946785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946800"/>
                          <a:chOff x="0" y="0"/>
                          <a:chExt cx="1444680" cy="94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08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084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440" y="720"/>
                            <a:ext cx="46440" cy="509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8960" y="234360"/>
                              <a:ext cx="50940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408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0852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296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87760" y="423000"/>
                            <a:ext cx="556920" cy="52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pt;width:113.7pt;height:74.5pt" coordorigin="4680,-180" coordsize="2274,1490">
                <v:group id="shape_0" style="position:absolute;left:4680;top:-180;width:1655;height:64">
                  <v:rect id="shape_0" stroked="f" o:allowincell="f" style="position:absolute;left:4680;top:-180;width:1654;height:6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oval id="shape_0" fillcolor="black" stroked="f" o:allowincell="f" style="position:absolute;left:4680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4879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5078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5278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5477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5677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5876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6075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6275;top:-180;width:59;height:60;mso-wrap-style:none;v-text-anchor:middle">
                    <v:fill o:detectmouseclick="t" type="solid" color2="white"/>
                    <v:stroke color="#3465a4" joinstyle="round" endcap="flat"/>
                    <w10:wrap type="square"/>
                  </v:oval>
                </v:group>
                <v:group id="shape_0" style="position:absolute;left:6121;top:-179;width:802;height:802">
                  <v:rect id="shape_0" stroked="f" o:allowincell="f" style="position:absolute;left:6122;top:190;width:801;height:63;mso-wrap-style:none;v-text-anchor:middle;rotation:90">
                    <v:fill o:detectmouseclick="t" on="false"/>
                    <v:stroke color="#3465a4" joinstyle="round" endcap="flat"/>
                    <w10:wrap type="square"/>
                  </v:rect>
                  <v:oval id="shape_0" fillcolor="black" stroked="f" o:allowincell="f" style="position:absolute;left:6482;top:-179;width:72;height:72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6482;top:63;width:72;height:72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6482;top:307;width:72;height:72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6482;top:550;width:72;height:72;mso-wrap-style:none;v-text-anchor:middle;rotation:90">
                    <v:fill o:detectmouseclick="t" type="solid" color2="white"/>
                    <v:stroke color="#3465a4" joinstyle="round" endcap="flat"/>
                    <w10:wrap type="square"/>
                  </v:oval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navy" stroked="f" o:allowincell="f" style="position:absolute;left:6078;top:486;width:876;height:824;flip:xy;mso-wrap-style:none;v-text-anchor:middle" type="_x0000_t5">
                  <v:fill o:detectmouseclick="t" type="solid" color2="#ffff7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60579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ascii="Arial Rounded MT Bold" w:hAnsi="Arial Rounded MT Bold" w:cs="Arial Rounded MT Bold"/>
                                <w:shadow/>
                                <w:color w:val="333399"/>
                                <w:sz w:val="96"/>
                                <w:sz w:val="96"/>
                                <w:szCs w:val="96"/>
                                <w:lang w:bidi="th-TH"/>
                              </w:rPr>
                              <w:t>บันทึกเศษส่วนของฉัน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hadow/>
                                <w:color w:val="333399"/>
                                <w:sz w:val="96"/>
                                <w:szCs w:val="96"/>
                                <w:lang w:val="en"/>
                              </w:rPr>
                              <w:t>Fraction Journa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pt;mso-wrap-distance-left:2.9pt;mso-wrap-distance-right:2.9pt;mso-wrap-distance-top:2.9pt;mso-wrap-distance-bottom:2.9pt;margin-top:26.4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ascii="Arial Rounded MT Bold" w:hAnsi="Arial Rounded MT Bold" w:cs="Arial Rounded MT Bold"/>
                          <w:shadow/>
                          <w:color w:val="333399"/>
                          <w:sz w:val="96"/>
                          <w:sz w:val="96"/>
                          <w:szCs w:val="96"/>
                          <w:lang w:bidi="th-TH"/>
                        </w:rPr>
                        <w:t>บันทึกเศษส่วนของฉัน</w:t>
                      </w:r>
                      <w:r>
                        <w:rPr>
                          <w:rFonts w:cs="Arial Rounded MT Bold" w:ascii="Arial Rounded MT Bold" w:hAnsi="Arial Rounded MT Bold"/>
                          <w:shadow/>
                          <w:color w:val="333399"/>
                          <w:sz w:val="96"/>
                          <w:szCs w:val="96"/>
                          <w:lang w:val="en"/>
                        </w:rPr>
                        <w:t>Fraction Jou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ind w:right="-720" w:hanging="0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ascii="Arial Rounded MT Bold" w:hAnsi="Arial Rounded MT Bold" w:cs="Arial Rounded MT Bold"/>
          <w:b/>
          <w:b/>
          <w:bCs/>
          <w:sz w:val="44"/>
          <w:sz w:val="44"/>
          <w:szCs w:val="44"/>
          <w:lang w:val="en" w:bidi="th-TH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44625" cy="946785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946800"/>
                          <a:chOff x="0" y="0"/>
                          <a:chExt cx="1444680" cy="94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08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084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440" y="0"/>
                            <a:ext cx="46440" cy="509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8960" y="234360"/>
                              <a:ext cx="50940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44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0852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296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87760" y="423000"/>
                            <a:ext cx="556920" cy="52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113.7pt;height:74.5pt" coordorigin="32767,32767" coordsize="2274,1490">
                <v:group id="shape_0" style="position:absolute;left:32767;top:32767;width:1655;height:64">
                  <v:rect id="shape_0" stroked="f" o:allowincell="f" style="position:absolute;left:32767;top:32767;width:1654;height: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2767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2966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165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365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564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764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963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162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362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34207;top:32767;width:802;height:802">
                  <v:rect id="shape_0" stroked="f" o:allowincell="f" style="position:absolute;left:34209;top:33136;width:801;height:6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4569;top:32767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010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253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496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fillcolor="navy" stroked="f" o:allowincell="f" style="position:absolute;left:34165;top:33433;width:876;height:824;flip:xy;mso-wrap-style:none;v-text-anchor:middle" type="_x0000_t5"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0919440</wp:posOffset>
                </wp:positionH>
                <wp:positionV relativeFrom="paragraph">
                  <wp:posOffset>20869275</wp:posOffset>
                </wp:positionV>
                <wp:extent cx="3679825" cy="6522720"/>
                <wp:effectExtent l="112395" t="62865" r="112395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3679920" cy="6522840"/>
                        </a:xfrm>
                        <a:prstGeom prst="rect">
                          <a:avLst/>
                        </a:prstGeom>
                        <a:solidFill>
                          <a:srgbClr val="cc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66" stroked="f" o:allowincell="f" style="position:absolute;margin-left:1647.2pt;margin-top:1643.2pt;width:289.7pt;height:513.55pt;mso-wrap-style:none;v-text-anchor:middle;rotation:358">
                <v:fill o:detectmouseclick="t" type="solid" color2="#3300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44625" cy="946785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946800"/>
                          <a:chOff x="0" y="0"/>
                          <a:chExt cx="1444680" cy="94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08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084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440" y="0"/>
                            <a:ext cx="46440" cy="509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8960" y="234360"/>
                              <a:ext cx="50940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44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0852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296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87760" y="423000"/>
                            <a:ext cx="556920" cy="52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113.7pt;height:74.5pt" coordorigin="32767,32767" coordsize="2274,1490">
                <v:group id="shape_0" style="position:absolute;left:32767;top:32767;width:1655;height:64">
                  <v:rect id="shape_0" stroked="f" o:allowincell="f" style="position:absolute;left:32767;top:32767;width:1654;height: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2767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2966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165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365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564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764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963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162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362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34207;top:32767;width:802;height:802">
                  <v:rect id="shape_0" stroked="f" o:allowincell="f" style="position:absolute;left:34209;top:33136;width:801;height:6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4569;top:32767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010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253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496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fillcolor="navy" stroked="f" o:allowincell="f" style="position:absolute;left:34165;top:33433;width:876;height:824;flip:xy;mso-wrap-style:none;v-text-anchor:middle" type="_x0000_t5"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919440</wp:posOffset>
                </wp:positionH>
                <wp:positionV relativeFrom="paragraph">
                  <wp:posOffset>20869275</wp:posOffset>
                </wp:positionV>
                <wp:extent cx="3679825" cy="6522720"/>
                <wp:effectExtent l="112395" t="62865" r="112395" b="622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3679920" cy="6522840"/>
                        </a:xfrm>
                        <a:prstGeom prst="rect">
                          <a:avLst/>
                        </a:prstGeom>
                        <a:solidFill>
                          <a:srgbClr val="cc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66" stroked="f" o:allowincell="f" style="position:absolute;margin-left:1647.2pt;margin-top:1643.2pt;width:289.7pt;height:513.55pt;mso-wrap-style:none;v-text-anchor:middle;rotation:358">
                <v:fill o:detectmouseclick="t" type="solid" color2="#3300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1444625" cy="94678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946800"/>
                          <a:chOff x="0" y="0"/>
                          <a:chExt cx="1444680" cy="94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084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084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440" y="0"/>
                            <a:ext cx="46440" cy="509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28960" y="234360"/>
                              <a:ext cx="509400" cy="4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44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0852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296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87760" y="423000"/>
                            <a:ext cx="556920" cy="52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113.7pt;height:74.5pt" coordorigin="32767,32767" coordsize="2274,1490">
                <v:group id="shape_0" style="position:absolute;left:32767;top:32767;width:1655;height:64">
                  <v:rect id="shape_0" stroked="f" o:allowincell="f" style="position:absolute;left:32767;top:32767;width:1654;height: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2767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2966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165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365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564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764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3963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162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362;top:32767;width:59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34207;top:32767;width:802;height:802">
                  <v:rect id="shape_0" stroked="f" o:allowincell="f" style="position:absolute;left:34209;top:33136;width:801;height:6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  <v:oval id="shape_0" fillcolor="black" stroked="f" o:allowincell="f" style="position:absolute;left:34569;top:32767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010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253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34569;top:33496;width:72;height:72;mso-wrap-style:none;v-text-anchor:middle;rotation:90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fillcolor="navy" stroked="f" o:allowincell="f" style="position:absolute;left:34165;top:33433;width:876;height:824;flip:xy;mso-wrap-style:none;v-text-anchor:middle" type="_x0000_t5"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0919440</wp:posOffset>
                </wp:positionH>
                <wp:positionV relativeFrom="paragraph">
                  <wp:posOffset>20869275</wp:posOffset>
                </wp:positionV>
                <wp:extent cx="3679825" cy="6522720"/>
                <wp:effectExtent l="112395" t="62865" r="112395" b="622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80000">
                          <a:off x="0" y="0"/>
                          <a:ext cx="3679920" cy="6522840"/>
                        </a:xfrm>
                        <a:prstGeom prst="rect">
                          <a:avLst/>
                        </a:prstGeom>
                        <a:solidFill>
                          <a:srgbClr val="ccf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66" stroked="f" o:allowincell="f" style="position:absolute;margin-left:1647.2pt;margin-top:1643.2pt;width:289.7pt;height:513.55pt;mso-wrap-style:none;v-text-anchor:middle;rotation:358">
                <v:fill o:detectmouseclick="t" type="solid" color2="#330099"/>
                <v:stroke color="#3465a4" joinstyle="round" endcap="flat"/>
                <w10:wrap type="none"/>
              </v:rect>
            </w:pict>
          </mc:Fallback>
        </mc:AlternateContent>
        <w:t>ช</w:t>
      </w:r>
      <w:r>
        <w:rPr>
          <w:rFonts w:ascii="Arial Rounded MT Bold" w:hAnsi="Arial Rounded MT Bold" w:cs="Arial Rounded MT Bold"/>
          <w:b/>
          <w:b/>
          <w:bCs/>
          <w:sz w:val="44"/>
          <w:sz w:val="44"/>
          <w:szCs w:val="44"/>
          <w:lang w:bidi="th-TH"/>
        </w:rPr>
        <w:t>ื่อ</w:t>
      </w: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6"/>
          <w:sz w:val="36"/>
          <w:szCs w:val="36"/>
          <w:bCs/>
          <w:rFonts w:ascii="Arial Rounded MT Bold" w:hAnsi="Arial Rounded MT Bold" w:cs="Arial Rounded MT Bold"/>
          <w:lang w:val="en"/>
        </w:rPr>
        <w:instrText xml:space="preserve"> FORMTEXT </w:instrTex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 w:val="36"/>
          <w:szCs w:val="36"/>
          <w:bCs/>
          <w:rFonts w:ascii="Arial Rounded MT Bold" w:hAnsi="Arial Rounded MT Bold" w:cs="Arial Rounded MT Bold"/>
          <w:lang w:val="en"/>
        </w:rPr>
        <w:fldChar w:fldCharType="separate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  <w:t>     </w: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 w:val="36"/>
          <w:szCs w:val="36"/>
          <w:bCs/>
          <w:rFonts w:ascii="Arial Rounded MT Bold" w:hAnsi="Arial Rounded MT Bold" w:cs="Arial Rounded MT Bold"/>
          <w:lang w:val="en"/>
        </w:rPr>
        <w:fldChar w:fldCharType="end"/>
      </w:r>
      <w:r>
        <w:rPr>
          <w:rFonts w:cs="Arial Rounded MT Bold" w:ascii="Arial Rounded MT Bold" w:hAnsi="Arial Rounded MT Bold"/>
          <w:b/>
          <w:bCs/>
          <w:sz w:val="36"/>
          <w:szCs w:val="36"/>
          <w:lang w:val="en"/>
        </w:rPr>
        <w:t xml:space="preserve"> </w:t>
      </w: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  <w:tab/>
        <w:tab/>
        <w:tab/>
        <w:tab/>
        <w:tab/>
      </w:r>
      <w:r>
        <w:rPr>
          <w:rFonts w:ascii="Arial Rounded MT Bold" w:hAnsi="Arial Rounded MT Bold" w:cs="Arial Rounded MT Bold"/>
          <w:b/>
          <w:b/>
          <w:bCs/>
          <w:sz w:val="44"/>
          <w:sz w:val="44"/>
          <w:szCs w:val="44"/>
          <w:lang w:val="en" w:bidi="th-TH"/>
        </w:rPr>
        <w:t>วันที่</w:t>
      </w: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  <w:t>:</w:t>
      </w:r>
      <w:r>
        <w:rPr>
          <w:rFonts w:cs="Arial Rounded MT Bold" w:ascii="Arial Rounded MT Bold" w:hAnsi="Arial Rounded MT Bold"/>
          <w:b/>
          <w:bCs/>
          <w:sz w:val="28"/>
          <w:szCs w:val="28"/>
          <w:lang w:val="en"/>
        </w:rPr>
        <w:t xml:space="preserve">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6"/>
          <w:sz w:val="36"/>
          <w:szCs w:val="36"/>
          <w:bCs/>
          <w:rFonts w:ascii="Arial Rounded MT Bold" w:hAnsi="Arial Rounded MT Bold" w:cs="Arial Rounded MT Bold"/>
          <w:lang w:val="en"/>
        </w:rPr>
        <w:instrText xml:space="preserve"> FORMTEXT </w:instrTex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 w:val="36"/>
          <w:szCs w:val="36"/>
          <w:bCs/>
          <w:rFonts w:ascii="Arial Rounded MT Bold" w:hAnsi="Arial Rounded MT Bold" w:cs="Arial Rounded MT Bold"/>
          <w:lang w:val="en"/>
        </w:rPr>
        <w:fldChar w:fldCharType="separate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  <w:t>     </w:t>
      </w:r>
      <w:r/>
      <w:r>
        <w:rPr>
          <w:sz w:val="36"/>
          <w:sz w:val="36"/>
          <w:szCs w:val="36"/>
          <w:bCs/>
          <w:rFonts w:ascii="Arial Rounded MT Bold" w:hAnsi="Arial Rounded MT Bold" w:cs="Arial Rounded MT Bold"/>
          <w:lang w:val="en"/>
        </w:rPr>
        <w:fldChar w:fldCharType="end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057900" cy="971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 Rounded MT Bold" w:hAnsi="Arial Rounded MT Bold" w:cs="Arial Rounded MT Bold"/>
                                <w:shadow/>
                                <w:color w:val="6633CC"/>
                                <w:sz w:val="96"/>
                                <w:szCs w:val="9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hadow/>
                                <w:color w:val="6633CC"/>
                                <w:sz w:val="96"/>
                                <w:szCs w:val="96"/>
                                <w:lang w:val="en"/>
                              </w:rPr>
                              <w:t>My Fraction Journa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6.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rPr>
                          <w:rFonts w:ascii="Arial Rounded MT Bold" w:hAnsi="Arial Rounded MT Bold" w:cs="Arial Rounded MT Bold"/>
                          <w:shadow/>
                          <w:color w:val="6633CC"/>
                          <w:sz w:val="96"/>
                          <w:szCs w:val="9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hadow/>
                          <w:color w:val="6633CC"/>
                          <w:sz w:val="96"/>
                          <w:szCs w:val="96"/>
                          <w:lang w:val="en"/>
                        </w:rPr>
                        <w:t>My Fraction 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057900" cy="6334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33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 xml:space="preserve">Name: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Date: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What I accomplished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What I learned about fractions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Questions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98.8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 xml:space="preserve">Name: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u w:val="single"/>
                          <w:lang w:val="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Date: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u w:val="single"/>
                          <w:lang w:val="e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4"/>
                          <w:szCs w:val="44"/>
                          <w:u w:val="single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u w:val="single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What I accomplished today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What I learned about fractions today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Questions I have: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057900" cy="971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 Rounded MT Bold" w:hAnsi="Arial Rounded MT Bold" w:cs="Arial Rounded MT Bold"/>
                                <w:shadow/>
                                <w:color w:val="6633CC"/>
                                <w:sz w:val="96"/>
                                <w:szCs w:val="9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hadow/>
                                <w:color w:val="6633CC"/>
                                <w:sz w:val="96"/>
                                <w:szCs w:val="96"/>
                                <w:lang w:val="en"/>
                              </w:rPr>
                              <w:t>My Fraction Journa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6.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rPr>
                          <w:rFonts w:ascii="Arial Rounded MT Bold" w:hAnsi="Arial Rounded MT Bold" w:cs="Arial Rounded MT Bold"/>
                          <w:shadow/>
                          <w:color w:val="6633CC"/>
                          <w:sz w:val="96"/>
                          <w:szCs w:val="9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hadow/>
                          <w:color w:val="6633CC"/>
                          <w:sz w:val="96"/>
                          <w:szCs w:val="96"/>
                          <w:lang w:val="en"/>
                        </w:rPr>
                        <w:t>My Fraction 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057900" cy="6334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33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 xml:space="preserve">Name: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Date: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What I accomplished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What I learned about fractions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Questions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98.8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 xml:space="preserve">Name: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u w:val="single"/>
                          <w:lang w:val="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Date: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u w:val="single"/>
                          <w:lang w:val="e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4"/>
                          <w:szCs w:val="44"/>
                          <w:u w:val="single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u w:val="single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What I accomplished today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What I learned about fractions today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Questions I have: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057900" cy="971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 Rounded MT Bold" w:hAnsi="Arial Rounded MT Bold" w:cs="Arial Rounded MT Bold"/>
                                <w:shadow/>
                                <w:color w:val="000080"/>
                                <w:sz w:val="96"/>
                                <w:szCs w:val="9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hadow/>
                                <w:color w:val="000080"/>
                                <w:sz w:val="96"/>
                                <w:szCs w:val="96"/>
                                <w:lang w:val="en"/>
                              </w:rPr>
                              <w:t>My Fraction Journa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6.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rPr>
                          <w:rFonts w:ascii="Arial Rounded MT Bold" w:hAnsi="Arial Rounded MT Bold" w:cs="Arial Rounded MT Bold"/>
                          <w:shadow/>
                          <w:color w:val="000080"/>
                          <w:sz w:val="96"/>
                          <w:szCs w:val="9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hadow/>
                          <w:color w:val="000080"/>
                          <w:sz w:val="96"/>
                          <w:szCs w:val="96"/>
                          <w:lang w:val="en"/>
                        </w:rPr>
                        <w:t>My Fraction 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057900" cy="63347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33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 xml:space="preserve">Name: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Date: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4"/>
                                <w:szCs w:val="44"/>
                                <w:u w:val="singl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What I accomplished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What I learned about fractions toda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44"/>
                                <w:szCs w:val="4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4"/>
                                <w:szCs w:val="44"/>
                                <w:lang w:val="en"/>
                              </w:rPr>
                              <w:t>Questions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ill Sans MT"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98.8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 xml:space="preserve">Name: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u w:val="single"/>
                          <w:lang w:val="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Date: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u w:val="single"/>
                          <w:lang w:val="e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44"/>
                          <w:szCs w:val="44"/>
                          <w:u w:val="single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4"/>
                          <w:szCs w:val="44"/>
                          <w:u w:val="single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What I accomplished today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What I learned about fractions today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44"/>
                          <w:szCs w:val="44"/>
                          <w:lang w:val="en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4"/>
                          <w:szCs w:val="44"/>
                          <w:lang w:val="en"/>
                        </w:rPr>
                        <w:t>Questions I have: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eastAsia="Gill Sans MT"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/>
      </w:pPr>
      <w:r>
        <w:rPr>
          <w:rFonts w:ascii="Arial Rounded MT Bold" w:hAnsi="Arial Rounded MT Bold" w:cs="Arial Rounded MT Bold"/>
          <w:b/>
          <w:b/>
          <w:bCs/>
          <w:sz w:val="44"/>
          <w:sz w:val="44"/>
          <w:szCs w:val="44"/>
          <w:lang w:val="en" w:bidi="th-TH"/>
        </w:rPr>
        <w:t xml:space="preserve">สิ่งที่ฉันประสบผลสำเร็จในวันนี้ </w:t>
      </w: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  <w:t>:</w:t>
      </w:r>
    </w:p>
    <w:p>
      <w:pPr>
        <w:pStyle w:val="Normal"/>
        <w:rPr>
          <w:rFonts w:ascii="Arial Rounded MT Bold" w:hAnsi="Arial Rounded MT Bold" w:cs="Arial Rounded MT Bold"/>
          <w:bCs/>
          <w:sz w:val="36"/>
          <w:szCs w:val="36"/>
          <w:lang w:val="en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instrText xml:space="preserve"> FORMTEXT </w:instrTex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fldChar w:fldCharType="separate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  <w:t>     </w:t>
      </w:r>
      <w:r/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fldChar w:fldCharType="end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/>
      </w:pPr>
      <w:r>
        <w:rPr>
          <w:rFonts w:ascii="Arial Rounded MT Bold" w:hAnsi="Arial Rounded MT Bold" w:cs="Arial Rounded MT Bold"/>
          <w:b/>
          <w:b/>
          <w:bCs/>
          <w:sz w:val="44"/>
          <w:sz w:val="44"/>
          <w:szCs w:val="44"/>
          <w:lang w:bidi="th-TH"/>
        </w:rPr>
        <w:t>สิ่งที่ฉันเรียนรู้เกี่ยวกับเศษส่วนในวันนี้</w:t>
      </w: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  <w:t>:</w:t>
      </w:r>
    </w:p>
    <w:p>
      <w:pPr>
        <w:pStyle w:val="Normal"/>
        <w:rPr>
          <w:rFonts w:ascii="Arial Rounded MT Bold" w:hAnsi="Arial Rounded MT Bold" w:cs="Arial Rounded MT Bold"/>
          <w:bCs/>
          <w:sz w:val="36"/>
          <w:szCs w:val="36"/>
          <w:lang w:val="en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instrText xml:space="preserve"> FORMTEXT </w:instrTex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fldChar w:fldCharType="separate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  <w:t>     </w:t>
      </w:r>
      <w:r/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fldChar w:fldCharType="end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4"/>
          <w:szCs w:val="44"/>
          <w:lang w:val="en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</w:r>
    </w:p>
    <w:p>
      <w:pPr>
        <w:pStyle w:val="Normal"/>
        <w:rPr/>
      </w:pPr>
      <w:r>
        <w:rPr>
          <w:rFonts w:ascii="Arial Rounded MT Bold" w:hAnsi="Arial Rounded MT Bold" w:cs="Arial Rounded MT Bold"/>
          <w:b/>
          <w:b/>
          <w:bCs/>
          <w:sz w:val="44"/>
          <w:sz w:val="44"/>
          <w:szCs w:val="44"/>
          <w:lang w:bidi="th-TH"/>
        </w:rPr>
        <w:t>คำถามที่ฉันมี</w:t>
      </w:r>
      <w:r>
        <w:rPr>
          <w:rFonts w:cs="Arial Rounded MT Bold" w:ascii="Arial Rounded MT Bold" w:hAnsi="Arial Rounded MT Bold"/>
          <w:b/>
          <w:bCs/>
          <w:sz w:val="44"/>
          <w:szCs w:val="44"/>
          <w:lang w:val="en"/>
        </w:rPr>
        <w:t>:</w:t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instrText xml:space="preserve"> FORMTEXT </w:instrTex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fldChar w:fldCharType="separate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  <w:t>     </w:t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</w:r>
      <w:r>
        <w:rPr>
          <w:sz w:val="36"/>
          <w:szCs w:val="36"/>
          <w:bCs/>
          <w:rFonts w:cs="Arial Rounded MT Bold" w:ascii="Arial Rounded MT Bold" w:hAnsi="Arial Rounded MT Bold"/>
          <w:lang w:val="en"/>
        </w:rPr>
        <w:fldChar w:fldCharType="end"/>
      </w:r>
      <w:r>
        <w:rPr>
          <w:rFonts w:cs="Arial Rounded MT Bold" w:ascii="Arial Rounded MT Bold" w:hAnsi="Arial Rounded MT Bold"/>
          <w:bCs/>
          <w:sz w:val="36"/>
          <w:szCs w:val="36"/>
          <w:lang w:val="en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Gill Sans Ultra Bold Condensed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000000"/>
      <w:kern w:val="2"/>
      <w:sz w:val="60"/>
      <w:szCs w:val="60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Gill Sans Ultra Bold Condensed" w:hAnsi="Gill Sans Ultra Bold Condensed" w:eastAsia="Times New Roman" w:cs="Gill Sans Ultra Bold Condensed"/>
      <w:color w:val="0000FF"/>
      <w:kern w:val="2"/>
      <w:sz w:val="156"/>
      <w:szCs w:val="156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ctions_Journ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33:00Z</dcterms:created>
  <dc:creator>Judi Yost</dc:creator>
  <dc:description/>
  <cp:keywords/>
  <dc:language>en-US</dc:language>
  <cp:lastModifiedBy>Passara</cp:lastModifiedBy>
  <dcterms:modified xsi:type="dcterms:W3CDTF">2008-01-21T05:37:00Z</dcterms:modified>
  <cp:revision>4</cp:revision>
  <dc:subject/>
  <dc:title> </dc:title>
</cp:coreProperties>
</file>