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b w:val="false"/>
          <w:b w:val="false"/>
          <w:i/>
          <w:i/>
          <w:shadow/>
          <w:szCs w:val="36"/>
          <w:lang w:val="es-MX" w:bidi="th-TH"/>
        </w:rPr>
      </w:pPr>
      <w:r>
        <w:rPr>
          <w:rFonts w:ascii="Verdana" w:hAnsi="Verdana" w:eastAsia="Arial Unicode MS" w:cs="Verdana"/>
          <w:b w:val="false"/>
          <w:b w:val="false"/>
          <w:i/>
          <w:i/>
          <w:shadow/>
          <w:szCs w:val="36"/>
          <w:lang w:val="es-MX" w:bidi="th-TH"/>
        </w:rPr>
        <w:t>ความลึกลับของอาณาจักรมายัน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cantSplit w:val="true"/>
        </w:trPr>
        <w:tc>
          <w:tcPr>
            <w:tcW w:w="10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เรียนรู้</w:t>
            </w:r>
          </w:p>
        </w:tc>
      </w:tr>
      <w:tr>
        <w:trPr/>
        <w:tc>
          <w:tcPr>
            <w:tcW w:w="10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ชื่อหน่วยการเรียนรู้ </w:t>
            </w:r>
          </w:p>
        </w:tc>
      </w:tr>
      <w:tr>
        <w:trPr/>
        <w:tc>
          <w:tcPr>
            <w:tcW w:w="10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bookmarkStart w:id="0" w:name="OLE_LINK11"/>
            <w:bookmarkStart w:id="1" w:name="OLE_LINK10"/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El Misterio de los Mayas (</w:t>
            </w:r>
            <w:r>
              <w:rPr>
                <w:rFonts w:ascii="Verdana" w:hAnsi="Verdana" w:cs="Verdana"/>
                <w:bCs/>
                <w:i/>
                <w:i/>
                <w:sz w:val="28"/>
                <w:sz w:val="28"/>
                <w:szCs w:val="28"/>
                <w:lang w:bidi="th-TH"/>
              </w:rPr>
              <w:t>ความลึกลับของชาวมายัน</w:t>
            </w:r>
            <w:r>
              <w:rPr>
                <w:rFonts w:cs="Verdana" w:ascii="Verdana" w:hAnsi="Verdana"/>
                <w:bCs/>
                <w:i/>
                <w:sz w:val="28"/>
                <w:szCs w:val="28"/>
                <w:lang w:bidi="th-TH"/>
              </w:rPr>
              <w:t>)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  <w:lang w:bidi="th-TH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10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ของหน่วยการเรียนรู้</w:t>
            </w:r>
          </w:p>
        </w:tc>
      </w:tr>
      <w:tr>
        <w:trPr/>
        <w:tc>
          <w:tcPr>
            <w:tcW w:w="104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งานวิจัยเมื่อเร็ว ๆ นี้เกี่ยวกับอารยธรรมของมายันในยุคคลาสิก และมุมมองใหม่จากการบันทึกในระยะแรกเป็นสาเหตุให้เกิดการตีความที่เปลี่ยนไป ในหน่วยการเรียนรู้นี้ นักเรียนจะทำหน้าที่เป็นหน่วยวิจัยทำการศึกษาประเด็นต่าง ๆ ของสังคมมายันในยุคคลาสิค โดยการวิเคราะห์ถึงผลกระทบของสังคมที่ไม่หยุดนิ่ง ความกดดันด้านสิ่งแวดล้อมที่เพิ่มขึ้น และการขยายตัวทางการค้า นักเรียนจะพยายามระบุว่าสังคมมีปฏิกริยาอย่างไรต่อการคุกคามทิ่เกิดขึ้นกับวัฒนธรรม  โดยศึกษาถึงปัจจัยที่นำมาสู่การล่มสลายของอาณาจักรมายันที่เก่าแก่ นักเรียนจะได้เรียนรู้ประสบการณ์ทางวัฒนธรรมของตนเองโดยการศึกษาผ่านการประเมินค่าของวัฒนธรรมอื่น และในยุคสมัยต่าง ๆ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i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ภาษาสเปน วัฒนธรรมโบราณ 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9–12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  <w:lang w:bidi="th-TH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3 - 4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 xml:space="preserve">สัปดาห์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45-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นาทีต่อบทเรียน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, 5 </w:t>
            </w: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วันต่อสัปดาห์</w:t>
            </w:r>
            <w:r>
              <w:rPr>
                <w:rFonts w:ascii="Verdana" w:hAnsi="Verdana" w:cs="Verdana"/>
                <w:iCs/>
                <w:sz w:val="20"/>
                <w:sz w:val="20"/>
                <w:szCs w:val="20"/>
                <w:lang w:bidi="th-TH"/>
              </w:rPr>
              <w:t xml:space="preserve"> 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มาตรฐานการเรียนรู้ที่กำหนด </w:t>
            </w:r>
          </w:p>
        </w:tc>
      </w:tr>
      <w:tr>
        <w:trPr>
          <w:trHeight w:val="8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มาตรฐานแห่งชาติสำหรับการเรียนภาษาต่างประเทศ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>(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>Foreign Language Education –ACTFL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>1.2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นักเรียนจะเข้าใจและตีความภาษาพูดและเขียนในหัวข้อต่าง ๆ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ใช้แหล่งเรียนรู้ที่เป็นภาษาสเปนในการรวบรวมข้อมูล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>1.3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นักเรียนจะนำเสนอข้อมูล แนวคิด และความคิดเห็นต่อผู้ฟังหรือผู้อ่านในหัวข้อต่าง ๆ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ทำงานเป็นกลุ่มร่วมกัน โดยใช้ภาษาสเปนในการสร้างชิ้นงานนำเสนอมัลติมีเดีย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>2.1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แสดงให้เห็นว่ามีความเข้าใจในความสัมพันธ์ระหว่างการปฏิบัติและมุมมองต่อวัฒนธรรมที่ศึกษา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วิเคราะห์การปฏิบัติทางวัฒนธรรมที่เกี่ยวกับประเพณีทางสังคมและพิธีกรรมทางศาสนา การใช้สิ่งแวดล้อม การค้าและสงคราม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 xml:space="preserve">4.2 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แสดงให้เห็นว่ามีความเข้าใจในแนวคิดเรื่องวัฒนธรรมโดยการเปรียบเทียบวัฒนธรรมที่ศึกษาและวัฒนธรรมของตนเอง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เปรัยบเทียบและเปรียบต่างแง่มุมทางวัฒนธรรม การปฏิบัติและผลผลิต แฃะสมมติฐานเกี่ยวกับระบบทางวัฒนธรรม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Cs/>
                <w:sz w:val="28"/>
                <w:szCs w:val="28"/>
                <w:lang w:bidi="th-TH"/>
              </w:rPr>
              <w:t xml:space="preserve">5.1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ใช้ภาษาในบริบททั้งในและนอกโรงเรีย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: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ใช้ภาษาที่กำหนดในห้องเรียนสำหรับการอภิปรายในกลุ่มและนอกห้องเรียนในการสร้างงานนำเสนอด้วยมัลติมีเดีย</w:t>
            </w:r>
            <w:r>
              <w:rPr>
                <w:rFonts w:ascii="Cordia New" w:hAnsi="Cordia New" w:cs="Cordia New"/>
                <w:b/>
                <w:b/>
                <w:bCs/>
                <w:vanish/>
                <w:sz w:val="20"/>
                <w:sz w:val="20"/>
                <w:lang w:bidi="th-TH"/>
              </w:rPr>
              <w:fldChar w:fldCharType="begin"/>
            </w:r>
            <w:r>
              <w:rPr>
                <w:sz w:val="20"/>
                <w:b/>
                <w:sz w:val="20"/>
                <w:b/>
                <w:bCs/>
                <w:vanish/>
                <w:rFonts w:ascii="Cordia New" w:hAnsi="Cordia New" w:cs="Cordia New"/>
                <w:lang w:bidi="th-TH"/>
              </w:rPr>
              <w:instrText xml:space="preserve"> PAGE \* ARABIC </w:instrText>
            </w:r>
            <w:r>
              <w:rPr>
                <w:sz w:val="20"/>
                <w:b/>
                <w:sz w:val="20"/>
                <w:b/>
                <w:bCs/>
                <w:vanish/>
                <w:rFonts w:ascii="Cordia New" w:hAnsi="Cordia New" w:cs="Cordia New"/>
                <w:lang w:bidi="th-TH"/>
              </w:rPr>
              <w:fldChar w:fldCharType="separate"/>
            </w:r>
            <w:r>
              <w:rPr>
                <w:sz w:val="20"/>
                <w:b/>
                <w:sz w:val="20"/>
                <w:b/>
                <w:bCs/>
                <w:vanish/>
                <w:rFonts w:ascii="Cordia New" w:hAnsi="Cordia New" w:cs="Cordia New"/>
                <w:lang w:bidi="th-TH"/>
              </w:rPr>
              <w:t>0</w:t>
            </w:r>
            <w:r>
              <w:rPr>
                <w:sz w:val="20"/>
                <w:b/>
                <w:sz w:val="20"/>
                <w:b/>
                <w:bCs/>
                <w:vanish/>
                <w:rFonts w:ascii="Cordia New" w:hAnsi="Cordia New" w:cs="Cordia New"/>
                <w:lang w:bidi="th-TH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30"/>
        <w:gridCol w:w="8213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นักเรียนจะสามารถ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ใช้ภาษาสเปนในการทำโครงงาน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ศึกษาผลกระทบชองพลังที่ก่อให้เกิดความแตกแยกในรูปแบบต่าง ๆ 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สังคม สิ่งแวดล้อมและเศรษฐกิจ</w:t>
            </w: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ที่มีต่อสถาบันทางการเมืองและศาสนาของอาณาจักรมายาในอดีต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สืบค้น ตั้งคำถามและค้นหาคำตอบที่เกี่ยวข้องกับหัวข้อการวิจัย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ใช้ทักษะการคิดวิเคราะห์เพื่อวิเคราะห์ข้อมูลและตีความนัยของข้อค้นพบในบริบทชองเหตุการณ์ทางประวัติศาสตร์ซึ่งนำไปสู่การล้มสลายของสังคม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ใช้หลักการมีส่วนร่วมทำการสังเคราะห์ข้อมูลที่รวบรวมได้ในงานวิจัยรายบุคคล และกำหนดสมมติฐานเกี่ยวกับสาเหตุและผลกระทบของเหตุการณ์ทางประวัติศาสตร์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เปรียบเทียบสังคมของมายาในยุคคลาสิคกับยุคปัจจุบัน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ประเมินคุณค่าของการศึกษาโบราณคดีและสะท้อนว่าความรู้เรื่องวัฒนธรรมของชาติอื่นสนับสนุนความเข้าใจในประสบการณ์ทางวัฒนธรรมได้อย่างไร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>ระบุ ประเมินและรวบรวมข้อมูลจากแหล่งเรียนรู้อิเล็คทรอนิคส์และสื่อสิ่งพิมพ์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ำถามสร้างพลังคิด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อะไรนำมาซึ่งความรุ่งเรืองและล่มสลายของอารยธรรมที่ยิ่งใหญ่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  <w:lang w:bidi="th-TH"/>
              </w:rPr>
            </w:r>
          </w:p>
        </w:tc>
        <w:tc>
          <w:tcPr>
            <w:tcW w:w="163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ำถามประจำหน่วย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ปัจจัยอะไรในสังคมมายาที่นำมาซึ่งความล้มสลา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ปัจจัยอะไร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ที่ทำให้สังคมมายันยัง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อยู่รอด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นปัจจุบ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/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คุณคิดว่ามีปัจจัยอะไรบ้างที่อาจจะทำให้ชาวมายาละทิ้งเมืองของตนเองก่อนศตวรรษที่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>9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</w:rPr>
              <w:t xml:space="preserve">00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1630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อะไรคือสถาบันทางวัฒนธรรมพื้นฐานของสังค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5" w:hanging="3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วิธีวิจัยทางโบราณคดีมีอะไรบ้าง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การประเมิ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หน่วยการเรียนรู้นี้เริ่มขึ้นด้วยงานนำเสนอเพื่อประเมินความต้องการของนักเรียน ประเมินความรู้เดิมและเพื่อกระตุ้นความสนใจของผู้เรียน จะใช้ การตั้งคำถามเพื่อกระตุ้นทักษะการคิดขั้นสูงของนักเรียนตลอดหน่วยการเรียนรู้นี้และกำกับความเข้าใจของนักเรียน มึการพูดคุยถึงเกณฑ์รูบริกของโครงงานภาษาอังกฤษและภาษาสเปนตั้งแต่เริ่มจัดทำโครงงาน เพื่อให้นักเรียนทราบถึงความคาดหวังก่อนเริ่มโครงงานและสามารถใช้ติดตามความคืบหน้าในระหว่างการทำโครงงาน เกณฑ์รูบริกเป็นกุญแจในการทำวิจัยและเป็นองค์ประกอบชองงานนำเสนอ เกณฑ์รูบริกชิ้นเดียวกันนี้ยังใช้ประเมินผลงานนำเสนอขั้นสุดท้ายอีกด้วย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นักเรียนจะได้ทราบเกณฑ์รูบริกกระบวนการกลุ่มสำหรับการทำงานร่วมกันก่อนที่จะเริ่มทำงาน และใช้เกณฑ์รูบริกชิ้นเดียวกันนั้นประเมินการทำงานร่วมกันเมื่อสิ้นสุดโครงงานอีกด้วย ครูผู้สอนจะใช้ใบงานสังเกตการณ์ทำงานร่วมกัน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เพื่อประเมินนิสัยการทำงานร่วมกันขณะที่นักเรียนทำวิจัยและสร้างชิ้นงานนำเสนอ ครูจะพูดคุยกับนักเรียนเป็นรายบุคคล และเป็นกลุ่มระหว่างที่ทำวิจัยและกระบวนการสร้างสรรค์เพื่อตอบคำถาม ประเมินความก้าวหน้าของงาน และติดตามการทำงานเป็นระยะ และกระตุ้นนักเรียนให้หมั่นให้ผลสะท้อนกลับกับเพื่อนร่วมงานกลุ่มอื่น ๆ หลังจากการนำเสนอผลงาน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ตอนท้ายของโครงงาน นักเรียนจะเขียนเรียงความสรุปความคิด โดยใช้ </w:t>
            </w:r>
            <w:hyperlink r:id="rId2">
              <w:r>
                <w:rPr>
                  <w:rStyle w:val="InternetLink"/>
                  <w:rFonts w:cs="Angsana New" w:ascii="Angsana New" w:hAnsi="Angsana New"/>
                  <w:b/>
                  <w:i/>
                  <w:sz w:val="28"/>
                  <w:szCs w:val="28"/>
                  <w:lang w:val="en"/>
                </w:rPr>
                <w:t>6+1 Trait</w:t>
              </w:r>
              <w:r>
                <w:rPr>
                  <w:rStyle w:val="InternetLink"/>
                  <w:rFonts w:cs="Angsana New" w:ascii="Angsana New" w:hAnsi="Angsana New"/>
                  <w:b/>
                  <w:i/>
                  <w:sz w:val="28"/>
                  <w:szCs w:val="28"/>
                  <w:vertAlign w:val="superscript"/>
                  <w:lang w:val="en"/>
                </w:rPr>
                <w:t>®</w:t>
              </w:r>
              <w:r>
                <w:rPr>
                  <w:rStyle w:val="InternetLink"/>
                  <w:rFonts w:cs="Angsana New" w:ascii="Angsana New" w:hAnsi="Angsana New"/>
                  <w:b/>
                  <w:i/>
                  <w:sz w:val="28"/>
                  <w:szCs w:val="28"/>
                  <w:lang w:val="en"/>
                </w:rPr>
                <w:t xml:space="preserve"> Writing Scoring </w:t>
              </w:r>
              <w:r>
                <w:rPr>
                  <w:rStyle w:val="InternetLink"/>
                  <w:rFonts w:cs="Angsana New" w:ascii="Angsana New" w:hAnsi="Angsana New"/>
                  <w:b/>
                  <w:i/>
                  <w:sz w:val="28"/>
                  <w:szCs w:val="28"/>
                </w:rPr>
                <w:t>Continuum</w:t>
              </w:r>
            </w:hyperlink>
            <w:r>
              <w:rPr>
                <w:rFonts w:cs="Angsana New" w:ascii="Angsana New" w:hAnsi="Angsana New"/>
                <w:b/>
                <w:i/>
                <w:sz w:val="28"/>
                <w:szCs w:val="28"/>
              </w:rPr>
              <w:t xml:space="preserve">* (PDF; 8 pages)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ป็นแนวทางในการเขียน และใช้ในการประเมินเรียงความสรุปอีกด้วย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0"/>
        <w:gridCol w:w="7723"/>
      </w:tblGrid>
      <w:tr>
        <w:trPr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Arial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 xml:space="preserve">ลำดับการประเมิน </w:t>
            </w:r>
          </w:p>
        </w:tc>
      </w:tr>
      <w:tr>
        <w:trPr>
          <w:trHeight w:val="3473" w:hRule="atLeast"/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3661" w:hRule="atLeast"/>
              </w:trPr>
              <w:tc>
                <w:tcPr>
                  <w:tcW w:w="10260" w:type="dxa"/>
                  <w:tcBorders/>
                  <w:vAlign w:val="center"/>
                </w:tcPr>
                <w:tbl>
                  <w:tblPr>
                    <w:tblW w:w="100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4"/>
                    <w:gridCol w:w="1618"/>
                    <w:gridCol w:w="1798"/>
                    <w:gridCol w:w="1717"/>
                    <w:gridCol w:w="1564"/>
                    <w:gridCol w:w="1693"/>
                  </w:tblGrid>
                  <w:tr>
                    <w:trPr>
                      <w:trHeight w:val="385" w:hRule="atLeast"/>
                    </w:trPr>
                    <w:tc>
                      <w:tcPr>
                        <w:tcW w:w="327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5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963" w:hRule="atLeast"/>
                    </w:trPr>
                    <w:tc>
                      <w:tcPr>
                        <w:tcW w:w="327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โครงงาน</w:t>
                        </w:r>
                      </w:p>
                    </w:tc>
                    <w:tc>
                      <w:tcPr>
                        <w:tcW w:w="351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การทำโครงงานและโครงงานสำเร็จลุล่วง</w:t>
                        </w:r>
                      </w:p>
                    </w:tc>
                    <w:tc>
                      <w:tcPr>
                        <w:tcW w:w="325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>
                      <w:trHeight w:val="385" w:hRule="atLeast"/>
                    </w:trPr>
                    <w:tc>
                      <w:tcPr>
                        <w:tcW w:w="327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5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85" w:hRule="atLeast"/>
                    </w:trPr>
                    <w:tc>
                      <w:tcPr>
                        <w:tcW w:w="16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1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9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27" w:hRule="atLeast"/>
                    </w:trPr>
                    <w:tc>
                      <w:tcPr>
                        <w:tcW w:w="16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งานนำเสนอเพื่อประเมินความต้องการของผู้เรียน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1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ตั้งคำถาม</w:t>
                        </w:r>
                      </w:p>
                    </w:tc>
                    <w:tc>
                      <w:tcPr>
                        <w:tcW w:w="179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  <w:tab w:val="left" w:pos="204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ประชุ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204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สะท้อนจากเพื่อ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204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รูบริกโครงงา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204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รูบริกกระบวนการกลุ่ม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71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311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ใบสังเกคการณ์ทำงานกลุ่มร่วมกัน</w:t>
                        </w:r>
                      </w:p>
                    </w:tc>
                    <w:tc>
                      <w:tcPr>
                        <w:tcW w:w="156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ind w:left="311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รูบริกกระบวนการกลุ่ม</w:t>
                        </w:r>
                      </w:p>
                    </w:tc>
                    <w:tc>
                      <w:tcPr>
                        <w:tcW w:w="169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รียงคว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ascii="Verdana" w:hAnsi="Verdana" w:cs="Verdana"/>
                            <w:i/>
                            <w:i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การให้คะแนนงานเขียน</w:t>
                        </w:r>
                        <w:hyperlink r:id="rId3">
                          <w:r>
                            <w:rPr>
                              <w:rStyle w:val="InternetLink"/>
                              <w:rFonts w:cs="Verdana" w:ascii="Verdana" w:hAnsi="Verdana"/>
                              <w:i/>
                              <w:sz w:val="16"/>
                              <w:szCs w:val="16"/>
                              <w:lang w:val="en"/>
                            </w:rPr>
                            <w:t>6+1 Trait</w:t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i/>
                              <w:sz w:val="16"/>
                              <w:szCs w:val="16"/>
                              <w:vertAlign w:val="superscript"/>
                              <w:lang w:val="en"/>
                            </w:rPr>
                            <w:t>®</w:t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i/>
                              <w:sz w:val="16"/>
                              <w:szCs w:val="16"/>
                              <w:lang w:val="en"/>
                            </w:rPr>
                            <w:t xml:space="preserve"> Writing Scoring Guide</w:t>
                          </w:r>
                        </w:hyperlink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รูบริกโครงงาน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่นฐานที่จำเป็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พื้นฐาน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งานวิจัยห้องสมุดและทักษะการสืบค้นทางอินเทอร์เน็ต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ความสามารถพื้นฐานทางภาษาในการอ่านและตีความข้อมูล และแสดงความคิดเห็นและทัศนะในรูปแบบของการพูดและการเขีบน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ความรู้พื้นฐานในการใช้โปรแกรม </w:t>
            </w: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  <w:t xml:space="preserve">word processing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และการสร้างสื่อสิ่งพิมพ์ 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ทดสอบความรู้เดิมและจัดเตรียมข้อมูลพื้นฐ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iCs/>
                <w:color w:val="FF0000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ขียนคำถามสร้างพลังคิดบนกระดาน 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>อะไรนำมาซึ่งความรุ่งเรืองและล่มสลายของอารยธรรมที่ยิ่งใหญ่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 และให้นักเรียนร่วมตอบคำถาม พูดคุยกันเกี่ยวกับอารยธรรมรวมทั้งคำถามประจำบท </w:t>
            </w:r>
            <w:r>
              <w:rPr>
                <w:rFonts w:ascii="Angsana New" w:hAnsi="Angsana New"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 xml:space="preserve">อะไรคือสถาบันทางวัฒนธรรมพื้นฐานของสังคม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ำเสนองานนำเสนอเพื่อประเมินความต้องการของผู้เรียน เป็นการเริ่มการสนทนาถึงความรู้เดิมของนักเรียนเกี่ยวกับอาณาจักรมายัน แนะนำนักเรียนสู่อารยธรรมของชนเผ่ามายัน รวมทั้งประวัติศาสตร์โดยย่อ ที่ตั้ง ภาษาพูดและข้อเท็จจริงทางวัฒนธรรมตามพื้นฐานความรู้เดิม รวมทั้งพูดคุยเกี่ยวกับทัศนคติทางประวัติศาสตร์ที่ยอมรับได้ของชาวมายัน ตลอดจนงานวิจัยล่าสุดซึ่งนำไปสู่ทฤษฎีใหม่ แนะนำวิธีการวิจัยที่ใช้ทางด้านโบราณคดีและเน้นว่าทำไมการสะท้อนกลับ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(reflection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ป็นส่วนที่สำคัญสำหรับงานของนักโบราณคดี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นะนำโครง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นะนำโครงงานโดยใช้เอกสาร </w:t>
            </w:r>
            <w:r>
              <w:rPr>
                <w:rFonts w:cs="Angsana New" w:ascii="Angsana New" w:hAnsi="Angsana New"/>
                <w:bCs/>
                <w:sz w:val="28"/>
                <w:szCs w:val="28"/>
                <w:u w:val="single"/>
              </w:rPr>
              <w:t>Maya Instrucciones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อธิบายให้นักเรียนทราบว่าจะทำการสืบค้นถึงปัจจัยที่นำไปสู่การล้มสลายของสังคมมายาในยุคคลาสิค ดังนั้นนักเรียนจะศึกษาชนชั้นทางสังคม สถาบันทางศาสนา โครงสร้างทางเศรษฐกิจ การใช้สิ่งแวดล้อมและสภาวะสงคราม จากนั้นแลกเปลี่ยนข้อสรุปที่ได้กับเพื่อนในกลุ่มและสังเคราะห์ข้อมูลที่ได้เป็นรายบุคคล จากนั้นให้นักเรียนทำงานในกลุ่มเล็กเพื่อกำหนดสมมติฐานอธิบายการล้มสลายของสังคม โดยให้แบ่งปันมุมมองเกี่ยวกับคุณค่าของการศึกษาทางโบราณคดีเพื่อเป็นแม่แบบสำหรับความเข้าใจประสบการณ์ทางวัฒนธรรมของตนเอง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โครงงานนี้เน้นการใช้ภาษาสเปน รวมทั้งงานวิจัยในรูปสิ่งพิมพ์และแหล่งเรียนรู้ทางอินเทอร์เน็ต การอภิปรายกลุ่ม และงานนำเสนอด้วยมัลติมีเดีย แจกเกณฑ์รูบริกโครงงานภาษาอังกฤษและภาษาสเปน ทบทวนเกณฑ์รูบริกกับนักเรียนในห้องและพูดคุยถึงความคาดหวังต่อโครงงาน ให้นักเรียนใช้เกณฑ์รูบริกเป็นแนวทางในการทำโครงงาน เสนอตัวอย่างงานนำเสนอด้วยมัลติมีเดียในภาษาสเปนหรือภาษาอังกฤษเพื่อเป็นตัวอย่างผลงานที่ดี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เริ่มต้นงานวิจัย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ธิบายให้นักเรียนเข้าใจว่าโครงงานส่วนใหญ่จะทำเป็นกลุ่ม และจะประเมินความพยายามในการทำงานร่วมกัน แจกเกณฑ์รูบริกกระบวนการกลุ่มให้นักเรียน ทบทวนความคาดหวังจากการทำงานร่วมกันและให้นักเรียนนึกถึงเกณฑ์รูบริกขณะที่ทำงานกลุ่ม จากนั้นมอบหมายให้นักเรียนปรึกษาและเลือกหัวข้อที่จะทำงานวิจัยรายบุคคล นักเรียนแต่ละคนในกลุ่มจะเลือกวิจัยในหัวข้อที่แตกต่างกันและข้อสรุปที่ได้จากการวิจัยจะนำมาร้อยเรียงกันเข้าเป็นผลงานนำเสนอด้วยมัลติมีเดียของกลุ่มหนึ่งชิ้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ปิดการอภิปรายเกี่ยวกับวิธีการทางวิทยาศาสตร์ แสดงตัวอย่างการตั้งสมมติฐานและทบทวนเมื่อรวบรวมได้ข้อมูลเพิ่มเติม ให้นักเรียนฝึกเขียนประโยคเกี่ยวกับหัวข้อที่จะศึกษาเพื่ออธิบายสิ่งที่ตนเองคาดหวังไว้ จากนั้นให้นักเรียนออกแบบขั้นตอนที่จะใช้ในการพิสูจน์หรือไม่พิสูจน์ประโยคที่ตนคิดไว้ สุดท้ายอธิบายให้นักเรียนเข้าใจว่าต้องทดสอบและสรุปสมมติฐานที่ตั้งไว้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อนุญาตให้นักเรียนกำหนดเวลาที่จะทำการวิจัยในหัวข้อของตนเอง ให้ศึกษาหาปัจจัยที่อาจจะนำไปสู่ความล่มสลายของสังคมมายันในยุคคลาสิค ขณะเดียวกันให้นักเรียนศึกษาว่าวัฒนธรรมปัจจุบันที่เป็นของมายันและสืบค้นปัจจัยที่ทำให้วัฒนธรรมนั้นยังหลงเหลือยู่ พูดคุยกับนักเรียนเป็นรายบุคคลเพื่อประเมินความคืบหน้าในการทำ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ให้นักเรียนแลกเปลี่ยนข้อสรุปที่ได้ในการอภิปรายกลุ่ม แล้วสังเคราะห์ข้อสรุปเป็นรายบุคคลและในกลุ่มจะช่วยกันกำหนดสมมติฐานเพื่ออธิบายการล่มสลายของสังคมมายัน พูดคุยกับกลุ่มเพื่อประเมินความก้าวหน้าในการทำงานและติดตามการทำงานกลุ่มโดยใช้ใบสังเกตการณ์การทำงานร่วมกั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การนำเสนอผลงา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ชี้แนะให้นักเรียนพัฒนา รวบรวมและเตรียมผลงานนำเสนอ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กำหนดเวลาในการนำเสนอข้อสรุปของกลุ่ม เปิดโอกาสให้นักเรียนแสดงความคิดเห็นและตั้งคำถามเวลาที่เพื่อนนำเสนอผลงาน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ผื่อเวลาสำหรับการให้คะแนนตนเองและกลุ่มโดยใช้เกณฑ์รูบริกกระบวนการกลุ่ม รวบรวมไว้ประกอบการประเมิ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สรุปสิ่งที่ได้จากหน่วยการเรียนรู้นี้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หลังจากที่ทุกกลุ่มนำเสนอผลงานแล้ว ให้เปิดอภิปรายเพื่อสรุปปัจจัยทางสังคมที่นำไปสู่การล่มสลายของวัฒนธรรมใดวัฒนธรรมหนึ่ง และสรุปปัจจัยทางสังคมที่มีต่อการอยู่รอดของวัฒนธรรม ครูผู้สอนอาจจะตั้งคำถามเช่น </w:t>
            </w:r>
            <w:r>
              <w:rPr>
                <w:rFonts w:ascii="Angsana New" w:hAnsi="Angsana New"/>
                <w:b/>
                <w:b/>
                <w:i/>
                <w:i/>
                <w:iCs/>
                <w:color w:val="FF0000"/>
                <w:sz w:val="28"/>
                <w:sz w:val="28"/>
                <w:szCs w:val="28"/>
                <w:lang w:bidi="th-TH"/>
              </w:rPr>
              <w:t>มีอะไรบ้างที่วัฒนธรรมมายันและสังคมของเราเหมือนและแตกต่างกัน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และคำถามประจำหน่วย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Angsana New" w:hAnsi="Angsana New" w:cs="Angsana New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ปัจจัยอะไรที่นำมาซึ่งความล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มสลา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ยของสังคมมายัน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Angsana New" w:hAnsi="Angsana New" w:cs="Angsana New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ปัจจัยอะไร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ที่ทำให้สังคมมายันยัง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อยู่รอด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จนปัจจุบั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อภิปรายถึงคุณค่าของการศึกษาโบราณคดีเพื่อเป็นแม่แบบสำหรับความเข้าใจประสบการณ์ทางวัฒนธรรม และสรุปท้ายด้วยคำถามสร้างพลังคิดที่ว่า  </w:t>
            </w:r>
            <w:r>
              <w:rPr>
                <w:rFonts w:ascii="Angsana New" w:hAnsi="Angsana New"/>
                <w:b/>
                <w:b/>
                <w:iCs/>
                <w:color w:val="FF0000"/>
                <w:sz w:val="28"/>
                <w:sz w:val="28"/>
                <w:szCs w:val="28"/>
                <w:lang w:bidi="th-TH"/>
              </w:rPr>
              <w:t>อะไรนำมาซึ่งความรุ่งเรืองและล่มสลายของอารยธรรมที่ยิ่งใหญ่</w:t>
            </w:r>
            <w:r>
              <w:rPr>
                <w:rFonts w:ascii="Angsana New" w:hAnsi="Angsana New"/>
                <w:b/>
                <w:b/>
                <w:i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ให้นักเรียนเขียนเรียงความสรุปการวิเคราะห์สังคมปัจจุบัน โดยศึกษาปัจจัยที่อาจนำไปสู่การล่มสลายของสังคมและปัจจัยที่มีผลต่อการอยู่รอดและความสำเร็จ ให้นักเรียนศึกษาจาก </w:t>
            </w:r>
            <w:hyperlink r:id="rId4">
              <w:r>
                <w:rPr>
                  <w:rStyle w:val="InternetLink"/>
                  <w:rFonts w:cs="Angsana New" w:ascii="Angsana New" w:hAnsi="Angsana New"/>
                  <w:iCs/>
                  <w:sz w:val="28"/>
                  <w:szCs w:val="28"/>
                  <w:lang w:val="en"/>
                </w:rPr>
                <w:t>6+1 Trait</w:t>
              </w:r>
              <w:r>
                <w:rPr>
                  <w:rStyle w:val="InternetLink"/>
                  <w:rFonts w:cs="Angsana New" w:ascii="Angsana New" w:hAnsi="Angsana New"/>
                  <w:iCs/>
                  <w:sz w:val="28"/>
                  <w:szCs w:val="28"/>
                  <w:vertAlign w:val="superscript"/>
                  <w:lang w:val="en"/>
                </w:rPr>
                <w:t>®</w:t>
              </w:r>
              <w:r>
                <w:rPr>
                  <w:rStyle w:val="InternetLink"/>
                  <w:rFonts w:cs="Angsana New" w:ascii="Angsana New" w:hAnsi="Angsana New"/>
                  <w:iCs/>
                  <w:sz w:val="28"/>
                  <w:szCs w:val="28"/>
                  <w:lang w:val="en"/>
                </w:rPr>
                <w:t xml:space="preserve"> Writing Scoring Continuum</w:t>
              </w:r>
            </w:hyperlink>
            <w:r>
              <w:rPr>
                <w:rFonts w:cs="Angsana New" w:ascii="Angsana New" w:hAnsi="Angsana New"/>
                <w:iCs/>
                <w:sz w:val="28"/>
                <w:szCs w:val="28"/>
              </w:rPr>
              <w:t xml:space="preserve">* </w:t>
            </w:r>
            <w:r>
              <w:rPr>
                <w:rFonts w:cs="Angsana New" w:ascii="Angsana New" w:hAnsi="Angsana New"/>
                <w:bCs/>
                <w:iCs/>
                <w:sz w:val="28"/>
                <w:szCs w:val="28"/>
              </w:rPr>
              <w:t>(PDF; 8 pages)</w:t>
            </w:r>
            <w:r>
              <w:rPr>
                <w:rFonts w:cs="Angsana New" w:ascii="Angsana New" w:hAnsi="Angsana New"/>
                <w:i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  <w:lang w:bidi="th-TH"/>
              </w:rPr>
              <w:t xml:space="preserve">เป็นแนวทางในการเขียนเรียงความ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sz w:val="28"/>
                <w:szCs w:val="28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72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ตรียมแนวทางสำหรับการสืบค้นแหล่งข้อมูล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จัดการประชุมนอกรอบเพื่อช่วยรวบรวมข้อมูล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เตรียมเกณฑ์รูบริกโครงงานภาษาอังกฤษ  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i/>
                <w:i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เป็นพิเศษ</w:t>
            </w:r>
          </w:p>
        </w:tc>
        <w:tc>
          <w:tcPr>
            <w:tcW w:w="77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 xml:space="preserve">ขยายส่วนประกอบงานวิจัย ให้สอดคล้องกับความสนใจและระดับความสามารถของนักเรียน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ื่อและแหล่งเรียนรู้ที่จำเป็นสำหรับหน่วยการเรียนรู้ 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เทคโนโลยี</w:t>
            </w:r>
            <w:r>
              <w:rPr/>
              <w:t xml:space="preserve">- </w:t>
            </w:r>
            <w:r>
              <w:rPr/>
              <w:t xml:space="preserve">ฮาร์ดแวร์  </w:t>
            </w:r>
            <w:r>
              <w:rPr/>
              <w:t>(</w:t>
            </w:r>
            <w:r>
              <w:rPr/>
              <w:t>คลิกเลือก</w:t>
            </w:r>
            <w:r>
              <w:rPr/>
              <w:t>รายการ</w:t>
            </w:r>
            <w:r>
              <w:rPr/>
              <w:t>ที่ต้องการ</w:t>
            </w:r>
            <w:r>
              <w:rPr>
                <w:lang w:bidi="he-IL"/>
              </w:rPr>
              <w:t xml:space="preserve">)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0_100175981"/>
            <w:bookmarkStart w:id="3" w:name="__Fieldmark__0_10017598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1_100175981"/>
            <w:bookmarkStart w:id="5" w:name="__Fieldmark__1_10017598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2_100175981"/>
            <w:bookmarkStart w:id="7" w:name="__Fieldmark__2_10017598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3_100175981"/>
            <w:bookmarkStart w:id="9" w:name="__Fieldmark__3_10017598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4_100175981"/>
            <w:bookmarkStart w:id="11" w:name="__Fieldmark__4_10017598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5_100175981"/>
            <w:bookmarkStart w:id="13" w:name="__Fieldmark__5_10017598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6_100175981"/>
            <w:bookmarkStart w:id="15" w:name="__Fieldmark__6_10017598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7_100175981"/>
            <w:bookmarkStart w:id="17" w:name="__Fieldmark__7_10017598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8_100175981"/>
            <w:bookmarkStart w:id="19" w:name="__Fieldmark__8_10017598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9_100175981"/>
            <w:bookmarkStart w:id="21" w:name="__Fieldmark__9_10017598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0_100175981"/>
            <w:bookmarkStart w:id="23" w:name="__Fieldmark__10_10017598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1_100175981"/>
            <w:bookmarkStart w:id="25" w:name="__Fieldmark__11_10017598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2_100175981"/>
            <w:bookmarkStart w:id="27" w:name="__Fieldmark__12_10017598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3_100175981"/>
            <w:bookmarkStart w:id="29" w:name="__Fieldmark__13_10017598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100175981"/>
            <w:bookmarkStart w:id="31" w:name="__Fieldmark__15_10017598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100175981"/>
            <w:bookmarkStart w:id="33" w:name="__Fieldmark__16_10017598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100175981"/>
            <w:bookmarkStart w:id="35" w:name="__Fieldmark__17_10017598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100175981"/>
            <w:bookmarkStart w:id="37" w:name="__Fieldmark__18_10017598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100175981"/>
            <w:bookmarkStart w:id="39" w:name="__Fieldmark__19_10017598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100175981"/>
            <w:bookmarkStart w:id="41" w:name="__Fieldmark__20_10017598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100175981"/>
            <w:bookmarkStart w:id="43" w:name="__Fieldmark__21_10017598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100175981"/>
            <w:bookmarkStart w:id="45" w:name="__Fieldmark__22_10017598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100175981"/>
            <w:bookmarkStart w:id="47" w:name="__Fieldmark__23_10017598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8" w:name="__Fieldmark__24_100175981"/>
            <w:bookmarkStart w:id="49" w:name="__Fieldmark__24_100175981"/>
            <w:bookmarkEnd w:id="4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84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  <w:gridCol w:w="799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ื่อสิ่งพิมพ์ </w:t>
            </w:r>
          </w:p>
        </w:tc>
        <w:tc>
          <w:tcPr>
            <w:tcW w:w="7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arious library resource tex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Carlson, J. B. (1990). America’s ancient skywatchers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National Geographic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177,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No. 3.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Coe, M. D. (1999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The Maya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London: Thames and Hudson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ash, W. L. (2001).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Scribes, warriors, and king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London: Thames and Hudson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fayette R. C. (Ed.) (1996). Standards for foreign language learning: Preparing for the twenty-first century.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n Lafayette R. C. (Ed.),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National standards: A catalyst for reform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. Lincolnwood, IL: National Textbook Company.</w:t>
            </w:r>
          </w:p>
        </w:tc>
        <w:tc>
          <w:tcPr>
            <w:tcW w:w="7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2"/>
                <w:szCs w:val="20"/>
              </w:rPr>
            </w:pPr>
            <w:r>
              <w:rPr>
                <w:rFonts w:cs="Arial" w:ascii="Verdana" w:hAnsi="Verdana"/>
                <w:b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7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i/>
                <w:i/>
                <w:sz w:val="28"/>
                <w:sz w:val="28"/>
                <w:szCs w:val="28"/>
                <w:lang w:bidi="th-TH"/>
              </w:rPr>
              <w:t>แต่ละกลุ่มระบุวัสดุอุปกรณ์ที่ต้องใช้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2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7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s antigous mayas y su legardo Mundo maya</w:t>
              <w:br/>
            </w: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www.ccu.umich.mx/mmaya/recorrido/recorrido.html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</w:rPr>
              <w:t>*</w:t>
              <w:br/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แหล่งเรียนรู้แบบเบ็ดเสร็จเกี่ยวกับมายัน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tional Standards for Foreign Language Education: American Council on the Teaching of Foreign Languages</w:t>
              <w:br/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www.actfl.org/index.cfm?weburl=/public/articles/details.cfm?id=33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</w:rPr>
              <w:t>*</w:t>
              <w:br/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ข้อมูลเกี่ยวกับการสอนภาษาต่างประเทศในสหรัฐอเมริกา  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va Del Negro, Liza. Arte Plumario El Textil méxicano tradicional</w:t>
              <w:br/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www.arts-history.mx/textilmexicano/introprehisp1.html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</w:rPr>
              <w:t>*</w:t>
              <w:br/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แหล่งเรียนรู้เกี่ยวกับศิลปะผืนผ้าที่ทำโดยชาวมายัน</w:t>
            </w:r>
            <w:r>
              <w:rPr>
                <w:rFonts w:ascii="Verdana" w:hAnsi="Verdana" w:cs="Verdana"/>
                <w:bCs/>
                <w:sz w:val="20"/>
                <w:sz w:val="20"/>
                <w:szCs w:val="20"/>
                <w:lang w:bidi="th-TH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Cs/>
                <w:sz w:val="20"/>
                <w:szCs w:val="20"/>
                <w:lang w:val="en"/>
              </w:rPr>
              <w:t>6+1 Trait</w:t>
            </w:r>
            <w:r>
              <w:rPr>
                <w:rFonts w:cs="Arial" w:ascii="Verdana" w:hAnsi="Verdana"/>
                <w:bCs/>
                <w:iCs/>
                <w:sz w:val="20"/>
                <w:szCs w:val="20"/>
                <w:vertAlign w:val="superscript"/>
                <w:lang w:val="en"/>
              </w:rPr>
              <w:t>®</w:t>
            </w:r>
            <w:r>
              <w:rPr>
                <w:rFonts w:cs="Arial" w:ascii="Verdana" w:hAnsi="Verdana"/>
                <w:bCs/>
                <w:iCs/>
                <w:sz w:val="20"/>
                <w:szCs w:val="20"/>
                <w:lang w:val="en"/>
              </w:rPr>
              <w:t xml:space="preserve"> Writing Scoring Continuum</w:t>
            </w:r>
          </w:p>
          <w:p>
            <w:pPr>
              <w:pStyle w:val="Normal"/>
              <w:ind w:left="360" w:hanging="0"/>
              <w:rPr/>
            </w:pP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fr-FR"/>
                </w:rPr>
                <w:t>www.nwrel.org/assessment/pdfRubrics/6plus1traits.PDF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* (PDF; 8 pages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การเขียนเกณฑ์การให้คะแนนที่จัดทำโดย</w:t>
            </w:r>
            <w:r>
              <w:rPr>
                <w:rFonts w:ascii="Verdana" w:hAnsi="Verdana" w:cs="Verdana"/>
                <w:bCs/>
                <w:sz w:val="20"/>
                <w:sz w:val="20"/>
                <w:szCs w:val="20"/>
                <w:lang w:bidi="th-TH"/>
              </w:rPr>
              <w:t xml:space="preserve">  </w:t>
            </w: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Northwest Regional Educational Laboratory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อื่น ๆ 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Film Resour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  <w:t xml:space="preserve">Azzarella, D. &amp; Boyajian, A. (Director). </w:t>
            </w:r>
            <w:r>
              <w:rPr>
                <w:rFonts w:cs="Arial" w:ascii="Verdana" w:hAnsi="Verdana"/>
                <w:sz w:val="20"/>
                <w:szCs w:val="20"/>
                <w:lang w:val="fr-FR"/>
              </w:rPr>
              <w:t xml:space="preserve">(1993). </w:t>
            </w:r>
            <w:r>
              <w:rPr>
                <w:rFonts w:cs="Arial" w:ascii="Verdana" w:hAnsi="Verdana"/>
                <w:i/>
                <w:sz w:val="20"/>
                <w:szCs w:val="20"/>
                <w:lang w:val="fr-FR"/>
              </w:rPr>
              <w:t>Lost kingdoms of the Maya.</w:t>
            </w:r>
            <w:r>
              <w:rPr>
                <w:rFonts w:cs="Arial" w:ascii="Verdana" w:hAnsi="Verdana"/>
                <w:sz w:val="20"/>
                <w:szCs w:val="20"/>
                <w:lang w:val="fr-FR"/>
              </w:rPr>
              <w:t xml:space="preserve"> [VHS/DVD]. Washington, D</w:t>
            </w:r>
            <w:r>
              <w:rPr>
                <w:rFonts w:cs="Arial" w:ascii="Verdana" w:hAnsi="Verdana"/>
                <w:sz w:val="20"/>
                <w:szCs w:val="20"/>
              </w:rPr>
              <w:t xml:space="preserve">C: National Geographic Society.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owells, B. &amp; Rochin, R. (Director). (2002).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Mystery of the Maya (IMAX)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[VHS/DVD] Montreal, Quebec: National Film Board of Canada.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11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12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0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0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FF6600"/>
    </w:rPr>
  </w:style>
  <w:style w:type="character" w:styleId="WW8Num14z1">
    <w:name w:val="WW8Num14z1"/>
    <w:qFormat/>
    <w:rPr>
      <w:rFonts w:ascii="Symbol" w:hAnsi="Symbol" w:cs="Symbol"/>
      <w:color w:val="FF6600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wrel.org/assessment/pdfRubrics/6plus1traits.PDF" TargetMode="External"/><Relationship Id="rId3" Type="http://schemas.openxmlformats.org/officeDocument/2006/relationships/hyperlink" Target="http://www.nwrel.org/assessment/pdfRubrics/6plus1traits.pdf" TargetMode="External"/><Relationship Id="rId4" Type="http://schemas.openxmlformats.org/officeDocument/2006/relationships/hyperlink" Target="http://www.nwrel.org/assessment/pdfRubrics/6plus1traits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ccu.umich.mx/mmaya/recorrido/recorrido.html" TargetMode="External"/><Relationship Id="rId8" Type="http://schemas.openxmlformats.org/officeDocument/2006/relationships/hyperlink" Target="http://www.actfl.org/index.cfm?weburl=/public/articles/details.cfm?id=33" TargetMode="External"/><Relationship Id="rId9" Type="http://schemas.openxmlformats.org/officeDocument/2006/relationships/hyperlink" Target="http://www.arts-history.mx/textilmexicano/introprehisp1.html" TargetMode="External"/><Relationship Id="rId10" Type="http://schemas.openxmlformats.org/officeDocument/2006/relationships/hyperlink" Target="http://www.nwrel.org/assessment/pdfRubrics/6plus1traits.PDF" TargetMode="External"/><Relationship Id="rId11" Type="http://schemas.openxmlformats.org/officeDocument/2006/relationships/hyperlink" Target="http://www.intel.com/sites/corporate/tradmarx.htm" TargetMode="External"/><Relationship Id="rId12" Type="http://schemas.openxmlformats.org/officeDocument/2006/relationships/hyperlink" Target="http://www.intel.com/sites/corporate/privacy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2:59:00Z</dcterms:created>
  <dc:creator>Judi Yost</dc:creator>
  <dc:description/>
  <cp:keywords/>
  <dc:language>en-US</dc:language>
  <cp:lastModifiedBy>Passara</cp:lastModifiedBy>
  <cp:lastPrinted>2000-11-29T16:18:00Z</cp:lastPrinted>
  <dcterms:modified xsi:type="dcterms:W3CDTF">2008-01-03T13:17:00Z</dcterms:modified>
  <cp:revision>61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