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004"/>
        <w:gridCol w:w="3005"/>
        <w:gridCol w:w="3004"/>
        <w:gridCol w:w="3005"/>
      </w:tblGrid>
      <w:tr>
        <w:trPr>
          <w:trHeight w:val="710" w:hRule="atLeast"/>
        </w:trPr>
        <w:tc>
          <w:tcPr>
            <w:tcW w:w="1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ourier New" w:hAnsi="Courier New" w:cs="Courier New"/>
                <w:b/>
                <w:b/>
                <w:shadow/>
                <w:color w:val="FFCC00"/>
                <w:sz w:val="48"/>
                <w:szCs w:val="48"/>
              </w:rPr>
            </w:pPr>
            <w:r>
              <w:rPr>
                <w:rFonts w:ascii="Courier New" w:hAnsi="Courier New" w:cs="Courier New"/>
                <w:b/>
                <w:b/>
                <w:shadow/>
                <w:color w:val="FFCC00"/>
                <w:sz w:val="48"/>
                <w:sz w:val="48"/>
                <w:szCs w:val="48"/>
                <w:lang w:bidi="th-TH"/>
              </w:rPr>
              <w:t xml:space="preserve">รูบริกโครงงานความลึกลับของอาณาจักรมายัน </w:t>
            </w:r>
          </w:p>
        </w:tc>
      </w:tr>
      <w:tr>
        <w:trPr>
          <w:trHeight w:val="26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hadow/>
                <w:color w:val="FFFFFF"/>
                <w:sz w:val="20"/>
                <w:szCs w:val="48"/>
              </w:rPr>
            </w:pPr>
            <w:r>
              <w:rPr>
                <w:rFonts w:cs="Arial Narrow" w:ascii="Arial Narrow" w:hAnsi="Arial Narrow"/>
                <w:b/>
                <w:shadow/>
                <w:color w:val="FFFFFF"/>
                <w:sz w:val="20"/>
                <w:szCs w:val="48"/>
              </w:rPr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CC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FFCC00"/>
                <w:sz w:val="22"/>
                <w:szCs w:val="22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CC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FFCC00"/>
                <w:sz w:val="22"/>
                <w:szCs w:val="22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CC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FFCC00"/>
                <w:sz w:val="22"/>
                <w:szCs w:val="22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CC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FFCC00"/>
                <w:sz w:val="22"/>
                <w:szCs w:val="22"/>
              </w:rPr>
              <w:t>1</w:t>
            </w:r>
          </w:p>
        </w:tc>
      </w:tr>
      <w:tr>
        <w:trPr>
          <w:trHeight w:val="318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ascii="Courier New" w:hAnsi="Courier New" w:cs="Courier New"/>
                <w:bCs/>
                <w:lang w:bidi="th-TH"/>
              </w:rPr>
              <w:t>เนื้อหาและข้อคิดเห็น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ความรู้เกี่ยวกับวิชาอยู่ในขั้นดีเยี่ยม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cs="Arial Narrow" w:ascii="Arial Narrow" w:hAnsi="Arial Narrow"/>
                <w:sz w:val="20"/>
                <w:lang w:bidi="th-TH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เนื้อหาครอบคลุมรายละเอียดจำนวนมากพร้อมตัวอย่างประกอบ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ตอบคำถามประจำหน่วยและประจำบทอย่างชัดเจนและตอบอย่างครบถ้วนสมบูรณ์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เขียนข้อมูลอย่างดี น่าสนใจและให้ผู้อ่านมีส่วนร่วม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เนื้อหาเรียบเรียงอย่างรอบคอบและไม่มีที่ผิด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ความรู้เกี่ยวกับวิชาอยู่ในขั้นดี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cs="Arial Narrow" w:ascii="Arial Narrow" w:hAnsi="Arial Narrow"/>
                <w:sz w:val="20"/>
                <w:lang w:bidi="th-TH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เนื้อหาครอบคลุมรายละเอียดหลายอย่างและมีตัวอย่าง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มีการตอบคำถามประจำหน่วยและประจำบทพอสมควรแต่ยังไม่ชัดเจน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เขียนข้อมูลดี และค่อนข้างน่าสนใจ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cs="Arial Narrow" w:ascii="Arial Narrow" w:hAnsi="Arial Narrow"/>
                <w:sz w:val="20"/>
                <w:lang w:bidi="th-TH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เนื้อหาเรียบเรียงและไม่มีที่ผิดเป็นส่วนใหญ่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cs="Arial Narrow" w:ascii="Arial Narrow" w:hAnsi="Arial Narrow"/>
                <w:sz w:val="20"/>
                <w:lang w:bidi="th-TH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ครอบคลุมข้อมูลที่จำเป็น แต่มีข้อผิดพลาดบ้าง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เนื้อหาครอบคลุมรายละเอียดและตัวอย่างค่อนข้างน้อย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ยังตอบคำถามประจำหน่วยและประจำบทไม่เพียงพอ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เขียนข้อมูลค่อนข้างดี แต่ขาดความน่าสนใจ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cs="Arial Narrow" w:ascii="Arial Narrow" w:hAnsi="Arial Narrow"/>
                <w:sz w:val="20"/>
                <w:lang w:bidi="th-TH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เรียบเรียงเนื้อหาอย่างไม่รอบคอบ และมีที่ผิดพลาดหลายแห่ง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.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ขาดข้อมูลที่จำเป็นและมีข้อผิดพลาดเป็นส่วนใหญ่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ขาดรายละเอียดและตัวอย่าง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cs="Arial Narrow" w:ascii="Arial Narrow" w:hAnsi="Arial Narrow"/>
                <w:sz w:val="20"/>
                <w:lang w:bidi="th-TH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คำถามประจำหน่วยและประจำบทไม่เชื่อมโยงกับข้อมูลที่นำเสนอ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เขียนข้อมูลไม่ดีและไม่น่าสนใจ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cs="Arial Narrow" w:ascii="Arial Narrow" w:hAnsi="Arial Narrow"/>
                <w:sz w:val="20"/>
                <w:lang w:bidi="th-TH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ไม่มีการเรียบเรียงเนื้อหาและมีที่ผิดพลาดหลายแห่ง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cs="Arial Narrow" w:ascii="Arial Narrow" w:hAnsi="Arial Narrow"/>
                <w:sz w:val="20"/>
                <w:lang w:bidi="th-TH"/>
              </w:rPr>
            </w:r>
          </w:p>
        </w:tc>
      </w:tr>
      <w:tr>
        <w:trPr>
          <w:trHeight w:val="107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Cs/>
                <w:lang w:bidi="th-TH"/>
              </w:rPr>
            </w:pPr>
            <w:r>
              <w:rPr>
                <w:rFonts w:ascii="Courier New" w:hAnsi="Courier New" w:cs="Courier New"/>
                <w:bCs/>
                <w:lang w:bidi="th-TH"/>
              </w:rPr>
              <w:t>การจัดองค์ประกอบ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จัดลำดับเนื้อหาดี ใช้หัวเรื่องหรือปุ่มรายการย่อยเพื่อจัดกลุ่มสื่อที่เกี่ยวข้อง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cs="Arial Narrow" w:ascii="Arial Narrow" w:hAnsi="Arial Narrow"/>
                <w:sz w:val="20"/>
                <w:lang w:bidi="th-TH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นำเสนอข้อมุลเป็นลำดับชัดเจนและเป็นตรรก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cs="Arial Narrow" w:ascii="Arial Narrow" w:hAnsi="Arial Narrow"/>
                <w:sz w:val="20"/>
                <w:lang w:bidi="th-TH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จัดลำดับเนื้อหาส่วนใหญ่ดี ใช้หัวเรื่องหรือปุ่มรายการย่อยเพื่อจัดกลุ่มสื่อที่เกี่ยวข้อง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cs="Arial Narrow" w:ascii="Arial Narrow" w:hAnsi="Arial Narrow"/>
                <w:sz w:val="20"/>
                <w:lang w:bidi="th-TH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นำเสนอข้อมูลเป็นลำดับอย่างเป็นตรรก</w:t>
            </w:r>
          </w:p>
          <w:p>
            <w:pPr>
              <w:pStyle w:val="TextBody"/>
              <w:rPr>
                <w:rFonts w:ascii="Arial Narrow" w:hAnsi="Arial Narrow" w:cs="Arial Narrow"/>
                <w:color w:val="000000"/>
                <w:sz w:val="20"/>
                <w:lang w:bidi="th-TH"/>
              </w:rPr>
            </w:pPr>
            <w:r>
              <w:rPr>
                <w:rFonts w:cs="Arial Narrow"/>
                <w:color w:val="000000"/>
                <w:sz w:val="20"/>
                <w:lang w:bidi="th-TH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จัดเนื้อหาค่อนข้างเป็นลำดับ</w:t>
            </w: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 xml:space="preserve"> </w:t>
            </w: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ใช้หัวเรื่องหรือปุ่มรายการย่อยบ้างเพื่อจัดกลุ่มสื่อที่เกี่ยวข้อง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ข้อมูลส่วนใหญ่นำเสนออย่างเป็นตรรก แต่รายละเอียดบางอย่างอาจจัดวางอย่างไม่เหมาะสม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อาจจะครอบคลุมรายละเอียด แต่ไม่จัดลำดับเนื่อหาและรายละเอียดอาจจะไม่เกี่ยวข้องซึ่งกันและกัน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การเรียงลำดับข้อมูลไม่สมเหตุผลและเป็นเหตุของความสับสน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cs="Arial Narrow" w:ascii="Arial Narrow" w:hAnsi="Arial Narrow"/>
                <w:sz w:val="20"/>
                <w:lang w:bidi="th-TH"/>
              </w:rPr>
            </w:r>
          </w:p>
        </w:tc>
      </w:tr>
      <w:tr>
        <w:trPr>
          <w:trHeight w:val="79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Cs/>
                <w:lang w:bidi="th-TH"/>
              </w:rPr>
            </w:pPr>
            <w:r>
              <w:rPr>
                <w:rFonts w:ascii="Courier New" w:hAnsi="Courier New" w:cs="Courier New"/>
                <w:bCs/>
                <w:lang w:bidi="th-TH"/>
              </w:rPr>
              <w:t>การนำเสนอด้วยปากเปล่า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การนำเสนอน่าสนใจและทำได้ดีเยี่ยม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cs="Arial Narrow" w:ascii="Arial Narrow" w:hAnsi="Arial Narrow"/>
                <w:sz w:val="20"/>
                <w:lang w:bidi="th-TH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นักเรียนมีการเตรียมตีวอย่างดีและมีการซักซ้อมอย่างเห็นได้ชัด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นักเรียนใช้ท่าทาง ประสานสายตา การใช้เสียงและกระตือรือร้นเพื่อดึงความสนใจของผู้ฟัง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การออกเสียงภาษาสเปนถูกต้อง คล่องแคล่วและเข้าใจได้ง่ายสำหรับเจ้าของภาษา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cs="Arial Narrow" w:ascii="Arial Narrow" w:hAnsi="Arial Narrow"/>
                <w:sz w:val="20"/>
                <w:lang w:bidi="th-TH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การนำเสนอค่อนข้างน่าสนใจ และมีคุณภาพที่เหมาะสม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 xml:space="preserve">โดยทั่วไป นักเรียนได้เตรียมตัวแต่ต้องซักซ้อมอีก </w:t>
            </w:r>
            <w:r>
              <w:rPr>
                <w:rFonts w:cs="Arial Narrow" w:ascii="Arial Narrow" w:hAnsi="Arial Narrow"/>
                <w:sz w:val="20"/>
                <w:lang w:bidi="th-TH"/>
              </w:rPr>
              <w:t xml:space="preserve">2-3 </w:t>
            </w: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ครั้ง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นักเรียนมักใช้ท่าทาง ประสานสายตา การใช้เสียงและกระตือรือร้นเพื่อดึงความสนใจของผู้ฟัง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การออกเสียงภาษาสเปนมีผิดพลาดบ้าง มีการหยุดและติดขัดบางแห่ง และเจ้าของภาษาที่อดทนสามารถเข้าใจได้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cs="Arial Narrow" w:ascii="Arial Narrow" w:hAnsi="Arial Narrow"/>
                <w:sz w:val="20"/>
                <w:lang w:bidi="th-TH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การนำเสนอมีปัญหาบางประการ แต่ยังดึงดูดความสนใจจากผู้ฟังได้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นักเรียนเตรียมตัวมาบ้าง แต่การซักซ้อมยังไม่เพียงพอ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 xml:space="preserve">นักเรียนใช้ท่าทาง ประสานสายตา การใช้เสียงหรือกระคือรือร้นเพื่อดึงความสนใจของผู้ฟังในบางครั้ง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lang w:bidi="th-TH"/>
              </w:rPr>
              <w:t>การออกเสียงภาษาสเปนมีผิดพลาดบางแห่ง</w:t>
            </w:r>
            <w:r>
              <w:rPr>
                <w:rFonts w:cs="Times New Roman"/>
                <w:lang w:bidi="th-TH"/>
              </w:rPr>
              <w:t xml:space="preserve"> </w:t>
            </w:r>
            <w:r>
              <w:rPr>
                <w:lang w:bidi="th-TH"/>
              </w:rPr>
              <w:t>มีการหยุดและติดขัดบ้าง</w:t>
            </w:r>
            <w:r>
              <w:rPr>
                <w:rFonts w:cs="Times New Roman"/>
                <w:lang w:bidi="th-TH"/>
              </w:rPr>
              <w:t xml:space="preserve"> </w:t>
            </w:r>
            <w:r>
              <w:rPr>
                <w:lang w:bidi="th-TH"/>
              </w:rPr>
              <w:t>เจ้าของภาษาที่อดทนสามารถเข้าใจการนำเสนอส่วนใหญ่ได้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การนำเสนอไม่ดีและไม่ดึงดูดความสนใจของผู้ฟังได้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นักเรียนดูเหมือนไม่ได้เตรียมตัวมานำเสนองาน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นักเรียนไม่สามารถดึงความสนใจจากผู้ฟังได้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cs="Arial Narrow" w:ascii="Arial Narrow" w:hAnsi="Arial Narrow"/>
                <w:sz w:val="20"/>
                <w:lang w:bidi="th-TH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ascii="Arial Narrow" w:hAnsi="Arial Narrow" w:cs="Arial Narrow"/>
                <w:sz w:val="20"/>
                <w:sz w:val="20"/>
                <w:lang w:bidi="th-TH"/>
              </w:rPr>
              <w:t>การออกเสียงภาษาสเปนมีข้อผิดพลาดหลายแห่ง ข้อผิดพลาดเป็นอุปสรรคต่อการสื่อสารดังนั้นบางครั้งทำให้ผู้ฟังมีปัญหาเรื่องความเข้าใจ การหยุดและชะงักเบี่ยงเบนความลื่นไหลของการนำเสนอ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lang w:bidi="th-TH"/>
              </w:rPr>
            </w:pPr>
            <w:r>
              <w:rPr>
                <w:rFonts w:cs="Arial Narrow" w:ascii="Arial Narrow" w:hAnsi="Arial Narrow"/>
                <w:sz w:val="20"/>
                <w:lang w:bidi="th-TH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113"/>
        <w:gridCol w:w="2933"/>
        <w:gridCol w:w="2933"/>
        <w:gridCol w:w="2934"/>
      </w:tblGrid>
      <w:tr>
        <w:trPr>
          <w:trHeight w:val="44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FFCC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FFCC00"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CC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FFCC00"/>
                <w:sz w:val="22"/>
                <w:szCs w:val="22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CC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FFCC00"/>
                <w:sz w:val="22"/>
                <w:szCs w:val="22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CC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FFCC00"/>
                <w:sz w:val="22"/>
                <w:szCs w:val="22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CC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FFCC00"/>
                <w:sz w:val="22"/>
                <w:szCs w:val="22"/>
              </w:rPr>
              <w:t>1</w:t>
            </w:r>
          </w:p>
        </w:tc>
      </w:tr>
      <w:tr>
        <w:trPr>
          <w:trHeight w:val="79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Cs/>
                <w:lang w:bidi="th-TH"/>
              </w:rPr>
            </w:pPr>
            <w:r>
              <w:rPr>
                <w:rFonts w:ascii="Courier New" w:hAnsi="Courier New" w:cs="Courier New"/>
                <w:bCs/>
                <w:lang w:bidi="th-TH"/>
              </w:rPr>
              <w:t>การใช้ไวยากรณ์ภาษาสเปน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The project has no spelling or grammatical errors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 wide variety of grammatical structures and vocabulary is used.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The project has very few spelling or grammatical errors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A variety of grammatical structures and vocabulary are used.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The project has some spelling and grammatical errors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ew grammatical structures and a limited amount of vocabulary are used.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The project has numerous spelling and grammatical errors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Grammar structure and vocabulary are very basic and lack variety.</w:t>
            </w:r>
          </w:p>
        </w:tc>
      </w:tr>
      <w:tr>
        <w:trPr>
          <w:trHeight w:val="79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Cs/>
                <w:lang w:bidi="th-TH"/>
              </w:rPr>
            </w:pPr>
            <w:r>
              <w:rPr>
                <w:rFonts w:ascii="Courier New" w:hAnsi="Courier New" w:cs="Courier New"/>
                <w:bCs/>
                <w:lang w:bidi="th-TH"/>
              </w:rPr>
              <w:t>การใช้เทคโนโลยีมัลติมีเดีย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Presentation looks professional, and creatively and effectively showcases all relevant information from the unit. Ideas are creative and original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mages clearly support the key points and clearly enhance the understanding of the content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he presentation loads quickly and is easy to use. 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sentation effectively showcases an adequate amount of information from the unit. It shows some originality and some new ideas and perspectives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mages support the key points and enhance the understanding of the content.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 presentation loads quickly and is fairly easy to use.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Presentation showcases some information, but information may be lacking. Ideas from others are used (with credit given). The presentation shows little evidence of original ideas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Images support some but not all of the key points and enhance the understanding of some of the content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The presentation is not quick loading, or it is not easy to use.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Presentation lacks important components. Ideas are copied from other sources with no credit given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mages do not support the key points and do not enhance the understanding of the content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The presentation is neither quick loading nor easy to use.</w:t>
            </w:r>
          </w:p>
        </w:tc>
      </w:tr>
      <w:tr>
        <w:trPr>
          <w:trHeight w:val="207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Cs/>
                <w:lang w:bidi="th-TH"/>
              </w:rPr>
            </w:pPr>
            <w:r>
              <w:rPr>
                <w:rFonts w:ascii="Courier New" w:hAnsi="Courier New" w:cs="Courier New"/>
                <w:bCs/>
                <w:lang w:bidi="th-TH"/>
              </w:rPr>
              <w:t>การทำงานเป็นทีม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amwork is clearly evident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All members of the group participate fully and equally in the project presentation.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Teamwork is adequately evident and shows a fairly good division of tasks.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All members of the group participate in the project presentation.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Teamwork is somewhat evident and some division of tasks is apparent. One or more people in the group did not do their part of the work.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Some members of the group noticeably do not participate as much as others in the project presentation.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Teamwork and division of tasks is not evident. Several people in the group did not do their part of the work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Some members of the group do not participate in the project present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 Narrow" w:hAnsi="Arial Narrow" w:cs="Arial"/>
      <w:color w:val="008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3:08:00Z</dcterms:created>
  <dc:creator>Debbie Candau</dc:creator>
  <dc:description/>
  <cp:keywords/>
  <dc:language>en-US</dc:language>
  <cp:lastModifiedBy>Passara</cp:lastModifiedBy>
  <cp:lastPrinted>2004-11-14T14:29:00Z</cp:lastPrinted>
  <dcterms:modified xsi:type="dcterms:W3CDTF">2008-01-04T14:02:00Z</dcterms:modified>
  <cp:revision>15</cp:revision>
  <dc:subject/>
  <dc:title>DREAM HOME ORAL PRESENTATION RUBRIC</dc:title>
</cp:coreProperties>
</file>