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Verdana"/>
          <w:i/>
          <w:i/>
          <w:shadow/>
          <w:sz w:val="32"/>
          <w:szCs w:val="32"/>
          <w:lang w:bidi="th-TH"/>
        </w:rPr>
      </w:pPr>
      <w:r>
        <w:rPr>
          <w:rFonts w:ascii="Verdana" w:hAnsi="Verdana" w:eastAsia="Arial Unicode MS" w:cs="Verdana"/>
          <w:bCs/>
          <w:i/>
          <w:i/>
          <w:shadow/>
          <w:sz w:val="32"/>
          <w:sz w:val="32"/>
          <w:szCs w:val="32"/>
          <w:lang w:bidi="th-TH"/>
        </w:rPr>
        <w:t>แผน</w:t>
      </w:r>
      <w:r>
        <w:rPr>
          <w:rFonts w:eastAsia="Arial Unicode MS" w:cs="Verdana" w:ascii="Verdana" w:hAnsi="Verdana"/>
          <w:bCs/>
          <w:i/>
          <w:iCs/>
          <w:shadow/>
          <w:sz w:val="32"/>
          <w:szCs w:val="32"/>
          <w:lang w:bidi="th-TH"/>
        </w:rPr>
        <w:t xml:space="preserve">:  </w:t>
      </w:r>
      <w:r>
        <w:rPr>
          <w:rFonts w:ascii="Verdana" w:hAnsi="Verdana" w:eastAsia="Arial Unicode MS" w:cs="Verdana"/>
          <w:bCs/>
          <w:i/>
          <w:i/>
          <w:shadow/>
          <w:sz w:val="32"/>
          <w:sz w:val="32"/>
          <w:szCs w:val="32"/>
          <w:lang w:bidi="th-TH"/>
        </w:rPr>
        <w:t>อวกาศ</w:t>
      </w:r>
      <w:r>
        <w:rPr>
          <w:rFonts w:eastAsia="Arial Unicode MS" w:cs="Verdana" w:ascii="Verdana" w:hAnsi="Verdana"/>
          <w:bCs/>
          <w:i/>
          <w:shadow/>
          <w:sz w:val="32"/>
          <w:szCs w:val="32"/>
          <w:lang w:bidi="th-TH"/>
        </w:rPr>
        <w:t>...</w:t>
      </w:r>
      <w:r>
        <w:rPr>
          <w:rFonts w:ascii="Verdana" w:hAnsi="Verdana" w:eastAsia="Arial Unicode MS" w:cs="Verdana"/>
          <w:bCs/>
          <w:i/>
          <w:i/>
          <w:shadow/>
          <w:sz w:val="32"/>
          <w:sz w:val="32"/>
          <w:szCs w:val="32"/>
          <w:lang w:bidi="th-TH"/>
        </w:rPr>
        <w:t>เขตแดนในอนาคต</w:t>
      </w:r>
    </w:p>
    <w:tbl>
      <w:tblPr>
        <w:tblW w:w="10427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7"/>
      </w:tblGrid>
      <w:tr>
        <w:trPr>
          <w:cantSplit w:val="true"/>
        </w:trPr>
        <w:tc>
          <w:tcPr>
            <w:tcW w:w="10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b/>
                <w:b/>
                <w:bCs/>
                <w:sz w:val="28"/>
                <w:sz w:val="28"/>
                <w:szCs w:val="28"/>
                <w:lang w:bidi="th-TH"/>
              </w:rPr>
              <w:t>ภาพรวมหน่วยการ</w:t>
            </w:r>
            <w:r>
              <w:rPr>
                <w:rFonts w:ascii="Verdana" w:hAnsi="Verdana" w:cs="Verdana"/>
                <w:b/>
                <w:b/>
                <w:sz w:val="28"/>
                <w:sz w:val="28"/>
                <w:szCs w:val="28"/>
                <w:lang w:bidi="th-TH"/>
              </w:rPr>
              <w:t>เรียนรู้</w:t>
            </w:r>
          </w:p>
        </w:tc>
      </w:tr>
      <w:tr>
        <w:trPr/>
        <w:tc>
          <w:tcPr>
            <w:tcW w:w="104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Cordia New" w:hAnsi="Cordia New" w:cs="Cordia New"/>
                <w:b/>
                <w:b/>
                <w:sz w:val="28"/>
                <w:szCs w:val="28"/>
                <w:lang w:bidi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  <w:szCs w:val="28"/>
                <w:lang w:bidi="th-TH"/>
              </w:rPr>
              <w:t>ชื่อหน่วยการเรียนรู้</w:t>
            </w:r>
          </w:p>
        </w:tc>
      </w:tr>
      <w:tr>
        <w:trPr/>
        <w:tc>
          <w:tcPr>
            <w:tcW w:w="104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i/>
                <w:i/>
                <w:sz w:val="28"/>
                <w:szCs w:val="28"/>
              </w:rPr>
            </w:pPr>
            <w:r>
              <w:rPr>
                <w:rFonts w:ascii="Angsana New" w:hAnsi="Angsana New"/>
                <w:bCs/>
                <w:i/>
                <w:i/>
                <w:sz w:val="28"/>
                <w:sz w:val="28"/>
                <w:szCs w:val="28"/>
                <w:lang w:bidi="th-TH"/>
              </w:rPr>
              <w:t>อวกาศ</w:t>
            </w:r>
            <w:r>
              <w:rPr>
                <w:rFonts w:cs="Angsana New" w:ascii="Angsana New" w:hAnsi="Angsana New"/>
                <w:bCs/>
                <w:i/>
                <w:sz w:val="28"/>
                <w:szCs w:val="28"/>
              </w:rPr>
              <w:t xml:space="preserve">:  </w:t>
            </w:r>
            <w:r>
              <w:rPr>
                <w:rFonts w:ascii="Angsana New" w:hAnsi="Angsana New"/>
                <w:bCs/>
                <w:i/>
                <w:i/>
                <w:sz w:val="28"/>
                <w:sz w:val="28"/>
                <w:szCs w:val="28"/>
                <w:lang w:bidi="th-TH"/>
              </w:rPr>
              <w:t>เขตแดนในอนาคต</w:t>
            </w:r>
          </w:p>
        </w:tc>
      </w:tr>
      <w:tr>
        <w:trPr/>
        <w:tc>
          <w:tcPr>
            <w:tcW w:w="104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สรุปภาพรวมหน่วยการเรียนรู้</w:t>
            </w:r>
          </w:p>
        </w:tc>
      </w:tr>
      <w:tr>
        <w:trPr/>
        <w:tc>
          <w:tcPr>
            <w:tcW w:w="1042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นักเรียนวิจัยประเด็นการสำรวจอวกาศโดยศึกษาจากภารกิจอวกาศที่เฉพาะเจาะจงและการพัฒนาเทคโนโลยีอวกาศที่แตกต่างกัน จากนั้นพวกเขาใช้เครื่องมือ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Showing Evidence Tool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พื่อสังเคราะห์งานวิจัยและแยกแยะข้อดีข้อเสียของการสำรวจอวกาศและจัดทำผลงานจากตัวเลือกเพื่อสนับสนุนงานนำเสนอ สนับสนุนด้านใดด้านหนึ่ง จากนั้นนักเรียนเข้าร่วมในการโต้วาทีว่าการสำรวจอวกาศควรดำเนินต่อไปหรือไม่อย่างไร และถ้าเป็นเช่นนั้น ใครควรรับผิดชอบในด้านเงินทุน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427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b/>
                <w:b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สาระการเรียนรู้</w:t>
            </w:r>
          </w:p>
        </w:tc>
      </w:tr>
      <w:tr>
        <w:trPr/>
        <w:tc>
          <w:tcPr>
            <w:tcW w:w="10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i/>
                <w:i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i/>
                <w:i/>
                <w:sz w:val="28"/>
                <w:sz w:val="28"/>
                <w:szCs w:val="28"/>
                <w:lang w:bidi="th-TH"/>
              </w:rPr>
              <w:t>วิทยาศาสตร์กายภาพ</w:t>
            </w:r>
          </w:p>
        </w:tc>
      </w:tr>
      <w:tr>
        <w:trPr/>
        <w:tc>
          <w:tcPr>
            <w:tcW w:w="10427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b/>
                <w:b/>
                <w:bCs/>
                <w:sz w:val="28"/>
                <w:sz w:val="28"/>
                <w:szCs w:val="28"/>
                <w:lang w:bidi="th-TH"/>
              </w:rPr>
              <w:t>ระดับชั้น</w:t>
            </w:r>
          </w:p>
        </w:tc>
      </w:tr>
      <w:tr>
        <w:trPr/>
        <w:tc>
          <w:tcPr>
            <w:tcW w:w="10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6-8</w:t>
            </w:r>
          </w:p>
        </w:tc>
      </w:tr>
      <w:tr>
        <w:trPr/>
        <w:tc>
          <w:tcPr>
            <w:tcW w:w="10427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เวลาที่ต้องการโดยประมาณ</w:t>
            </w:r>
          </w:p>
        </w:tc>
      </w:tr>
      <w:tr>
        <w:trPr/>
        <w:tc>
          <w:tcPr>
            <w:tcW w:w="10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 xml:space="preserve">สัปดาห์ 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45-60 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นาทีต่อวัน</w:t>
            </w:r>
          </w:p>
        </w:tc>
      </w:tr>
      <w:tr>
        <w:trPr/>
        <w:tc>
          <w:tcPr>
            <w:tcW w:w="104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รายละเอียดของหน่วยการเรียนรู้</w:t>
            </w:r>
          </w:p>
        </w:tc>
      </w:tr>
      <w:tr>
        <w:trPr/>
        <w:tc>
          <w:tcPr>
            <w:tcW w:w="10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มาตรฐานการเรียนรู้ตามหลักสูตร</w:t>
            </w:r>
          </w:p>
        </w:tc>
      </w:tr>
      <w:tr>
        <w:trPr>
          <w:trHeight w:val="80" w:hRule="atLeast"/>
        </w:trPr>
        <w:tc>
          <w:tcPr>
            <w:tcW w:w="10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าตรฐานรัฐยูท่าห์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วิทยาศาสตร์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าตรฐาน 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ธิบายส่วนใหม่ที่เป็นกิจกรรมทางเทคโนโลยีและวิทยาศาสตร์ที่เกิดขึ้นจากการวิจัยทางอวกาศและการสำรวจ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าตรฐาน 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ักเรียนจะเข้าใจจความสัมพันธ์และคุณลักษณะของวัตถุในระบบแสงอาทิตย์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ษา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ื่อ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าตรฐาน 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าพูด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นักเรียนพัฒนาภาษาสำหรับวัตถุประสงค์เพื่อการสื่อสารผ่านการฟัง การพูด การวิจารณ์และการนำเสนออย่างมีประสิทธิภาพ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าตรฐาน 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ักเรียนระบุที่มาและเข้าถึงข้อมูลที่อยู่ภายในแหล่งที่มาได้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าตรฐาน 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ักเรียนเข้ามีส่วนร่วมและตัดทอนข้อมูล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color w:val="FFFFFF"/>
                <w:sz w:val="28"/>
                <w:szCs w:val="28"/>
              </w:rPr>
            </w:pPr>
            <w:r>
              <w:rPr>
                <w:rFonts w:cs="Arial" w:ascii="Verdana" w:hAnsi="Verdana"/>
                <w:color w:val="FFFFFF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8213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ascii="Verdana" w:hAnsi="Verdana" w:cs="Verdana"/>
                <w:b/>
                <w:b/>
                <w:bCs/>
                <w:sz w:val="28"/>
                <w:sz w:val="28"/>
                <w:szCs w:val="28"/>
                <w:lang w:bidi="th-TH"/>
              </w:rPr>
              <w:t>วัตถุประสงค์การเรียนรู้</w:t>
            </w:r>
            <w:r>
              <w:rPr>
                <w:rFonts w:cs="Verdana" w:ascii="Verdana" w:hAnsi="Verdana"/>
                <w:b/>
                <w:bCs/>
                <w:sz w:val="28"/>
                <w:szCs w:val="28"/>
                <w:lang w:bidi="th-TH"/>
              </w:rPr>
              <w:t>/</w:t>
            </w:r>
            <w:r>
              <w:rPr>
                <w:rFonts w:ascii="Verdana" w:hAnsi="Verdana" w:cs="Verdana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ผลการเรียนรู้ที่คาดหวัง   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ักเรียนจะสามารถ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เมินและเลือกแหล่งข้อมูลที่สามารถเข้าใจได้ หาได้ทั่วไป เกี่ยวข้อง ทันสมัย มีเหตุผลและ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ัดหมวดหมู่ข้อมูลบนพื้นฐานของข้อเท็จจริงและความเห็น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ลือกและประเมินแหล่งข้อมูลสำหรับภาวะวิสัย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ัวอย่างเช่น ข้อมูลที่ไม่แสดงความลำเอียง คัดลอกมา อคติ และโฆษณาชวนเชื่อ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ะบุเหตุการณ์ที่สำคัญในการพัฒนาการสำรวจอวกาศ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ข้าใจความสัมพันธ์และคุณลักษณะของวัตถุในระบบแสงอาทิตย์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คำถามกำหนดกรอบการเรียนรู้</w:t>
            </w:r>
          </w:p>
        </w:tc>
      </w:tr>
      <w:tr>
        <w:trPr>
          <w:cantSplit w:val="true"/>
        </w:trPr>
        <w:tc>
          <w:tcPr>
            <w:tcW w:w="2227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คำถามสร้างพลังคิด</w:t>
            </w:r>
          </w:p>
        </w:tc>
        <w:tc>
          <w:tcPr>
            <w:tcW w:w="821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ราสำรวจทำไม</w:t>
            </w:r>
          </w:p>
        </w:tc>
      </w:tr>
      <w:tr>
        <w:trPr>
          <w:cantSplit w:val="true"/>
        </w:trPr>
        <w:tc>
          <w:tcPr>
            <w:tcW w:w="2227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คำถามประจำหน่วย</w:t>
            </w:r>
          </w:p>
        </w:tc>
        <w:tc>
          <w:tcPr>
            <w:tcW w:w="821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สำรวจอวกาศให้ประโยชน์อย่างไรกับเรา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สำรวจอวกาศควรดำเนินการให้เงินสนับสนุนต่อใช่หรือไม่ ถ้าใช่ ทำไม</w:t>
            </w:r>
          </w:p>
        </w:tc>
      </w:tr>
      <w:tr>
        <w:trPr>
          <w:cantSplit w:val="true"/>
        </w:trPr>
        <w:tc>
          <w:tcPr>
            <w:tcW w:w="2227" w:type="dxa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คำถามประจำบท</w:t>
            </w:r>
          </w:p>
        </w:tc>
        <w:tc>
          <w:tcPr>
            <w:tcW w:w="821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0" w:after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ะไรคือเหตุการณ์สำคัญที่ส่งผลกระทบต่อการสำรวจอวกาศ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ารปรับปรุงเทคโนโลยีใ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ิเล็คทรอนิคส์ การสื่อสารหรือดิจิทัล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ี่เป็นผลจากการสำรวจอวกาศ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แผนการประเมินนักเรียน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8"/>
                <w:szCs w:val="28"/>
              </w:rPr>
            </w:pPr>
            <w:r>
              <w:rPr>
                <w:rFonts w:ascii="Verdana" w:hAnsi="Verdana" w:cs="Verdana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สรุปภาพรวมการประเมิน  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ะเมินนักเรียนผ่านทางการโต้ตอบในสมุดบันทึก การสังเกตอย่างไม่เป็นทางการขณะที่นักเรียนมีส่วนร่วมในกิจกรรมต่าง ๆ และเตรียมความเห็นย้อนกลับให้เพื่อน ครูเตรียมไว้ขณะที่ใช้ 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  <w:t>Showing Evidence Tool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ใช้ </w:t>
            </w:r>
            <w:hyperlink r:id="rId2">
              <w:r>
                <w:rPr>
                  <w:rStyle w:val="InternetLink"/>
                  <w:rFonts w:cs="Angsana New" w:ascii="Angsana New" w:hAnsi="Angsana New"/>
                  <w:color w:val="0000FF"/>
                  <w:sz w:val="28"/>
                  <w:szCs w:val="28"/>
                  <w:u w:val="single"/>
                </w:rPr>
                <w:t>timeline checklist</w:t>
              </w:r>
            </w:hyperlink>
            <w:r>
              <w:rPr>
                <w:rFonts w:cs="Angsana New" w:ascii="Angsana New" w:hAnsi="Angsana New"/>
                <w:sz w:val="28"/>
                <w:szCs w:val="28"/>
              </w:rPr>
              <w:t xml:space="preserve">, </w:t>
            </w:r>
            <w:hyperlink r:id="rId3">
              <w:r>
                <w:rPr>
                  <w:rStyle w:val="InternetLink"/>
                  <w:rFonts w:cs="Angsana New" w:ascii="Angsana New" w:hAnsi="Angsana New"/>
                  <w:color w:val="0000FF"/>
                  <w:sz w:val="28"/>
                  <w:szCs w:val="28"/>
                  <w:u w:val="single"/>
                </w:rPr>
                <w:t>discussion rubric</w:t>
              </w:r>
            </w:hyperlink>
            <w:r>
              <w:rPr>
                <w:rFonts w:cs="Angsana New" w:ascii="Angsana New" w:hAnsi="Angsana New"/>
                <w:sz w:val="28"/>
                <w:szCs w:val="28"/>
              </w:rPr>
              <w:t>, reliability checklist, and </w:t>
            </w:r>
            <w:hyperlink r:id="rId4">
              <w:r>
                <w:rPr>
                  <w:rStyle w:val="InternetLink"/>
                  <w:rFonts w:cs="Angsana New" w:ascii="Angsana New" w:hAnsi="Angsana New"/>
                  <w:color w:val="0000FF"/>
                  <w:sz w:val="28"/>
                  <w:szCs w:val="28"/>
                  <w:u w:val="single"/>
                </w:rPr>
                <w:t>project rubric</w:t>
              </w:r>
            </w:hyperlink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พื่อช่วยนักเรียนกำกับความก้าวหน้าและเข้าใจความคาดหวังตลอดหน่วยการเรียนรู้ ประเมินโครงงานชิ้นสุดท้ายโดยใช้ รูบริกโครงงา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hyperlink r:id="rId5">
              <w:r>
                <w:rPr>
                  <w:rStyle w:val="InternetLink"/>
                  <w:rFonts w:cs="Angsana New" w:ascii="Angsana New" w:hAnsi="Angsana New"/>
                  <w:color w:val="0000FF"/>
                  <w:sz w:val="28"/>
                  <w:szCs w:val="28"/>
                  <w:u w:val="single"/>
                </w:rPr>
                <w:t>project rubric</w:t>
              </w:r>
            </w:hyperlink>
            <w:r>
              <w:rPr>
                <w:rFonts w:cs="Angsana New" w:ascii="Angsana New" w:hAnsi="Angsana New"/>
                <w:sz w:val="28"/>
                <w:szCs w:val="28"/>
              </w:rPr>
              <w:t xml:space="preserve"> )</w:t>
              <w:br/>
            </w:r>
          </w:p>
        </w:tc>
      </w:tr>
    </w:tbl>
    <w:p>
      <w:pPr>
        <w:pStyle w:val="Normal"/>
        <w:rPr/>
      </w:pPr>
      <w:r>
        <w:rPr/>
      </w:r>
    </w:p>
    <w:tbl>
      <w:tblPr>
        <w:tblW w:w="114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7972"/>
      </w:tblGrid>
      <w:tr>
        <w:trPr>
          <w:cantSplit w:val="true"/>
        </w:trPr>
        <w:tc>
          <w:tcPr>
            <w:tcW w:w="114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b/>
                <w:b/>
                <w:bCs/>
                <w:i/>
                <w:i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sz w:val="28"/>
                <w:sz w:val="28"/>
                <w:szCs w:val="28"/>
                <w:lang w:bidi="th-TH"/>
              </w:rPr>
              <w:t>ลำดับการประเมิน</w:t>
            </w:r>
          </w:p>
        </w:tc>
      </w:tr>
      <w:tr>
        <w:trPr>
          <w:trHeight w:val="2573" w:hRule="atLeast"/>
          <w:cantSplit w:val="true"/>
        </w:trPr>
        <w:tc>
          <w:tcPr>
            <w:tcW w:w="1140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056" w:type="dxa"/>
                    <w:jc w:val="left"/>
                    <w:tblInd w:w="28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620"/>
                    <w:gridCol w:w="1800"/>
                    <w:gridCol w:w="1719"/>
                    <w:gridCol w:w="1566"/>
                    <w:gridCol w:w="1695"/>
                  </w:tblGrid>
                  <w:tr>
                    <w:trPr/>
                    <w:tc>
                      <w:tcPr>
                        <w:tcW w:w="327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51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26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27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Angsana New" w:hAnsi="Angsana New" w:cs="Angsana New"/>
                            <w:bCs/>
                            <w:sz w:val="28"/>
                            <w:szCs w:val="28"/>
                            <w:lang w:bidi="th-TH"/>
                          </w:rPr>
                        </w:pPr>
                        <w:r>
                          <w:rPr>
                            <w:rFonts w:ascii="Angsana New" w:hAnsi="Angsana New"/>
                            <w:bCs/>
                            <w:sz w:val="28"/>
                            <w:sz w:val="28"/>
                            <w:szCs w:val="28"/>
                            <w:lang w:bidi="th-TH"/>
                          </w:rPr>
                          <w:t>ก่อนเริ่มทำโครงงาน</w:t>
                        </w:r>
                      </w:p>
                    </w:tc>
                    <w:tc>
                      <w:tcPr>
                        <w:tcW w:w="3519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Verdana"/>
                            <w:bCs/>
                            <w:sz w:val="28"/>
                            <w:szCs w:val="28"/>
                            <w:lang w:bidi="th-TH"/>
                          </w:rPr>
                        </w:pPr>
                        <w:r>
                          <w:rPr>
                            <w:rFonts w:ascii="Verdana" w:hAnsi="Verdana" w:cs="Verdana"/>
                            <w:bCs/>
                            <w:sz w:val="28"/>
                            <w:sz w:val="28"/>
                            <w:szCs w:val="28"/>
                            <w:lang w:bidi="th-TH"/>
                          </w:rPr>
                          <w:t>ระหว่างทำโตรงงาน</w:t>
                        </w:r>
                      </w:p>
                    </w:tc>
                    <w:tc>
                      <w:tcPr>
                        <w:tcW w:w="326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Angsana New" w:hAnsi="Angsana New" w:cs="Angsana New"/>
                            <w:bCs/>
                            <w:sz w:val="28"/>
                            <w:szCs w:val="28"/>
                            <w:lang w:bidi="th-TH"/>
                          </w:rPr>
                        </w:pPr>
                        <w:r>
                          <w:rPr>
                            <w:rFonts w:ascii="Angsana New" w:hAnsi="Angsana New"/>
                            <w:bCs/>
                            <w:sz w:val="28"/>
                            <w:sz w:val="28"/>
                            <w:szCs w:val="28"/>
                            <w:lang w:bidi="th-TH"/>
                          </w:rPr>
                          <w:t>หลังโครงงานสิ้นสุด</w:t>
                        </w:r>
                      </w:p>
                    </w:tc>
                  </w:tr>
                  <w:tr>
                    <w:trPr/>
                    <w:tc>
                      <w:tcPr>
                        <w:tcW w:w="32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Cs/>
                            <w:sz w:val="20"/>
                            <w:szCs w:val="20"/>
                            <w:lang w:bidi="th-TH"/>
                          </w:rPr>
                        </w:pPr>
                        <w:r>
                          <w:rPr>
                            <w:rFonts w:cs="Arial" w:ascii="Verdana" w:hAnsi="Verdana"/>
                            <w:bCs/>
                            <w:sz w:val="20"/>
                            <w:szCs w:val="20"/>
                            <w:lang w:bidi="th-TH"/>
                          </w:rPr>
                        </w:r>
                      </w:p>
                    </w:tc>
                    <w:tc>
                      <w:tcPr>
                        <w:tcW w:w="351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26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0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1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56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95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1413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12"/>
                          </w:numPr>
                          <w:tabs>
                            <w:tab w:val="clear" w:pos="720"/>
                            <w:tab w:val="left" w:pos="360" w:leader="none"/>
                            <w:tab w:val="left" w:pos="468" w:leader="none"/>
                          </w:tabs>
                          <w:ind w:left="352" w:hanging="164"/>
                          <w:rPr>
                            <w:rFonts w:ascii="Verdana" w:hAnsi="Verdana" w:cs="Verdana"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rFonts w:ascii="Verdana" w:hAnsi="Verdana" w:cs="Verdana"/>
                            <w:color w:val="000000"/>
                            <w:sz w:val="28"/>
                            <w:sz w:val="28"/>
                            <w:szCs w:val="28"/>
                            <w:lang w:bidi="th-TH"/>
                          </w:rPr>
                          <w:t>การตั้งคำถาม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2"/>
                          </w:numPr>
                          <w:tabs>
                            <w:tab w:val="clear" w:pos="720"/>
                            <w:tab w:val="left" w:pos="360" w:leader="none"/>
                            <w:tab w:val="left" w:pos="468" w:leader="none"/>
                          </w:tabs>
                          <w:ind w:left="352" w:hanging="164"/>
                          <w:rPr>
                            <w:rFonts w:ascii="Verdana" w:hAnsi="Verdana" w:cs="Verdana"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rFonts w:ascii="Verdana" w:hAnsi="Verdana" w:cs="Verdana"/>
                            <w:color w:val="000000"/>
                            <w:sz w:val="28"/>
                            <w:sz w:val="28"/>
                            <w:szCs w:val="28"/>
                            <w:lang w:bidi="th-TH"/>
                          </w:rPr>
                          <w:t>สมุดบันทึก</w:t>
                        </w:r>
                      </w:p>
                    </w:tc>
                    <w:tc>
                      <w:tcPr>
                        <w:tcW w:w="1620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15"/>
                          </w:numPr>
                          <w:tabs>
                            <w:tab w:val="clear" w:pos="720"/>
                            <w:tab w:val="left" w:pos="216" w:leader="none"/>
                          </w:tabs>
                          <w:spacing w:before="0" w:after="280"/>
                          <w:ind w:left="216" w:hanging="180"/>
                          <w:rPr>
                            <w:rFonts w:ascii="Angsana New" w:hAnsi="Angsana New" w:cs="Angsana New"/>
                            <w:sz w:val="28"/>
                            <w:szCs w:val="28"/>
                          </w:rPr>
                        </w:pPr>
                        <w:r>
                          <w:rPr>
                            <w:rFonts w:ascii="Angsana New" w:hAnsi="Angsana New"/>
                            <w:sz w:val="28"/>
                            <w:sz w:val="28"/>
                            <w:szCs w:val="28"/>
                          </w:rPr>
                          <w:t>กราฟิก ออร์แกนไนเซอร์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5"/>
                          </w:numPr>
                          <w:tabs>
                            <w:tab w:val="clear" w:pos="720"/>
                            <w:tab w:val="left" w:pos="216" w:leader="none"/>
                          </w:tabs>
                          <w:spacing w:before="0" w:after="0"/>
                          <w:ind w:left="216" w:hanging="180"/>
                          <w:rPr>
                            <w:rFonts w:ascii="Angsana New" w:hAnsi="Angsana New" w:cs="Angsana New"/>
                            <w:sz w:val="28"/>
                            <w:szCs w:val="28"/>
                          </w:rPr>
                        </w:pPr>
                        <w:r>
                          <w:rPr>
                            <w:rFonts w:ascii="Angsana New" w:hAnsi="Angsana New"/>
                            <w:sz w:val="28"/>
                            <w:sz w:val="28"/>
                            <w:szCs w:val="28"/>
                          </w:rPr>
                          <w:t>ตารางตรวจสอบเส้นลำดับเวลา</w:t>
                        </w:r>
                      </w:p>
                    </w:tc>
                    <w:tc>
                      <w:tcPr>
                        <w:tcW w:w="1800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13"/>
                          </w:numPr>
                          <w:tabs>
                            <w:tab w:val="clear" w:pos="720"/>
                            <w:tab w:val="left" w:pos="396" w:leader="none"/>
                          </w:tabs>
                          <w:spacing w:before="0" w:after="0"/>
                          <w:ind w:left="396" w:hanging="360"/>
                          <w:rPr>
                            <w:rFonts w:ascii="Angsana New" w:hAnsi="Angsana New" w:cs="Angsana New"/>
                            <w:sz w:val="28"/>
                            <w:szCs w:val="28"/>
                          </w:rPr>
                        </w:pPr>
                        <w:r>
                          <w:rPr>
                            <w:rFonts w:ascii="Angsana New" w:hAnsi="Angsana New"/>
                            <w:sz w:val="28"/>
                            <w:sz w:val="28"/>
                            <w:szCs w:val="28"/>
                          </w:rPr>
                          <w:t>การสังเกตอย่างไม่เป็นทางการ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3"/>
                          </w:numPr>
                          <w:tabs>
                            <w:tab w:val="clear" w:pos="720"/>
                            <w:tab w:val="left" w:pos="396" w:leader="none"/>
                          </w:tabs>
                          <w:spacing w:before="0" w:after="280"/>
                          <w:ind w:left="396" w:hanging="360"/>
                          <w:rPr>
                            <w:rFonts w:ascii="Angsana New" w:hAnsi="Angsana New" w:cs="Angsana New"/>
                            <w:sz w:val="28"/>
                            <w:szCs w:val="28"/>
                          </w:rPr>
                        </w:pPr>
                        <w:r>
                          <w:rPr>
                            <w:rFonts w:ascii="Angsana New" w:hAnsi="Angsana New"/>
                            <w:sz w:val="28"/>
                            <w:sz w:val="28"/>
                            <w:szCs w:val="28"/>
                          </w:rPr>
                          <w:t>รูบริกการอภิปราย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3"/>
                          </w:numPr>
                          <w:tabs>
                            <w:tab w:val="clear" w:pos="720"/>
                            <w:tab w:val="left" w:pos="396" w:leader="none"/>
                          </w:tabs>
                          <w:spacing w:before="0" w:after="0"/>
                          <w:ind w:left="396" w:hanging="360"/>
                          <w:rPr>
                            <w:rFonts w:ascii="Angsana New" w:hAnsi="Angsana New" w:cs="Angsana New"/>
                            <w:sz w:val="28"/>
                          </w:rPr>
                        </w:pPr>
                        <w:r>
                          <w:rPr>
                            <w:rFonts w:ascii="Angsana New" w:hAnsi="Angsana New"/>
                            <w:sz w:val="28"/>
                            <w:sz w:val="28"/>
                            <w:szCs w:val="28"/>
                          </w:rPr>
                          <w:t>ตารางตรวจสอบความน่าเชื่อถือ</w:t>
                        </w:r>
                      </w:p>
                    </w:tc>
                    <w:tc>
                      <w:tcPr>
                        <w:tcW w:w="1719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7"/>
                          </w:numPr>
                          <w:tabs>
                            <w:tab w:val="clear" w:pos="720"/>
                            <w:tab w:val="left" w:pos="216" w:leader="none"/>
                          </w:tabs>
                          <w:spacing w:before="0" w:after="280"/>
                          <w:ind w:left="216" w:hanging="180"/>
                          <w:rPr>
                            <w:rFonts w:ascii="Angsana New" w:hAnsi="Angsana New" w:cs="Angsana New"/>
                            <w:sz w:val="28"/>
                            <w:szCs w:val="28"/>
                          </w:rPr>
                        </w:pPr>
                        <w:r>
                          <w:rPr>
                            <w:rFonts w:ascii="Angsana New" w:hAnsi="Angsana New"/>
                            <w:sz w:val="28"/>
                            <w:sz w:val="28"/>
                            <w:szCs w:val="28"/>
                          </w:rPr>
                          <w:t>ความเห็นจาก</w:t>
                        </w:r>
                        <w:r>
                          <w:rPr>
                            <w:rFonts w:cs="Angsana New" w:ascii="Angsana New" w:hAnsi="Angsana New"/>
                            <w:i/>
                            <w:iCs/>
                            <w:sz w:val="28"/>
                            <w:szCs w:val="28"/>
                          </w:rPr>
                          <w:t>Showing Evidence</w:t>
                        </w:r>
                        <w:r>
                          <w:rPr>
                            <w:rFonts w:cs="Angsana New" w:ascii="Angsana New" w:hAnsi="Angsana New"/>
                            <w:sz w:val="28"/>
                            <w:szCs w:val="28"/>
                          </w:rPr>
                          <w:t xml:space="preserve"> 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7"/>
                          </w:numPr>
                          <w:tabs>
                            <w:tab w:val="clear" w:pos="720"/>
                            <w:tab w:val="left" w:pos="216" w:leader="none"/>
                          </w:tabs>
                          <w:spacing w:before="0" w:after="0"/>
                          <w:ind w:left="216" w:hanging="180"/>
                          <w:rPr>
                            <w:rFonts w:ascii="Angsana New" w:hAnsi="Angsana New" w:cs="Angsana New"/>
                            <w:sz w:val="28"/>
                            <w:szCs w:val="28"/>
                          </w:rPr>
                        </w:pPr>
                        <w:r>
                          <w:rPr>
                            <w:rFonts w:ascii="Angsana New" w:hAnsi="Angsana New"/>
                            <w:sz w:val="28"/>
                            <w:sz w:val="28"/>
                            <w:szCs w:val="28"/>
                          </w:rPr>
                          <w:t>รูบริกโครงงาน</w:t>
                        </w:r>
                      </w:p>
                    </w:tc>
                    <w:tc>
                      <w:tcPr>
                        <w:tcW w:w="1566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8"/>
                          </w:numPr>
                          <w:tabs>
                            <w:tab w:val="clear" w:pos="720"/>
                            <w:tab w:val="left" w:pos="297" w:leader="none"/>
                          </w:tabs>
                          <w:spacing w:before="0" w:after="0"/>
                          <w:ind w:left="297" w:hanging="180"/>
                          <w:rPr>
                            <w:rFonts w:ascii="Angsana New" w:hAnsi="Angsana New" w:cs="Angsana New"/>
                            <w:sz w:val="28"/>
                            <w:szCs w:val="28"/>
                          </w:rPr>
                        </w:pPr>
                        <w:r>
                          <w:rPr>
                            <w:rFonts w:ascii="Angsana New" w:hAnsi="Angsana New"/>
                            <w:sz w:val="28"/>
                            <w:sz w:val="28"/>
                            <w:szCs w:val="28"/>
                          </w:rPr>
                          <w:t>รูบริกโครงงาน</w:t>
                        </w:r>
                      </w:p>
                    </w:tc>
                    <w:tc>
                      <w:tcPr>
                        <w:tcW w:w="1695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tabs>
                            <w:tab w:val="clear" w:pos="720"/>
                            <w:tab w:val="left" w:pos="351" w:leader="none"/>
                          </w:tabs>
                          <w:spacing w:before="0" w:after="280"/>
                          <w:ind w:left="720" w:hanging="549"/>
                          <w:rPr>
                            <w:rFonts w:ascii="Angsana New" w:hAnsi="Angsana New" w:cs="Angsana New"/>
                            <w:sz w:val="28"/>
                            <w:szCs w:val="28"/>
                          </w:rPr>
                        </w:pPr>
                        <w:r>
                          <w:rPr>
                            <w:rFonts w:ascii="Angsana New" w:hAnsi="Angsana New"/>
                            <w:sz w:val="28"/>
                            <w:sz w:val="28"/>
                            <w:szCs w:val="28"/>
                          </w:rPr>
                          <w:t>การโต้วาที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tabs>
                            <w:tab w:val="clear" w:pos="720"/>
                            <w:tab w:val="left" w:pos="351" w:leader="none"/>
                          </w:tabs>
                          <w:spacing w:before="0" w:after="0"/>
                          <w:ind w:left="351" w:hanging="180"/>
                          <w:rPr>
                            <w:rFonts w:ascii="Angsana New" w:hAnsi="Angsana New" w:cs="Angsana New"/>
                            <w:sz w:val="28"/>
                            <w:szCs w:val="28"/>
                          </w:rPr>
                        </w:pPr>
                        <w:r>
                          <w:rPr>
                            <w:rFonts w:ascii="Angsana New" w:hAnsi="Angsana New"/>
                            <w:sz w:val="28"/>
                            <w:sz w:val="28"/>
                            <w:szCs w:val="28"/>
                          </w:rPr>
                          <w:t>สมุดบันทึกหลังการเรียนรู้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4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b/>
                <w:b/>
                <w:bCs/>
                <w:sz w:val="28"/>
                <w:sz w:val="28"/>
                <w:szCs w:val="28"/>
                <w:lang w:bidi="th-TH"/>
              </w:rPr>
              <w:t>รายละเอียดหน่วยการเรียนรู้</w:t>
            </w:r>
          </w:p>
        </w:tc>
      </w:tr>
      <w:tr>
        <w:trPr/>
        <w:tc>
          <w:tcPr>
            <w:tcW w:w="1140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b/>
                <w:b/>
                <w:bCs/>
                <w:sz w:val="28"/>
                <w:sz w:val="28"/>
                <w:szCs w:val="28"/>
                <w:lang w:bidi="th-TH"/>
              </w:rPr>
              <w:t>ทักษะพื้นฐานเดิมที่จำเป็น</w:t>
            </w:r>
          </w:p>
        </w:tc>
      </w:tr>
      <w:tr>
        <w:trPr/>
        <w:tc>
          <w:tcPr>
            <w:tcW w:w="1140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ะสบการณ์ในการจัดพิมพ์งานมัลติมีเดียและซอร์ฟแวร์ </w:t>
            </w:r>
            <w:r>
              <w:rPr>
                <w:rFonts w:cs="Angsana New" w:ascii="Angsana New" w:hAnsi="Angsana New"/>
                <w:sz w:val="28"/>
                <w:szCs w:val="28"/>
              </w:rPr>
              <w:t>word processing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ุ้นเคยกับการเขียนเชิงโน้มน้าว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วามเข้าใจพื้นฐานเรื่องอคติและความน่าเชื่อถือเมื่อทำวิจัยบนอินเทอร์เน็ต</w:t>
            </w:r>
          </w:p>
        </w:tc>
      </w:tr>
      <w:tr>
        <w:trPr/>
        <w:tc>
          <w:tcPr>
            <w:tcW w:w="11404" w:type="dxa"/>
            <w:gridSpan w:val="2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ขั้นตอนการสอน</w:t>
            </w:r>
          </w:p>
        </w:tc>
      </w:tr>
      <w:tr>
        <w:trPr/>
        <w:tc>
          <w:tcPr>
            <w:tcW w:w="11404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8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สัปดาห์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1: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ร้างฐานความรู้เดิม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ภิปรายคำถามสร้างพลังคิด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ราสำรวจทำไม ให้เวลานักเรียนห้านาทีเพื่อเขียนทุกอย่างที่ตนเองรู้เกี่ยวกับการสำรวจอวกาศลงในสมุดบันทึก บอกนักเรียนว่าอาจครอบคลุมถึงภารกิจพิเศษ มนุษย์อวกาศ ผลที่ได้จากการสำรวจอวกาศ และอื่น ๆ อะไรก็ได้ที่คิดได้ในขณะนั้น แต่เน้นว่านักเรียนห้ามหยุดเขียนในเวลาห้านาทีนี้ ให้นักเรียนทบทวนรายการและแลกเปลี่ยนความคิดเห็นกับเพื่อน ให้นักเรียนจัดทำเว็บหรือกราฟิก ออร์แกนไนเซอร์อื่น เพื่อบันทึกความเห็นไว้ ให้นักเรียนพิจารณาว่าอะไรอื่นอีกที่ต้องการรู้เกี่ยวกับการสำรวจอวกาศ นักเรียนสามารถบันทึกความคิดลงในสมุดบันทึก สำหรับการบ้าน มอบหมายให้นักเรียนถามพ่อแม่สิ่งที่พวกเขารู้เกี่ยวกับการสำรวจอวกาศ และเตรียมที่จะแบ่งปันการโต้ตอบกับเพื่อนร่วมห้อง ใช้คำถาม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ารสำรวจอวกาศให้ประโยชน์กับเราอย่างไร กระตุ้นนักเรียนให้แลกเปลี่ยนความคิดเห็นกับกลุ่มใหญ่ แบ่งนักเรียนออกเป็นกลุ่มย่อย และมอบหมายช่วงเวลาประมาณห้าปีให้แต่ละกลุ่มระหว่างการก่อตั้งองค์การน่าซ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National Aeronautics and Space Administration (NASA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ในป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958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นถึงปัจจุบัน การใช้แหล่งข้อมูลที่มีอยู่ในห้องเรียน แต่ละกลุ่มวิจัยภารกิจอวกาศและระยะเวลาในการสำรวจอวกาศในระดับนานาชาติและระดับชาติที่เกิดขึ้นในช่วงเวลาที่ได้รับมอบหมาย สำหรับแต่ละภารกิจ นักเรียนควรครอบคลุม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ชื่อภารกิจ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ป้าหมายของภารกิจ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ถ้าเป็นการสำรวจดาวเคราะห์ จากนั้นให้ภาพรวมของดาวเคราะห์ดวงนั้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นาด ส่วนประกอบ ระยะทางจากดวงอาทิตย์และโลก ความสามารถที่จะสนับสนุนสิ่งมีชีวิต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เทศที่เข้าร่วมในภารกิจ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โดยประมาณและได้รับทุนมาได้อย่างไร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วามสำเร็จและความล้มเหลว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่งที่ได้รับและผลกระทบ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รอบคลุมวิธีการได้ความรู้จากภารกิจที่นำมาใช้กับโลก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ะเภทของเทคโนโลยีที่ใช้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ล้องโทรทัศน์ จรวด ดาวเทียมและอื่น ๆ 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ลังจากกลุ่มทำวิจัยและรวบรวมข้อมูลตามที่ระบุข้างต้น แบ่งนักเรียนออกเป็นกลุ่มในลักษณะจิ๊กซอว์ โดยให้นักเรียนหนึ่งคนจากแต่ละชวงเวลาห้าปีมารวมกันเป็นกลุ่มใหม่ นักเรียนแต่ะละคนในกลุ่มใหม่มีเวลาสามนาทีที่จะบอกสมาชิกของกลุ่มอื่นเกี่ยวกับข้อมูลการสำรวจอวกาศที่รวบรวมได้ หลังจากนั้นให้กลุ่มจัดทำเส้นลำดับเวลาโดยใช้ซอร์ฟแวร์ตารางทำการและให้การนำเสนอเพื่อตอบคำถามต่อไปนี้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ะไรคือเหตุการณ์สำคัญที่ส่งผลกระทบต่อการสำรวจอวกาศ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ารปรับปรุงเทคโนโลยีอะไ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ิเล็คทรอนิคส์ ก่ารสื่อสาร หรือดิจิทัล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ี่เป็นผลจากการสำรวจอวกาศ – สิ่งนี้ให้ประโยชน์กับโลกอย่างไร</w:t>
            </w:r>
          </w:p>
          <w:p>
            <w:pPr>
              <w:pStyle w:val="Normal"/>
              <w:spacing w:before="280" w:after="24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แจกจ่ายและทบทวน ตารางตรวจสอบเส้นลำดับเวลา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hyperlink r:id="rId6">
              <w:r>
                <w:rPr>
                  <w:rStyle w:val="InternetLink"/>
                  <w:rFonts w:cs="Angsana New" w:ascii="Angsana New" w:hAnsi="Angsana New"/>
                  <w:color w:val="0000FF"/>
                  <w:sz w:val="28"/>
                  <w:szCs w:val="28"/>
                  <w:u w:val="single"/>
                </w:rPr>
                <w:t>timeline checklist</w:t>
              </w:r>
            </w:hyperlink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ให้นักเรียนเพื่อช่วยชี้แนะตลอดการทำกิจกรรม ประเมินเส้นลำดับเวลาโดยเน้นการใช้ทักษะการคิดขั้นสูงเพื่อให้สอดคล้องกับองค์ประกอบข้างต้น</w:t>
            </w:r>
          </w:p>
          <w:p>
            <w:pPr>
              <w:pStyle w:val="Normal"/>
              <w:spacing w:before="280" w:after="24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สัปดาห์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2: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แนะนำโครงงาน</w:t>
            </w:r>
          </w:p>
          <w:p>
            <w:pPr>
              <w:pStyle w:val="Normal"/>
              <w:spacing w:before="280" w:after="240"/>
              <w:ind w:left="540" w:hanging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ำเสนอสถานการณ์ต่อไปนี้ให้นักเรียน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ในฐานะของสมาชิกคณะทำงานเฉพาะกิจ คุณกำลังจะทำการวิจัยอนาคตของการสำรวจอวกาศ ภารกิจของคุณคือชั่งน้ำหนักข้อดีและข้อเสียของการใช้เงินจำนวนพันล้านเหรียญสหรัฐฯ ในการสำรวจอวกาศ และเขียนข้อเสนอแนะต่อประธานาธิบดีและคณะรัฐมนตรีว่าเราควรตัดงบประมาณ คงไว้หรือขยายโปรแกรมอวกาศ นอกจากนี้คุณจะเข้าร่วมในการอภิปรายต่อประเด็นที่ว่าการสำรวจอวกาศควรดำเนินต่อไปหรือไม่ ถ้าใช่ใครควรจะรับผิดชอบต่อเงินทุน</w:t>
            </w:r>
          </w:p>
          <w:p>
            <w:pPr>
              <w:pStyle w:val="Normal"/>
              <w:spacing w:before="280" w:after="240"/>
              <w:ind w:left="540" w:hanging="36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ูดคุยกับนักเรียนในหัวข้อเกี่ยวกับข้อเท็จจริงของชีวิตนอกอวกาศที่มีประเด็นที่ต้องโต้เถียงกันเป็นอย่างมาก มีคำถามจำนวนมากที่พวกเขาต้องคิดเช่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งินจากผู้เสียภาษีเท่าไรที่ใช้จ่ายในโปรแกรมอวกาศ เงินจำนวนนั้นควรนำมาใช้ดีกว่านี้หรือไม่ ประโยชน์ทางวิทยาศาสตร์ที่เป็นไปได้นั้นร่อแร่เกินกว่าที่จะพูดถึงเรื่องค่าใช้จ่าย หรือนี่คือการลงทุนที่ชาญฉลาดในอนาคตของมนุษยชาติใช่หรือไม่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ื่อให้ได้รับความรู้พื้นฐานสำหรับจัดทำข้อเรียกร้องและเพื่อให้นักเรียนอภิปรายในห้วข้อการสำรวจอวกาศ ให้นักเรียนอ่านบทความต่อไปนี้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hyperlink r:id="rId7" w:tgtFrame="_blank">
              <w:r>
                <w:rPr>
                  <w:rStyle w:val="InternetLink"/>
                  <w:rFonts w:cs="Angsana New" w:ascii="Angsana New" w:hAnsi="Angsana New"/>
                  <w:color w:val="0000FF"/>
                  <w:sz w:val="28"/>
                  <w:szCs w:val="28"/>
                  <w:u w:val="single"/>
                </w:rPr>
                <w:t>Pros and Cons for Exploring Space</w:t>
              </w:r>
            </w:hyperlink>
            <w:r>
              <w:rPr>
                <w:rFonts w:cs="Angsana New" w:ascii="Angsana New" w:hAnsi="Angsana New"/>
                <w:sz w:val="28"/>
                <w:szCs w:val="28"/>
              </w:rPr>
              <w:t xml:space="preserve">*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และ </w:t>
            </w:r>
            <w:hyperlink r:id="rId8" w:tgtFrame="_blank">
              <w:r>
                <w:rPr>
                  <w:rStyle w:val="InternetLink"/>
                  <w:rFonts w:cs="Angsana New" w:ascii="Angsana New" w:hAnsi="Angsana New"/>
                  <w:color w:val="0000FF"/>
                  <w:sz w:val="28"/>
                  <w:szCs w:val="28"/>
                  <w:u w:val="single"/>
                </w:rPr>
                <w:t>Is Space Exploration Worth the Cost?</w:t>
              </w:r>
            </w:hyperlink>
            <w:r>
              <w:rPr>
                <w:rFonts w:cs="Angsana New" w:ascii="Angsana New" w:hAnsi="Angsana New"/>
                <w:sz w:val="28"/>
                <w:szCs w:val="28"/>
              </w:rPr>
              <w:t xml:space="preserve">*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ใช้บทความเหล่านี้เป็นพื้นฐานสำหรับ </w:t>
            </w:r>
            <w:hyperlink r:id="rId9" w:tgtFrame="_blank">
              <w:r>
                <w:rPr>
                  <w:rStyle w:val="InternetLink"/>
                  <w:rFonts w:cs="Angsana New" w:ascii="Angsana New" w:hAnsi="Angsana New"/>
                  <w:color w:val="0000FF"/>
                  <w:sz w:val="28"/>
                  <w:szCs w:val="28"/>
                  <w:u w:val="single"/>
                </w:rPr>
                <w:t>Socratic Seminar</w:t>
              </w:r>
            </w:hyperlink>
            <w:r>
              <w:rPr>
                <w:rFonts w:cs="Angsana New" w:ascii="Angsana New" w:hAnsi="Angsana New"/>
                <w:sz w:val="28"/>
                <w:szCs w:val="28"/>
              </w:rPr>
              <w:t xml:space="preserve">*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ทคนิคที่ได้รับจากรูปแบบในอดีต – บทสนทนาโสคราตีส ซึ่งนักเรียนค้นหาความเข้าใจที่ลึกซึ้งของข้อคิดเห็นที่ซับซ้อนโดยผ่านการพูดคุยอย่างลุ่มลึก หลังจากการอ่านบทความ ให้ใช้คำถามกับนักเรียนใน 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  <w:t>Showing Evidence Tool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ราสามารถทำให้ค่าใช้จ่ายของการสำรวจอวกาศเหมาะสมได้ใช่หรือไม่ เตือนนักเรียนว่าต้องสามารถระบุและให้เหตุผลที่จะคัดค้านข้อโต้แย้งที่เป็นไปได้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ให้นักเรียนวิเคราะห์ความคิดของตนเองโดยการเขียนลงในสมุดบันทึก กิจกรรมการเขียนก่อนควรกระตุ้นกระบวนการคิดอย่างพินิจพิเคราะห์ก่อนที่จะเข้าสู่การอภิปราย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แจกจ่าย รูบริกการอภิปราย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hyperlink r:id="rId10">
              <w:r>
                <w:rPr>
                  <w:rStyle w:val="InternetLink"/>
                  <w:rFonts w:cs="Angsana New" w:ascii="Angsana New" w:hAnsi="Angsana New"/>
                  <w:color w:val="0000FF"/>
                  <w:sz w:val="28"/>
                  <w:szCs w:val="28"/>
                  <w:u w:val="single"/>
                </w:rPr>
                <w:t>discussion rubric</w:t>
              </w:r>
            </w:hyperlink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ให้นักเรียนทบทวนก่อนจะทำกิจกรรมถัดไป ให้นักเรียนนั่งเป็นวงกลมและใช้คำถาม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ราสามารถทำให้ค่าใช้จ่ายของการสำรวจอวกาศเหมาะสมได้ใช่หรือไม่ กระตุ้นให้นักเรียนโต้ตอบและสนับสนุนจุดยืนของตนเองโดยการอ้างถึงหลักฐานจากบทความ กระตุ้นนักเรียนให้ตั้งคำถามเหตุผลของกันและกันและให้ต่างฝ่ายต่างติดตามคำถาม คำถามที่เกิดตามกันมาในการสัมนาควรอยู่บนพื้นฐานจากข้อคิดเห็นของนักเรียนและการมีส่วนร่วมในการโต้ตอบกับคำถาม ให้นักเรียนใช้รูบริกการอภิปราย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hyperlink r:id="rId11">
              <w:r>
                <w:rPr>
                  <w:rStyle w:val="InternetLink"/>
                  <w:rFonts w:cs="Angsana New" w:ascii="Angsana New" w:hAnsi="Angsana New"/>
                  <w:color w:val="0000FF"/>
                  <w:sz w:val="28"/>
                  <w:szCs w:val="28"/>
                  <w:u w:val="single"/>
                </w:rPr>
                <w:t>discussion rubric</w:t>
              </w:r>
            </w:hyperlink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พื่อประเมินทักษะระหว่างการสนทนาโสคราตีส ทบทวนการประเมินตนเองและให้ความเห็นย้อนกลับเมื่อจำเป็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ฝึกการใช้เครื่องมือ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่อนทำกิจกรรมถัดไป คลิกที่นี่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hyperlink r:id="rId12" w:tgtFrame="_blank">
              <w:r>
                <w:rPr>
                  <w:rStyle w:val="InternetLink"/>
                  <w:rFonts w:cs="Angsana New" w:ascii="Angsana New" w:hAnsi="Angsana New"/>
                  <w:color w:val="0000FF"/>
                  <w:sz w:val="28"/>
                  <w:szCs w:val="28"/>
                  <w:u w:val="single"/>
                </w:rPr>
                <w:t>here</w:t>
              </w:r>
            </w:hyperlink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พื่อจัดทำอวกาศ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โครงงานเขตแดนอนาคต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Future Frontier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งในพื้นที่ทำงา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workspace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แนะนำให้นักเรียนรู้จัก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Showing Evidence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โดยให้นักเรียนล๊อกอินเข้าไปที่พื้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Showing Evidence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ของกลุ่ม แจ้งให้นักเรียนทราบว่าต้องสร้างบทสนทนาที่เริ่มต้นจากการสำรวจอวกาศระหว่าง </w:t>
            </w:r>
            <w:r>
              <w:rPr>
                <w:rFonts w:cs="Angsana New" w:ascii="Angsana New" w:hAnsi="Angsana New"/>
                <w:sz w:val="28"/>
                <w:szCs w:val="28"/>
              </w:rPr>
              <w:t>(Socratic Seminar)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อบหมายให้นักเรียนจัดทำข้อกล่าวหาบนพื้นฐานของคำถาม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เราสามารถให้เหตุผลเรื่องค่าใช้จ่ายของการสำรวจอวกาศได้ใช่หรือไม่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าธิตวิธีการบวก อธิบายและจัดลำดับหลักฐานให้นักเรียนดู ทำการเชื่อมโยงระหว่างแต่ละชิ้นของหลักฐานและใช้หลักฐานแต่ละชิ้นสนับสนุนหรือหักล้างข้อกล่าวหาได้อย่างไร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ภิปรายข้อคิดเห็นเรื่องหลักฐานที่น่าเชื่อ ให้นักเรียนทำรายการสิ่งของที่อาจช่วยพวกเขาตัดสินว่าหลักฐานที่ใช้นั้นน่าเชื่อถือหรือไม่อย่างไร คำถามต่อไปนี้บางอย่างสามารถจบลงที่ตารางตรวจสอบความน่าเชื่อถือ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ะไรคืออคติที่คุณเห็นในแหล่งข้อมูลนี้ ข้อมูลนี้ทันสมัยแค่ไหน ผู้เขียนมีอำนาจหน้าที่ในหัวเรื่องนี้ใช่หรือไม่ ผู้เขียนแสดงข้อเท็จจริงหรือความคิดเห็นใช่หรือไม่ อะไรคือสิ่งที่ผู้เขียนพยายามที่จะทำให้พวกเราเชื่อหรือทำ ใครคือกลุ่มผู้ชมที่แท้จริง อะไรคือวัตถุประสงค์ของแหล่งข้อมูลนี้ จากตารางตรวจสอบ ให้จัดทำรูบริกของห้องเรียนเพื่อตัดสินคุณภาพของหลักฐาน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แสดงวิธีการเชื่อมโยงหลักฐานไปยังข้อกล่าวหาเพื่อแสดงให้เห็นว่าหลักฐานทำให้ข้อกล่าวหาหนักแน่นหรืออ่อนแอก็ได้ อธิบายให้เข้าใจว่าเมื่อนักเรียนนำหลักฐานไปที่พื้นที่ของข้อกล่าวห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Claims Workspace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นักเรียนต้องทำการเรียกร้องการตัดสิน ตอนนี้นักเรียนต้องประเมินเพื่อพิจารณาว่าหลักฐานช่วยหรือทำลายข้อกล่าวหา บางครั้งหลักฐานหนึ่งชิ้นสามารถใช้เพื่อสนับสนุนหรือคัดค้านข้อกล่าวหาเดียวกันก็ได้ ทั้งนี้ขึ้นอยู่กับจะตีความอย่างไร และให้อภิปรายหลักฐานนั้น 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ภิปรายวิธีกำหนดการจัดลำดับสำหรับการสนับสนุนหรือการคัดค้านข้อกล่าวหา อธิบายกับนักเรียนว่า พวกเขากำลังจะประเมินว่าหลักฐานชิ้นนี้สนับสนุนหรือคัดค้านข้อกล่าวหาได้อย่างไร เมื่อทำการจัดลำดับ นักเรียนไม่ได้พิจารณาว่าแหล่งข้อมูลน่าเชื่อถืออย่างไร หรือพวกเขาคิดว่าหลักฐานจริงเท็จหรือไม่ การประเมินนี้ทำขึ้นในการจัดลำดับก่อนหน้านี้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ธิบายกับนักเรียนว่าสามารถเพิ่มเติมข้อกล่าวหาใหม่ได้เมื่อมีหลักฐานที่รวบรวมได้มากขึ้น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ให้นักเรียนทำงานเป็นกลุ่มย่อย เพื่อที่จะอภิปรายถึงข้อคิดเห็นที่พัฒนาไป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ำเป็นตัวอย่างให้นักเรียนดูวิธีที่แต่ละกลุ่มจะทบทวนงานของเพื่อนได้อย่างไร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ภิปรายคุณลักษณะของความเห็น และขอความเห็นด้วยว่าจะนำไปใช้ได้อย่างไร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ใช้เครื่องมือ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อบหมายให้แต่ละกลุ่มทบทวนงานของเพื่อน ให้นักเรียนวิจัยหัวเรื่องต่อไปและทำกรณีศึกษา หมั่นตรวจสอบทั้งเป็นรายบุคคลบ่อย ๆ และพร้อมกันระหว่างเวลาเตรียมตัวเพื่อแนะนำการทำงาน นักเรียนอาจดำเนินการสำรวจประชามติการสำรวจอวกาศ </w:t>
            </w:r>
            <w:r>
              <w:rPr>
                <w:rFonts w:cs="Angsana New" w:ascii="Angsana New" w:hAnsi="Angsana New"/>
                <w:sz w:val="28"/>
                <w:szCs w:val="28"/>
              </w:rPr>
              <w:t>a </w:t>
            </w:r>
            <w:hyperlink r:id="rId13">
              <w:r>
                <w:rPr>
                  <w:rStyle w:val="InternetLink"/>
                  <w:rFonts w:cs="Angsana New" w:ascii="Angsana New" w:hAnsi="Angsana New"/>
                  <w:color w:val="0000FF"/>
                  <w:sz w:val="28"/>
                  <w:szCs w:val="28"/>
                  <w:u w:val="single"/>
                </w:rPr>
                <w:t>space exploration poll</w:t>
              </w:r>
            </w:hyperlink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พื่อรวบรวมหลักฐานต่อไป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ตือนนักเรียนว่าเพื่อให้มั่นใจว่าได้ทำให้ข้อโต้แย้ง</w:t>
            </w:r>
            <w:r>
              <w:rPr>
                <w:rFonts w:ascii="Angsana New" w:hAnsi="Angsana New"/>
                <w:vanish/>
                <w:sz w:val="28"/>
                <w:sz w:val="28"/>
                <w:szCs w:val="28"/>
              </w:rPr>
              <w:t>ใ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น่าเชื่อถือแล้ว เป็นสิ่งสำคัญที่ต้องพิจารณาทัศนะฝ่ายตรงข้าม ต้องให้นักเรียนค้นหาหลักฐานที่จะทำให้ข้อกล่าวหาของตนเองอ่อนลง เพื่อที่จะได้เตรียมตัวสำหรับการหักล้างข้อโต้แย้งใด ๆ ที่อาจเกิดขึ้นได้ในการโต้วาที  ใช้คุณลักษณะความเห็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Comments Feature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พื่อให้ความเห็นย้อนกลับ ย้ำความพยายาม เสนอแนะประเด็นใหม่ของการศึกษา หรือขอความชัดเจนเกี่ยวกับการคิดของกลุ่ม เตือนนักเรียนให้ทบทวนและให้ความเห็นกับงานที่ได้รับมอบหมายของกลุ่ม อภิปรายร่วมกับนักเรียนประเภทของความเห็นที่เราคาดว่าจะได้รับและขอข้อคิดเห็นเพิ่มเติมจากนักเรียน อธิบายให้นักเรียนเข้าใจว่าเราคาดว่านักเรียนจะให้ความเห็นอย่างน้อยสามข้อ ชี้แนะให้นักเรียนใช้ รูบริกโครงงา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hyperlink r:id="rId14">
              <w:r>
                <w:rPr>
                  <w:rStyle w:val="InternetLink"/>
                  <w:rFonts w:cs="Angsana New" w:ascii="Angsana New" w:hAnsi="Angsana New"/>
                  <w:color w:val="0000FF"/>
                  <w:sz w:val="28"/>
                  <w:szCs w:val="28"/>
                  <w:u w:val="single"/>
                </w:rPr>
                <w:t>project rubric</w:t>
              </w:r>
            </w:hyperlink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ารางตรวจสอบความน่าเชื่อถือและการอภิปรายที่จะช่วยให้ความเห็นย้อนกลับที่ดีกับกลุ่มอื่น เตือนกลุ่มนักเรียนว่าพวกเขาไม่ควรแสดงความเห็นที่ว่าพวกเขาคิดว่าผลที่จะได้ถูกหรือผิดหรือไม่อย่างไร แต่ให้ความเห็นอยู่บนพื้นฐานที่คุณภาพของการทำข้อโต้แย้งมากกว่า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กำหนดกิจกรร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Showing Evidence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ครื่องมือ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Showing Evidence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้างล่างนี้แสดงให้เห็นการสำรวจของกลุ่มหนึ่งในโครงงานนี้ พื้นที่ว่างนี้สามารถใช้งานได้ คุณสามารถดับเบิลคลิกที่หลักฐานหรือความเห็นเพื่ออ่านคำอธิบายของกลุ่ม</w:t>
            </w:r>
          </w:p>
          <w:p>
            <w:pPr>
              <w:pStyle w:val="Normal"/>
              <w:tabs>
                <w:tab w:val="clear" w:pos="720"/>
                <w:tab w:val="left" w:pos="870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ชื่อโครงงา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วกาศ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ขตแดนแห่งอนาคต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ลิกที่นี่เพื่อสร้างโครงงานบนพื้นที่ทำงานของคุณ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ัวช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ราสามารถให้เหตุผลเรื่องค่าใช้จ่ายในการสำรวจอวกาศได้ใช่หรือไม่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 xml:space="preserve">ดูตัวอย่างเครื่องมือ  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Showing Evidence Tool 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 xml:space="preserve">ได้ที่ </w:t>
            </w:r>
            <w:hyperlink r:id="rId15">
              <w:r>
                <w:rPr>
                  <w:rStyle w:val="InternetLink"/>
                  <w:rFonts w:cs="Angsana New" w:ascii="Angsana New" w:hAnsi="Angsana New"/>
                  <w:sz w:val="28"/>
                  <w:szCs w:val="28"/>
                  <w:lang w:bidi="th-TH"/>
                </w:rPr>
                <w:t>http://www97.intel.com/en/ThinkingTools/ShowingEvidence/ProjectExamples/UnitPlans/Space/</w:t>
              </w:r>
            </w:hyperlink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)</w:t>
            </w:r>
          </w:p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สัปดาห์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: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จัดทำผลงานเชิงโน้มน้าว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ากข้อสรุปงานวิจัย ให้นักเรียนจัดทำผลงานเชิงโน้มน้าวเพื่อสะท้อนข้อเสนอแนะต่อประธานาธิบดีและคณะรัฐมนตรี เปิดโอกาสให้นักเรียนเลือกสื่อที่พวกเขาต้องการใช้เพื่อจัดทำงานพิมพ์ ข้อเสนอแนะบางอย่างสำหรับผลงานของนักเรียนเช่น เรียงความ แผ่นพับ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hyperlink r:id="rId16">
              <w:r>
                <w:rPr>
                  <w:rStyle w:val="InternetLink"/>
                  <w:rFonts w:cs="Angsana New" w:ascii="Angsana New" w:hAnsi="Angsana New"/>
                  <w:color w:val="0000FF"/>
                  <w:sz w:val="28"/>
                  <w:szCs w:val="28"/>
                  <w:u w:val="single"/>
                </w:rPr>
                <w:t>brochure</w:t>
              </w:r>
            </w:hyperlink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ดหมายข่าว หรือสไลด์งานนำเสนอด้วยอิเล็คทรอนิคส์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hyperlink r:id="rId17">
              <w:r>
                <w:rPr>
                  <w:rStyle w:val="InternetLink"/>
                  <w:rFonts w:cs="Angsana New" w:ascii="Angsana New" w:hAnsi="Angsana New"/>
                  <w:color w:val="0000FF"/>
                  <w:sz w:val="28"/>
                  <w:szCs w:val="28"/>
                  <w:u w:val="single"/>
                </w:rPr>
                <w:t>electronic slideshow</w:t>
              </w:r>
            </w:hyperlink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้องแน่ใจว่านักเรียนตอบคำถามต่อไปนี้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สำรวจอวกาศให้ประโยชน์กับเราอย่างไร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ที่เกี่ยวข้องกับการสำรวจอวกาศคืออะไร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สำรวจอวกาศควรดำเนินการให้เงินสนับสนุนต่อใช่หรือไม่ ถ้าใช่ ใครควรให้เงินสนับสนุนการสำรวจ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ะเมินผลงานเชิงโน้มน้าวของนักเรียนโดยใช้ รูบริกโครงงา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hyperlink r:id="rId18">
              <w:r>
                <w:rPr>
                  <w:rStyle w:val="InternetLink"/>
                  <w:rFonts w:cs="Angsana New" w:ascii="Angsana New" w:hAnsi="Angsana New"/>
                  <w:color w:val="0000FF"/>
                  <w:sz w:val="28"/>
                  <w:szCs w:val="28"/>
                  <w:u w:val="single"/>
                </w:rPr>
                <w:t>p</w:t>
              </w:r>
            </w:hyperlink>
            <w:hyperlink r:id="rId19">
              <w:r>
                <w:rPr>
                  <w:rStyle w:val="InternetLink"/>
                  <w:rFonts w:cs="Angsana New" w:ascii="Angsana New" w:hAnsi="Angsana New"/>
                  <w:color w:val="0000FF"/>
                  <w:sz w:val="28"/>
                  <w:szCs w:val="28"/>
                  <w:u w:val="single"/>
                </w:rPr>
                <w:t>roject rubric</w:t>
              </w:r>
            </w:hyperlink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จกรูบริกก่อนที่นักเรียนจะเริ่มงานเขียนและทบทวนเกณฑ์ประเมิน เพื่อที่นักเรียนจะได้ทราบสิ่งที่เราคิดหวัง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ตรียมวันสำหรับให้นักเรียนนำเสนอข้อสรุปต่อประธานาธิบดีและคณะรัฐมนตรี กระตุ้นสมาชิกที่ฟังให้จดบันทึกและคิดคำถามเพื่อซักถามหลังการนำเสนอ ในกิจกรรมขั้นสุดท้าย ช่วยอำนวยความสะดวกให้เกิดการโต้วาทีและกระตุ้นให้ปกป้องเหตุผลของตนเองโดยใช้การให้เหตุผลจากงานวิจัย ให้สิ้นสุดกิจกรรมขั้นสุดท้ายด้วยการอภิปรายคำถามสร้างพลังคิด ทำไมเราต้องสำรวจอีกครั้ง  เปิดโอกาสให้นักเรียนแสดงความเห็นจากการสังเกตใด ๆ ที่เกี่ยวข้องที่นักเรียนต้องการ ประเมินความสามารถของนักเรียนจากการพูดสังเคราะห์การเรียนรู้ระหว่างการโต้วาทีและสรุปย่อโดยใช้บันทึกหลังการสอน</w:t>
            </w:r>
          </w:p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140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ind w:right="25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การดัดแปลงตามสภาพความต้องการที่แตกต่างกันของผู้เรียน</w:t>
            </w:r>
          </w:p>
        </w:tc>
      </w:tr>
      <w:tr>
        <w:trPr>
          <w:cantSplit w:val="true"/>
        </w:trPr>
        <w:tc>
          <w:tcPr>
            <w:tcW w:w="3432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นักเรียนที่ต้องดูแลเป็นพิเศษ</w:t>
            </w:r>
          </w:p>
        </w:tc>
        <w:tc>
          <w:tcPr>
            <w:tcW w:w="7972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ให้ความช่วยเหลือเพิ่มเติม เวลาทำงานมากขึ้น และจัดปรับภาระงานหากจำเป็น เปิดโอกาสให้นักเรียนใช้ทักษะนอกเหนืออื่นที่จะทำให้งานที่มอบหมายเสร็จสมบูรณ์ เช่น การนำเสนอด้วยปากเปล่าแทนการเขียนเรียงความ</w:t>
            </w:r>
          </w:p>
        </w:tc>
      </w:tr>
      <w:tr>
        <w:trPr>
          <w:cantSplit w:val="true"/>
        </w:trPr>
        <w:tc>
          <w:tcPr>
            <w:tcW w:w="34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นักเรียนที่มีความสามารถพิเศษ</w:t>
            </w:r>
          </w:p>
        </w:tc>
        <w:tc>
          <w:tcPr>
            <w:tcW w:w="7972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ักเรียนสามารถต่อยอดความเข้าใจเรื่องการสำรวจอวกาศโดยการพัฒนางานนำเสนอพร้อมข้อเสนอแนะว่ามนุษย์สามารถจะปรับตัวเพื่อเดินทางไปสู่อวกาศได้หรือไม่อย่างไร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4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05" w:hRule="atLeast"/>
        </w:trPr>
        <w:tc>
          <w:tcPr>
            <w:tcW w:w="104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Angsana New" w:hAnsi="Angsana New" w:cs="Angsana New"/>
                <w:b/>
                <w:b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สื่อและแหล่งเรียนรู้ที่จำเป็นสำหรับหน่วยการเรียนรู้</w:t>
            </w:r>
          </w:p>
        </w:tc>
      </w:tr>
      <w:tr>
        <w:trPr/>
        <w:tc>
          <w:tcPr>
            <w:tcW w:w="10440" w:type="dxa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/>
              <w:t xml:space="preserve">เทคโนโลยี – ฮาร์ดแวร์ </w:t>
            </w:r>
            <w:r>
              <w:rPr/>
              <w:t>(</w:t>
            </w:r>
            <w:r>
              <w:rPr/>
              <w:t>คลิกเลือกรายการที่ต้องการ</w:t>
            </w:r>
            <w:r>
              <w:rPr/>
              <w:t xml:space="preserve">)  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4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20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989945182"/>
            <w:bookmarkStart w:id="1" w:name="__Fieldmark__0_989945182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989945182"/>
            <w:bookmarkStart w:id="3" w:name="__Fieldmark__1_989945182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989945182"/>
            <w:bookmarkStart w:id="5" w:name="__Fieldmark__2_989945182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989945182"/>
            <w:bookmarkStart w:id="7" w:name="__Fieldmark__3_989945182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989945182"/>
            <w:bookmarkStart w:id="9" w:name="__Fieldmark__4_989945182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989945182"/>
            <w:bookmarkStart w:id="11" w:name="__Fieldmark__5_989945182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989945182"/>
            <w:bookmarkStart w:id="13" w:name="__Fieldmark__6_989945182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989945182"/>
            <w:bookmarkStart w:id="15" w:name="__Fieldmark__7_989945182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989945182"/>
            <w:bookmarkStart w:id="17" w:name="__Fieldmark__8_989945182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989945182"/>
            <w:bookmarkStart w:id="19" w:name="__Fieldmark__9_989945182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989945182"/>
            <w:bookmarkStart w:id="21" w:name="__Fieldmark__10_989945182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989945182"/>
            <w:bookmarkStart w:id="23" w:name="__Fieldmark__11_989945182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989945182"/>
            <w:bookmarkStart w:id="25" w:name="__Fieldmark__12_989945182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989945182"/>
            <w:bookmarkStart w:id="27" w:name="__Fieldmark__13_989945182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4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5_989945182"/>
            <w:bookmarkStart w:id="29" w:name="__Fieldmark__15_989945182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6_989945182"/>
            <w:bookmarkStart w:id="31" w:name="__Fieldmark__16_989945182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7_989945182"/>
            <w:bookmarkStart w:id="33" w:name="__Fieldmark__17_989945182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8_989945182"/>
            <w:bookmarkStart w:id="35" w:name="__Fieldmark__18_989945182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9_989945182"/>
            <w:bookmarkStart w:id="37" w:name="__Fieldmark__19_989945182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20_989945182"/>
            <w:bookmarkStart w:id="39" w:name="__Fieldmark__20_989945182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1_989945182"/>
            <w:bookmarkStart w:id="41" w:name="__Fieldmark__21_989945182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2_989945182"/>
            <w:bookmarkStart w:id="43" w:name="__Fieldmark__22_989945182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3_989945182"/>
            <w:bookmarkStart w:id="45" w:name="__Fieldmark__23_989945182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4_989945182"/>
            <w:bookmarkStart w:id="47" w:name="__Fieldmark__24_989945182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true"/>
          <w:textDirection w:val="lrTb"/>
          <w:docGrid w:type="default" w:linePitch="360" w:charSpace="0"/>
        </w:sectPr>
      </w:pPr>
    </w:p>
    <w:tbl>
      <w:tblPr>
        <w:tblW w:w="1534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13156"/>
        <w:gridCol w:w="1114"/>
      </w:tblGrid>
      <w:tr>
        <w:trPr>
          <w:trHeight w:val="629" w:hRule="atLeast"/>
          <w:cantSplit w:val="true"/>
        </w:trPr>
        <w:tc>
          <w:tcPr>
            <w:tcW w:w="1074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สื่อสิ่งพิมพ์</w:t>
            </w:r>
          </w:p>
        </w:tc>
        <w:tc>
          <w:tcPr>
            <w:tcW w:w="1427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60"/>
              <w:rPr>
                <w:rFonts w:ascii="Verdana" w:hAnsi="Verdana" w:cs="Arial"/>
                <w:b/>
                <w:b/>
                <w:sz w:val="28"/>
                <w:szCs w:val="28"/>
              </w:rPr>
            </w:pPr>
            <w:r>
              <w:rPr>
                <w:rFonts w:ascii="Verdana" w:hAnsi="Verdana" w:cs="Verdana"/>
                <w:b/>
                <w:b/>
                <w:sz w:val="28"/>
                <w:sz w:val="28"/>
                <w:szCs w:val="28"/>
                <w:lang w:bidi="th-TH"/>
              </w:rPr>
              <w:t>วรรณกรรมเรื่องอวกาศในห้องสมุดของโรงเรียนและห้องสมุดสาธารณะ</w:t>
            </w:r>
          </w:p>
        </w:tc>
      </w:tr>
      <w:tr>
        <w:trPr>
          <w:trHeight w:val="629" w:hRule="atLeast"/>
          <w:cantSplit w:val="true"/>
        </w:trPr>
        <w:tc>
          <w:tcPr>
            <w:tcW w:w="1074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วัสดุอุปกรณ์</w:t>
            </w:r>
          </w:p>
        </w:tc>
        <w:tc>
          <w:tcPr>
            <w:tcW w:w="131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  <w:i/>
                <w:i/>
                <w:sz w:val="28"/>
                <w:szCs w:val="28"/>
                <w:lang w:bidi="th-TH"/>
              </w:rPr>
            </w:pPr>
            <w:r>
              <w:rPr>
                <w:rFonts w:cs="Verdana" w:ascii="Verdana" w:hAnsi="Verdana"/>
                <w:b/>
                <w:bCs/>
                <w:i/>
                <w:sz w:val="28"/>
                <w:szCs w:val="28"/>
                <w:lang w:bidi="th-TH"/>
              </w:rPr>
            </w:r>
          </w:p>
        </w:tc>
        <w:tc>
          <w:tcPr>
            <w:tcW w:w="1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i/>
                <w:i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i/>
                <w:sz w:val="22"/>
                <w:szCs w:val="20"/>
                <w:lang w:bidi="he-IL"/>
              </w:rPr>
            </w:r>
          </w:p>
        </w:tc>
      </w:tr>
      <w:tr>
        <w:trPr>
          <w:trHeight w:val="16743" w:hRule="atLeast"/>
          <w:cantSplit w:val="true"/>
        </w:trPr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แหล่งเรียนรู้ทางอินเทอร์เน็ต</w:t>
            </w:r>
          </w:p>
        </w:tc>
        <w:tc>
          <w:tcPr>
            <w:tcW w:w="14270" w:type="dxa"/>
            <w:gridSpan w:val="2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Tahoma" w:ascii="Tahoma" w:hAnsi="Tahoma"/>
              </w:rPr>
              <w:t>National Aeronautics and Space Administration (NASA)</w:t>
              <w:br/>
            </w:r>
            <w:hyperlink r:id="rId22" w:tgtFrame="_blank">
              <w:r>
                <w:rPr>
                  <w:rStyle w:val="InternetLink"/>
                  <w:rFonts w:cs="Tahoma" w:ascii="Tahoma" w:hAnsi="Tahoma"/>
                  <w:color w:val="0000FF"/>
                  <w:u w:val="single"/>
                </w:rPr>
                <w:t>www.nasa.gov/externalflash/Vision/main.html</w:t>
              </w:r>
            </w:hyperlink>
            <w:r>
              <w:rPr>
                <w:rFonts w:cs="Tahoma" w:ascii="Tahoma" w:hAnsi="Tahoma"/>
              </w:rPr>
              <w:t>*</w:t>
              <w:br/>
              <w:t xml:space="preserve">Educational resources on all aspects of space studies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20" w:right="545" w:hanging="360"/>
              <w:rPr/>
            </w:pPr>
            <w:r>
              <w:rPr>
                <w:rFonts w:cs="Tahoma" w:ascii="Tahoma" w:hAnsi="Tahoma"/>
              </w:rPr>
              <w:t>BBC Science and Nature</w:t>
              <w:br/>
            </w:r>
            <w:hyperlink r:id="rId23" w:tgtFrame="_blank">
              <w:r>
                <w:rPr>
                  <w:rStyle w:val="InternetLink"/>
                  <w:rFonts w:cs="Tahoma" w:ascii="Tahoma" w:hAnsi="Tahoma"/>
                  <w:color w:val="0000FF"/>
                  <w:u w:val="single"/>
                </w:rPr>
                <w:t>www.bbc.co.uk/science/space/exploration/index.shtml</w:t>
              </w:r>
            </w:hyperlink>
            <w:r>
              <w:rPr>
                <w:rFonts w:cs="Tahoma" w:ascii="Tahoma" w:hAnsi="Tahoma"/>
              </w:rPr>
              <w:t>*</w:t>
              <w:br/>
              <w:t xml:space="preserve">Collection of space articles including a timeline of events that shaped space travel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Tahoma" w:ascii="Tahoma" w:hAnsi="Tahoma"/>
              </w:rPr>
              <w:t>Space Generation Advisory Council</w:t>
              <w:br/>
            </w:r>
            <w:hyperlink r:id="rId24" w:tgtFrame="_blank">
              <w:r>
                <w:rPr>
                  <w:rStyle w:val="InternetLink"/>
                  <w:rFonts w:cs="Tahoma" w:ascii="Tahoma" w:hAnsi="Tahoma"/>
                  <w:color w:val="0000FF"/>
                  <w:u w:val="single"/>
                </w:rPr>
                <w:t>www.spacegeneration.org/</w:t>
              </w:r>
            </w:hyperlink>
            <w:r>
              <w:rPr>
                <w:rFonts w:cs="Tahoma" w:ascii="Tahoma" w:hAnsi="Tahoma"/>
              </w:rPr>
              <w:t>*</w:t>
              <w:br/>
              <w:t xml:space="preserve">Discussions on the history and future of space exploration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Tahoma" w:ascii="Tahoma" w:hAnsi="Tahoma"/>
              </w:rPr>
              <w:t>The White House</w:t>
              <w:br/>
            </w:r>
            <w:hyperlink r:id="rId25" w:tgtFrame="_blank">
              <w:r>
                <w:rPr>
                  <w:rStyle w:val="InternetLink"/>
                  <w:rFonts w:cs="Tahoma" w:ascii="Tahoma" w:hAnsi="Tahoma"/>
                  <w:color w:val="0000FF"/>
                  <w:u w:val="single"/>
                </w:rPr>
                <w:t>www.whitehouse.gov/news/releases/2004/01/20040114-3.html</w:t>
              </w:r>
            </w:hyperlink>
            <w:r>
              <w:rPr>
                <w:rFonts w:cs="Tahoma" w:ascii="Tahoma" w:hAnsi="Tahoma"/>
              </w:rPr>
              <w:t>*</w:t>
              <w:br/>
              <w:t xml:space="preserve">Remarks by the President on United States space policy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Tahoma" w:ascii="Tahoma" w:hAnsi="Tahoma"/>
              </w:rPr>
              <w:t>Space.com</w:t>
              <w:br/>
            </w:r>
            <w:hyperlink r:id="rId26" w:tgtFrame="_blank">
              <w:r>
                <w:rPr>
                  <w:rStyle w:val="InternetLink"/>
                  <w:rFonts w:cs="Tahoma" w:ascii="Tahoma" w:hAnsi="Tahoma"/>
                  <w:color w:val="0000FF"/>
                  <w:u w:val="single"/>
                </w:rPr>
                <w:t>www.space.com/news/nsf_space_poll_000620.html</w:t>
              </w:r>
            </w:hyperlink>
            <w:r>
              <w:rPr>
                <w:rFonts w:cs="Tahoma" w:ascii="Tahoma" w:hAnsi="Tahoma"/>
              </w:rPr>
              <w:t>*</w:t>
              <w:br/>
              <w:t xml:space="preserve">Article detailing a study which shows public support of a Mars trip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Tahoma" w:ascii="Tahoma" w:hAnsi="Tahoma"/>
              </w:rPr>
              <w:t>Space Daily</w:t>
              <w:br/>
            </w:r>
            <w:hyperlink r:id="rId27" w:tgtFrame="_blank">
              <w:r>
                <w:rPr>
                  <w:rStyle w:val="InternetLink"/>
                  <w:rFonts w:cs="Tahoma" w:ascii="Tahoma" w:hAnsi="Tahoma"/>
                  <w:color w:val="0000FF"/>
                  <w:u w:val="single"/>
                </w:rPr>
                <w:t>www.spacedaily.com/news/oped-04b.html</w:t>
              </w:r>
            </w:hyperlink>
            <w:r>
              <w:rPr>
                <w:rFonts w:cs="Tahoma" w:ascii="Tahoma" w:hAnsi="Tahoma"/>
              </w:rPr>
              <w:t>*</w:t>
              <w:br/>
              <w:t xml:space="preserve">Newspaper article discussing whether space exploration is worth the cost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Tahoma" w:ascii="Tahoma" w:hAnsi="Tahoma"/>
              </w:rPr>
              <w:t>America’s Debate</w:t>
              <w:br/>
            </w:r>
            <w:r>
              <w:fldChar w:fldCharType="begin"/>
            </w:r>
            <w:r>
              <w:rPr>
                <w:rStyle w:val="InternetLink"/>
                <w:u w:val="single"/>
                <w:rFonts w:cs="Tahoma" w:ascii="Tahoma" w:hAnsi="Tahoma"/>
                <w:color w:val="0000FF"/>
              </w:rPr>
              <w:instrText xml:space="preserve"> HYPERLINK "http://www.americasdebate.com/forums/index.php?s=058866005c4066088f37a54a8647d528&amp;showtopic=910&amp;st=0&amp;" \l "entry11087" \n _blank</w:instrText>
            </w:r>
            <w:r>
              <w:rPr>
                <w:rStyle w:val="InternetLink"/>
                <w:u w:val="single"/>
                <w:rFonts w:cs="Tahoma" w:ascii="Tahoma" w:hAnsi="Tahoma"/>
                <w:color w:val="0000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0000FF"/>
                <w:u w:val="single"/>
              </w:rPr>
              <w:t>www.americasdebate.com/forums/index.php?s=058866005c4066088f37a54a8647d528&amp;showtopic=910&amp;st=0&amp;#entry11087</w:t>
            </w:r>
            <w:r>
              <w:rPr>
                <w:rStyle w:val="InternetLink"/>
                <w:u w:val="single"/>
                <w:rFonts w:cs="Tahoma" w:ascii="Tahoma" w:hAnsi="Tahoma"/>
                <w:color w:val="0000FF"/>
              </w:rPr>
              <w:fldChar w:fldCharType="end"/>
            </w:r>
            <w:r>
              <w:rPr>
                <w:rFonts w:cs="Tahoma" w:ascii="Tahoma" w:hAnsi="Tahoma"/>
              </w:rPr>
              <w:t>*</w:t>
              <w:br/>
              <w:t xml:space="preserve">Collection of posts discussing the benefits of space exploration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Tahoma" w:ascii="Tahoma" w:hAnsi="Tahoma"/>
              </w:rPr>
              <w:t>BBC News</w:t>
              <w:br/>
            </w:r>
            <w:hyperlink r:id="rId28" w:tgtFrame="_blank">
              <w:r>
                <w:rPr>
                  <w:rStyle w:val="InternetLink"/>
                  <w:rFonts w:cs="Tahoma" w:ascii="Tahoma" w:hAnsi="Tahoma"/>
                  <w:color w:val="0000FF"/>
                  <w:u w:val="single"/>
                </w:rPr>
                <w:t>http://news.bbc.co.uk/1/hi/talking_point/2718035.stm</w:t>
              </w:r>
            </w:hyperlink>
            <w:r>
              <w:rPr>
                <w:rFonts w:cs="Tahoma" w:ascii="Tahoma" w:hAnsi="Tahoma"/>
              </w:rPr>
              <w:t>*</w:t>
              <w:br/>
              <w:t xml:space="preserve">Comments discussing the issue of space exploration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Tahoma" w:ascii="Tahoma" w:hAnsi="Tahoma"/>
              </w:rPr>
              <w:t>Space Today Online</w:t>
              <w:br/>
            </w:r>
            <w:hyperlink r:id="rId29" w:tgtFrame="_blank">
              <w:r>
                <w:rPr>
                  <w:rStyle w:val="InternetLink"/>
                  <w:rFonts w:cs="Tahoma" w:ascii="Tahoma" w:hAnsi="Tahoma"/>
                  <w:color w:val="0000FF"/>
                  <w:u w:val="single"/>
                </w:rPr>
                <w:t>www.spacetoday.org/Astronauts/SpaceTourists.html</w:t>
              </w:r>
            </w:hyperlink>
            <w:r>
              <w:rPr>
                <w:rFonts w:cs="Tahoma" w:ascii="Tahoma" w:hAnsi="Tahoma"/>
              </w:rPr>
              <w:t>*</w:t>
              <w:br/>
              <w:t xml:space="preserve">Article discussing space tourism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Tahoma" w:ascii="Tahoma" w:hAnsi="Tahoma"/>
              </w:rPr>
              <w:t>Space Future</w:t>
              <w:br/>
            </w:r>
            <w:hyperlink r:id="rId30" w:tgtFrame="_blank">
              <w:r>
                <w:rPr>
                  <w:rStyle w:val="InternetLink"/>
                  <w:rFonts w:cs="Tahoma" w:ascii="Tahoma" w:hAnsi="Tahoma"/>
                  <w:color w:val="0000FF"/>
                  <w:u w:val="single"/>
                </w:rPr>
                <w:t>www.spacefuture.com/archive/benefits_of_commercial_passenger_space_travel_for_society.shtml</w:t>
              </w:r>
            </w:hyperlink>
            <w:r>
              <w:rPr>
                <w:rFonts w:cs="Tahoma" w:ascii="Tahoma" w:hAnsi="Tahoma"/>
              </w:rPr>
              <w:t>*</w:t>
              <w:br/>
              <w:t xml:space="preserve">Discussion of the benefits of commercial passenger space travel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Tahoma" w:ascii="Tahoma" w:hAnsi="Tahoma"/>
              </w:rPr>
              <w:t>MSN Encarta</w:t>
              <w:br/>
            </w:r>
            <w:hyperlink r:id="rId31" w:tgtFrame="_blank">
              <w:r>
                <w:rPr>
                  <w:rStyle w:val="InternetLink"/>
                  <w:rFonts w:cs="Tahoma" w:ascii="Tahoma" w:hAnsi="Tahoma"/>
                  <w:color w:val="0000FF"/>
                  <w:u w:val="single"/>
                </w:rPr>
                <w:t>http://encarta.msn.com/encyclopedia_761556756_5/Space_Exploration.html</w:t>
              </w:r>
            </w:hyperlink>
            <w:r>
              <w:rPr>
                <w:rFonts w:cs="Tahoma" w:ascii="Tahoma" w:hAnsi="Tahoma"/>
              </w:rPr>
              <w:t>*</w:t>
              <w:br/>
              <w:t xml:space="preserve">Article discussing the history and future of space exploration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Tahoma" w:ascii="Tahoma" w:hAnsi="Tahoma"/>
              </w:rPr>
              <w:t>National Space Society</w:t>
              <w:br/>
            </w:r>
            <w:hyperlink r:id="rId32" w:tgtFrame="_blank">
              <w:r>
                <w:rPr>
                  <w:rStyle w:val="InternetLink"/>
                  <w:rFonts w:cs="Tahoma" w:ascii="Tahoma" w:hAnsi="Tahoma"/>
                  <w:color w:val="0000FF"/>
                  <w:u w:val="single"/>
                </w:rPr>
                <w:t>http://chapters.nss.org/letters/archives/2004/02/space_program_b.html</w:t>
              </w:r>
            </w:hyperlink>
            <w:r>
              <w:rPr>
                <w:rFonts w:cs="Tahoma" w:ascii="Tahoma" w:hAnsi="Tahoma"/>
              </w:rPr>
              <w:t>*</w:t>
              <w:br/>
              <w:t xml:space="preserve">Letter to the editor detailing the benefits of space exploration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Tahoma" w:ascii="Tahoma" w:hAnsi="Tahoma"/>
              </w:rPr>
              <w:t>The Society of Performers, Artists, Athletes, and Celebrities for Space Exploration, Inc.</w:t>
              <w:br/>
            </w:r>
            <w:hyperlink r:id="rId33" w:tgtFrame="_blank">
              <w:r>
                <w:rPr>
                  <w:rStyle w:val="InternetLink"/>
                  <w:rFonts w:cs="Tahoma" w:ascii="Tahoma" w:hAnsi="Tahoma"/>
                  <w:color w:val="0000FF"/>
                  <w:u w:val="single"/>
                </w:rPr>
                <w:t>www.stars4space.org/Benefits.html</w:t>
              </w:r>
            </w:hyperlink>
            <w:r>
              <w:rPr>
                <w:rFonts w:cs="Tahoma" w:ascii="Tahoma" w:hAnsi="Tahoma"/>
              </w:rPr>
              <w:t>*</w:t>
              <w:br/>
              <w:t xml:space="preserve">Article describing the technological benefits gained from space exploration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Tahoma" w:ascii="Tahoma" w:hAnsi="Tahoma"/>
              </w:rPr>
              <w:t>International Space Station</w:t>
              <w:br/>
            </w:r>
            <w:hyperlink r:id="rId34" w:tgtFrame="_blank">
              <w:r>
                <w:rPr>
                  <w:rStyle w:val="InternetLink"/>
                  <w:rFonts w:cs="Tahoma" w:ascii="Tahoma" w:hAnsi="Tahoma"/>
                  <w:color w:val="0000FF"/>
                  <w:u w:val="single"/>
                </w:rPr>
                <w:t>www.shuttlepresskit.com/ISS_OVR</w:t>
              </w:r>
            </w:hyperlink>
            <w:r>
              <w:rPr>
                <w:rFonts w:cs="Tahoma" w:ascii="Tahoma" w:hAnsi="Tahoma"/>
              </w:rPr>
              <w:t>*</w:t>
              <w:br/>
              <w:t xml:space="preserve">Overview of the International Space Station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Tahoma" w:ascii="Tahoma" w:hAnsi="Tahoma"/>
              </w:rPr>
              <w:t>Space Today Online</w:t>
              <w:br/>
            </w:r>
            <w:hyperlink r:id="rId35" w:tgtFrame="_blank">
              <w:r>
                <w:rPr>
                  <w:rStyle w:val="InternetLink"/>
                  <w:rFonts w:cs="Tahoma" w:ascii="Tahoma" w:hAnsi="Tahoma"/>
                  <w:color w:val="0000FF"/>
                  <w:u w:val="single"/>
                </w:rPr>
                <w:t>www.spacetoday.org/Rockets/X_Prize.html</w:t>
              </w:r>
            </w:hyperlink>
            <w:r>
              <w:rPr>
                <w:rFonts w:cs="Tahoma" w:ascii="Tahoma" w:hAnsi="Tahoma"/>
              </w:rPr>
              <w:t>*</w:t>
              <w:br/>
              <w:t xml:space="preserve">Article discussing the Ansari X Prize and the privatization of space exploration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Tahoma" w:ascii="Tahoma" w:hAnsi="Tahoma"/>
              </w:rPr>
              <w:t>NASA Space place</w:t>
              <w:br/>
            </w:r>
            <w:hyperlink r:id="rId36" w:tgtFrame="_blank">
              <w:r>
                <w:rPr>
                  <w:rStyle w:val="InternetLink"/>
                  <w:rFonts w:cs="Tahoma" w:ascii="Tahoma" w:hAnsi="Tahoma"/>
                  <w:color w:val="0000FF"/>
                  <w:u w:val="single"/>
                </w:rPr>
                <w:t>http://spaceplace.jpl.nasa.gov/en/kids</w:t>
              </w:r>
            </w:hyperlink>
            <w:r>
              <w:rPr>
                <w:rFonts w:cs="Tahoma" w:ascii="Tahoma" w:hAnsi="Tahoma"/>
              </w:rPr>
              <w:t>*</w:t>
              <w:br/>
              <w:t xml:space="preserve">Collection of games, animations, projects, and facts about Earth, space, and technology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Tahoma" w:ascii="Tahoma" w:hAnsi="Tahoma"/>
              </w:rPr>
              <w:t>Science Friday Kids' Connection</w:t>
              <w:br/>
            </w:r>
            <w:hyperlink r:id="rId37" w:tgtFrame="_blank">
              <w:r>
                <w:rPr>
                  <w:rStyle w:val="InternetLink"/>
                  <w:rFonts w:cs="Tahoma" w:ascii="Tahoma" w:hAnsi="Tahoma"/>
                  <w:color w:val="0000FF"/>
                  <w:u w:val="single"/>
                </w:rPr>
                <w:t>www.sciencefriday.com/kids/sfkc20030207-1.html</w:t>
              </w:r>
            </w:hyperlink>
            <w:r>
              <w:rPr>
                <w:rFonts w:cs="Tahoma" w:ascii="Tahoma" w:hAnsi="Tahoma"/>
              </w:rPr>
              <w:t>*</w:t>
              <w:br/>
              <w:t xml:space="preserve">Includes an audio clip discussing the future of space exploration after Columbia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Tahoma" w:ascii="Tahoma" w:hAnsi="Tahoma"/>
              </w:rPr>
              <w:t>BBC Newsround</w:t>
              <w:br/>
            </w:r>
            <w:hyperlink r:id="rId38" w:tgtFrame="_blank">
              <w:r>
                <w:rPr>
                  <w:rStyle w:val="InternetLink"/>
                  <w:rFonts w:cs="Tahoma" w:ascii="Tahoma" w:hAnsi="Tahoma"/>
                  <w:color w:val="0000FF"/>
                  <w:u w:val="single"/>
                </w:rPr>
                <w:t>http://news.bbc.co.uk/cbbcnews/hi/teachers/citizenship_11_14/subject_areas/scientific_development/newsid_3397000/3397051.stm</w:t>
              </w:r>
            </w:hyperlink>
            <w:r>
              <w:rPr>
                <w:rFonts w:cs="Tahoma" w:ascii="Tahoma" w:hAnsi="Tahoma"/>
              </w:rPr>
              <w:t>*</w:t>
              <w:br/>
              <w:t xml:space="preserve">Learning resources focusing on the space exploration debate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/>
            </w:pPr>
            <w:r>
              <w:rPr>
                <w:rFonts w:cs="Tahoma" w:ascii="Tahoma" w:hAnsi="Tahoma"/>
              </w:rPr>
              <w:t>ThinkQuest</w:t>
              <w:br/>
            </w:r>
            <w:hyperlink r:id="rId39" w:tgtFrame="_blank">
              <w:r>
                <w:rPr>
                  <w:rStyle w:val="InternetLink"/>
                  <w:rFonts w:cs="Tahoma" w:ascii="Tahoma" w:hAnsi="Tahoma"/>
                  <w:color w:val="0000FF"/>
                  <w:u w:val="single"/>
                </w:rPr>
                <w:t>www.thinkquest.org/library/cat_show.html?cat_id=169</w:t>
              </w:r>
            </w:hyperlink>
            <w:r>
              <w:rPr>
                <w:rFonts w:cs="Tahoma" w:ascii="Tahoma" w:hAnsi="Tahoma"/>
              </w:rPr>
              <w:t>*</w:t>
              <w:br/>
              <w:t>Various Webquests on space exploration</w:t>
            </w:r>
          </w:p>
          <w:p>
            <w:pPr>
              <w:pStyle w:val="Normal"/>
              <w:ind w:left="36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อื่น ๆ</w:t>
            </w:r>
          </w:p>
        </w:tc>
        <w:tc>
          <w:tcPr>
            <w:tcW w:w="14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Verdana" w:hAnsi="Verdana" w:cs="Verdana"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sz w:val="28"/>
                <w:sz w:val="28"/>
                <w:szCs w:val="28"/>
                <w:lang w:bidi="th-TH"/>
              </w:rPr>
              <w:t>เชิญผู้เชี่ยวชาญในสาขาการสำรวจอวกาศ</w:t>
            </w:r>
          </w:p>
        </w:tc>
      </w:tr>
    </w:tbl>
    <w:p>
      <w:pPr>
        <w:pStyle w:val="Normal"/>
        <w:rPr/>
      </w:pPr>
      <w:r>
        <w:rPr/>
        <w:br w:type="textWrapping" w:clear="all"/>
      </w:r>
      <w:hyperlink r:id="rId40">
        <w:r>
          <w:rPr>
            <w:rStyle w:val="InternetLink"/>
            <w:rFonts w:cs="Verdana" w:ascii="Verdana" w:hAnsi="Verdana"/>
            <w:sz w:val="15"/>
            <w:szCs w:val="15"/>
          </w:rPr>
          <w:t>*Legal Information</w:t>
        </w:r>
      </w:hyperlink>
      <w:r>
        <w:rPr>
          <w:rFonts w:cs="Verdana" w:ascii="Verdana" w:hAnsi="Verdana"/>
          <w:color w:val="808080"/>
          <w:sz w:val="15"/>
          <w:szCs w:val="15"/>
        </w:rPr>
        <w:t xml:space="preserve"> |</w:t>
      </w:r>
      <w:r>
        <w:rPr/>
        <w:t xml:space="preserve"> </w:t>
      </w:r>
      <w:hyperlink r:id="rId41">
        <w:r>
          <w:rPr>
            <w:rStyle w:val="InternetLink"/>
            <w:rFonts w:cs="Verdana" w:ascii="Verdana" w:hAnsi="Verdana"/>
            <w:sz w:val="15"/>
            <w:szCs w:val="15"/>
          </w:rPr>
          <w:t>Privacy Policy</w:t>
        </w:r>
      </w:hyperlink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0-2007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11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11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 New" w:hAnsi="Angsana New" w:cs="Angsana New"/>
      <w:b/>
      <w:bCs/>
      <w:sz w:val="28"/>
      <w:szCs w:val="28"/>
      <w:lang w:bidi="th-TH"/>
    </w:rPr>
  </w:style>
  <w:style w:type="character" w:styleId="WW8Num1z0">
    <w:name w:val="WW8Num1z0"/>
    <w:qFormat/>
    <w:rPr>
      <w:rFonts w:ascii="Symbol" w:hAnsi="Symbol" w:cs="Symbol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อักขระ อักขระ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ucate.intel.com/en/ThinkingTools/ShowingEvidence/ProjectExamples/UnitPlans/Space/monitoring_learning.htm" TargetMode="External"/><Relationship Id="rId3" Type="http://schemas.openxmlformats.org/officeDocument/2006/relationships/hyperlink" Target="http://educate.intel.com/en/ThinkingTools/ShowingEvidence/ProjectExamples/UnitPlans/Space/assessing_discussions.htm" TargetMode="External"/><Relationship Id="rId4" Type="http://schemas.openxmlformats.org/officeDocument/2006/relationships/hyperlink" Target="http://educate.intel.com/en/ThinkingTools/ShowingEvidence/ProjectExamples/UnitPlans/Space/Space_rubric_final.htm.htm" TargetMode="External"/><Relationship Id="rId5" Type="http://schemas.openxmlformats.org/officeDocument/2006/relationships/hyperlink" Target="http://educate.intel.com/en/ThinkingTools/ShowingEvidence/ProjectExamples/UnitPlans/Space/Space_rubric_final.htm.htm" TargetMode="External"/><Relationship Id="rId6" Type="http://schemas.openxmlformats.org/officeDocument/2006/relationships/hyperlink" Target="http://educate.intel.com/en/ThinkingTools/ShowingEvidence/ProjectExamples/UnitPlans/Space/monitoring_learning.htm" TargetMode="External"/><Relationship Id="rId7" Type="http://schemas.openxmlformats.org/officeDocument/2006/relationships/hyperlink" Target="http://www.idebate.org/debatabase/topic_details.php?topicID=91" TargetMode="External"/><Relationship Id="rId8" Type="http://schemas.openxmlformats.org/officeDocument/2006/relationships/hyperlink" Target="http://www.spacedaily.com/news/oped-04b.html" TargetMode="External"/><Relationship Id="rId9" Type="http://schemas.openxmlformats.org/officeDocument/2006/relationships/hyperlink" Target="http://www.mcps.k12.md.us/schools/wjhs/depts/socialst/ams/Skills/SocraticSeminar/SocraticSeminarIntro.html" TargetMode="External"/><Relationship Id="rId10" Type="http://schemas.openxmlformats.org/officeDocument/2006/relationships/hyperlink" Target="http://educate.intel.com/en/ThinkingTools/ShowingEvidence/ProjectExamples/UnitPlans/Space/assessing_discussions.htm" TargetMode="External"/><Relationship Id="rId11" Type="http://schemas.openxmlformats.org/officeDocument/2006/relationships/hyperlink" Target="http://educate.intel.com/en/ThinkingTools/ShowingEvidence/ProjectExamples/UnitPlans/Space/assessing_discussions.htm" TargetMode="External"/><Relationship Id="rId12" Type="http://schemas.openxmlformats.org/officeDocument/2006/relationships/hyperlink" Target="http://educate.intel.com/workspace/auth/checkstatus.aspx?LID=en&amp;tid=se&amp;wzd=T&amp;projID=18" TargetMode="External"/><Relationship Id="rId13" Type="http://schemas.openxmlformats.org/officeDocument/2006/relationships/hyperlink" Target="http://educate.intel.com/en/ThinkingTools/ShowingEvidence/ProjectExamples/UnitPlans/Space/Space_funding_poll.htm" TargetMode="External"/><Relationship Id="rId14" Type="http://schemas.openxmlformats.org/officeDocument/2006/relationships/hyperlink" Target="http://educate.intel.com/en/ThinkingTools/ShowingEvidence/ProjectExamples/UnitPlans/Space/Space_rubric_final.htm.htm" TargetMode="External"/><Relationship Id="rId15" Type="http://schemas.openxmlformats.org/officeDocument/2006/relationships/hyperlink" Target="http://www97.intel.com/en/ThinkingTools/ShowingEvidence/ProjectExamples/UnitPlans/Space/" TargetMode="External"/><Relationship Id="rId16" Type="http://schemas.openxmlformats.org/officeDocument/2006/relationships/hyperlink" Target="http://educate.intel.com/en/ThinkingTools/ShowingEvidence/ProjectExamples/UnitPlans/Space/Space_brochure.htm" TargetMode="External"/><Relationship Id="rId17" Type="http://schemas.openxmlformats.org/officeDocument/2006/relationships/hyperlink" Target="http://educate.intel.com/en/ThinkingTools/ShowingEvidence/ProjectExamples/UnitPlans/Space/Space_presentation.htm" TargetMode="External"/><Relationship Id="rId18" Type="http://schemas.openxmlformats.org/officeDocument/2006/relationships/hyperlink" Target="http://educate.intel.com/en/ThinkingTools/ShowingEvidence/ProjectExamples/UnitPlans/Space/Space_rubric_final.htm.htm" TargetMode="External"/><Relationship Id="rId19" Type="http://schemas.openxmlformats.org/officeDocument/2006/relationships/hyperlink" Target="http://educate.intel.com/en/ThinkingTools/ShowingEvidence/ProjectExamples/UnitPlans/Space/Space_rubric_final.htm.htm" TargetMode="External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hyperlink" Target="http://www.nasa.gov/externalflash/Vision/main.html" TargetMode="External"/><Relationship Id="rId23" Type="http://schemas.openxmlformats.org/officeDocument/2006/relationships/hyperlink" Target="http://www.bbc.co.uk/science/space/exploration/index.shtml" TargetMode="External"/><Relationship Id="rId24" Type="http://schemas.openxmlformats.org/officeDocument/2006/relationships/hyperlink" Target="http://www.spacegeneration.org/" TargetMode="External"/><Relationship Id="rId25" Type="http://schemas.openxmlformats.org/officeDocument/2006/relationships/hyperlink" Target="http://www.whitehouse.gov/news/releases/2004/01/20040114-3.html" TargetMode="External"/><Relationship Id="rId26" Type="http://schemas.openxmlformats.org/officeDocument/2006/relationships/hyperlink" Target="http://www.space.com/news/nsf_space_poll_000620.html" TargetMode="External"/><Relationship Id="rId27" Type="http://schemas.openxmlformats.org/officeDocument/2006/relationships/hyperlink" Target="http://www.spacedaily.com/news/oped-04b.html" TargetMode="External"/><Relationship Id="rId28" Type="http://schemas.openxmlformats.org/officeDocument/2006/relationships/hyperlink" Target="http://news.bbc.co.uk/1/hi/talking_point/2718035.stm" TargetMode="External"/><Relationship Id="rId29" Type="http://schemas.openxmlformats.org/officeDocument/2006/relationships/hyperlink" Target="http://www.spacetoday.org/Astronauts/SpaceTourists.html" TargetMode="External"/><Relationship Id="rId30" Type="http://schemas.openxmlformats.org/officeDocument/2006/relationships/hyperlink" Target="http://www.spacefuture.com/archive/benefits_of_commercial_passenger_space_travel_for_society.shtml" TargetMode="External"/><Relationship Id="rId31" Type="http://schemas.openxmlformats.org/officeDocument/2006/relationships/hyperlink" Target="http://encarta.msn.com/encyclopedia_761556756_5/Space_Exploration.html" TargetMode="External"/><Relationship Id="rId32" Type="http://schemas.openxmlformats.org/officeDocument/2006/relationships/hyperlink" Target="http://chapters.nss.org/letters/archives/2004/02/space_program_b.html" TargetMode="External"/><Relationship Id="rId33" Type="http://schemas.openxmlformats.org/officeDocument/2006/relationships/hyperlink" Target="http://www.stars4space.org/Benefits.html" TargetMode="External"/><Relationship Id="rId34" Type="http://schemas.openxmlformats.org/officeDocument/2006/relationships/hyperlink" Target="http://www.shuttlepresskit.com/ISS_OVR" TargetMode="External"/><Relationship Id="rId35" Type="http://schemas.openxmlformats.org/officeDocument/2006/relationships/hyperlink" Target="http://www.spacetoday.org/Rockets/X_Prize.html" TargetMode="External"/><Relationship Id="rId36" Type="http://schemas.openxmlformats.org/officeDocument/2006/relationships/hyperlink" Target="http://spaceplace.jpl.nasa.gov/en/kids" TargetMode="External"/><Relationship Id="rId37" Type="http://schemas.openxmlformats.org/officeDocument/2006/relationships/hyperlink" Target="http://www.sciencefriday.com/kids/sfkc20030207-1.html" TargetMode="External"/><Relationship Id="rId38" Type="http://schemas.openxmlformats.org/officeDocument/2006/relationships/hyperlink" Target="http://news.bbc.co.uk/cbbcnews/hi/teachers/citizenship_11_14/subject_areas/scientific_development/newsid_3397000/3397051.stm" TargetMode="External"/><Relationship Id="rId39" Type="http://schemas.openxmlformats.org/officeDocument/2006/relationships/hyperlink" Target="http://www.thinkquest.org/library/cat_show.html?cat_id=169" TargetMode="External"/><Relationship Id="rId40" Type="http://schemas.openxmlformats.org/officeDocument/2006/relationships/hyperlink" Target="http://www.intel.com/sites/corporate/tradmarx.htm" TargetMode="External"/><Relationship Id="rId41" Type="http://schemas.openxmlformats.org/officeDocument/2006/relationships/hyperlink" Target="http://www.intel.com/sites/corporate/privacy.htm" TargetMode="Externa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14:18:00Z</dcterms:created>
  <dc:creator>Judi Yost</dc:creator>
  <dc:description/>
  <cp:keywords/>
  <dc:language>en-US</dc:language>
  <cp:lastModifiedBy>Monchai Kunteekanok</cp:lastModifiedBy>
  <cp:lastPrinted>2000-11-29T16:18:00Z</cp:lastPrinted>
  <dcterms:modified xsi:type="dcterms:W3CDTF">2008-08-05T09:06:00Z</dcterms:modified>
  <cp:revision>22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se Target">
    <vt:lpwstr>_blank</vt:lpwstr>
  </property>
  <property fmtid="{D5CDD505-2E9C-101B-9397-08002B2CF9AE}" pid="3" name="Order">
    <vt:lpwstr>4000.00000000000</vt:lpwstr>
  </property>
  <property fmtid="{D5CDD505-2E9C-101B-9397-08002B2CF9AE}" pid="4" name="Project Phase">
    <vt:lpwstr>Module 1</vt:lpwstr>
  </property>
</Properties>
</file>