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lang w:bidi="th-TH"/>
        </w:rPr>
        <w:t xml:space="preserve">รูบริกการอภิปราย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484"/>
        <w:gridCol w:w="2592"/>
        <w:gridCol w:w="2592"/>
        <w:gridCol w:w="2592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>
                <w:b/>
                <w:b/>
                <w:bCs/>
                <w:lang w:bidi="th-TH"/>
              </w:rPr>
              <w:t>การมีส่วนร่วม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สนุกสนานกับการอภิปรายในชั้นเรียนเพราะฉันเรียนรู้จากการได้ยินทัศนคติของคนอื่น ๆ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ขณะที่ฉันกำลังฟังความเห็นจากเพื่อนร่วมห้อง ฉันเชื่อมโยงสิ่งที่พวกเขากำลังพูดกับประสบการณ์และความคิดเห็นของตนเองและทำข้อสรุปเกี่ยวกับหัวข้อที่กำลังอภิปรา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ฟังความเห็นของเพื่อนร่วมห้องด้วยใจที่เปิดกว้าง แต่ฉันคิดอย่างรอบคอบว่าความเห็นนั้นสนับสนุนพวกเขาอย่างไร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วลาที่ฉันไม่ได้พูด ฉันแสดงให้เห็นว่าฉันสนใจในการพูดคุยโดยการจดบันทึกและแสดงภาษากายที่เหมาะสม เช่น ประสานสายตา ยิ้มและพยักหน้า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สนุกสนานกับการอภิปรายในชั้นเรียนเพราะน่าสนใจในการได้ยินสิ่งที่เพื่อนร่วมห้องพูดคุยกันเกี่ยวกับหัวข้อเรื่อง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ขณะที่ฉันกำลังฟังความเห็นจากเพื่อนร่วมห้อง ฉันคิดถึงสิ่งที่พวกเขากำลังพูด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bidi="th-TH"/>
              </w:rPr>
            </w:pPr>
            <w:r>
              <w:rPr>
                <w:rFonts w:eastAsia="Arial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ฉันคิดเกี่ยวกับความสมเหตุสมผลของสิ่งที่เพื่อนร่วมห้องกำลังพูด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แสดงให้เห็นว่าฉันสนใจในการอภิปรายด้วยภาษากา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สนุกสนานกับการอภิปรายในชั้นเรียนเป็นบางครั้ง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บางครั้งฉันคิดถึงสิ่งที่เพื่อนร่วมห้องกำลังพูดระหว่างการอภิปราย แต่บางครั้งฉันใจลอย 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บางครั้งฉันคิดว่าความเห็นของเพื่อนร่วมห้องถูกต้องหรือไม่อย่างไร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มักแสดงให้เห็นว่าฉันสนใจ แต่บางครั้งฉันดูเหมือนไม่สนใจในการอภิปรา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ฉันสนุกสนานกับการอภิปรายในชั้นเรียนเป็นบางครั้ง</w:t>
            </w:r>
            <w:r>
              <w:rPr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sz w:val="28"/>
                <w:sz w:val="28"/>
                <w:szCs w:val="28"/>
                <w:lang w:bidi="th-TH"/>
              </w:rPr>
              <w:t xml:space="preserve">เพราะฉันแค่ฟังหรือฝันกลางวันและไม่ได้ทำงาน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หรือ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ฉันคิดว่าโดยทั่วไปแล้วการอภิปรายเสียเวลา  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โดยปกติฉันมักคิดถึงเรื่องอื่นระหว่างการอภิปรา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 w:val="28"/>
                <w:szCs w:val="28"/>
                <w:lang w:bidi="th-TH"/>
              </w:rPr>
              <w:t>บ่อยครั้งฉันดูเหมือนไม่สนใจในการอภิปราย</w:t>
            </w:r>
          </w:p>
          <w:p>
            <w:pPr>
              <w:pStyle w:val="Normal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>
                <w:b/>
                <w:b/>
                <w:bCs/>
                <w:lang w:bidi="th-TH"/>
              </w:rPr>
              <w:t>ปฏิสัมพันธ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ibute my own appropriate experiences and opinions when they fit naturally into the flow of the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make comments that enhance and build on those comments that were made before me by questioning, summarizing, paraphrasing, and elabora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explain why my opinions and comments are worth listening to by using good reasoning and referring to reliable sources of information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tribute my own experiences and opinions appropriate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build on others’ com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upport my comments with good reasons and reliable source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I contribute my experiences and opin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comments are usually on topic, but sometimes they do not connect to what the speakers before me sa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times I give good reasons for my opinions, but sometimes my reasoning is not sound and my sources are not credibl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arely contribute my experiences and opin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comments are often off the topic and meant to disrupt the discussion not enhanc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often express opinions that have no credible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>
                <w:b/>
                <w:b/>
                <w:bCs/>
                <w:lang w:bidi="th-TH"/>
              </w:rPr>
              <w:t>การทำงานประสานกัน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nthusiastically contribute to discussions, but I am careful not to talk too m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encourage all my classmates to speak by asking them questions and noticing when they look like they want to say some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use a variety of strategies, such as questioning and humor to respond to comments I disagree wi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listen carefully when people disagree with my opinions to see if they have valid points, and I change my mind if their arguments are convin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follow the established rules for discussion in my clas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peak, but not too much, during discu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encourage my classmates to speak by asking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nsider different viewpoints and respond to them respectfu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my classmates disagree with me, I consider their points of view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ometimes speak too little or too much during discu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times I respond respectfully to comments I disagree with, but sometimes I get ups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my classmates disagree with me, sometimes I take it personally and get upse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rdly ever speak during a discussion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I monopolize the discussion by speaking way too mu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often get angry and say inappropriate things in response to comments I disagree wi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my classmates disagree with me, I often get upset and respond inappropriatel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th-TH"/>
              </w:rPr>
            </w:pPr>
            <w:r>
              <w:rPr>
                <w:b/>
                <w:b/>
                <w:bCs/>
                <w:lang w:bidi="th-TH"/>
              </w:rPr>
              <w:t>การสะท้อนความเห็น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back on what I learned in a discussion and use that in my future stud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reflect on my participation in a discussion and set goals for how I could be a better participant in the futur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hink back on what I have learned in a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think about how well I did in a discussion and set goals for improvement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imes I think about what I learned in a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times I reflect on my participation in a discussion and think about how I could do better the next time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arely think about what I learned in a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rdly ever think about how I could improve my participation in discuss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Showing Evidence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2:51:00Z</dcterms:created>
  <dc:creator>Margaret Ann Grant</dc:creator>
  <dc:description/>
  <cp:keywords/>
  <dc:language>en-US</dc:language>
  <cp:lastModifiedBy>Passara</cp:lastModifiedBy>
  <dcterms:modified xsi:type="dcterms:W3CDTF">2008-06-08T02:56:00Z</dcterms:modified>
  <cp:revision>4</cp:revision>
  <dc:subject/>
  <dc:title>Middle School Discussion Rubric</dc:title>
</cp:coreProperties>
</file>