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ins w:id="0" w:author="Passara" w:date="2008-02-20T18:21:00Z">
        <w:r>
          <w:rPr>
            <w:rFonts w:ascii="Times New Roman" w:hAnsi="Times New Roman" w:cs="Times New Roman"/>
            <w:sz w:val="28"/>
            <w:sz w:val="28"/>
            <w:szCs w:val="28"/>
            <w:lang w:bidi="th-TH"/>
          </w:rPr>
          <w:t xml:space="preserve">ตารางตรวจสอบ </w:t>
        </w:r>
      </w:ins>
      <w:r>
        <w:rPr>
          <w:rFonts w:cs="Times New Roman" w:ascii="Times New Roman" w:hAnsi="Times New Roman"/>
          <w:sz w:val="28"/>
          <w:szCs w:val="28"/>
        </w:rPr>
        <w:t>Wiki</w:t>
      </w:r>
      <w:del w:id="1" w:author="Passara" w:date="2008-02-20T18:21:00Z">
        <w:r>
          <w:rPr>
            <w:rFonts w:cs="Times New Roman" w:ascii="Times New Roman" w:hAnsi="Times New Roman"/>
            <w:sz w:val="28"/>
            <w:szCs w:val="28"/>
          </w:rPr>
          <w:delText xml:space="preserve"> Checklist</w:delText>
        </w:r>
      </w:del>
      <w:del w:id="2" w:author="Passara" w:date="2008-02-20T18:21:00Z">
        <w:r>
          <w:rPr>
            <w:rFonts w:cs="Times New Roman" w:ascii="Times New Roman" w:hAnsi="Times New Roman"/>
            <w:sz w:val="28"/>
            <w:szCs w:val="28"/>
          </w:rPr>
          <w:delText xml:space="preserve"> </w:delText>
        </w:r>
      </w:del>
    </w:p>
    <w:p>
      <w:pPr>
        <w:pStyle w:val="Heading"/>
        <w:rPr>
          <w:rFonts w:ascii="Times New Roman" w:hAnsi="Times New Roman" w:cs="Times New Roman"/>
          <w:sz w:val="28"/>
          <w:szCs w:val="28"/>
          <w:del w:id="7" w:author="Passara" w:date="2008-02-20T18:22:00Z"/>
        </w:rPr>
      </w:pPr>
      <w:ins w:id="3" w:author="Passara" w:date="2008-02-20T18:21:00Z">
        <w:r>
          <w:rPr>
            <w:rFonts w:ascii="Times New Roman" w:hAnsi="Times New Roman" w:cs="Times New Roman"/>
            <w:sz w:val="28"/>
            <w:sz w:val="28"/>
            <w:szCs w:val="28"/>
            <w:lang w:bidi="th-TH"/>
          </w:rPr>
          <w:t xml:space="preserve">ติดตามแนวโน้ม </w:t>
        </w:r>
      </w:ins>
      <w:ins w:id="4" w:author="Passara" w:date="2008-02-20T18:21:00Z">
        <w:r>
          <w:rPr>
            <w:rFonts w:cs="Times New Roman" w:ascii="Times New Roman" w:hAnsi="Times New Roman"/>
            <w:sz w:val="28"/>
            <w:szCs w:val="28"/>
            <w:lang w:bidi="th-TH"/>
          </w:rPr>
          <w:t xml:space="preserve">: </w:t>
        </w:r>
      </w:ins>
      <w:ins w:id="5" w:author="Passara" w:date="2008-02-20T18:21:00Z">
        <w:r>
          <w:rPr>
            <w:rFonts w:ascii="Times New Roman" w:hAnsi="Times New Roman" w:cs="Times New Roman"/>
            <w:sz w:val="28"/>
            <w:sz w:val="28"/>
            <w:szCs w:val="28"/>
            <w:lang w:bidi="th-TH"/>
          </w:rPr>
          <w:t>ทำนายอนาคต</w:t>
        </w:r>
      </w:ins>
      <w:del w:id="6" w:author="Passara" w:date="2008-02-20T18:22:00Z">
        <w:r>
          <w:rPr>
            <w:rFonts w:cs="Times New Roman" w:ascii="Times New Roman" w:hAnsi="Times New Roman"/>
            <w:sz w:val="28"/>
            <w:szCs w:val="28"/>
          </w:rPr>
          <w:delText>Track the Trends: Predict the Future?</w:delText>
        </w:r>
      </w:del>
    </w:p>
    <w:p>
      <w:pPr>
        <w:pStyle w:val="Heading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del w:id="8" w:author="Passara" w:date="2008-02-20T18:22:00Z">
        <w:r>
          <w:rPr>
            <w:sz w:val="28"/>
            <w:szCs w:val="28"/>
          </w:rPr>
          <w:delText>Names</w:delText>
        </w:r>
      </w:del>
      <w:ins w:id="9" w:author="Passara" w:date="2008-02-20T18:22:00Z">
        <w:r>
          <w:rPr>
            <w:sz w:val="28"/>
            <w:sz w:val="28"/>
            <w:szCs w:val="28"/>
            <w:lang w:bidi="th-TH"/>
          </w:rPr>
          <w:t>ชื่อ</w:t>
        </w:r>
      </w:ins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del w:id="10" w:author="Passara" w:date="2008-02-20T18:22:00Z">
        <w:r>
          <w:rPr>
            <w:sz w:val="28"/>
            <w:szCs w:val="28"/>
          </w:rPr>
          <w:delText>Topic selected</w:delText>
        </w:r>
      </w:del>
      <w:ins w:id="11" w:author="Passara" w:date="2008-02-20T18:22:00Z">
        <w:r>
          <w:rPr>
            <w:sz w:val="28"/>
            <w:sz w:val="28"/>
            <w:szCs w:val="28"/>
            <w:lang w:bidi="th-TH"/>
          </w:rPr>
          <w:t>หัวข้อที่เลือก</w:t>
        </w:r>
      </w:ins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del w:id="12" w:author="Passara" w:date="2008-02-20T18:22:00Z">
              <w:r>
                <w:rPr>
                  <w:b/>
                  <w:sz w:val="28"/>
                  <w:szCs w:val="28"/>
                </w:rPr>
                <w:delText>LAYOUT DESIGN</w:delText>
              </w:r>
            </w:del>
            <w:ins w:id="13" w:author="Passara" w:date="2008-02-20T18:22:00Z">
              <w:r>
                <w:rPr>
                  <w:b/>
                  <w:b/>
                  <w:sz w:val="28"/>
                  <w:sz w:val="28"/>
                  <w:szCs w:val="28"/>
                  <w:lang w:bidi="th-TH"/>
                </w:rPr>
                <w:t>การออกแบบการจัดวางหน้ากระดาษ</w:t>
              </w:r>
            </w:ins>
            <w:r>
              <w:rPr>
                <w:rFonts w:cs="Times New Roman"/>
                <w:b/>
                <w:b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del w:id="14" w:author="Passara" w:date="2008-02-20T18:22:00Z">
              <w:r>
                <w:rPr>
                  <w:sz w:val="28"/>
                  <w:szCs w:val="28"/>
                </w:rPr>
                <w:delText>Is your</w:delText>
              </w:r>
            </w:del>
            <w:r>
              <w:rPr>
                <w:sz w:val="28"/>
                <w:szCs w:val="28"/>
              </w:rPr>
              <w:t xml:space="preserve"> wiki </w:t>
            </w:r>
            <w:ins w:id="15" w:author="Passara" w:date="2008-02-20T18:22:00Z">
              <w:r>
                <w:rPr>
                  <w:sz w:val="28"/>
                  <w:sz w:val="28"/>
                  <w:szCs w:val="28"/>
                  <w:lang w:bidi="th-TH"/>
                </w:rPr>
                <w:t>ของเราง่ายต่อการอ่านใช่หรือไม่</w:t>
              </w:r>
            </w:ins>
            <w:ins w:id="16" w:author="Passara" w:date="2008-02-20T18:22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del w:id="17" w:author="Passara" w:date="2008-02-20T18:22:00Z">
              <w:r>
                <w:rPr>
                  <w:sz w:val="28"/>
                  <w:szCs w:val="28"/>
                </w:rPr>
                <w:delText>easy to read?</w:delText>
              </w:r>
            </w:del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18" w:author="Passara" w:date="2008-02-20T18:22:00Z">
              <w:r>
                <w:rPr>
                  <w:sz w:val="28"/>
                  <w:sz w:val="28"/>
                  <w:szCs w:val="28"/>
                  <w:lang w:bidi="th-TH"/>
                </w:rPr>
                <w:t>ใช้พื้นที่ทั้งหมดอย่างเหมาะสมและพร้อมด้วยรูปแบบที่เหมาะสมอย่างมีประสิทธิภาพใช่หรือไม่</w:t>
              </w:r>
            </w:ins>
            <w:ins w:id="19" w:author="Passara" w:date="2008-02-20T18:22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 </w:t>
              </w:r>
            </w:ins>
            <w:del w:id="20" w:author="Passara" w:date="2008-02-20T18:23:00Z">
              <w:r>
                <w:rPr>
                  <w:sz w:val="28"/>
                  <w:szCs w:val="28"/>
                </w:rPr>
                <w:delText xml:space="preserve">Is all of the space used appropriately and effectively with a suitable format? </w:delText>
              </w:r>
            </w:del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21" w:author="Passara" w:date="2008-02-20T18:24:00Z">
              <w:r>
                <w:rPr>
                  <w:sz w:val="28"/>
                  <w:sz w:val="28"/>
                  <w:szCs w:val="28"/>
                  <w:lang w:bidi="th-TH"/>
                </w:rPr>
                <w:t>กราฟิก</w:t>
              </w:r>
            </w:ins>
            <w:ins w:id="22" w:author="Passara" w:date="2008-02-20T18:24:00Z">
              <w:r>
                <w:rPr>
                  <w:sz w:val="28"/>
                  <w:szCs w:val="28"/>
                  <w:lang w:bidi="th-TH"/>
                </w:rPr>
                <w:t>/</w:t>
              </w:r>
            </w:ins>
            <w:ins w:id="23" w:author="Passara" w:date="2008-02-20T18:24:00Z">
              <w:r>
                <w:rPr>
                  <w:sz w:val="28"/>
                  <w:sz w:val="28"/>
                  <w:szCs w:val="28"/>
                  <w:lang w:bidi="th-TH"/>
                </w:rPr>
                <w:t>แผนภูมิ</w:t>
              </w:r>
            </w:ins>
            <w:ins w:id="24" w:author="Passara" w:date="2008-02-20T18:24:00Z">
              <w:r>
                <w:rPr>
                  <w:sz w:val="28"/>
                  <w:szCs w:val="28"/>
                  <w:lang w:bidi="th-TH"/>
                </w:rPr>
                <w:t>/</w:t>
              </w:r>
            </w:ins>
            <w:ins w:id="25" w:author="Passara" w:date="2008-02-20T18:24:00Z">
              <w:r>
                <w:rPr>
                  <w:sz w:val="28"/>
                  <w:sz w:val="28"/>
                  <w:szCs w:val="28"/>
                  <w:lang w:bidi="th-TH"/>
                </w:rPr>
                <w:t>ตาราง</w:t>
              </w:r>
            </w:ins>
            <w:ins w:id="26" w:author="Passara" w:date="2008-02-20T18:24:00Z">
              <w:r>
                <w:rPr>
                  <w:sz w:val="28"/>
                  <w:szCs w:val="28"/>
                  <w:lang w:bidi="th-TH"/>
                </w:rPr>
                <w:t>/</w:t>
              </w:r>
            </w:ins>
            <w:ins w:id="27" w:author="Passara" w:date="2008-02-20T18:24:00Z">
              <w:r>
                <w:rPr>
                  <w:sz w:val="28"/>
                  <w:sz w:val="28"/>
                  <w:szCs w:val="28"/>
                  <w:lang w:bidi="th-TH"/>
                </w:rPr>
                <w:t>รูปภาพ</w:t>
              </w:r>
            </w:ins>
            <w:ins w:id="28" w:author="Passara" w:date="2008-02-20T18:24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ins w:id="29" w:author="Passara" w:date="2008-02-20T18:24:00Z">
              <w:r>
                <w:rPr>
                  <w:sz w:val="28"/>
                  <w:sz w:val="28"/>
                  <w:szCs w:val="28"/>
                  <w:lang w:bidi="th-TH"/>
                </w:rPr>
                <w:t>สนับสนุน</w:t>
              </w:r>
            </w:ins>
            <w:ins w:id="30" w:author="Passara" w:date="2008-02-20T18:24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ins w:id="31" w:author="Passara" w:date="2008-02-20T18:24:00Z">
              <w:r>
                <w:rPr>
                  <w:sz w:val="28"/>
                  <w:szCs w:val="28"/>
                  <w:lang w:bidi="th-TH"/>
                </w:rPr>
                <w:t xml:space="preserve">wiki </w:t>
              </w:r>
            </w:ins>
            <w:ins w:id="32" w:author="Passara" w:date="2008-02-20T18:24:00Z">
              <w:r>
                <w:rPr>
                  <w:sz w:val="28"/>
                  <w:sz w:val="28"/>
                  <w:szCs w:val="28"/>
                  <w:lang w:bidi="th-TH"/>
                </w:rPr>
                <w:t>และช่วยบอกเรื่องราวใช่หรือไม่</w:t>
              </w:r>
            </w:ins>
            <w:ins w:id="33" w:author="Passara" w:date="2008-02-20T18:24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del w:id="34" w:author="Passara" w:date="2008-02-20T18:25:00Z">
              <w:r>
                <w:rPr>
                  <w:sz w:val="28"/>
                  <w:szCs w:val="28"/>
                </w:rPr>
                <w:delText xml:space="preserve">Do graphics/charts/tables/pictures enhance your wiki and help tell the story? </w:delText>
              </w:r>
            </w:del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35" w:author="Passara" w:date="2008-02-20T18:25:00Z">
              <w:r>
                <w:rPr>
                  <w:sz w:val="28"/>
                  <w:sz w:val="28"/>
                  <w:szCs w:val="28"/>
                  <w:lang w:bidi="th-TH"/>
                </w:rPr>
                <w:t>วิถีนำทางชัดเจนและมีตรรกะใช่หรือไม่</w:t>
              </w:r>
            </w:ins>
            <w:ins w:id="36" w:author="Passara" w:date="2008-02-20T18:25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 </w:t>
              </w:r>
            </w:ins>
            <w:del w:id="37" w:author="Passara" w:date="2008-02-20T18:25:00Z">
              <w:r>
                <w:rPr>
                  <w:sz w:val="28"/>
                  <w:szCs w:val="28"/>
                </w:rPr>
                <w:delText>Is navigation clear and logical?</w:delText>
              </w:r>
            </w:del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bidi="th-TH"/>
              </w:rPr>
            </w:pPr>
            <w:del w:id="38" w:author="Passara" w:date="2008-02-20T18:25:00Z">
              <w:r>
                <w:rPr>
                  <w:b/>
                  <w:sz w:val="28"/>
                  <w:szCs w:val="28"/>
                </w:rPr>
                <w:delText xml:space="preserve">MATHEMATICS </w:delText>
              </w:r>
            </w:del>
            <w:ins w:id="39" w:author="Passara" w:date="2008-02-20T18:25:00Z">
              <w:r>
                <w:rPr>
                  <w:b/>
                  <w:b/>
                  <w:sz w:val="28"/>
                  <w:sz w:val="28"/>
                  <w:szCs w:val="28"/>
                  <w:lang w:bidi="th-TH"/>
                </w:rPr>
                <w:t>คณิตศาสตร์</w:t>
              </w:r>
            </w:ins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bidi="th-TH"/>
              </w:rPr>
            </w:pPr>
            <w:r>
              <w:rPr>
                <w:b/>
                <w:sz w:val="28"/>
                <w:szCs w:val="28"/>
                <w:lang w:bidi="th-TH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40" w:author="Passara" w:date="2008-02-20T18:26:00Z">
              <w:r>
                <w:rPr>
                  <w:sz w:val="28"/>
                  <w:sz w:val="28"/>
                  <w:szCs w:val="28"/>
                  <w:lang w:bidi="th-TH"/>
                </w:rPr>
                <w:t>ให้ข้อมูลการวิจัยและแสดงในตารางอย่างเหมาะสมใช่หรือไม่</w:t>
              </w:r>
            </w:ins>
            <w:ins w:id="41" w:author="Passara" w:date="2008-02-20T18:26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 </w:t>
              </w:r>
            </w:ins>
            <w:del w:id="42" w:author="Passara" w:date="2008-02-20T18:26:00Z">
              <w:r>
                <w:rPr>
                  <w:sz w:val="28"/>
                  <w:szCs w:val="28"/>
                </w:rPr>
                <w:delText xml:space="preserve">Is research data given and appropriately shown in a table? </w:delText>
              </w:r>
            </w:del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43" w:author="Passara" w:date="2008-02-20T18:26:00Z">
              <w:r>
                <w:rPr>
                  <w:sz w:val="28"/>
                  <w:sz w:val="28"/>
                  <w:szCs w:val="28"/>
                  <w:lang w:bidi="th-TH"/>
                </w:rPr>
                <w:t>ใช้คำศัพท์ทางคณิตศาสตร์</w:t>
              </w:r>
            </w:ins>
            <w:ins w:id="44" w:author="Passara" w:date="2008-02-20T18:26:00Z">
              <w:r>
                <w:rPr>
                  <w:sz w:val="28"/>
                  <w:szCs w:val="28"/>
                  <w:lang w:bidi="th-TH"/>
                </w:rPr>
                <w:t>/</w:t>
              </w:r>
            </w:ins>
            <w:ins w:id="45" w:author="Passara" w:date="2008-02-20T18:26:00Z">
              <w:r>
                <w:rPr>
                  <w:sz w:val="28"/>
                  <w:sz w:val="28"/>
                  <w:szCs w:val="28"/>
                  <w:lang w:bidi="th-TH"/>
                </w:rPr>
                <w:t>กระบวนการเพื่ออภิปรายและอธิบายใช่หรือไม่</w:t>
              </w:r>
            </w:ins>
            <w:ins w:id="46" w:author="Passara" w:date="2008-02-20T18:26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del w:id="47" w:author="Passara" w:date="2008-02-20T18:27:00Z">
              <w:r>
                <w:rPr>
                  <w:sz w:val="28"/>
                  <w:szCs w:val="28"/>
                </w:rPr>
                <w:delText>Are mathematical terms/processes discussed and explained?</w:delText>
              </w:r>
            </w:del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48" w:author="Passara" w:date="2008-02-20T18:27:00Z">
              <w:r>
                <w:rPr>
                  <w:sz w:val="28"/>
                  <w:sz w:val="28"/>
                  <w:szCs w:val="28"/>
                  <w:lang w:bidi="th-TH"/>
                </w:rPr>
                <w:t>บรรลุตามนัยสำคัญของผลลัพธ์ที่คาดการณ์ไว้ใช่หรือไม่</w:t>
              </w:r>
            </w:ins>
            <w:ins w:id="49" w:author="Passara" w:date="2008-02-20T18:27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 </w:t>
              </w:r>
            </w:ins>
            <w:ins w:id="50" w:author="Passara" w:date="2008-02-20T18:27:00Z">
              <w:r>
                <w:rPr>
                  <w:sz w:val="28"/>
                  <w:sz w:val="28"/>
                  <w:szCs w:val="28"/>
                  <w:lang w:bidi="th-TH"/>
                </w:rPr>
                <w:t>ความคิดรวบยอด</w:t>
              </w:r>
            </w:ins>
            <w:ins w:id="51" w:author="Passara" w:date="2008-02-20T18:27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ins w:id="52" w:author="Passara" w:date="2008-02-20T18:27:00Z">
              <w:r>
                <w:rPr>
                  <w:sz w:val="28"/>
                  <w:szCs w:val="28"/>
                  <w:lang w:bidi="th-TH"/>
                </w:rPr>
                <w:t xml:space="preserve">! </w:t>
              </w:r>
            </w:ins>
            <w:del w:id="53" w:author="Passara" w:date="2008-02-20T18:28:00Z">
              <w:r>
                <w:rPr>
                  <w:sz w:val="28"/>
                  <w:szCs w:val="28"/>
                </w:rPr>
                <w:delText>Are the implications of predicted outcomes addressed? BIG CONCEPT!</w:delText>
              </w:r>
            </w:del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54" w:author="Passara" w:date="2008-02-20T18:28:00Z">
              <w:r>
                <w:rPr>
                  <w:sz w:val="28"/>
                  <w:sz w:val="28"/>
                  <w:szCs w:val="28"/>
                  <w:lang w:bidi="th-TH"/>
                </w:rPr>
                <w:t>คุณครอบคลุมบทวิเคราะห์ของความมีเหตุผลของการ</w:t>
              </w:r>
            </w:ins>
            <w:ins w:id="55" w:author="Passara" w:date="2008-02-20T18:30:00Z">
              <w:r>
                <w:rPr>
                  <w:sz w:val="28"/>
                  <w:sz w:val="28"/>
                  <w:szCs w:val="28"/>
                  <w:lang w:bidi="th-TH"/>
                </w:rPr>
                <w:t>คาดคะเนไว้ด้วยใช่หรือไม่</w:t>
              </w:r>
            </w:ins>
            <w:ins w:id="56" w:author="Passara" w:date="2008-02-20T18:30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ins w:id="57" w:author="Passara" w:date="2008-02-20T18:30:00Z">
              <w:r>
                <w:rPr>
                  <w:sz w:val="28"/>
                  <w:sz w:val="28"/>
                  <w:szCs w:val="28"/>
                  <w:lang w:bidi="th-TH"/>
                </w:rPr>
                <w:t>ความคิดรวบยอด</w:t>
              </w:r>
            </w:ins>
            <w:ins w:id="58" w:author="Passara" w:date="2008-02-20T18:30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ins w:id="59" w:author="Passara" w:date="2008-02-20T18:30:00Z">
              <w:r>
                <w:rPr>
                  <w:sz w:val="28"/>
                  <w:szCs w:val="28"/>
                  <w:lang w:bidi="th-TH"/>
                </w:rPr>
                <w:t xml:space="preserve">! </w:t>
              </w:r>
            </w:ins>
            <w:del w:id="60" w:author="Passara" w:date="2008-02-20T18:30:00Z">
              <w:r>
                <w:rPr>
                  <w:sz w:val="28"/>
                  <w:szCs w:val="28"/>
                </w:rPr>
                <w:delText>Do you include an analysis of the validity of your predictions? BIG CONCEPT!</w:delText>
              </w:r>
            </w:del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bidi="th-TH"/>
              </w:rPr>
            </w:pPr>
            <w:del w:id="61" w:author="Passara" w:date="2008-02-20T18:30:00Z">
              <w:r>
                <w:rPr>
                  <w:b/>
                  <w:sz w:val="28"/>
                  <w:szCs w:val="28"/>
                </w:rPr>
                <w:delText xml:space="preserve">CONTENT </w:delText>
              </w:r>
            </w:del>
            <w:ins w:id="62" w:author="Passara" w:date="2008-02-20T18:30:00Z">
              <w:r>
                <w:rPr>
                  <w:b/>
                  <w:b/>
                  <w:sz w:val="28"/>
                  <w:sz w:val="28"/>
                  <w:szCs w:val="28"/>
                  <w:lang w:bidi="th-TH"/>
                </w:rPr>
                <w:t>เนิ้อหา</w:t>
              </w:r>
            </w:ins>
            <w:ins w:id="63" w:author="Passara" w:date="2008-02-20T18:30:00Z">
              <w:r>
                <w:rPr>
                  <w:rFonts w:cs="Times New Roman"/>
                  <w:b/>
                  <w:b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bidi="th-TH"/>
              </w:rPr>
            </w:pPr>
            <w:r>
              <w:rPr>
                <w:b/>
                <w:sz w:val="28"/>
                <w:szCs w:val="28"/>
                <w:lang w:bidi="th-TH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64" w:author="Passara" w:date="2008-02-20T18:30:00Z">
              <w:r>
                <w:rPr>
                  <w:sz w:val="28"/>
                  <w:sz w:val="28"/>
                  <w:szCs w:val="28"/>
                  <w:lang w:bidi="th-TH"/>
                </w:rPr>
                <w:t>ข้อคิดเห็นของเราสื่อสารได้อย่างมีประสิทธิภาพใช่หรือไม่</w:t>
              </w:r>
            </w:ins>
            <w:ins w:id="65" w:author="Passara" w:date="2008-02-20T18:30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del w:id="66" w:author="Passara" w:date="2008-02-20T18:31:00Z">
              <w:r>
                <w:rPr>
                  <w:sz w:val="28"/>
                  <w:szCs w:val="28"/>
                </w:rPr>
                <w:delText>Are your ideas effectively communicated?</w:delText>
              </w:r>
            </w:del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67" w:author="Passara" w:date="2008-02-20T18:31:00Z">
              <w:r>
                <w:rPr>
                  <w:sz w:val="28"/>
                  <w:sz w:val="28"/>
                  <w:szCs w:val="28"/>
                  <w:lang w:bidi="th-TH"/>
                </w:rPr>
                <w:t>เราได้อภิปรายประเด็นที่ค้นพบไว้ในแนวโน้มด้วยใช่หรือไม่</w:t>
              </w:r>
            </w:ins>
            <w:ins w:id="68" w:author="Passara" w:date="2008-02-20T18:31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 </w:t>
              </w:r>
            </w:ins>
            <w:del w:id="69" w:author="Passara" w:date="2008-02-20T18:31:00Z">
              <w:r>
                <w:rPr>
                  <w:sz w:val="28"/>
                  <w:szCs w:val="28"/>
                </w:rPr>
                <w:delText>Do you discuss the issues found with your trend?</w:delText>
              </w:r>
            </w:del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70" w:author="Passara" w:date="2008-02-20T18:31:00Z">
              <w:r>
                <w:rPr>
                  <w:sz w:val="28"/>
                  <w:sz w:val="28"/>
                  <w:szCs w:val="28"/>
                  <w:lang w:bidi="th-TH"/>
                </w:rPr>
                <w:t>สะกดคำอย่างถูกต้องและใช้ไวยากรณ์อย่างเหมาะสมใช่หรือไม่</w:t>
              </w:r>
            </w:ins>
            <w:ins w:id="71" w:author="Passara" w:date="2008-02-20T18:31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del w:id="72" w:author="Passara" w:date="2008-02-20T18:32:00Z">
              <w:r>
                <w:rPr>
                  <w:sz w:val="28"/>
                  <w:szCs w:val="28"/>
                </w:rPr>
                <w:delText>Are words spelled correctly and is grammar used properly?</w:delText>
              </w:r>
            </w:del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73" w:author="Passara" w:date="2008-02-20T18:32:00Z">
              <w:r>
                <w:rPr>
                  <w:sz w:val="28"/>
                  <w:sz w:val="28"/>
                  <w:szCs w:val="28"/>
                  <w:lang w:bidi="th-TH"/>
                </w:rPr>
                <w:t>การเขียนของเราสร้างสรรค์และเชิญชวนให้มีส่วนร่วมใช่หรือไม่</w:t>
              </w:r>
            </w:ins>
            <w:ins w:id="74" w:author="Passara" w:date="2008-02-20T18:32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del w:id="75" w:author="Passara" w:date="2008-02-20T18:32:00Z">
              <w:r>
                <w:rPr>
                  <w:sz w:val="28"/>
                  <w:szCs w:val="28"/>
                </w:rPr>
                <w:delText>Is your writing creative and engaging?</w:delText>
              </w:r>
            </w:del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ins w:id="76" w:author="Passara" w:date="2008-02-20T18:32:00Z">
              <w:r>
                <w:rPr>
                  <w:sz w:val="28"/>
                  <w:sz w:val="28"/>
                  <w:szCs w:val="28"/>
                  <w:lang w:bidi="th-TH"/>
                </w:rPr>
                <w:t>การอ้างอิงครอบคลุมแหล่งเรียนรู้จากภายนอกที่เหมาะสมใช่หรือไม่</w:t>
              </w:r>
            </w:ins>
            <w:ins w:id="77" w:author="Passara" w:date="2008-02-20T18:32:00Z">
              <w:r>
                <w:rPr>
                  <w:rFonts w:cs="Times New Roman"/>
                  <w:sz w:val="28"/>
                  <w:sz w:val="28"/>
                  <w:szCs w:val="28"/>
                  <w:lang w:bidi="th-TH"/>
                </w:rPr>
                <w:t xml:space="preserve"> </w:t>
              </w:r>
            </w:ins>
            <w:del w:id="78" w:author="Passara" w:date="2008-02-20T18:33:00Z">
              <w:r>
                <w:rPr>
                  <w:sz w:val="28"/>
                  <w:szCs w:val="28"/>
                </w:rPr>
                <w:delText>Are citations included for appropriate outside resources?</w:delText>
              </w:r>
            </w:del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  <w:lang w:bidi="th-TH"/>
          <w:ins w:id="84" w:author="Passara" w:date="2008-02-20T18:33:00Z"/>
        </w:rPr>
      </w:pPr>
      <w:ins w:id="79" w:author="Passara" w:date="2008-02-20T18:33:00Z">
        <w:r>
          <w:rPr>
            <w:b/>
            <w:b/>
            <w:sz w:val="28"/>
            <w:sz w:val="28"/>
            <w:szCs w:val="28"/>
            <w:lang w:bidi="th-TH"/>
          </w:rPr>
          <w:t>ทบทวนโครงงานเป็นระยะ</w:t>
        </w:r>
      </w:ins>
      <w:ins w:id="80" w:author="Passara" w:date="2008-02-20T18:33:00Z">
        <w:r>
          <w:rPr>
            <w:rFonts w:cs="Times New Roman"/>
            <w:b/>
            <w:b/>
            <w:sz w:val="28"/>
            <w:sz w:val="28"/>
            <w:szCs w:val="28"/>
            <w:lang w:bidi="th-TH"/>
          </w:rPr>
          <w:t xml:space="preserve"> </w:t>
        </w:r>
      </w:ins>
      <w:ins w:id="81" w:author="Passara" w:date="2008-02-20T18:33:00Z">
        <w:r>
          <w:rPr>
            <w:b/>
            <w:b/>
            <w:sz w:val="28"/>
            <w:sz w:val="28"/>
            <w:szCs w:val="28"/>
            <w:lang w:bidi="th-TH"/>
          </w:rPr>
          <w:t>ๆ</w:t>
        </w:r>
      </w:ins>
      <w:ins w:id="82" w:author="Passara" w:date="2008-02-20T18:33:00Z">
        <w:r>
          <w:rPr>
            <w:rFonts w:cs="Times New Roman"/>
            <w:b/>
            <w:b/>
            <w:sz w:val="28"/>
            <w:sz w:val="28"/>
            <w:szCs w:val="28"/>
            <w:lang w:bidi="th-TH"/>
          </w:rPr>
          <w:t xml:space="preserve"> </w:t>
        </w:r>
      </w:ins>
      <w:ins w:id="83" w:author="Passara" w:date="2008-02-20T18:33:00Z">
        <w:r>
          <w:rPr>
            <w:b/>
            <w:b/>
            <w:sz w:val="28"/>
            <w:sz w:val="28"/>
            <w:szCs w:val="28"/>
            <w:lang w:bidi="th-TH"/>
          </w:rPr>
          <w:t>จนครบทุกเกณฑ์ในตารางตรวจสอบอย่างละเอียดถี่ถ้วน</w:t>
        </w:r>
      </w:ins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  <w:lang w:bidi="th-TH"/>
          <w:ins w:id="88" w:author="Passara" w:date="2008-02-20T18:33:00Z"/>
        </w:rPr>
      </w:pPr>
      <w:ins w:id="85" w:author="Passara" w:date="2008-02-20T18:33:00Z">
        <w:r>
          <w:rPr>
            <w:b/>
            <w:b/>
            <w:sz w:val="28"/>
            <w:sz w:val="28"/>
            <w:szCs w:val="28"/>
            <w:lang w:bidi="th-TH"/>
          </w:rPr>
          <w:t>ความเห็น</w:t>
        </w:r>
      </w:ins>
      <w:ins w:id="86" w:author="Passara" w:date="2008-02-20T18:33:00Z">
        <w:r>
          <w:rPr>
            <w:rFonts w:cs="Times New Roman"/>
            <w:b/>
            <w:b/>
            <w:sz w:val="28"/>
            <w:sz w:val="28"/>
            <w:szCs w:val="28"/>
            <w:lang w:bidi="th-TH"/>
          </w:rPr>
          <w:t xml:space="preserve"> </w:t>
        </w:r>
      </w:ins>
      <w:ins w:id="87" w:author="Passara" w:date="2008-02-20T18:33:00Z">
        <w:r>
          <w:rPr>
            <w:b/>
            <w:sz w:val="28"/>
            <w:szCs w:val="28"/>
            <w:lang w:bidi="th-TH"/>
          </w:rPr>
          <w:t xml:space="preserve">: </w:t>
        </w:r>
      </w:ins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del w:id="90" w:author="Passara" w:date="2008-02-20T18:34:00Z"/>
        </w:rPr>
      </w:pPr>
      <w:del w:id="89" w:author="Passara" w:date="2008-02-20T18:34:00Z">
        <w:r>
          <w:rPr>
            <w:b/>
            <w:sz w:val="28"/>
            <w:szCs w:val="28"/>
          </w:rPr>
          <w:delText>Keep revising your project until all checklist items are addressed thoroughly.</w:delText>
        </w:r>
      </w:del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  <w:del w:id="92" w:author="Passara" w:date="2008-02-20T18:34:00Z"/>
        </w:rPr>
      </w:pPr>
      <w:del w:id="91" w:author="Passara" w:date="2008-02-20T18:34:00Z">
        <w:r>
          <w:rPr>
            <w:b/>
            <w:sz w:val="28"/>
            <w:szCs w:val="28"/>
          </w:rPr>
        </w:r>
      </w:del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  <w:del w:id="94" w:author="Passara" w:date="2008-02-20T18:34:00Z"/>
        </w:rPr>
      </w:pPr>
      <w:del w:id="93" w:author="Passara" w:date="2008-02-20T18:34:00Z">
        <w:r>
          <w:rPr>
            <w:b/>
            <w:sz w:val="28"/>
            <w:szCs w:val="28"/>
          </w:rPr>
          <w:delText>Comments:</w:delText>
        </w:r>
      </w:del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  <w:del w:id="96" w:author="Passara" w:date="2008-02-20T18:34:00Z"/>
        </w:rPr>
      </w:pPr>
      <w:del w:id="95" w:author="Passara" w:date="2008-02-20T18:34:00Z">
        <w:r>
          <w:rPr>
            <w:b/>
            <w:sz w:val="28"/>
            <w:szCs w:val="28"/>
          </w:rPr>
        </w:r>
      </w:del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1:24:00Z</dcterms:created>
  <dc:creator>do-79400</dc:creator>
  <dc:description/>
  <cp:keywords/>
  <dc:language>en-US</dc:language>
  <cp:lastModifiedBy>Passara</cp:lastModifiedBy>
  <cp:lastPrinted>2006-12-15T15:20:00Z</cp:lastPrinted>
  <dcterms:modified xsi:type="dcterms:W3CDTF">2008-02-20T11:34:00Z</dcterms:modified>
  <cp:revision>9</cp:revision>
  <dc:subject/>
  <dc:title>Project Assessment: Travel Newsletter</dc:title>
</cp:coreProperties>
</file>