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รูบริกสำหรับ ติดตามแนวโน้ม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ทำนายอนาคต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ชื่อ</w:t>
            </w:r>
            <w:r>
              <w:rPr>
                <w:rFonts w:cs="Angsana New" w:ascii="Angsana New" w:hAnsi="Angsana New"/>
                <w:sz w:val="28"/>
                <w:szCs w:val="28"/>
              </w:rPr>
              <w:t>: ____________________________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rPr>
                <w:rFonts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cs="Angsana New"/>
                <w:b/>
                <w:b/>
                <w:sz w:val="28"/>
                <w:sz w:val="28"/>
                <w:szCs w:val="28"/>
                <w:lang w:bidi="th-TH"/>
              </w:rPr>
              <w:t>การวิจัย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bidi="th-TH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09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หัวข้อ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ข้อมูลที่เกี่ยวข้องเป็นแบบอย่างที่ดีของการวิเคราะห์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L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09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ชุดข้อมูลของเราเสร็จสมบูรณ์และไม่มีข้อผิดพลาด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09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เรามีแหล่งอ้างอิงเชิงพ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หุ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ซึ่งใช้ข้อมูลที่มีเหตุผล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09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เราแสดงขั้นตอนการวิเ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ราะห์ที่มีประสิทธิภาพอย่างต่อเนื่อง</w:t>
            </w:r>
          </w:p>
          <w:p>
            <w:pPr>
              <w:pStyle w:val="Normal"/>
              <w:ind w:lef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09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หัวข้อ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ข้อมูลที่เกี่ยวข้อง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เหมาะสม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การวิเคราะห์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L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09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ชุดข้อมูลของเราเสร็จสมบูรณ์และมีข้อผิดพลาด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เล็กน้อย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09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แหล่งอ้างอิง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มีเหตุผลและระบุไว้อย่างชัดเจน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09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เรา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มัก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แสดงขั้นตอนการวิเ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ราะห์ที่มีประสิทธิภาพ</w:t>
            </w:r>
          </w:p>
          <w:p>
            <w:pPr>
              <w:pStyle w:val="Normal"/>
              <w:ind w:left="29" w:hanging="0"/>
              <w:rPr>
                <w:rFonts w:ascii="Arial" w:hAnsi="Arial" w:cs="Arial"/>
                <w:sz w:val="18"/>
                <w:szCs w:val="18"/>
                <w:lang w:bidi="th-TH"/>
              </w:rPr>
            </w:pPr>
            <w:r>
              <w:rPr>
                <w:rFonts w:cs="Arial" w:ascii="Arial" w:hAnsi="Arial"/>
                <w:sz w:val="18"/>
                <w:szCs w:val="18"/>
                <w:lang w:bidi="th-TH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09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หัวข้อ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ข้อมูลที่เกี่ยวข้อง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ไม่ใช่แบบอย่างที่ดีของ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การวิเคราะห์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L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09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ข้อมูลของเรา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จำกัดด้วยค่าตัวเลขที่มีน้อยเกินไ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09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แหล่งอ้างอิง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อาจจะไม่ได้ระบุหรือมีหลักฐานไว้อย่างชัดเจน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09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การวิจัยของเราไม่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มีประสิทธิภา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พหรือต้องมีการชี้แนะจากครูอย่างมาก</w:t>
            </w:r>
          </w:p>
          <w:p>
            <w:pPr>
              <w:pStyle w:val="Normal"/>
              <w:ind w:left="2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09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หัวข้อ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ข้อมูลที่เกี่ยวข้อง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ไม่เหมาะสม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การวิเคราะห์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L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09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ข้อมูลของเรา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ไม่สมบูรณ์หรือจำกัด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09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แหล่ง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ข้อมูลไม่ได้ระบุหรือมีหลักฐานแสด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09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การวิจัยของเราดำเนินได้ภายใต้การกำกับของครูอย่างมาก</w:t>
            </w:r>
          </w:p>
          <w:p>
            <w:pPr>
              <w:pStyle w:val="Normal"/>
              <w:ind w:left="209" w:hanging="180"/>
              <w:rPr>
                <w:rFonts w:ascii="Arial" w:hAnsi="Arial" w:cs="Arial"/>
                <w:sz w:val="18"/>
                <w:szCs w:val="18"/>
                <w:lang w:bidi="th-TH"/>
              </w:rPr>
            </w:pPr>
            <w:r>
              <w:rPr>
                <w:rFonts w:cs="Arial" w:ascii="Arial" w:hAnsi="Arial"/>
                <w:sz w:val="18"/>
                <w:szCs w:val="18"/>
                <w:lang w:bidi="th-TH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แม่แบบทางคณิตศาสตร์และการทำนาย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3" w:leader="none"/>
                <w:tab w:val="left" w:pos="273" w:leader="none"/>
              </w:tabs>
              <w:ind w:left="93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เราใช้วิธีการทางเทคโนโลยีที่หลากหลายเพื่อให้โครงงานเสร็จสมบูรณ์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3" w:leader="none"/>
                <w:tab w:val="left" w:pos="273" w:leader="none"/>
              </w:tabs>
              <w:ind w:left="93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การตีความข้อมูลของเราเป็นการค้นพบอย่างดี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3" w:leader="none"/>
                <w:tab w:val="left" w:pos="273" w:leader="none"/>
              </w:tabs>
              <w:ind w:left="93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ระบุการคาดการณ์ของเราอย่างชัดเจนและมีข้อมูลสนับสนุน</w:t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ind w:left="93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3" w:leader="none"/>
                <w:tab w:val="left" w:pos="273" w:leader="none"/>
              </w:tabs>
              <w:ind w:left="93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เราใช้เทคโนโลยีเพื่อเป็นแม่แบบและตีความข้อมูลพร้อมหน้าที่และกราฟ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3" w:leader="none"/>
                <w:tab w:val="left" w:pos="273" w:leader="none"/>
              </w:tabs>
              <w:ind w:left="93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การตีความข้อมูลของเราถูกต้อง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3" w:leader="none"/>
                <w:tab w:val="left" w:pos="273" w:leader="none"/>
              </w:tabs>
              <w:ind w:left="93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มีการคาดการณ์ของเราและมีข้อมูลสนับสนุ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3" w:leader="none"/>
                <w:tab w:val="left" w:pos="273" w:leader="none"/>
              </w:tabs>
              <w:ind w:left="93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กราฟหรือหน้าที่เป็นแบบอย่างของข้อมูลของเร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3" w:leader="none"/>
                <w:tab w:val="left" w:pos="273" w:leader="none"/>
              </w:tabs>
              <w:ind w:left="93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การตีความข้อมูลของเรามีข้อบกพร่อง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3" w:leader="none"/>
                <w:tab w:val="left" w:pos="273" w:leader="none"/>
              </w:tabs>
              <w:ind w:left="93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การคาดการณ์ของเราไม่ชัดเจนและไม่มีข้อมูลสนับสนุน</w:t>
            </w:r>
          </w:p>
          <w:p>
            <w:pPr>
              <w:pStyle w:val="Normal"/>
              <w:ind w:left="-1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3" w:leader="none"/>
                <w:tab w:val="left" w:pos="273" w:leader="none"/>
              </w:tabs>
              <w:ind w:left="93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ข้อมูลของเราที่ได้จากกราฟหรือหน้าที่ไม่ชัดเจนเพียงพอที่จะเป็นแบบอย่าง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3" w:leader="none"/>
                <w:tab w:val="left" w:pos="273" w:leader="none"/>
              </w:tabs>
              <w:ind w:left="93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การตีความข้อมูลของเราจำกัดหรือมีข้อผิดพลาดมาก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3" w:leader="none"/>
                <w:tab w:val="left" w:pos="273" w:leader="none"/>
              </w:tabs>
              <w:ind w:left="93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การคาดการณ์ของเราจำกัดหรือชี้นำไปในทางที่ผิด</w:t>
            </w:r>
          </w:p>
          <w:p>
            <w:pPr>
              <w:pStyle w:val="Normal"/>
              <w:ind w:left="-1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rial" w:hAnsi="Arial" w:cs="Arial"/>
                <w:b/>
                <w:b/>
                <w:sz w:val="28"/>
                <w:sz w:val="28"/>
                <w:szCs w:val="28"/>
                <w:lang w:bidi="th-TH"/>
              </w:rPr>
              <w:t>นัยสำคัญและความมีเหตุผลที่ทำยายได้ของแม่แบบ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bidi="th-TH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273" w:leader="none"/>
              </w:tabs>
              <w:ind w:left="273" w:hanging="273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เราอภิปรายนัยสำคัญทั้งหมด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273" w:leader="none"/>
              </w:tabs>
              <w:ind w:left="273" w:hanging="273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การอภิปรายของความมีเหตุผลที่คาดเดาได้ชัดเจน</w:t>
            </w:r>
            <w:r>
              <w:rPr>
                <w:rFonts w:eastAsia="Times New Roman" w:cs="Times New Roman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sz w:val="28"/>
                <w:sz w:val="28"/>
                <w:szCs w:val="28"/>
                <w:lang w:bidi="th-TH"/>
              </w:rPr>
              <w:t>ดึงดูดและลึกซึ้ง</w:t>
            </w:r>
          </w:p>
          <w:p>
            <w:pPr>
              <w:pStyle w:val="Normal"/>
              <w:ind w:left="-19" w:right="1386" w:hanging="0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302" w:leader="none"/>
              </w:tabs>
              <w:ind w:left="302" w:hanging="180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เราอภิปรายนัยที่สำคัญที่สุดอย่างชัดเจน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302" w:leader="none"/>
              </w:tabs>
              <w:ind w:left="302" w:hanging="180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การอภิปรายเรื่องความมีเหตุผลที่คาดเดาได้ชัดเจน</w:t>
            </w:r>
            <w:r>
              <w:rPr>
                <w:rFonts w:eastAsia="Times New Roman" w:cs="Times New Roman"/>
                <w:sz w:val="28"/>
                <w:sz w:val="28"/>
                <w:szCs w:val="28"/>
                <w:lang w:bidi="th-TH"/>
              </w:rPr>
              <w:t xml:space="preserve"> </w:t>
            </w:r>
          </w:p>
          <w:p>
            <w:pPr>
              <w:pStyle w:val="Normal"/>
              <w:ind w:left="-19" w:hanging="0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</w:tabs>
              <w:ind w:left="331" w:hanging="360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เราอภิปรายนัยสำคัญหลากประการแต่ไม่ใช่ทั้งหมดของนัยพื้นฐาน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</w:tabs>
              <w:ind w:left="331" w:hanging="360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การอภิปรายเรื่องความมีเหตุผลที่คาดเดาได้ไม่ชัดเจน</w:t>
            </w:r>
            <w:r>
              <w:rPr>
                <w:rFonts w:eastAsia="Times New Roman" w:cs="Times New Roman"/>
                <w:sz w:val="28"/>
                <w:sz w:val="28"/>
                <w:szCs w:val="28"/>
                <w:lang w:bidi="th-TH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31" w:leader="none"/>
              </w:tabs>
              <w:ind w:right="1364" w:hanging="0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360" w:leader="none"/>
              </w:tabs>
              <w:ind w:left="360" w:hanging="180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เรามีการอภิปรายนัยสำคัญที่จำกัด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360" w:leader="none"/>
              </w:tabs>
              <w:ind w:left="360" w:hanging="180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การอภิปรายเรื่องความมีเหตุผลที่คาดเดาได้มีจำกัด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องค์ประกอบของการออกแบบ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09" w:hanging="228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เราแสดงหลักฐานที่ชัดเจนของแผน สำหรับงานนำเสนอที่หลากหลายและชัดเจน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3" w:leader="none"/>
              </w:tabs>
              <w:ind w:left="209" w:hanging="228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สไลด์ของเราง่ายที่จะเข้าใจ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3" w:leader="none"/>
              </w:tabs>
              <w:ind w:left="209" w:hanging="228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เราใช้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effect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กราฟิกและเสียงที่สนับสนุนข้อมูลที่นำเสนอ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09" w:hanging="228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รูปแบบสื่อสิ่งพิมพ์ชัดเจนมากและง่ายที่จะอ่าน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09" w:hanging="228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ผู้ใช้สามารถติดตามได้ตลอดทั้งโครงงานอย่างสมเหตุสมผลเพื่อค้นหาข้อมูล ปุ่มและเครื่องมือนำทาง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(navigational tools)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ทั้งหมดใช้งานได้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2" w:leader="none"/>
              </w:tabs>
              <w:ind w:left="209" w:hanging="228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เราแสดงหลักฐานพอสมควรของแผน สำหรับงานนำเสนอที่น่าสนใจและชัดเจน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2" w:leader="none"/>
              </w:tabs>
              <w:ind w:left="209" w:hanging="228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สไลด์ของเราส่วนใหญ่ง่ายที่จะเข้าใจ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2" w:leader="none"/>
              </w:tabs>
              <w:ind w:left="209" w:hanging="228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เราใช้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effect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กราฟิกบางอย่างเพื่อสนับสนุนโครงงาน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2" w:leader="none"/>
              </w:tabs>
              <w:ind w:left="209" w:hanging="228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รูปแบบสื่อสิ่งพิมพ์ชัดเจนและง่ายที่จะอ่าน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2" w:leader="none"/>
              </w:tabs>
              <w:ind w:left="209" w:hanging="228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มีความยากลำบากบางประการเกิดขึ้นเวลาที่ใช้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navigating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ตลอดทั้งโครงงานอย่างสมเหตุสมผลเพื่อค้นหาข้อมูล ปุ่มและเครื่องมือนำทาง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(navigational tools)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ส่วนใหญ่ใช้งานได้</w:t>
            </w:r>
          </w:p>
          <w:p>
            <w:pPr>
              <w:pStyle w:val="Normal"/>
              <w:ind w:left="-1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1" w:leader="none"/>
              </w:tabs>
              <w:ind w:left="209" w:hanging="228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เราแสดงหลักฐานบางอย่างของแผน สำหรับงานนำเสนอที่น่าสนใจและชัดเจน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1" w:leader="none"/>
              </w:tabs>
              <w:ind w:left="209" w:hanging="228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บางสไลด์ของเราง่ายที่จะเข้าใจ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09" w:hanging="228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effect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และกราฟิกที่ใช้อาจจะไม่สนับสนุนโครงงาน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1" w:leader="none"/>
              </w:tabs>
              <w:ind w:left="209" w:hanging="228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รูปแบบสื่อสิ่งพิมพ์ค่อนข้างชัดเจนและง่ายที่จะอ่าน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1" w:leader="none"/>
              </w:tabs>
              <w:ind w:left="209" w:hanging="228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มีความยากลำบากบางประการเกิดขึ้นเวลาที่ใช้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navigating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ตลอดทั้งโครงงานอย่างสมเหตุสมผลเพื่อค้นหาข้อมูล ปุ่มและเครื่องมือนำทาง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(navigational tools)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บางอย่าง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ใช้งานได้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09" w:hanging="228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เราไม่แสดงหลักฐานของแผน สำหรับงานนำเสนอ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09" w:hanging="228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เราไม่แสดงหลักฐานของคุณภาพงานนำเสนอที่เฉพาะเจาะจงหรือแนวคิดใหม่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209" w:hanging="228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effect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และกราฟิกที่ใช้ไม่สนับสนุนโครงงาน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209" w:hanging="228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รูปแบบสื่อสิ่งพิมพ์ไม่ชัดเจนและยากที่จะอ่าน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209" w:hanging="228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มีความยากลำบากมากมายเกิดขึ้นเวลาที่ใช้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navigating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ตลอดทั้งโครงงานไม่มีเหตุผลในการค้นหาข้อมูล ปุ่มและเครื่องมือนำทาง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(navigational tools)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น้อยมาก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ใช้งานได้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character" w:styleId="Style15">
    <w:name w:val="การอ้างอิงข้อคิดเห็น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menu">
    <w:name w:val="submenu"/>
    <w:basedOn w:val="Normal"/>
    <w:qFormat/>
    <w:pPr>
      <w:spacing w:before="280" w:after="280"/>
    </w:pPr>
    <w:rPr/>
  </w:style>
  <w:style w:type="paragraph" w:styleId="Submenubg">
    <w:name w:val="submenubg"/>
    <w:basedOn w:val="Normal"/>
    <w:qFormat/>
    <w:pPr>
      <w:shd w:fill="0033FF" w:val="clear"/>
      <w:spacing w:before="280" w:after="280"/>
    </w:pPr>
    <w:rPr/>
  </w:style>
  <w:style w:type="paragraph" w:styleId="Submenutxt">
    <w:name w:val="submenutxt"/>
    <w:basedOn w:val="Normal"/>
    <w:qFormat/>
    <w:pPr>
      <w:spacing w:before="280" w:after="280"/>
      <w:ind w:left="133" w:hanging="0"/>
    </w:pPr>
    <w:rPr>
      <w:rFonts w:ascii="Arial" w:hAnsi="Arial" w:cs="Arial"/>
      <w:color w:val="FFFFFF"/>
      <w:sz w:val="13"/>
      <w:szCs w:val="13"/>
    </w:rPr>
  </w:style>
  <w:style w:type="paragraph" w:styleId="Searchfield">
    <w:name w:val="searchfield"/>
    <w:basedOn w:val="Normal"/>
    <w:qFormat/>
    <w:pPr>
      <w:spacing w:before="280" w:after="280"/>
    </w:pPr>
    <w:rPr>
      <w:rFonts w:ascii="Arial" w:hAnsi="Arial" w:cs="Arial"/>
      <w:sz w:val="15"/>
      <w:szCs w:val="15"/>
    </w:rPr>
  </w:style>
  <w:style w:type="paragraph" w:styleId="Hdrwhite">
    <w:name w:val="hdrwhite"/>
    <w:basedOn w:val="Normal"/>
    <w:qFormat/>
    <w:pPr>
      <w:spacing w:before="280" w:after="280"/>
    </w:pPr>
    <w:rPr>
      <w:rFonts w:ascii="Arial" w:hAnsi="Arial" w:cs="Arial"/>
      <w:color w:val="FFFFFF"/>
      <w:sz w:val="13"/>
      <w:szCs w:val="13"/>
    </w:rPr>
  </w:style>
  <w:style w:type="paragraph" w:styleId="Hdrwhitelink">
    <w:name w:val="hdrwhitelink"/>
    <w:basedOn w:val="Normal"/>
    <w:qFormat/>
    <w:pPr>
      <w:spacing w:before="280" w:after="280"/>
    </w:pPr>
    <w:rPr>
      <w:rFonts w:ascii="Arial" w:hAnsi="Arial" w:cs="Arial"/>
      <w:color w:val="FFFFFF"/>
      <w:sz w:val="13"/>
      <w:szCs w:val="13"/>
    </w:rPr>
  </w:style>
  <w:style w:type="paragraph" w:styleId="Body">
    <w:name w:val="body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List1">
    <w:name w:val="list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Bodyblue">
    <w:name w:val="bodyblue"/>
    <w:basedOn w:val="Normal"/>
    <w:qFormat/>
    <w:pPr>
      <w:spacing w:before="280" w:after="280"/>
    </w:pPr>
    <w:rPr>
      <w:rFonts w:ascii="Arial" w:hAnsi="Arial" w:cs="Arial"/>
      <w:color w:val="0033FF"/>
      <w:sz w:val="16"/>
      <w:szCs w:val="16"/>
    </w:rPr>
  </w:style>
  <w:style w:type="paragraph" w:styleId="Bodygrey">
    <w:name w:val="bodygrey"/>
    <w:basedOn w:val="Normal"/>
    <w:qFormat/>
    <w:pPr>
      <w:spacing w:before="280" w:after="280"/>
    </w:pPr>
    <w:rPr>
      <w:rFonts w:ascii="Arial" w:hAnsi="Arial" w:cs="Arial"/>
      <w:color w:val="666666"/>
      <w:sz w:val="16"/>
      <w:szCs w:val="16"/>
    </w:rPr>
  </w:style>
  <w:style w:type="paragraph" w:styleId="Introgreynoitalic">
    <w:name w:val="introgreynoitalic"/>
    <w:basedOn w:val="Normal"/>
    <w:qFormat/>
    <w:pPr>
      <w:spacing w:before="280" w:after="280"/>
    </w:pPr>
    <w:rPr>
      <w:rFonts w:ascii="Arial" w:hAnsi="Arial" w:cs="Arial"/>
      <w:color w:val="666666"/>
      <w:sz w:val="16"/>
      <w:szCs w:val="16"/>
    </w:rPr>
  </w:style>
  <w:style w:type="paragraph" w:styleId="Bodysmall">
    <w:name w:val="bodysmall"/>
    <w:basedOn w:val="Normal"/>
    <w:qFormat/>
    <w:pPr>
      <w:spacing w:before="280" w:after="280"/>
    </w:pPr>
    <w:rPr>
      <w:rFonts w:ascii="Arial" w:hAnsi="Arial" w:cs="Arial"/>
      <w:sz w:val="15"/>
      <w:szCs w:val="15"/>
    </w:rPr>
  </w:style>
  <w:style w:type="paragraph" w:styleId="Bodysmallblue">
    <w:name w:val="bodysmallblue"/>
    <w:basedOn w:val="Normal"/>
    <w:qFormat/>
    <w:pPr>
      <w:spacing w:before="280" w:after="280"/>
    </w:pPr>
    <w:rPr>
      <w:rFonts w:ascii="Arial" w:hAnsi="Arial" w:cs="Arial"/>
      <w:color w:val="0033FF"/>
      <w:sz w:val="15"/>
      <w:szCs w:val="15"/>
    </w:rPr>
  </w:style>
  <w:style w:type="paragraph" w:styleId="Bodysmallgrey">
    <w:name w:val="bodysmallgrey"/>
    <w:basedOn w:val="Normal"/>
    <w:qFormat/>
    <w:pPr>
      <w:spacing w:before="280" w:after="280"/>
    </w:pPr>
    <w:rPr>
      <w:rFonts w:ascii="Arial" w:hAnsi="Arial" w:cs="Arial"/>
      <w:color w:val="666666"/>
      <w:sz w:val="15"/>
      <w:szCs w:val="15"/>
    </w:rPr>
  </w:style>
  <w:style w:type="paragraph" w:styleId="Introcopy">
    <w:name w:val="introcopy"/>
    <w:basedOn w:val="Normal"/>
    <w:qFormat/>
    <w:pP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Introcopygrey">
    <w:name w:val="introcopygrey"/>
    <w:basedOn w:val="Normal"/>
    <w:qFormat/>
    <w:pP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Header">
    <w:name w:val="header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Headerblue">
    <w:name w:val="headerblue"/>
    <w:basedOn w:val="Normal"/>
    <w:qFormat/>
    <w:pPr>
      <w:spacing w:before="280" w:after="280"/>
    </w:pPr>
    <w:rPr>
      <w:rFonts w:ascii="Arial" w:hAnsi="Arial" w:cs="Arial"/>
      <w:b/>
      <w:bCs/>
      <w:color w:val="0033FF"/>
      <w:sz w:val="16"/>
      <w:szCs w:val="16"/>
    </w:rPr>
  </w:style>
  <w:style w:type="paragraph" w:styleId="Pullquote">
    <w:name w:val="pullquote"/>
    <w:basedOn w:val="Normal"/>
    <w:qFormat/>
    <w:pP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Quote">
    <w:name w:val="quote"/>
    <w:basedOn w:val="Normal"/>
    <w:qFormat/>
    <w:pPr>
      <w:spacing w:before="280" w:after="280"/>
    </w:pPr>
    <w:rPr>
      <w:rFonts w:ascii="Arial" w:hAnsi="Arial" w:cs="Arial"/>
      <w:color w:val="0033FF"/>
      <w:sz w:val="16"/>
      <w:szCs w:val="16"/>
    </w:rPr>
  </w:style>
  <w:style w:type="paragraph" w:styleId="Lnavbase">
    <w:name w:val="lnavbase"/>
    <w:basedOn w:val="Normal"/>
    <w:qFormat/>
    <w:pPr>
      <w:spacing w:before="280" w:after="280"/>
    </w:pPr>
    <w:rPr>
      <w:rFonts w:ascii="Arial" w:hAnsi="Arial" w:cs="Arial"/>
      <w:sz w:val="15"/>
      <w:szCs w:val="15"/>
    </w:rPr>
  </w:style>
  <w:style w:type="paragraph" w:styleId="Sessionnav">
    <w:name w:val="sessionnav"/>
    <w:basedOn w:val="Normal"/>
    <w:qFormat/>
    <w:pPr>
      <w:spacing w:before="280" w:after="280"/>
    </w:pPr>
    <w:rPr>
      <w:rFonts w:ascii="Arial" w:hAnsi="Arial" w:cs="Arial"/>
      <w:sz w:val="15"/>
      <w:szCs w:val="15"/>
    </w:rPr>
  </w:style>
  <w:style w:type="paragraph" w:styleId="Contactedlink">
    <w:name w:val="contactedlink"/>
    <w:basedOn w:val="Normal"/>
    <w:qFormat/>
    <w:pPr>
      <w:spacing w:before="280" w:after="280"/>
    </w:pPr>
    <w:rPr>
      <w:rFonts w:ascii="Arial" w:hAnsi="Arial" w:cs="Arial"/>
      <w:color w:val="0033FF"/>
      <w:sz w:val="19"/>
      <w:szCs w:val="19"/>
    </w:rPr>
  </w:style>
  <w:style w:type="paragraph" w:styleId="Newsnav">
    <w:name w:val="newsnav"/>
    <w:basedOn w:val="Normal"/>
    <w:qFormat/>
    <w:pPr>
      <w:spacing w:before="280" w:after="280"/>
    </w:pPr>
    <w:rPr>
      <w:rFonts w:ascii="Arial" w:hAnsi="Arial" w:cs="Arial"/>
      <w:sz w:val="15"/>
      <w:szCs w:val="15"/>
    </w:rPr>
  </w:style>
  <w:style w:type="paragraph" w:styleId="Header24pt">
    <w:name w:val="header24pt"/>
    <w:basedOn w:val="Normal"/>
    <w:qFormat/>
    <w:pPr>
      <w:spacing w:before="280" w:after="280"/>
    </w:pPr>
    <w:rPr>
      <w:rFonts w:ascii="Arial" w:hAnsi="Arial" w:cs="Arial"/>
      <w:color w:val="0033FF"/>
      <w:sz w:val="48"/>
      <w:szCs w:val="48"/>
    </w:rPr>
  </w:style>
  <w:style w:type="paragraph" w:styleId="Subhead20pt">
    <w:name w:val="subhead20pt"/>
    <w:basedOn w:val="Normal"/>
    <w:qFormat/>
    <w:pPr>
      <w:spacing w:before="280" w:after="280"/>
    </w:pPr>
    <w:rPr>
      <w:rFonts w:ascii="Arial" w:hAnsi="Arial" w:cs="Arial"/>
      <w:b/>
      <w:bCs/>
      <w:sz w:val="40"/>
      <w:szCs w:val="40"/>
    </w:rPr>
  </w:style>
  <w:style w:type="paragraph" w:styleId="Body18pt">
    <w:name w:val="body18pt"/>
    <w:basedOn w:val="Normal"/>
    <w:qFormat/>
    <w:pPr>
      <w:spacing w:before="280" w:after="280"/>
    </w:pPr>
    <w:rPr>
      <w:rFonts w:ascii="Arial" w:hAnsi="Arial" w:cs="Arial"/>
      <w:sz w:val="36"/>
      <w:szCs w:val="36"/>
    </w:rPr>
  </w:style>
  <w:style w:type="paragraph" w:styleId="Body15pt">
    <w:name w:val="body15pt"/>
    <w:basedOn w:val="Normal"/>
    <w:qFormat/>
    <w:pPr>
      <w:spacing w:before="280" w:after="280"/>
    </w:pPr>
    <w:rPr>
      <w:rFonts w:ascii="Arial" w:hAnsi="Arial" w:cs="Arial"/>
      <w:sz w:val="30"/>
      <w:szCs w:val="30"/>
    </w:rPr>
  </w:style>
  <w:style w:type="paragraph" w:styleId="Reg">
    <w:name w:val="reg"/>
    <w:basedOn w:val="Normal"/>
    <w:qFormat/>
    <w:pPr>
      <w:spacing w:before="280" w:after="280"/>
    </w:pPr>
    <w:rPr>
      <w:rFonts w:ascii="Arial" w:hAnsi="Arial" w:cs="Arial"/>
    </w:rPr>
  </w:style>
  <w:style w:type="paragraph" w:styleId="Style16">
    <w:name w:val="ปกติ (เว็บ)"/>
    <w:basedOn w:val="Normal"/>
    <w:qFormat/>
    <w:pPr>
      <w:spacing w:before="280" w:after="280"/>
    </w:pPr>
    <w:rPr/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ข้อความข้อคิดเห็น"/>
    <w:basedOn w:val="Normal"/>
    <w:qFormat/>
    <w:pPr/>
    <w:rPr>
      <w:sz w:val="20"/>
      <w:szCs w:val="20"/>
    </w:rPr>
  </w:style>
  <w:style w:type="paragraph" w:styleId="Style19">
    <w:name w:val="ชื่อเรื่องของข้อคิดเห็น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2:26:00Z</dcterms:created>
  <dc:creator>slshottx</dc:creator>
  <dc:description/>
  <cp:keywords/>
  <dc:language>en-US</dc:language>
  <cp:lastModifiedBy>Passara</cp:lastModifiedBy>
  <dcterms:modified xsi:type="dcterms:W3CDTF">2008-02-20T13:49:00Z</dcterms:modified>
  <cp:revision>16</cp:revision>
  <dc:subject/>
  <dc:title>Track the Trends: Predict the Future? - Student Assessment</dc:title>
</cp:coreProperties>
</file>