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>:  Track..the Trend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37"/>
        <w:gridCol w:w="8241"/>
        <w:gridCol w:w="13"/>
      </w:tblGrid>
      <w:tr>
        <w:trPr>
          <w:cantSplit w:val="true"/>
        </w:trPr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ติดตามแนวโน้ม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ทำนายอนาคต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ักเรียนจะสวมบทบาทเป็นนักสถิติ โดยเลือกหัวข้อที่สนใ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ัตราการติดเชื้อเอดส์ การเพิ่มขึ้นของเงินเดือนเบสบอลโดยเฉลี่ย การเพิ่มขึ้นของจำนวนประชากรของรัฐ และอื่น ๆ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รวบรวมข้อมูลทางสถิติเกี่ยวกับหัวข้อนั้นในช่วงระยะเวลาหนึ่ง การใช้เครื่องมือคำนวณกราฟและฟังก์ชั่นการถดถอยแบ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xponential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ตารางทำการและฟังก์ชั่นเส้นแสดงแนวโน้มการถดถอย นักเรียนได้ค่าสมการสำหรับเส้นโค้งที่เหมาะที่สุดสำหรับข้อมูล ข้อมูลที่แท้จริงและเส้นโค้งที่เหมาะที่สุดจะนำมาแสดงเป็นกราฟ และแสดงการคาดเดาสำหรับอนาคตในรูปของกราฟ ท้ายที่สุดนักเรียนจะประเมินและนำเสนอนัยสำคัญทางเศรษฐกิจและสังคมของการคาดคะเน และความสมเหตุสมผลของการสำรวจทางสถิติเป็นเครื่องมือสำหรับคาดเดาอนาคต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พีชคณิต ประเด็นทางสังคม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า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มากกว่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ตามชั่วโมงที่กำหนดไว้ 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90-105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คาบเรียน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าตรฐานรัฐแคลิฟอร์เนีย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ณิตศาสตร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พีชคณิต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I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ู้ และเข้าใจกฎของเลขยกกำลังของเศษส่ว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fractional exponent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สามารถนำฟังก์ชั่นเหล่านี้ไปใช้กับปัญหาที่เกี่ยวข้องกับการเพิ่มขึ้นและลดลงของเลขยกกำลัง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้นพบคำศัพท์ทั่วไปและผลรวมของชุดเลขคณิตและชุดเรขาคณิตที่รู้จบและไม่รู้จบ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ณิต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เป็นไปได้และสถิติ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วบรวมและอธิบายการกระจายของข้อมูลโดยใช้จำนวนวิธีการที่แตกต่าง รวมทั้งตารางความถี่ กราฟแสดงค่าสถิติความถี่ เส้นมาตรฐานและกราฟแท่ง การพลอตแบบกระจาย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scatter plot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แบบอื่น ๆ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whisker and box plots)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สามารถ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ำวิจัย โดยใช้แหล่งสื่อทางอิเล็คทรอนิคส์และสิ่งพิมพ์เพื่อรวบรวมข้อมูลทางสถิติในหัวข้อนั้น ๆ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ฟังก์ชั่นเลขยกกำลั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ร้อมด้วยค่าสหสัมประสิทธิ์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ับข้อมูล โดยใช้เครื่องคำนวณกราฟ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ช้เส้นแสดงผลเพื่อทำนายอนาคตอีกห้าป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มากกว่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ข้อสรุปโดยจัดทำงานนำเสนอและจดหมายข่าว 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พื่อแสดงผลลัพธ์ การคาดการณ์ นัยสำคัญสำหรับอนาคต และการวิเคราะห์โครงงาน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ดีตบอกอะไรบ้างเกี่ยวกับอนาคต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63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ตัวแปรอะไรบ้างที่จำกัดหรือรักษาความต่อเนื่องของแนวโน้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แนวโน้มส่งผลกระทบต่อทางเลือกของมนุษย์อย่างไ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คุณภาพชีวิตของเราจะเป็นอย่างไรในอนาคต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637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การถดถอยแบบเลขยกกำลัง เส้นโค้งที่พอดี และสหสัมประสิทธิ์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อะไรคือข้อจำกัดและข้อดีของการถดถอยเชิงเส้นในการวิเคราะห์ข้อมูล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ช้การตั้งคำถามตลอดหน่วยการเรียนรู้เพื่อช่วยนักเรียนพัฒนาทักษะการคิดขั้นสูงและกระบวนการเนื้อหารวมทั้งกำกับการเรียนรู้ นักเรียนใช้ตารางตรวจสอบสไลด์งานนำเสนอและใช้ตารางตรวจสอ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หรือตารางตรวจสอบจดหมายข่าว ขึ้นอยู่กับโครงงานที่เลือกทำ เพื่อช่วยในการชี้แนะการเรียนรู้ ติดตามการทำงานและประเมินความก้าวหน้าของตนเอง การประเมินสามารถเกิดขึ้นทุกวัน ทั้งนี้ขึ้นอยู่กับการสังเกตการณ์รายวันและผลงานของนักเรียน จะนำการประชุมรายบุคคลและเป็นกลุ่มมาใช้เพื่อช่วยกำกับความก้าวหน้าและตอบคำถามที่จะเกิดขึ้น ให้นักเรียนใช้รูบริกโครงงานเพื่อช่วยประเมินการทำงานของตนเองและของเพื่อนก่อนที่จะทำงานเสร็จสมบูรณ์ ใช้รูบริกโครงงานชิ้นเดียวกันนั้นเพื่อประเมินและให้คะแนนงานนำเสนอชิ้นสุดท้ายและโครงงานที่ทำเสร็จสมบูรณ์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187" w:leader="none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187" w:leader="none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จดหมายข่าว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ประชุมรายบุคคลและกลุ่ม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ตารางตรวจสอบจดหมายข่าว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สอบเรียงคว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ใช้เครื่องคำนวณกราฟ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ทำพลอตแบบกระจายและเส้นโค้งที่พอดีด้วยมื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ระสบการณ์ในการทำงานนำเสนอด้วยมัลติมีเดีย จดหมายข่าว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้าง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ุ้นเคยกับการสืบค้นทางอินเทอร์เน็ต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ักเรียนนำเสนอการสำรวจในสไลด์งานนำเสนอและการสอนจดหมายข่าว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ย่างใดอย่างหนึ่งควรจะร้อยเรียงไปตามบทเรียนรายวั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ิ่มต้นหน่วยการเรียนรู้ด้วยคำถามสร้างพลังคิด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อดีตบอกอะไรเกี่ยวกับอนาคต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ถามให้นักเรียนแต่ละคนคิดเกี่ยวกับคำถามและอภิปรายคำตอบของนักเรียน ขออาสาสมัครเพื่อแลกเปลี่ยนคำตอบที่ได้กับทั้งชั้น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คำถามประจำหน่วย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ตัวแปรอะไรบ้างที่จำกัดหรือรักษาความต่อเนื่องของแนวโน้ม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อธิบ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ยให้นักเรียนทราบว่า จะได้ศึกษาคำถามนี้ตลอดการทำงานในโครงงานนี้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ิ่มต้นโครงงานโดยใช้ตัวอย่างงานสไลด์ของนักเรียน ระดมสมองถึงหัวข้อที่เป็นไปได้ที่อาจมีชุดข้อมูลที่เหมาะสม อภิปรายและประเมินข้อคิดเห็นที่นักเรียนมีส่วนร่วม ถามนักเรียนว่าถ้าใช้การถดถอยเชิงเส้นใช้การวิเคราะห์ทางสถิติจะเหมาะสมกับหัวข้อที่แนะนำหรือไม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มายเหตุ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จำกัดของการวิเคราะห์การถดถอย คือดูเหมือนว่าแนวโน้มจะเป็นเส้นตรงโดยไม่มีจุดหักเห ด้วยเหตุผลนี้ การวิเคราะห์การถดถอยสามารถนำไปสู่ผลลัพธ์ที่ผิดพลาดมากมายเวลาที่จัดการกับข้อมูลเหล่านี้ เตรียมพร้อมชี้แนะเมื่อจำเป็นเพื่อช่วยนักเรียนเลือกโครงงานที่เหมาะสมกับการถดถอยเชิงเส้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ภิปรายแหล่งอ้างอิงทางอิเล็คทรอนิคส์และสิ่งพิมพ์เพื่อการรวบรวมข้อมูล หัวข้อที่อาจเป็นไปได้ เช่น 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ายจาเกเอดส์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ัตราอาชญากรรม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าย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หย่าร้าง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ศึกษา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บริโภคลังงา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อบครัวและครัวเรือ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ล่งสำรองทองคำสำหรับธนาคารกลางและรัฐบาล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ิตผลมวลรวมต่อประชาชาติ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่าใช้จ่ายในการรักษาพยาบาล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ัฒนาที่อยู่อาศัย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เกิด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แต่งงาน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หายนะทางธรรมชาติ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ลภาวะ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ผู้นำทางกีฬา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จกรูบริกโครงงานให้นักเรียนและเปิดอภิปราย รูบริกจะให้ภาพรวมถึงความคาดหวังต่อโครงงานสำหรับนักเรียน ให้นักเรียนใช้รูบริกเพื่อช่วยประเมินความก้าวหน้าและการเรียนรู้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ปิดอภิปรายด้วยคำถามประจำหน่วย แนวโน้มส่งผลกระทบต่อทางเลือกของมนุษย์ได้อย่างไร และคุณภาพชีวิตจะเป็นอย่างไรในอนาคต เขียนคำตอบลงบนกระดาษ และติดไว้รอบ ๆ ห้อง ให้แต่ละกลุ่มเลือกบทบาทที่เหมาะกับหัวข้อและศึกษาคำถามประจำหน่วย ยอกให้นักเรียนทราบว่าจะจัดทำโครงงานซึ่งบูรณาการคำตอบและคำถามของทั้งสองชิ้น เพื่อตอบคำถามของวันที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วแปรอะไรบ้างที่จำกัดและรักษาความต่อเนื่องของแนวโน้ม โครงงานเช่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งานสไลด์นำเสนอเกี่ยวกับแนวโน้มและนัยสำคัญที่เป็นไปได้ โดยใช้เครื่องมือทางคณิตศาสตร์เพื่อวิเคราะห์สถิติ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ดหมายข่าวพร้อมบทความโดยย่อและกราฟเกี่ยวกับผลที่เป็นไปได้ และนัยสำคัญของที่เป็นไปได้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กี่ยวกับหัวข้อ รวมทั้งนัยสำคัญและผลลัพธ์ที่ได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รจะครอบคลุมข้อมูลหรือข้อมูลหรือการแสดงค่าทางกราฟ เพื่อใช้สนับสนุนการคาดคะเน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นุญาตให้นักเรียนเลือกสมาชิกในกลุ่มเองทั้งนี้ควรมาจากความสนใจในเรื่องนั้น ๆ  แต่ละกลุ่มควรเลือกศึกษาหัวข้อที่แตกต่างกัน เตือนให้นักเรียนคิดถึงคำถามประจำหน่วยขณะที่ทำโครง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จกตารางตรวจสอบสไลด์งานนำเสนอให้นักเรียนทุกคน และตารางตรวจสอบจดหมายข่าว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ึ้นอยู่กับว่ากลุ่มเลือกจะทำสื่อสิ่งพิมพ์ประเภทใด ทบทวนตารางตรวจสอบและให้นักเรียนใช้เพื่อกำกับความก้าวหน้าในการทำ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นะนำให้นักเรียนเริ่มทำการวิจัยหัวข้อของตนเอง ประชุมกับนักเรียนเป็นรายบุคคลและเป็นกลุ่มเพื่อตอบคำถาม อภิปรายความก้าวหน้าและประเมินทักษะการคิดขั้นสู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4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ธิตวิธีการทำการถดถอยแบบเลขยกกำลัง และอธิบายคำศัพท์ทางคณิตศาสตร์ต่อไปนี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หสัมประสิทธิ์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ถดถอยแบบเลขยกกำลัง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ส้นโค้งที่พอด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curve of best fit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ทำสมการของเส้นโค้งที่พอดีโดยใช้ข้อมูลของตนเอง อนุญาตให้นักเรียนเลือกว่าจะใช้เครื่องคำนวณกราฟหรือตารางทำการเพื่อใส่ข้อมูล ถ้านักเรียนเลือกตารางทำการ ให้ศึกษาข้อมูลในเชิงกราฟ และจากนั้นเลือกเส้นแสดงแนวโน้มการถดถอยซึ่งพอดีกับข้อมูลของตนเอง อนุญาตให้นักเรียนทำการคาดคะเนที่น่าเชื่อถือ สำหรับนักเรียนที่ไม่คุ้นเคยกับการใช้ตารางทำการและเส้นแสดงการถดถอย ให้จัดเตรียมสำเนาเอกสารเกี่ยวกับการเติมเส้นแสดงแนวโน้มและตัวอย่างตารางทำการเกี่ยวกับข้อมูลจำนวนประชากรของแคลิฟอร์เนี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ากนั้น ให้นักเรียนคำนวณการคาดการณ์ในอนาคต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5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จัดทำกราฟแสดงข้อมูลทางประวัติศาสตร์ที่ขัดกับเส้นโค้งที่พอดี และระดมสมองในเรื่อง การขยายของการคาดการณ์ เตรียมเวลาให้นักเรียนทำการวิจัยเพิ่มเติมถ้าจำเป็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ักเรียนทำงานวิจัยในหัวข้อของตนเองให้เสร็จสมบูรณ์ บูรณาการเข้ากับความรู้ทางคณิตศาสตร์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 xml:space="preserve">7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ห้นักเรียนจัดทำสไลด์งานนำเสนอให้เสร็จสมบูรณ์ รวมทั้งจดหมายข่างหรือ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ตือนให้นักเรียนใช้ตารางตรวจสอบเพื่อทบทวนและสรุปงานของตนเอ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9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ผื่อเวลาสำหรับนักเรียนนำเสนอโครงงานชิ้นสุดท้ายในห้องเรียน ใช้รูบริกโครงงานเพื่อประเมินผลงานของนักเรียน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การทดสอบเรียงความโดยใช้ประเด็นต่อไปนี้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นิยามการถดถอยเชิงเส้น และบอกจุดแข็งและจุดอ่อนของการใช้แม่แบบชนิดนี้เพื่อทำนายค่าในอนาคตของข้อมูล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วแปรใดบ้างจำกัดหรือรักษาความต่อเนื่องของแนวโน้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นวโน้มส่งผลกระทบต่อทางเลือกของมนุษย์และคุณภาพของชีวิตได้อย่างไร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ให้คิดถึงวิธีอื่นที่ใช้ทำนายค่าในอนาคตของข้อมูล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ลองนึกว่าได้รับมอบหมายให้ทำและเราไม่เคยได้ยินคำว่า การถดถอยเชิงเส้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ธิบายหลักการของเราและอภิปรายผลดีและผลเสียของหลักการด้วย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sz w:val="20"/>
                <w:szCs w:val="20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ลดปริมาณงานหรือเพิ่มเวลาทำงานตามที่จำเป็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60" w:after="60"/>
              <w:ind w:left="503" w:hanging="503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จัดทำฟังก์ชั่นเชิงเส้นสำหรับข้อมูลเดียวกัน เปรียบเทียบกับฟังก์ชั่นเลขยกกำลัง และตอบคำถามที่ว่า ฟังก์ชั่นใดที่ดูสมจริงและทำไมเป็นเช่นนั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14812211"/>
            <w:bookmarkStart w:id="1" w:name="__Fieldmark__0_11481221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14812211"/>
            <w:bookmarkStart w:id="3" w:name="__Fieldmark__1_11481221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14812211"/>
            <w:bookmarkStart w:id="5" w:name="__Fieldmark__2_11481221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14812211"/>
            <w:bookmarkStart w:id="7" w:name="__Fieldmark__3_11481221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14812211"/>
            <w:bookmarkStart w:id="9" w:name="__Fieldmark__4_11481221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14812211"/>
            <w:bookmarkStart w:id="11" w:name="__Fieldmark__5_11481221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14812211"/>
            <w:bookmarkStart w:id="13" w:name="__Fieldmark__6_11481221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14812211"/>
            <w:bookmarkStart w:id="15" w:name="__Fieldmark__7_11481221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14812211"/>
            <w:bookmarkStart w:id="17" w:name="__Fieldmark__8_11481221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14812211"/>
            <w:bookmarkStart w:id="19" w:name="__Fieldmark__9_11481221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14812211"/>
            <w:bookmarkStart w:id="21" w:name="__Fieldmark__10_11481221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14812211"/>
            <w:bookmarkStart w:id="23" w:name="__Fieldmark__11_11481221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14812211"/>
            <w:bookmarkStart w:id="25" w:name="__Fieldmark__12_11481221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14812211"/>
            <w:bookmarkStart w:id="27" w:name="__Fieldmark__13_11481221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instrText xml:space="preserve"> FORMTEXT </w:instrText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fldChar w:fldCharType="separate"/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  <w:r>
              <w:rPr>
                <w:rFonts w:ascii="Cordia New" w:hAnsi="Cordia New" w:cs="Cordia New"/>
                <w:bCs/>
                <w:sz w:val="20"/>
                <w:sz w:val="20"/>
                <w:lang w:val="en-US" w:eastAsia="en-US" w:bidi="th-TH"/>
              </w:rPr>
              <w:t>เครื่องคำนวณกราฟ</w:t>
            </w:r>
            <w:r/>
            <w:r>
              <w:rPr>
                <w:sz w:val="20"/>
                <w:bCs/>
                <w:rFonts w:cs="Cordia New" w:ascii="Cordia New" w:hAnsi="Cordia New"/>
                <w:lang w:val="en-US" w:eastAsia="en-US" w:bidi="th-TH"/>
              </w:rPr>
              <w:fldChar w:fldCharType="end"/>
            </w:r>
            <w:r>
              <w:rPr>
                <w:rFonts w:cs="Cordia New" w:ascii="Cordia New" w:hAnsi="Cordia New"/>
                <w:bCs/>
                <w:sz w:val="20"/>
                <w:lang w:val="en-US" w:eastAsia="en-US" w:bidi="th-TH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14812211"/>
            <w:bookmarkStart w:id="29" w:name="__Fieldmark__15_11481221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14812211"/>
            <w:bookmarkStart w:id="31" w:name="__Fieldmark__16_11481221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14812211"/>
            <w:bookmarkStart w:id="33" w:name="__Fieldmark__17_11481221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14812211"/>
            <w:bookmarkStart w:id="35" w:name="__Fieldmark__18_11481221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14812211"/>
            <w:bookmarkStart w:id="37" w:name="__Fieldmark__19_11481221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14812211"/>
            <w:bookmarkStart w:id="39" w:name="__Fieldmark__20_11481221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14812211"/>
            <w:bookmarkStart w:id="41" w:name="__Fieldmark__21_11481221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14812211"/>
            <w:bookmarkStart w:id="43" w:name="__Fieldmark__22_11481221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14812211"/>
            <w:bookmarkStart w:id="45" w:name="__Fieldmark__23_11481221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14812211"/>
            <w:bookmarkStart w:id="47" w:name="__Fieldmark__24_11481221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ชุดการคำนวณกราฟ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เช่น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TI-83 Graphing Calculators)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ำนักงานประชามติสหรัฐอเมริกา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www.census.gov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*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รวบรวมสถิติตามหัวข้อที่หลากหลาย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งค์การอนามัยโลก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www.who.int/en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*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ถิติเกี่ยวกับประเด็นทางสุขภาพจากทั่วโลก 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6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7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FF66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Symbol" w:hAnsi="Symbol" w:cs="Symbol"/>
      <w:color w:val="FF66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66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66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FF6600"/>
    </w:rPr>
  </w:style>
  <w:style w:type="character" w:styleId="WW8Num28z1">
    <w:name w:val="WW8Num28z1"/>
    <w:qFormat/>
    <w:rPr>
      <w:rFonts w:ascii="Symbol" w:hAnsi="Symbol" w:cs="Symbol"/>
      <w:color w:val="FF66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66006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66006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ensus.gov/" TargetMode="External"/><Relationship Id="rId5" Type="http://schemas.openxmlformats.org/officeDocument/2006/relationships/hyperlink" Target="http://www.who.int/en" TargetMode="External"/><Relationship Id="rId6" Type="http://schemas.openxmlformats.org/officeDocument/2006/relationships/hyperlink" Target="http://www.intel.com/sites/corporate/tradmarx.htm" TargetMode="External"/><Relationship Id="rId7" Type="http://schemas.openxmlformats.org/officeDocument/2006/relationships/hyperlink" Target="http://www.intel.com/sites/corporate/privacy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56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4-10T06:07:00Z</dcterms:modified>
  <cp:revision>4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