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Verdana"/>
          <w:i/>
          <w:i/>
          <w:shadow/>
          <w:sz w:val="32"/>
          <w:szCs w:val="32"/>
          <w:lang w:bidi="th-TH"/>
        </w:rPr>
      </w:pPr>
      <w:r>
        <w:rPr>
          <w:rFonts w:ascii="Verdana" w:hAnsi="Verdana" w:eastAsia="Arial Unicode MS" w:cs="Verdana"/>
          <w:bCs/>
          <w:i/>
          <w:i/>
          <w:shadow/>
          <w:sz w:val="32"/>
          <w:sz w:val="32"/>
          <w:szCs w:val="32"/>
          <w:lang w:bidi="th-TH"/>
        </w:rPr>
        <w:t>แผน</w:t>
      </w:r>
      <w:r>
        <w:rPr>
          <w:rFonts w:eastAsia="Arial Unicode MS" w:cs="Verdana" w:ascii="Verdana" w:hAnsi="Verdana"/>
          <w:bCs/>
          <w:i/>
          <w:iCs/>
          <w:shadow/>
          <w:sz w:val="32"/>
          <w:szCs w:val="32"/>
          <w:lang w:bidi="th-TH"/>
        </w:rPr>
        <w:t xml:space="preserve">:  </w:t>
      </w:r>
      <w:r>
        <w:rPr>
          <w:rFonts w:ascii="Verdana" w:hAnsi="Verdana" w:eastAsia="Arial Unicode MS" w:cs="Verdana"/>
          <w:bCs/>
          <w:i/>
          <w:i/>
          <w:shadow/>
          <w:sz w:val="32"/>
          <w:sz w:val="32"/>
          <w:szCs w:val="32"/>
          <w:lang w:bidi="th-TH"/>
        </w:rPr>
        <w:t>ช่วยกันลดขยะบนโลกใบนี้</w:t>
      </w:r>
    </w:p>
    <w:tbl>
      <w:tblPr>
        <w:tblW w:w="10427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>
          <w:cantSplit w:val="true"/>
        </w:trPr>
        <w:tc>
          <w:tcPr>
            <w:tcW w:w="10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ภาพรวมหน่วยการ</w:t>
            </w: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เรียนรู้</w:t>
            </w:r>
          </w:p>
        </w:tc>
      </w:tr>
      <w:tr>
        <w:trPr/>
        <w:tc>
          <w:tcPr>
            <w:tcW w:w="104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  <w:lang w:bidi="th-TH"/>
              </w:rPr>
              <w:t>ชื่อหน่วยการเรียนรู้</w:t>
            </w:r>
          </w:p>
        </w:tc>
      </w:tr>
      <w:tr>
        <w:trPr/>
        <w:tc>
          <w:tcPr>
            <w:tcW w:w="104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sz w:val="28"/>
                <w:szCs w:val="28"/>
              </w:rPr>
              <w:t>Don’t trash the Earth</w:t>
            </w:r>
          </w:p>
        </w:tc>
      </w:tr>
      <w:tr>
        <w:trPr/>
        <w:tc>
          <w:tcPr>
            <w:tcW w:w="104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สรุปภาพรวมหน่วยการเรียนรู้</w:t>
            </w:r>
          </w:p>
        </w:tc>
      </w:tr>
      <w:tr>
        <w:trPr/>
        <w:tc>
          <w:tcPr>
            <w:tcW w:w="1042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860A9"/>
                <w:sz w:val="21"/>
                <w:szCs w:val="21"/>
              </w:rPr>
            </w:pPr>
            <w:r>
              <w:rPr>
                <w:rFonts w:ascii="Verdana" w:hAnsi="Verdana" w:cs="Verdana"/>
                <w:color w:val="000000"/>
                <w:sz w:val="28"/>
                <w:sz w:val="28"/>
              </w:rPr>
              <w:t xml:space="preserve">ไม่มีพื่นที่ว่างเหลือในชุมชนท้องถิ่น เนื่องจากการเพิ่มขึ้นของขยะที่มนุษย์เป็นผู้ผลิต นักเรียนได้รับการว่าจ้างให้เป็นที่ปรึกษาการจัดการเศษขยะ เพื่อประเมินการนำกลับมาใช้ใหม่ของโรงเรียนและชุมชนและการปฏิบัติการจัดการกับเศษขยะ หลังจากการวิจัยและการวิเคราะห์ถึงวิธีการในอดีตและปัจจุบัน ทีมจะพัฒนาแผนการนำกลับมาใช้ใหม่พร้อมกับการวิเคราะห์ค่าใช้จ่ายและข้อมูลสนับสนุน ทีมจะจัดทำสไลด์นำเสนอเพื่อเสนอข้อเสนอแนะต่อคณะกรรมการ แผ่นพับเพื่อชี้แจงและเชิญชวนสาธารณะให้ลงมือปฏิบัติ เชื่อมโยงเว็บเพจที่ออกแบบโดยนักเรียนซึ่งสนับสนุนการนำกลับมาใช้ใหม่กับเว็บไซต์ของโรงเรียน ในการแสดงชิ้นสุดท้ายต่อความรับผิดชอบต่อสังคม ผู้ประกอบการนักเรียนจะเปลี่ยนเศษขยะให้กลายเป็นทรัพย์สิน โดยแปลงวัสดุจากเศษขยะให้เป็นสินค้าที่สวยงามและนำไปขายในเทศกาลในวันหยุด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color w:val="0860A9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860A9"/>
                <w:sz w:val="20"/>
                <w:szCs w:val="20"/>
              </w:rPr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สาระการเรียนรู้</w:t>
            </w:r>
          </w:p>
        </w:tc>
      </w:tr>
      <w:tr>
        <w:trPr/>
        <w:tc>
          <w:tcPr>
            <w:tcW w:w="10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pacing w:before="280" w:after="0"/>
              <w:rPr>
                <w:rFonts w:ascii="Arial" w:hAnsi="Arial" w:cs="Arial"/>
                <w:b/>
                <w:b/>
                <w:sz w:val="28"/>
                <w:szCs w:val="28"/>
                <w:lang w:bidi="th-TH"/>
              </w:rPr>
            </w:pPr>
            <w:r>
              <w:rPr>
                <w:lang w:bidi="th-TH"/>
              </w:rPr>
              <w:t>วิทยาศาสตร์</w:t>
            </w:r>
            <w:r>
              <w:rPr>
                <w:lang w:bidi="th-TH"/>
              </w:rPr>
              <w:t xml:space="preserve">, </w:t>
            </w:r>
            <w:r>
              <w:rPr>
                <w:lang w:bidi="th-TH"/>
              </w:rPr>
              <w:t>คณิตศาสตร์</w:t>
            </w:r>
            <w:r>
              <w:rPr>
                <w:rFonts w:cs="Times New Roman"/>
                <w:lang w:bidi="th-TH"/>
              </w:rPr>
              <w:t xml:space="preserve"> </w:t>
            </w:r>
            <w:r>
              <w:rPr>
                <w:lang w:bidi="th-TH"/>
              </w:rPr>
              <w:t>สังคมศึกษา</w:t>
            </w:r>
            <w:r>
              <w:rPr>
                <w:rFonts w:cs="Times New Roman"/>
                <w:lang w:bidi="th-TH"/>
              </w:rPr>
              <w:t xml:space="preserve">  </w:t>
            </w:r>
            <w:r>
              <w:rPr>
                <w:lang w:bidi="th-TH"/>
              </w:rPr>
              <w:t>ศิลปะและภาษา</w:t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ระดับชั้น</w:t>
            </w:r>
          </w:p>
        </w:tc>
      </w:tr>
      <w:tr>
        <w:trPr/>
        <w:tc>
          <w:tcPr>
            <w:tcW w:w="10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-8</w:t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เวลาที่ต้องการโดยประมาณ</w:t>
            </w:r>
          </w:p>
        </w:tc>
      </w:tr>
      <w:tr>
        <w:trPr/>
        <w:tc>
          <w:tcPr>
            <w:tcW w:w="10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สัปดาห์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60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นาทีต่อวัน</w:t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รายละเอียดของหน่วยการเรียนรู้</w:t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มาตรฐานการเรียนรู้ตามหลักสูตร</w:t>
            </w:r>
          </w:p>
        </w:tc>
      </w:tr>
      <w:tr>
        <w:trPr>
          <w:trHeight w:val="80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860A9"/>
                <w:sz w:val="21"/>
                <w:szCs w:val="21"/>
              </w:rPr>
            </w:pPr>
            <w:r>
              <w:rPr>
                <w:rFonts w:ascii="Verdana,Bold;Arial" w:hAnsi="Verdana,Bold;Arial" w:cs="Verdana,Bold;Arial"/>
                <w:b/>
                <w:b/>
                <w:bCs/>
                <w:color w:val="0860A9"/>
                <w:sz w:val="28"/>
                <w:sz w:val="28"/>
              </w:rPr>
              <w:t>ทักษะและความรู้ที่จำเป็นของรัฐเท็กซัส</w:t>
            </w:r>
            <w:r>
              <w:rPr>
                <w:rFonts w:ascii="Verdana,Bold;Arial" w:hAnsi="Verdana,Bold;Arial" w:cs="Verdana,Bold;Arial"/>
                <w:b/>
                <w:b/>
                <w:bCs/>
                <w:color w:val="0860A9"/>
                <w:sz w:val="21"/>
                <w:sz w:val="21"/>
                <w:szCs w:val="21"/>
              </w:rPr>
              <w:t xml:space="preserve"> </w:t>
            </w:r>
            <w:r>
              <w:rPr>
                <w:rFonts w:ascii="Verdana,Bold;Arial" w:hAnsi="Verdana,Bold;Arial" w:cs="Verdana,Bold;Arial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Verdana,Bold;Arial" w:ascii="Verdana,Bold;Arial" w:hAnsi="Verdana,Bold;Arial"/>
                <w:b/>
                <w:bCs/>
                <w:color w:val="000000"/>
                <w:sz w:val="18"/>
                <w:szCs w:val="18"/>
              </w:rPr>
              <w:t>(TEKS)</w:t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860A9"/>
                <w:sz w:val="28"/>
              </w:rPr>
            </w:pPr>
            <w:r>
              <w:rPr>
                <w:rFonts w:ascii="Verdana,Bold;Arial" w:hAnsi="Verdana,Bold;Arial" w:cs="Verdana,Bold;Arial"/>
                <w:b/>
                <w:b/>
                <w:bCs/>
                <w:color w:val="0860A9"/>
                <w:sz w:val="28"/>
                <w:sz w:val="28"/>
              </w:rPr>
              <w:t>วิทยาศาสตร์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Verdana,Bold;Arial" w:hAnsi="Verdana,Bold;Arial" w:cs="Verdana,Bold;Arial"/>
                <w:color w:val="0860A9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นักเรียนรู้ว่าการได้รับ การแปรสภาพและการแจกจ่ายพลังงานส่งผลกระทบสิ่งแวดล้อม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Verdana,Bold;Arial" w:hAnsi="Verdana,Bold;Arial" w:cs="Verdana,Bold;Arial"/>
                <w:color w:val="0860A9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นักเรียนวิจัยและอธิบายถึงประเภทของพลังงานจากแหล่งที่มาต่อการใช้ และระบุว่าประเภทใดสามารถนำกลับมาใช้ใหม่ ไม่สามารถนำกลับมาใช้ใหม่หรือใช้ไม่มีวันหมด</w:t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sz w:val="28"/>
              </w:rPr>
            </w:pPr>
            <w:r>
              <w:rPr>
                <w:rFonts w:ascii="Verdana,Bold;Arial" w:hAnsi="Verdana,Bold;Arial" w:cs="Verdana,Bold;Arial"/>
                <w:b/>
                <w:b/>
                <w:bCs/>
                <w:sz w:val="28"/>
                <w:sz w:val="28"/>
              </w:rPr>
              <w:t>คณิตศาสตร์</w:t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ความน่าจะเป็นและสถิติ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นักเรียนใช้การเป็นตัวแทนทางสถิติเพื่อวิเคราะห์ข้อมูล</w:t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กระบวนการและเครื่องมือทางคณิตศาสตร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ind w:left="0" w:firstLine="360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นักเรียนนำคณิตศาสตร์ระดับเกรดหกไปใช้แก้ปัญหาที่เชื่อมโยงกับประสบการณ์ประจำวัน การสำรวจในสาระการเรียนรู้และกิจกรรมทั้งภายในและภายนอกโรงเรีย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ind w:left="0" w:firstLine="360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นักเรียนสื่อสารเกี่ยวกับคณิตศาสตร์ระดับเกรดหกด้วยภาษาทางคณิตศาสตร์และที่ไม่เป็นทางการ การเป็นตัวแทนและเป็นตัวแบบ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ind w:left="0" w:firstLine="360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นักเรียนใช้การให้เหตุผลที่เป็นตรรกะเพื่อทำการอนุมานและพิสูจน์ข้อสรุป</w:t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cs="Verdana,Bold;Arial" w:ascii="Verdana,Bold;Arial" w:hAnsi="Verdana,Bold;Arial"/>
                <w:sz w:val="28"/>
              </w:rPr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color w:val="0860A9"/>
                <w:sz w:val="28"/>
              </w:rPr>
            </w:pPr>
            <w:r>
              <w:rPr>
                <w:rFonts w:ascii="Verdana,Bold;Arial" w:hAnsi="Verdana,Bold;Arial" w:cs="Verdana,Bold;Arial"/>
                <w:color w:val="0860A9"/>
                <w:sz w:val="28"/>
                <w:sz w:val="28"/>
              </w:rPr>
              <w:t>ภาษา</w:t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color w:val="0860A9"/>
                <w:sz w:val="28"/>
              </w:rPr>
            </w:pPr>
            <w:r>
              <w:rPr>
                <w:rFonts w:ascii="Verdana,Bold;Arial" w:hAnsi="Verdana,Bold;Arial" w:cs="Verdana,Bold;Arial"/>
                <w:color w:val="0860A9"/>
                <w:sz w:val="28"/>
                <w:sz w:val="28"/>
              </w:rPr>
              <w:t>การเขียน</w:t>
            </w:r>
            <w:r>
              <w:rPr>
                <w:rFonts w:cs="Verdana,Bold;Arial" w:ascii="Verdana,Bold;Arial" w:hAnsi="Verdana,Bold;Arial"/>
                <w:color w:val="0860A9"/>
                <w:sz w:val="28"/>
              </w:rPr>
              <w:t>/</w:t>
            </w:r>
            <w:r>
              <w:rPr>
                <w:rFonts w:ascii="Verdana,Bold;Arial" w:hAnsi="Verdana,Bold;Arial" w:cs="Verdana,Bold;Arial"/>
                <w:color w:val="0860A9"/>
                <w:sz w:val="28"/>
                <w:sz w:val="28"/>
              </w:rPr>
              <w:t>วัตถุประสงค์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Verdana,Bold;Arial" w:hAnsi="Verdana,Bold;Arial" w:cs="Verdana,Bold;Arial"/>
                <w:color w:val="0860A9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นักเรียนเขียนเพื่อความหลากหลายของผู้ชมและวัตถุประสงค์และในหลากหลายรูปแบบ เพื่อแสดงความรู้สึก ค้นพบ บันทึก พัฒนา สะท้อนข้อคิดเห็นและเพื่อ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Verdana,Bold;Arial" w:hAnsi="Verdana,Bold;Arial" w:cs="Verdana,Bold;Arial"/>
                <w:color w:val="0860A9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 xml:space="preserve">นักเรียนเขียนเพื่อโน้มน้าว โต้แย้งและขอร้อง </w:t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นำเสนอข้อมูลในหลากหลายรูปแบบโดยใช้เทคโนโลยีที่มีอยู่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Verdana,Bold;Arial" w:hAnsi="Verdana,Bold;Arial" w:cs="Verdana,Bold;Arial"/>
                <w:color w:val="0860A9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ใช้เทคโนโลยีที่มีอยู่เพื่อสนับสนุนการจัดทำ การทบทวน การตรวจทานแก้ไขและการสั่งพิมพ์ข้อความ</w:t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การเขียน</w:t>
            </w:r>
            <w:r>
              <w:rPr>
                <w:rFonts w:cs="Verdana,Bold;Arial" w:ascii="Verdana,Bold;Arial" w:hAnsi="Verdana,Bold;Arial"/>
                <w:sz w:val="28"/>
              </w:rPr>
              <w:t>/</w:t>
            </w:r>
            <w:r>
              <w:rPr>
                <w:rFonts w:ascii="Verdana,Bold;Arial" w:hAnsi="Verdana,Bold;Arial" w:cs="Verdana,Bold;Arial"/>
                <w:sz w:val="28"/>
                <w:sz w:val="28"/>
              </w:rPr>
              <w:t>การสืบค้น</w:t>
            </w:r>
            <w:r>
              <w:rPr>
                <w:rFonts w:cs="Verdana,Bold;Arial" w:ascii="Verdana,Bold;Arial" w:hAnsi="Verdana,Bold;Arial"/>
                <w:sz w:val="28"/>
              </w:rPr>
              <w:t>/</w:t>
            </w:r>
            <w:r>
              <w:rPr>
                <w:rFonts w:ascii="Verdana,Bold;Arial" w:hAnsi="Verdana,Bold;Arial" w:cs="Verdana,Bold;Arial"/>
                <w:sz w:val="28"/>
                <w:sz w:val="28"/>
              </w:rPr>
              <w:t>การวิจัย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Verdana,Bold;Arial" w:hAnsi="Verdana,Bold;Arial" w:cs="Verdana,Bold;Arial"/>
                <w:color w:val="0860A9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นักเรียนใช้การเขียนเป็นเครื่องมือสำหรับการเรียนรู้และการวิจัย</w:t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sz w:val="28"/>
              </w:rPr>
            </w:pPr>
            <w:r>
              <w:rPr>
                <w:rFonts w:ascii="Verdana,Bold;Arial" w:hAnsi="Verdana,Bold;Arial" w:cs="Verdana,Bold;Arial"/>
                <w:b/>
                <w:b/>
                <w:bCs/>
                <w:sz w:val="28"/>
                <w:sz w:val="28"/>
              </w:rPr>
              <w:t>สังคมศึกษา</w:t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ทักษะทางสังคมศึกษา</w:t>
            </w:r>
          </w:p>
          <w:p>
            <w:pPr>
              <w:pStyle w:val="Normal"/>
              <w:numPr>
                <w:ilvl w:val="1"/>
                <w:numId w:val="13"/>
              </w:numPr>
              <w:autoSpaceDE w:val="false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นักเรียนนำทักษะการคิดเชิงวิพากษ์ไปใช้จัดการและใช้ข้อมูลที่ได้รับจากความหลากหลายของแหล่งที่มา</w:t>
            </w:r>
            <w:r>
              <w:rPr>
                <w:rFonts w:ascii="Verdana,Bold;Arial" w:hAnsi="Verdana,Bold;Arial" w:cs="Verdana,Bold;Arial"/>
                <w:sz w:val="28"/>
                <w:sz w:val="28"/>
              </w:rPr>
              <w:t xml:space="preserve"> </w:t>
            </w:r>
            <w:r>
              <w:rPr>
                <w:rFonts w:ascii="Verdana,Bold;Arial" w:hAnsi="Verdana,Bold;Arial" w:cs="Verdana,Bold;Arial"/>
                <w:sz w:val="28"/>
                <w:sz w:val="28"/>
              </w:rPr>
              <w:t>หมายรวมทั้งเทคโนโลยีอิเล็คทรอนิคส์</w:t>
            </w:r>
          </w:p>
          <w:p>
            <w:pPr>
              <w:pStyle w:val="Normal"/>
              <w:numPr>
                <w:ilvl w:val="1"/>
                <w:numId w:val="13"/>
              </w:numPr>
              <w:autoSpaceDE w:val="false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นักเรียนสื่อสารในรูปแบบที่เขียน พูดและเป็นภาพที่มองเห็นได้</w:t>
            </w:r>
          </w:p>
          <w:p>
            <w:pPr>
              <w:pStyle w:val="Normal"/>
              <w:numPr>
                <w:ilvl w:val="1"/>
                <w:numId w:val="13"/>
              </w:numPr>
              <w:autoSpaceDE w:val="false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นักเรียนใช้ทักษะการแก้ปัญหาและการตัดสินใจ การทำงานอย่างเป็นอิสระและทำงานร่วมกับผู้อื่น ในสภาพแวดล้อมที่หลากหลาย</w:t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sz w:val="28"/>
              </w:rPr>
            </w:pPr>
            <w:r>
              <w:rPr>
                <w:rFonts w:ascii="Verdana,Bold;Arial" w:hAnsi="Verdana,Bold;Arial" w:cs="Verdana,Bold;Arial"/>
                <w:b/>
                <w:b/>
                <w:bCs/>
                <w:sz w:val="28"/>
                <w:sz w:val="28"/>
              </w:rPr>
              <w:t>เทคโนโลยี</w:t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sz w:val="28"/>
              </w:rPr>
            </w:pPr>
            <w:r>
              <w:rPr>
                <w:rFonts w:ascii="Verdana,Bold;Arial" w:hAnsi="Verdana,Bold;Arial" w:cs="Verdana,Bold;Arial"/>
                <w:b/>
                <w:b/>
                <w:bCs/>
                <w:sz w:val="28"/>
                <w:sz w:val="28"/>
              </w:rPr>
              <w:t>พื้นฐาน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นักเรียนแสดงความรู้และการใช้ที่เหมาะสมขององค์ประกอบทางฮาร์ดแวร์ โปรแกรมซอร์ฟแวร์และการเชื่อมโยง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นักเรียนใช้ทักษะการให้ข้อมูลที่เหมาะสมกับภาระงาน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นักเรียนปฏิบัติตามกฎหมายและตรวจสอบประเด็นที่คำนึงถึงการใช้เทคโนโลยีในสังคม</w:t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sz w:val="28"/>
              </w:rPr>
            </w:pPr>
            <w:r>
              <w:rPr>
                <w:rFonts w:ascii="Verdana,Bold;Arial" w:hAnsi="Verdana,Bold;Arial" w:cs="Verdana,Bold;Arial"/>
                <w:b/>
                <w:b/>
                <w:bCs/>
                <w:sz w:val="28"/>
                <w:sz w:val="28"/>
              </w:rPr>
              <w:t>การได้มาซึ่งข้อมูล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นักเรียนใช้ความหลากหลายของกลวิธีเพื่อให้ได้มาซึ่งข้อมูลจากแหล่งที่มาทางอิเล็คทรอนิคส์พร้อมคำแนะนำที่เหมาะสม</w:t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sz w:val="28"/>
              </w:rPr>
            </w:pPr>
            <w:r>
              <w:rPr>
                <w:rFonts w:ascii="Verdana,Bold;Arial" w:hAnsi="Verdana,Bold;Arial" w:cs="Verdana,Bold;Arial"/>
                <w:b/>
                <w:b/>
                <w:bCs/>
                <w:sz w:val="28"/>
                <w:sz w:val="28"/>
              </w:rPr>
              <w:t>การแก้ปัญหา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นักเรียนใช้เครื่องมือเพิ่มผลผลิตที่เน้นคอมพิวเตอร์ที่เหมาะสมเพื่อสร้างและดัดแปลงแนวทางแก้ไขปัญหา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นักเรียนใช้ทักษะการวิจัยและการสื่อสารทางอิเล็คทรอนิคส์ พร้อมคำแนะนำที่เหมาะสมเพื่อสร้างความรู้ใหม่</w:t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sz w:val="28"/>
              </w:rPr>
            </w:pPr>
            <w:r>
              <w:rPr>
                <w:rFonts w:ascii="Verdana,Bold;Arial" w:hAnsi="Verdana,Bold;Arial" w:cs="Verdana,Bold;Arial"/>
                <w:b/>
                <w:b/>
                <w:bCs/>
                <w:sz w:val="28"/>
                <w:sz w:val="28"/>
              </w:rPr>
              <w:t>การติดต่อสื่อสาร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นักเรียนวางแผนจัดเก็บข้อมูลดิจิทัลสำหรับการสื่อสารที่มีประสิทธิภาพและเหมาะสม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นักเรียนส่งผลงานอิเล็คทรอนิคส์ผ่านสื่อในหลากหลายรูปแบบ พร้อมคำแนะนำที่เหมาะสม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color w:val="FFFFFF"/>
                <w:sz w:val="28"/>
                <w:szCs w:val="28"/>
                <w:lang w:bidi="th-TH"/>
              </w:rPr>
            </w:pPr>
            <w:r>
              <w:rPr>
                <w:rFonts w:cs="Verdana" w:ascii="Verdana" w:hAnsi="Verdana"/>
                <w:color w:val="FFFFFF"/>
                <w:sz w:val="28"/>
                <w:szCs w:val="28"/>
                <w:lang w:bidi="th-TH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8213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วัตถุประสงค์การเรียนรู้</w:t>
            </w:r>
            <w:r>
              <w:rPr>
                <w:rFonts w:cs="Verdana" w:ascii="Verdana" w:hAnsi="Verdana"/>
                <w:b/>
                <w:bCs/>
                <w:sz w:val="28"/>
                <w:szCs w:val="28"/>
                <w:lang w:bidi="th-TH"/>
              </w:rPr>
              <w:t>/</w:t>
            </w: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ผลการเรียนรู้ที่คาดหวัง   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นักเรียนจะสามารถ</w:t>
            </w:r>
            <w:r>
              <w:rPr>
                <w:rFonts w:cs="Verdana,Bold;Arial" w:ascii="Verdana,Bold;Arial" w:hAnsi="Verdana,Bold;Arial"/>
                <w:sz w:val="2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แยกแยะความแตกต่างระหว่างทรัพยาการที่สามารถนำกลับมาใช้ใหม่และที่ไม่สามารถนำกลับมาใช้ใหม่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ประเมินการจัดการกับเศษขยะในอดีตและปัจจุบันในโรงเรียน ชุมชนและประเทศ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ประเมินทัศนคติปัจจุบันของนักเรียนและเจ้าหน้าที่โดยพัฒนา จัดการและวิเคราะห์แบบสำรวจการนำกลับมาใช้อีก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รวบรวมและสรุปข้อมูล วิเคราะห์ผลลัพธ์และพัฒนาข้อโต้แย้งเชิงโน้มน้าวเพื่อเปลี่ยนแปลงการจัดการกับเศษขยะของโรงเรียน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นำวัสดุกลับมาใช้สำหรับการใช้ทางการปฏิบัติและโครงงานศิลปะ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คำถามกำหนดกรอบการเรียนรู้</w:t>
            </w:r>
          </w:p>
        </w:tc>
      </w:tr>
      <w:tr>
        <w:trPr>
          <w:cantSplit w:val="true"/>
        </w:trPr>
        <w:tc>
          <w:tcPr>
            <w:tcW w:w="2227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ำถามสร้างพลังคิด</w:t>
            </w:r>
          </w:p>
        </w:tc>
        <w:tc>
          <w:tcPr>
            <w:tcW w:w="821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ascii="Verdana" w:hAnsi="Verdana" w:cs="Verdana"/>
                <w:color w:val="000000"/>
                <w:sz w:val="28"/>
                <w:sz w:val="28"/>
              </w:rPr>
              <w:t xml:space="preserve">ความรับผิดชอบต่อสังคม </w:t>
            </w:r>
            <w:r>
              <w:rPr>
                <w:rFonts w:ascii="Verdana" w:hAnsi="Verdana" w:cs="Verdana"/>
                <w:color w:val="000000"/>
                <w:sz w:val="28"/>
                <w:sz w:val="28"/>
              </w:rPr>
              <w:t>–</w:t>
            </w:r>
            <w:r>
              <w:rPr>
                <w:rFonts w:ascii="Verdana" w:hAnsi="Verdana" w:cs="Verdana"/>
                <w:color w:val="000000"/>
                <w:sz w:val="28"/>
                <w:sz w:val="28"/>
              </w:rPr>
              <w:t xml:space="preserve"> ใครกำหนด</w:t>
            </w:r>
          </w:p>
        </w:tc>
      </w:tr>
      <w:tr>
        <w:trPr>
          <w:cantSplit w:val="true"/>
        </w:trPr>
        <w:tc>
          <w:tcPr>
            <w:tcW w:w="2227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ำถามประจำหน่วย</w:t>
            </w:r>
          </w:p>
        </w:tc>
        <w:tc>
          <w:tcPr>
            <w:tcW w:w="821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ทำไมเราต้องเปลี่ยนแปลงวิธีการกำจัดเศษขยะ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การนำกลับมาใช้ใหม่คุ้มกับค่าใช้จ่ายและความพยายามใช่หรือไม่</w:t>
            </w:r>
          </w:p>
        </w:tc>
      </w:tr>
      <w:tr>
        <w:trPr>
          <w:cantSplit w:val="true"/>
        </w:trPr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คำถามประจำบท</w:t>
            </w:r>
          </w:p>
        </w:tc>
        <w:tc>
          <w:tcPr>
            <w:tcW w:w="821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นำวัสดุที่แตกต่าง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ช่นพาสติก แก้ว กระดาษ และ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กลับมาใช้ใหม่ได้อย่างไร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ราสามารถคำนวณว่าค่าใช้จ่ายในการกำจัดเศษขยะเป็นเท่าไรได้อย่างไร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ศษขยะในอดีตถึงปัจจุบันหายไปที่ไหน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ราสามารถเรียนรู้ว่าคนรู้สึกอย่างไรต่อการนำกลับมาใช้ใหม่ได้อย่างไร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แผนการประเมินนักเรียน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สรุปภาพรวมการประเมิน  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36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/>
              <w:t>ใช้การตั้งคำถามตลอดหน่วยการเรียนรู้</w:t>
            </w:r>
            <w:r>
              <w:rPr>
                <w:rFonts w:cs="Times New Roman"/>
              </w:rPr>
              <w:t xml:space="preserve"> </w:t>
            </w:r>
            <w:r>
              <w:rPr/>
              <w:t>เริ่มต้นด้วยนักเรียนประชุมพร้อมกันและไปทัศนศึกษายังพื้นที่ที่ใช้จัดการกับเศษขยะเป็นการประเมินก่อนเริ่ม</w:t>
            </w:r>
            <w:r>
              <w:rPr>
                <w:rFonts w:cs="Times New Roman"/>
              </w:rPr>
              <w:t xml:space="preserve"> </w:t>
            </w:r>
            <w:r>
              <w:rPr/>
              <w:t>เพื่อช่วยนักเรียนพัฒนาทักษะการคิดขั้นสูงและกระบวนการเนื้อหา</w:t>
            </w:r>
            <w:r>
              <w:rPr>
                <w:rFonts w:cs="Times New Roman"/>
              </w:rPr>
              <w:t xml:space="preserve"> </w:t>
            </w:r>
            <w:r>
              <w:rPr/>
              <w:t>นักเรียนประเมินโครงงานเดี่ยวของสาระภาษาโดยใช้</w:t>
            </w:r>
            <w:r>
              <w:rPr>
                <w:rFonts w:cs="Times New Roman"/>
              </w:rPr>
              <w:t xml:space="preserve"> </w:t>
            </w:r>
            <w:r>
              <w:rPr>
                <w:color w:val="3366FF"/>
              </w:rPr>
              <w:t>เกณฑ์การให้คะแนนแผ่นพับ</w:t>
            </w:r>
            <w:r>
              <w:rPr>
                <w:rFonts w:cs="Times New Roman"/>
                <w:color w:val="3366FF"/>
              </w:rPr>
              <w:t xml:space="preserve"> </w:t>
            </w:r>
            <w:r>
              <w:rPr/>
              <w:t>ใช้</w:t>
            </w:r>
            <w:r>
              <w:rPr>
                <w:rFonts w:cs="Times New Roman"/>
              </w:rPr>
              <w:t xml:space="preserve"> </w:t>
            </w:r>
            <w:r>
              <w:rPr>
                <w:color w:val="3366FF"/>
              </w:rPr>
              <w:t>แบบฟอร์มความเห็นย้อนกลับเรื่องเศษขยะในอดีต</w:t>
            </w:r>
            <w:r>
              <w:rPr>
                <w:rFonts w:cs="Times New Roman"/>
                <w:color w:val="3366FF"/>
              </w:rPr>
              <w:t xml:space="preserve"> </w:t>
            </w:r>
            <w:r>
              <w:rPr/>
              <w:t>ในสาระการเรียนรู้สังคมศึกษาเพื่อช่วยชี้แนะนักเรียนเรื่องความเข้าใจและการนำงานวิจัยทางประวัติศาสตร์ไปใช้</w:t>
            </w:r>
            <w:r>
              <w:rPr>
                <w:rFonts w:cs="Times New Roman"/>
              </w:rPr>
              <w:t xml:space="preserve"> </w:t>
            </w:r>
            <w:r>
              <w:rPr/>
              <w:t>นักเรียนใช้</w:t>
            </w:r>
            <w:r>
              <w:rPr>
                <w:rFonts w:cs="Times New Roman"/>
              </w:rPr>
              <w:t xml:space="preserve"> </w:t>
            </w:r>
            <w:r>
              <w:rPr>
                <w:color w:val="3366FF"/>
              </w:rPr>
              <w:t>ใบงานตรวจสอบโครงงานคณิตศาสตร์</w:t>
            </w:r>
            <w:r>
              <w:rPr>
                <w:rFonts w:cs="Times New Roman"/>
              </w:rPr>
              <w:t xml:space="preserve"> </w:t>
            </w:r>
            <w:r>
              <w:rPr/>
              <w:t>เพื่อติดตามภาระงานที่ต้องทำให้เสร็จสมบูรณ์และยังเพื่อรับความเห็นย้อนกลับ</w:t>
            </w:r>
            <w:r>
              <w:rPr>
                <w:rFonts w:cs="Times New Roman"/>
              </w:rPr>
              <w:t xml:space="preserve"> </w:t>
            </w:r>
            <w:r>
              <w:rPr/>
              <w:t>ข้อเสนอของกลุ่มที่เสร็จสมบูรณ์แล้วพร้อมส่วนประกอบที่จำเป็นจากทุกสาระการเรียนรู้จะถูกประเมินโดยใช้</w:t>
            </w:r>
            <w:r>
              <w:rPr>
                <w:rFonts w:cs="Times New Roman"/>
              </w:rPr>
              <w:t xml:space="preserve"> </w:t>
            </w:r>
            <w:r>
              <w:rPr>
                <w:color w:val="3366FF"/>
              </w:rPr>
              <w:t>เกณฑ์การให้คะแนนสไลด์นำเสนอ</w:t>
            </w:r>
            <w:r>
              <w:rPr>
                <w:rFonts w:cs="Times New Roman"/>
              </w:rPr>
              <w:t xml:space="preserve"> </w:t>
            </w:r>
            <w:r>
              <w:rPr/>
              <w:t>และ</w:t>
            </w:r>
            <w:r>
              <w:rPr>
                <w:rFonts w:cs="Times New Roman"/>
              </w:rPr>
              <w:t xml:space="preserve"> </w:t>
            </w:r>
            <w:r>
              <w:rPr>
                <w:color w:val="3366FF"/>
              </w:rPr>
              <w:t>ใบงานตรวจสอบทีมงาน</w:t>
            </w:r>
            <w:r>
              <w:rPr>
                <w:rFonts w:cs="Times New Roma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7972"/>
      </w:tblGrid>
      <w:tr>
        <w:trPr>
          <w:cantSplit w:val="true"/>
        </w:trPr>
        <w:tc>
          <w:tcPr>
            <w:tcW w:w="114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bCs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sz w:val="28"/>
                <w:sz w:val="28"/>
                <w:szCs w:val="28"/>
                <w:lang w:bidi="th-TH"/>
              </w:rPr>
              <w:t>ลำดับการประเมิน</w:t>
            </w:r>
          </w:p>
        </w:tc>
      </w:tr>
      <w:tr>
        <w:trPr>
          <w:trHeight w:val="2573" w:hRule="atLeast"/>
          <w:cantSplit w:val="true"/>
        </w:trPr>
        <w:tc>
          <w:tcPr>
            <w:tcW w:w="114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200" w:type="dxa"/>
                    <w:jc w:val="left"/>
                    <w:tblInd w:w="2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620"/>
                    <w:gridCol w:w="1944"/>
                    <w:gridCol w:w="1719"/>
                    <w:gridCol w:w="1566"/>
                    <w:gridCol w:w="1695"/>
                  </w:tblGrid>
                  <w:tr>
                    <w:trPr/>
                    <w:tc>
                      <w:tcPr>
                        <w:tcW w:w="327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663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27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Angsana New" w:hAnsi="Angsana New" w:cs="Angsana New"/>
                            <w:bCs/>
                            <w:sz w:val="28"/>
                            <w:szCs w:val="28"/>
                            <w:lang w:bidi="th-TH"/>
                          </w:rPr>
                        </w:pPr>
                        <w:r>
                          <w:rPr>
                            <w:rFonts w:ascii="Angsana New" w:hAnsi="Angsana New"/>
                            <w:bCs/>
                            <w:sz w:val="28"/>
                            <w:sz w:val="28"/>
                            <w:szCs w:val="28"/>
                            <w:lang w:bidi="th-TH"/>
                          </w:rPr>
                          <w:t>ก่อนเริ่มทำโครงงาน</w:t>
                        </w:r>
                      </w:p>
                    </w:tc>
                    <w:tc>
                      <w:tcPr>
                        <w:tcW w:w="3663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Verdana"/>
                            <w:bCs/>
                            <w:sz w:val="28"/>
                            <w:szCs w:val="28"/>
                            <w:lang w:bidi="th-TH"/>
                          </w:rPr>
                        </w:pPr>
                        <w:r>
                          <w:rPr>
                            <w:rFonts w:ascii="Verdana" w:hAnsi="Verdana" w:cs="Verdana"/>
                            <w:bCs/>
                            <w:sz w:val="28"/>
                            <w:sz w:val="28"/>
                            <w:szCs w:val="28"/>
                            <w:lang w:bidi="th-TH"/>
                          </w:rPr>
                          <w:t>ระหว่างทำโตรงงาน</w:t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Angsana New" w:hAnsi="Angsana New" w:cs="Angsana New"/>
                            <w:bCs/>
                            <w:sz w:val="28"/>
                            <w:szCs w:val="28"/>
                            <w:lang w:bidi="th-TH"/>
                          </w:rPr>
                        </w:pPr>
                        <w:r>
                          <w:rPr>
                            <w:rFonts w:ascii="Angsana New" w:hAnsi="Angsana New"/>
                            <w:bCs/>
                            <w:sz w:val="28"/>
                            <w:sz w:val="28"/>
                            <w:szCs w:val="28"/>
                            <w:lang w:bidi="th-TH"/>
                          </w:rPr>
                          <w:t>หลังโครงงานสิ้นสุด</w:t>
                        </w:r>
                      </w:p>
                    </w:tc>
                  </w:tr>
                  <w:tr>
                    <w:trPr/>
                    <w:tc>
                      <w:tcPr>
                        <w:tcW w:w="32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Cs/>
                            <w:sz w:val="20"/>
                            <w:szCs w:val="20"/>
                            <w:lang w:bidi="th-TH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sz w:val="20"/>
                            <w:szCs w:val="20"/>
                            <w:lang w:bidi="th-TH"/>
                          </w:rPr>
                        </w:r>
                      </w:p>
                    </w:tc>
                    <w:tc>
                      <w:tcPr>
                        <w:tcW w:w="3663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94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1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6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413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before="0" w:after="0"/>
                          <w:rPr>
                            <w:rFonts w:ascii="Angsana New" w:hAnsi="Angsana New" w:cs="Angsana New"/>
                            <w:sz w:val="28"/>
                          </w:rPr>
                        </w:pPr>
                        <w:r>
                          <w:rPr>
                            <w:rFonts w:ascii="Angsana New" w:hAnsi="Angsana New"/>
                            <w:sz w:val="28"/>
                            <w:sz w:val="28"/>
                          </w:rPr>
                          <w:t>การอภิปราย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before="0" w:after="280"/>
                          <w:rPr>
                            <w:rFonts w:ascii="Angsana New" w:hAnsi="Angsana New" w:cs="Angsana New"/>
                            <w:sz w:val="28"/>
                          </w:rPr>
                        </w:pPr>
                        <w:r>
                          <w:rPr>
                            <w:rFonts w:ascii="Angsana New" w:hAnsi="Angsana New"/>
                            <w:sz w:val="28"/>
                            <w:sz w:val="28"/>
                          </w:rPr>
                          <w:t>การตั้งคำถาม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468" w:leader="none"/>
                          </w:tabs>
                          <w:ind w:left="188" w:hanging="0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620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0"/>
                          </w:numPr>
                          <w:tabs>
                            <w:tab w:val="clear" w:pos="720"/>
                            <w:tab w:val="left" w:pos="396" w:leader="none"/>
                          </w:tabs>
                          <w:spacing w:before="0" w:after="280"/>
                          <w:ind w:left="396" w:hanging="360"/>
                          <w:rPr>
                            <w:rFonts w:ascii="Angsana New" w:hAnsi="Angsana New" w:cs="Angsana New"/>
                            <w:sz w:val="28"/>
                          </w:rPr>
                        </w:pPr>
                        <w:r>
                          <w:rPr>
                            <w:rFonts w:ascii="Angsana New" w:hAnsi="Angsana New"/>
                            <w:sz w:val="28"/>
                            <w:sz w:val="28"/>
                          </w:rPr>
                          <w:t>การประเมินทัศนศึกษาพื้นที่ก่อนเริ่ม</w:t>
                        </w:r>
                      </w:p>
                      <w:p>
                        <w:pPr>
                          <w:pStyle w:val="Normal"/>
                          <w:spacing w:before="0" w:after="0"/>
                          <w:ind w:left="36" w:hanging="0"/>
                          <w:rPr>
                            <w:rFonts w:ascii="Angsana New" w:hAnsi="Angsana New" w:cs="Angsana New"/>
                            <w:sz w:val="28"/>
                            <w:szCs w:val="28"/>
                            <w:lang w:bidi="th-TH"/>
                          </w:rPr>
                        </w:pPr>
                        <w:r>
                          <w:rPr>
                            <w:rFonts w:cs="Angsana New" w:ascii="Angsana New" w:hAnsi="Angsana New"/>
                            <w:sz w:val="28"/>
                            <w:szCs w:val="28"/>
                            <w:lang w:bidi="th-TH"/>
                          </w:rPr>
                        </w:r>
                      </w:p>
                    </w:tc>
                    <w:tc>
                      <w:tcPr>
                        <w:tcW w:w="1944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tabs>
                            <w:tab w:val="clear" w:pos="720"/>
                            <w:tab w:val="left" w:pos="386" w:leader="none"/>
                          </w:tabs>
                          <w:spacing w:before="0" w:after="280"/>
                          <w:rPr>
                            <w:rFonts w:ascii="Angsana New" w:hAnsi="Angsana New" w:cs="Angsana New"/>
                            <w:sz w:val="28"/>
                          </w:rPr>
                        </w:pPr>
                        <w:r>
                          <w:rPr>
                            <w:rFonts w:ascii="Angsana New" w:hAnsi="Angsana New"/>
                            <w:sz w:val="28"/>
                            <w:sz w:val="28"/>
                          </w:rPr>
                          <w:t>เกณฑ์การให้คะแนนแผ่นพับ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tabs>
                            <w:tab w:val="clear" w:pos="720"/>
                            <w:tab w:val="left" w:pos="386" w:leader="none"/>
                          </w:tabs>
                          <w:spacing w:before="0" w:after="0"/>
                          <w:rPr>
                            <w:rFonts w:ascii="Angsana New" w:hAnsi="Angsana New" w:cs="Angsana New"/>
                            <w:sz w:val="28"/>
                          </w:rPr>
                        </w:pPr>
                        <w:r>
                          <w:rPr>
                            <w:rFonts w:ascii="Angsana New" w:hAnsi="Angsana New"/>
                            <w:sz w:val="28"/>
                            <w:sz w:val="28"/>
                          </w:rPr>
                          <w:t>ใบงานตรวจสอบโครงงานคณิตศาสตร์</w:t>
                        </w:r>
                      </w:p>
                    </w:tc>
                    <w:tc>
                      <w:tcPr>
                        <w:tcW w:w="171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tabs>
                            <w:tab w:val="clear" w:pos="720"/>
                            <w:tab w:val="left" w:pos="327" w:leader="none"/>
                          </w:tabs>
                          <w:spacing w:before="0" w:after="0"/>
                          <w:ind w:left="396" w:hanging="396"/>
                          <w:rPr>
                            <w:rFonts w:ascii="Tahoma" w:hAnsi="Tahoma" w:cs="Tahoma"/>
                            <w:sz w:val="28"/>
                          </w:rPr>
                        </w:pPr>
                        <w:r>
                          <w:rPr>
                            <w:rFonts w:ascii="Angsana New" w:hAnsi="Angsana New"/>
                            <w:sz w:val="28"/>
                            <w:sz w:val="28"/>
                          </w:rPr>
                          <w:t>รูบริกการจัดก</w:t>
                        </w:r>
                        <w:r>
                          <w:rPr>
                            <w:rFonts w:cs="Angsana New" w:ascii="Angsana New" w:hAnsi="Angsana New"/>
                            <w:sz w:val="28"/>
                          </w:rPr>
                          <w:t>ki</w:t>
                        </w:r>
                        <w:r>
                          <w:rPr>
                            <w:rFonts w:ascii="Angsana New" w:hAnsi="Angsana New"/>
                            <w:sz w:val="28"/>
                            <w:sz w:val="28"/>
                          </w:rPr>
                          <w:t>ทีม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tabs>
                            <w:tab w:val="clear" w:pos="720"/>
                            <w:tab w:val="left" w:pos="327" w:leader="none"/>
                          </w:tabs>
                          <w:spacing w:before="0" w:after="0"/>
                          <w:ind w:left="396" w:hanging="396"/>
                          <w:rPr>
                            <w:rFonts w:ascii="Tahoma" w:hAnsi="Tahoma" w:cs="Tahoma"/>
                            <w:sz w:val="28"/>
                          </w:rPr>
                        </w:pPr>
                        <w:r>
                          <w:rPr>
                            <w:rFonts w:ascii="Angsana New" w:hAnsi="Angsana New"/>
                            <w:sz w:val="28"/>
                            <w:sz w:val="28"/>
                          </w:rPr>
                          <w:t>แบบฟอร์มความเห็นย้อนกลับเรื่องการจัดการกับเศษขยะในอดีต</w:t>
                        </w:r>
                      </w:p>
                    </w:tc>
                    <w:tc>
                      <w:tcPr>
                        <w:tcW w:w="1566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tabs>
                            <w:tab w:val="clear" w:pos="720"/>
                            <w:tab w:val="left" w:pos="333" w:leader="none"/>
                          </w:tabs>
                          <w:spacing w:before="0" w:after="280"/>
                          <w:ind w:left="333" w:hanging="333"/>
                          <w:rPr>
                            <w:rFonts w:ascii="Tahoma" w:hAnsi="Tahoma" w:cs="Tahoma"/>
                            <w:sz w:val="28"/>
                          </w:rPr>
                        </w:pPr>
                        <w:r>
                          <w:rPr>
                            <w:rFonts w:ascii="Angsana New" w:hAnsi="Angsana New"/>
                            <w:sz w:val="28"/>
                            <w:sz w:val="28"/>
                          </w:rPr>
                          <w:t>เกณฑ์การให้คะแนนสไลด์งานนำเสนอ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tabs>
                            <w:tab w:val="clear" w:pos="720"/>
                            <w:tab w:val="left" w:pos="333" w:leader="none"/>
                          </w:tabs>
                          <w:spacing w:before="0" w:after="0"/>
                          <w:ind w:left="333" w:hanging="333"/>
                          <w:rPr>
                            <w:rFonts w:ascii="Angsana New" w:hAnsi="Angsana New" w:cs="Angsana New"/>
                            <w:sz w:val="28"/>
                          </w:rPr>
                        </w:pPr>
                        <w:r>
                          <w:rPr>
                            <w:rFonts w:ascii="Angsana New" w:hAnsi="Angsana New"/>
                            <w:sz w:val="28"/>
                            <w:sz w:val="28"/>
                          </w:rPr>
                          <w:t>ใบงานตรวจสอ</w:t>
                        </w:r>
                        <w:r>
                          <w:rPr>
                            <w:rFonts w:ascii="Angsana New" w:hAnsi="Angsana New"/>
                            <w:sz w:val="28"/>
                            <w:sz w:val="28"/>
                          </w:rPr>
                          <w:t>บทีมงาน</w:t>
                        </w:r>
                      </w:p>
                    </w:tc>
                    <w:tc>
                      <w:tcPr>
                        <w:tcW w:w="1695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3"/>
                          </w:numPr>
                          <w:tabs>
                            <w:tab w:val="clear" w:pos="720"/>
                          </w:tabs>
                          <w:spacing w:before="0" w:after="0"/>
                          <w:ind w:left="466" w:hanging="360"/>
                          <w:rPr>
                            <w:rFonts w:ascii="Angsana New" w:hAnsi="Angsana New" w:cs="Angsana New"/>
                            <w:sz w:val="28"/>
                          </w:rPr>
                        </w:pPr>
                        <w:r>
                          <w:rPr>
                            <w:rFonts w:ascii="Angsana New" w:hAnsi="Angsana New"/>
                            <w:sz w:val="28"/>
                            <w:sz w:val="28"/>
                          </w:rPr>
                          <w:t>การสะท้อนความเห็นขั้นสุดท้า</w:t>
                        </w:r>
                        <w:r>
                          <w:rPr>
                            <w:rFonts w:ascii="Angsana New" w:hAnsi="Angsana New"/>
                            <w:sz w:val="28"/>
                            <w:sz w:val="28"/>
                          </w:rPr>
                          <w:t>ยต่อคำถามสร้างพลังคิด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3"/>
                          </w:numPr>
                          <w:tabs>
                            <w:tab w:val="clear" w:pos="720"/>
                          </w:tabs>
                          <w:spacing w:before="0" w:after="280"/>
                          <w:ind w:left="466" w:hanging="360"/>
                          <w:rPr>
                            <w:rFonts w:ascii="Angsana New" w:hAnsi="Angsana New" w:cs="Angsana New"/>
                            <w:sz w:val="28"/>
                          </w:rPr>
                        </w:pPr>
                        <w:r>
                          <w:rPr>
                            <w:rFonts w:ascii="Angsana New" w:hAnsi="Angsana New"/>
                            <w:sz w:val="28"/>
                            <w:sz w:val="28"/>
                          </w:rPr>
                          <w:t>เกณฑ์การให้คะแนนแผ่นพั</w:t>
                        </w:r>
                        <w:r>
                          <w:rPr>
                            <w:rFonts w:ascii="Angsana New" w:hAnsi="Angsana New"/>
                            <w:sz w:val="28"/>
                            <w:sz w:val="28"/>
                            <w:lang w:bidi="th-TH"/>
                          </w:rPr>
                          <w:t>บ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3"/>
                          </w:numPr>
                          <w:tabs>
                            <w:tab w:val="clear" w:pos="720"/>
                          </w:tabs>
                          <w:spacing w:before="0" w:after="0"/>
                          <w:ind w:left="466" w:hanging="360"/>
                          <w:rPr>
                            <w:rFonts w:ascii="Angsana New" w:hAnsi="Angsana New" w:cs="Angsana New"/>
                            <w:sz w:val="28"/>
                          </w:rPr>
                        </w:pPr>
                        <w:r>
                          <w:rPr>
                            <w:rFonts w:ascii="Angsana New" w:hAnsi="Angsana New"/>
                            <w:sz w:val="28"/>
                            <w:sz w:val="28"/>
                          </w:rPr>
                          <w:t>เกณฑ์การให้คะแนนสไลด์งานนำเสนอ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รายละเอียดหน่วยการเรียนรู้</w:t>
            </w:r>
          </w:p>
        </w:tc>
      </w:tr>
      <w:tr>
        <w:trPr/>
        <w:tc>
          <w:tcPr>
            <w:tcW w:w="1140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ทักษะพื้นฐานเดิมที่จำเป็น</w:t>
            </w:r>
          </w:p>
        </w:tc>
      </w:tr>
      <w:tr>
        <w:trPr/>
        <w:tc>
          <w:tcPr>
            <w:tcW w:w="1140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สบการณ์ในกา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รออกแบบเว็บและมัลติมีเดีย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ประสบการณ์การทำวิจัยโดยใช้แหล่งข้อมูลที่เป็นสื่อสิ่งพิมพ์และทางอิเล็คทรอนิกส์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ทักษ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ื้นฐา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นทางคอมพิวเตอร์ การใช้คีย์บอรด์และการจัดไฟล์เอกสาร</w:t>
            </w:r>
          </w:p>
        </w:tc>
      </w:tr>
      <w:tr>
        <w:trPr/>
        <w:tc>
          <w:tcPr>
            <w:tcW w:w="11404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ขั้นตอนการสอน</w:t>
            </w:r>
          </w:p>
        </w:tc>
      </w:tr>
      <w:tr>
        <w:trPr/>
        <w:tc>
          <w:tcPr>
            <w:tcW w:w="11404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sz w:val="28"/>
              </w:rPr>
            </w:pPr>
            <w:r>
              <w:rPr>
                <w:rFonts w:ascii="Verdana,Bold;Arial" w:hAnsi="Verdana,Bold;Arial" w:cs="Verdana,Bold;Arial"/>
                <w:b/>
                <w:b/>
                <w:bCs/>
                <w:sz w:val="28"/>
                <w:sz w:val="28"/>
              </w:rPr>
              <w:t>การเตรียมการ</w:t>
            </w:r>
          </w:p>
          <w:p>
            <w:pPr>
              <w:pStyle w:val="Normal"/>
              <w:autoSpaceDE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หน่วยการเรียนรู้ที่เน้นโครงงาน</w:t>
            </w:r>
            <w:r>
              <w:rPr>
                <w:rFonts w:ascii="Angsana New" w:hAnsi="Angsana New"/>
                <w:sz w:val="28"/>
                <w:sz w:val="28"/>
              </w:rPr>
              <w:t>ต้องมีกลุ่มครูข้ามสาระการเรียนรู้ซึ่งแลกเปลี่ยนนักเรียนกลุ่มย่อยด้วยกัน ทำให้โครงงานสามารถดำเนินการได้ในห้องเรียนของแต่ละสาระการเรียนรู้</w:t>
            </w:r>
          </w:p>
          <w:p>
            <w:pPr>
              <w:pStyle w:val="Normal"/>
              <w:autoSpaceDE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ริ่มหน่วยการเรียนรู้นี้ด้วยการประชุมสั้น ๆ ร่วมกับครูและนักเรียนทั้งหมดที่มีส่วนร่วมในโครงงานนี้ เล่นดนตรีที่เหมาะสมประกอบขณะที่นักเรียนเดินเข้าสู่หอประชุม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ช่นเพลง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Oscar the Grouch </w:t>
            </w:r>
            <w:r>
              <w:rPr>
                <w:rFonts w:ascii="Verdana" w:hAnsi="Verdana" w:cs="Verdana"/>
                <w:color w:val="000000"/>
                <w:sz w:val="28"/>
                <w:sz w:val="28"/>
              </w:rPr>
              <w:t xml:space="preserve">จาก </w:t>
            </w:r>
            <w:r>
              <w:rPr>
                <w:rFonts w:ascii="Verdana" w:hAnsi="Verdana" w:cs="Verdana"/>
                <w:color w:val="000000"/>
                <w:sz w:val="28"/>
                <w:sz w:val="2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PBS’s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esame Street) </w:t>
            </w:r>
            <w:r>
              <w:rPr>
                <w:rFonts w:ascii="Verdana" w:hAnsi="Verdana" w:cs="Verdana"/>
                <w:color w:val="000000"/>
                <w:sz w:val="28"/>
                <w:sz w:val="28"/>
              </w:rPr>
              <w:t xml:space="preserve">เริ่มการประชุมด้วยคำถามสร้างพลังคิด </w:t>
            </w:r>
            <w:r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00"/>
                <w:sz w:val="28"/>
                <w:sz w:val="28"/>
              </w:rPr>
              <w:t xml:space="preserve">ความรับผิดชอบต่อสังคม </w:t>
            </w:r>
            <w:r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00"/>
                <w:sz w:val="28"/>
                <w:sz w:val="28"/>
              </w:rPr>
              <w:t>–</w:t>
            </w:r>
            <w:r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00"/>
                <w:sz w:val="28"/>
                <w:sz w:val="28"/>
              </w:rPr>
              <w:t xml:space="preserve"> ใครกำหนด</w:t>
            </w:r>
            <w:r>
              <w:rPr>
                <w:rFonts w:ascii="Verdana" w:hAnsi="Verdana" w:cs="Verdana"/>
                <w:color w:val="000000"/>
                <w:sz w:val="28"/>
                <w:sz w:val="28"/>
              </w:rPr>
              <w:t xml:space="preserve">  จากนั้นให้นักเรียนระดมสมองหาตัวอย่างของความรับผิดชอบต่อสังคม นำเสนอโครงงาน อย่าทิ้งขยะใส่โลก </w:t>
            </w:r>
            <w:r>
              <w:rPr>
                <w:rFonts w:cs="Angsana New" w:ascii="Angsana New" w:hAnsi="Angsana New"/>
                <w:color w:val="000000"/>
                <w:sz w:val="28"/>
              </w:rPr>
              <w:t>(Don’t trash the earth)</w:t>
            </w:r>
            <w:r>
              <w:rPr>
                <w:rFonts w:cs="Verdana" w:ascii="Verdana" w:hAnsi="Verdana"/>
                <w:color w:val="000000"/>
                <w:sz w:val="28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28"/>
                <w:sz w:val="28"/>
              </w:rPr>
              <w:t>ด้วย</w:t>
            </w:r>
            <w:hyperlink r:id="rId2">
              <w:r>
                <w:rPr>
                  <w:rStyle w:val="InternetLink"/>
                  <w:rFonts w:ascii="Verdana" w:hAnsi="Verdana" w:cs="Verdana"/>
                  <w:sz w:val="28"/>
                  <w:sz w:val="28"/>
                </w:rPr>
                <w:t>สไลด์งานนำเสนอ</w:t>
              </w:r>
            </w:hyperlink>
            <w:r>
              <w:rPr>
                <w:rFonts w:ascii="Verdana" w:hAnsi="Verdana" w:cs="Verdana"/>
                <w:color w:val="000000"/>
                <w:sz w:val="28"/>
                <w:sz w:val="28"/>
              </w:rPr>
              <w:t xml:space="preserve"> และนำเสนอกิจกรรมที่นักเรียนจะต้องทำให้เสร็จสมบูรณ์ในหน่วยการเรียนรู้นี้ ขณะที่นักเรียนแยกย้ายเดินออกจากหอประชุม ให้แจกของที่ระลึกที่เป็นตัวแทนของหน่วยการเรียนรู้นี้ </w:t>
            </w:r>
            <w:r>
              <w:rPr>
                <w:rFonts w:cs="Verdana" w:ascii="Verdana" w:hAnsi="Verdana"/>
                <w:color w:val="000000"/>
                <w:sz w:val="28"/>
              </w:rPr>
              <w:t>(</w:t>
            </w:r>
            <w:r>
              <w:rPr>
                <w:rFonts w:ascii="Verdana" w:hAnsi="Verdana" w:cs="Verdana"/>
                <w:color w:val="000000"/>
                <w:sz w:val="28"/>
                <w:sz w:val="28"/>
              </w:rPr>
              <w:t>เช่น กระป๋องขยะพาสติกเล็ก ๆ ที่มีท๊อฟฟี่อยู่ข้างใน</w:t>
            </w:r>
            <w:r>
              <w:rPr>
                <w:rFonts w:cs="Verdana" w:ascii="Verdana" w:hAnsi="Verdana"/>
                <w:color w:val="000000"/>
                <w:sz w:val="28"/>
              </w:rPr>
              <w:t xml:space="preserve">) </w:t>
            </w:r>
            <w:r>
              <w:rPr>
                <w:rFonts w:ascii="Verdana" w:hAnsi="Verdana" w:cs="Verdana"/>
                <w:color w:val="000000"/>
                <w:sz w:val="28"/>
                <w:sz w:val="28"/>
              </w:rPr>
              <w:t>แนบกระดาษที่พิมพ์คำถามสร้างพลังคิดและคำถามประจำหน่วยกับกระป๋องที่แจกให้นักเรียนด้วย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cs="Verdana" w:ascii="Verdana" w:hAnsi="Verdana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8"/>
              </w:rPr>
            </w:pPr>
            <w:r>
              <w:rPr>
                <w:rFonts w:ascii="Verdana" w:hAnsi="Verdana" w:cs="Verdana"/>
                <w:b/>
                <w:b/>
                <w:bCs/>
                <w:color w:val="000000"/>
                <w:sz w:val="28"/>
                <w:sz w:val="28"/>
              </w:rPr>
              <w:t>วิทยาศาสตร์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3366FF"/>
                <w:sz w:val="28"/>
              </w:rPr>
            </w:pPr>
            <w:r>
              <w:rPr>
                <w:rFonts w:ascii="Verdana" w:hAnsi="Verdana" w:cs="Verdana"/>
                <w:color w:val="000000"/>
                <w:sz w:val="28"/>
                <w:sz w:val="28"/>
              </w:rPr>
              <w:t xml:space="preserve">นำเสนอเรื่องแหล่งเรียนรู้และการอนุรักษ์โดยพานักเรียนไปทัศนศึกษายังสถานที่ที่ใช้ทิ้งขยะ หรือพาทัศนศึกษาเสมือนจริงบนอินเทอร์เน็ต สอนวิธีการแยกแยะจัดหมวดหมู่สิ่งของที่เห็นตามการคัดเลือกของนักเรียน ให้นักเรียนบอกเหตุผลที่เลือกหมวดหมู่นั้นและให้นักเรียนทำรายการสามถึงห้าข้อกังวลหรือคำถามที่เป็นผลจากกิจกรรมนี้ ใช้กิจกรรมนี้เพื่อกำหนดการคิดของนักเรียนขณะนี้เกี่ยวกับการจัดการเศษขยะ อภิปรายความแตกต่างระหว่างสิ่งที่สามารถนำกลับมาทำใหม่ สิ่งที่ไม่สามารถนำกลับมาทำใหม่ สิ่งที่สามารถนำกลับมาใช้อีกและสิ่งที่ใช้แล้วหมดไป  มอบหมายกิจกรรมสำหรับเป็นการบ้านโดยท้าทายให้นักเรียนค้นหาและทำรายการสิ่งของสิบอย่างตามประเภทดังกล่าว อธิบายสถานการณ์ที่สมมติขึ้นเกี่ยวกับการปิดของสถานที่ทิ้งเศษขยะเนื่องจากขาดพื้นที่ว่างเว้นเสียแต่ทางชุมชนสามารถลดปริมาณเศษขยะที่ทิ้งลงได้อย่างมหาศาล  ผู้นำชุมชนต้องการให้นักเรียนวิจัยแนวทางที่เป็นไปได้และตอบคำถามประจำหน่วย </w:t>
            </w:r>
            <w:r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00"/>
                <w:sz w:val="28"/>
                <w:sz w:val="28"/>
              </w:rPr>
              <w:t>การนำกลับมาใช้ใหม่คุ้มกับค่าใช้จ่ายและความพยายามหรือไม่</w:t>
            </w:r>
            <w:r>
              <w:rPr>
                <w:rFonts w:ascii="Verdana" w:hAnsi="Verdana" w:cs="Verdana"/>
                <w:color w:val="000000"/>
                <w:sz w:val="28"/>
                <w:sz w:val="28"/>
              </w:rPr>
              <w:t xml:space="preserve"> ข้อเสนอห้าอันดับแรกที่ได้รับเลือกจะได้รับเครดิตพิเศษ </w:t>
            </w:r>
            <w:r>
              <w:rPr>
                <w:rFonts w:cs="Verdana" w:ascii="Verdana" w:hAnsi="Verdana"/>
                <w:color w:val="000000"/>
                <w:sz w:val="28"/>
              </w:rPr>
              <w:t>(</w:t>
            </w:r>
            <w:r>
              <w:rPr>
                <w:rFonts w:ascii="Verdana" w:hAnsi="Verdana" w:cs="Verdana"/>
                <w:color w:val="000000"/>
                <w:sz w:val="28"/>
                <w:sz w:val="28"/>
              </w:rPr>
              <w:t xml:space="preserve">หรือรางวัลชนิดอื่น ๆ </w:t>
            </w:r>
            <w:r>
              <w:rPr>
                <w:rFonts w:cs="Verdana" w:ascii="Verdana" w:hAnsi="Verdana"/>
                <w:color w:val="000000"/>
                <w:sz w:val="28"/>
              </w:rPr>
              <w:t xml:space="preserve">)  </w:t>
            </w:r>
            <w:r>
              <w:rPr>
                <w:rFonts w:ascii="Verdana" w:hAnsi="Verdana" w:cs="Verdana"/>
                <w:color w:val="000000"/>
                <w:sz w:val="28"/>
                <w:sz w:val="28"/>
              </w:rPr>
              <w:t>ใช้ประเด็นนี้เพื่อนำเข้าสู่การอภิปรายเกี่ยวกับวิกฤตของพื้นที่โดยใช้เว็บไซต์ที่ปรากฏอยู่ใน</w:t>
            </w:r>
            <w:hyperlink r:id="rId3">
              <w:r>
                <w:rPr>
                  <w:rStyle w:val="InternetLink"/>
                  <w:rFonts w:ascii="Verdana" w:hAnsi="Verdana" w:cs="Verdana"/>
                  <w:sz w:val="28"/>
                  <w:sz w:val="28"/>
                </w:rPr>
                <w:t>แหล่งเรียนรู้</w:t>
              </w:r>
            </w:hyperlink>
          </w:p>
          <w:p>
            <w:pPr>
              <w:pStyle w:val="Normal"/>
              <w:autoSpaceDE w:val="false"/>
              <w:rPr/>
            </w:pPr>
            <w:r>
              <w:rPr>
                <w:rFonts w:ascii="Verdana" w:hAnsi="Verdana" w:cs="Verdana"/>
                <w:sz w:val="28"/>
                <w:sz w:val="28"/>
              </w:rPr>
              <w:t>เรียนเชิญผู้เชี่ยวชาญด้านการจัดการเศษขยะไปที่โรงเรียนเพื่อสอนนักเรียนเกี่ยวกับโอกาสของการนำกลับมาใช้ใหม่ในชุมชน โดยใช้ข้อมูลจากผู้เชี่ยวชาญและบรรยายเรื่องแหล่งเรียนรู้และการอนุรักษ์ ให้นักเรียนวิจัยเรื่องประเภทของเศษขยะที่ได้จากโรงเรียน คำถามหลักบางอย่างที่อาจใช้ถามครอบคลุมถึง</w:t>
            </w:r>
            <w:r>
              <w:rPr>
                <w:rFonts w:cs="Verdana" w:ascii="Verdana" w:hAnsi="Verdana"/>
                <w:sz w:val="28"/>
              </w:rPr>
              <w:t>: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Verdana" w:hAnsi="Verdana" w:cs="Verdana"/>
                <w:sz w:val="28"/>
              </w:rPr>
            </w:pPr>
            <w:r>
              <w:rPr>
                <w:rFonts w:ascii="Verdana" w:hAnsi="Verdana" w:cs="Verdana"/>
                <w:sz w:val="28"/>
                <w:sz w:val="28"/>
              </w:rPr>
              <w:t>แผนการนำกลับมาใช้ใหม่ของโรงเรียนในปัจจุบันนี้คืออะไร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Verdana" w:hAnsi="Verdana" w:cs="Verdana"/>
                <w:sz w:val="28"/>
              </w:rPr>
            </w:pPr>
            <w:r>
              <w:rPr>
                <w:rFonts w:ascii="Verdana" w:hAnsi="Verdana" w:cs="Verdana"/>
                <w:sz w:val="28"/>
                <w:sz w:val="28"/>
              </w:rPr>
              <w:t>เศษขยะถูกนำไปที่ไหน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Verdana" w:hAnsi="Verdana" w:cs="Verdana"/>
                <w:sz w:val="28"/>
              </w:rPr>
            </w:pPr>
            <w:r>
              <w:rPr>
                <w:rFonts w:ascii="Verdana" w:hAnsi="Verdana" w:cs="Verdana"/>
                <w:sz w:val="28"/>
                <w:sz w:val="28"/>
              </w:rPr>
              <w:t>วัสดุประเภทใดที่ถูกนำกลับมาใช้ใหม่ได้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Verdana" w:hAnsi="Verdana" w:cs="Verdana"/>
                <w:sz w:val="28"/>
              </w:rPr>
            </w:pPr>
            <w:r>
              <w:rPr>
                <w:rFonts w:ascii="Verdana" w:hAnsi="Verdana" w:cs="Verdana"/>
                <w:sz w:val="28"/>
                <w:sz w:val="28"/>
              </w:rPr>
              <w:t>วัสดุที่สามารถนำกลับมาใช้ใหม่ได้ถูกนำมาผลิตเป็นจำนวนกี่ปอนด์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Verdana" w:hAnsi="Verdana" w:cs="Verdana"/>
                <w:sz w:val="28"/>
              </w:rPr>
            </w:pPr>
            <w:r>
              <w:rPr>
                <w:rFonts w:ascii="Verdana" w:hAnsi="Verdana" w:cs="Verdana"/>
                <w:sz w:val="28"/>
                <w:sz w:val="28"/>
              </w:rPr>
              <w:t>ค่าใช้จ่ายในการจัดการกับเศษขยะของโรงเรียนเป็นจำนวนเท่าไร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ascii="Verdana" w:hAnsi="Verdana" w:cs="Verdana"/>
                <w:sz w:val="28"/>
                <w:sz w:val="28"/>
              </w:rPr>
              <w:t xml:space="preserve">มอบหมายนักเรียนทำงานกลุ่มละสี่คน แจกจ่ายและทบทวน </w:t>
            </w:r>
            <w:hyperlink r:id="rId4">
              <w:r>
                <w:rPr>
                  <w:rStyle w:val="InternetLink"/>
                  <w:rFonts w:ascii="Verdana" w:hAnsi="Verdana" w:cs="Verdana"/>
                  <w:sz w:val="28"/>
                  <w:sz w:val="28"/>
                </w:rPr>
                <w:t>รูบริกการจัดการกลุ่ม</w:t>
              </w:r>
            </w:hyperlink>
            <w:r>
              <w:rPr>
                <w:rFonts w:ascii="Verdana" w:hAnsi="Verdana" w:cs="Verdana"/>
                <w:sz w:val="28"/>
                <w:sz w:val="28"/>
              </w:rPr>
              <w:t xml:space="preserve"> เพื่อให้นักเรียนตระหนักถึงความคาดหวังที่มีต่อรายบุคคลขณะที่ทำงานกลุ่ม นักเรียนจะใช้รูบริกนี้ในตอนท้ายของโครงงานเพื่อประเมินตนเองและเพื่อนร่วมงานในด้านกระบวนการกลุ่ม ให้นักเรียนวิจัยแผนการจัดการกับเศษขยะ </w:t>
            </w:r>
            <w:r>
              <w:rPr>
                <w:rFonts w:cs="Verdana" w:ascii="Verdana" w:hAnsi="Verdana"/>
                <w:sz w:val="28"/>
              </w:rPr>
              <w:t>(</w:t>
            </w:r>
            <w:r>
              <w:rPr>
                <w:rFonts w:ascii="Verdana" w:hAnsi="Verdana" w:cs="Verdana"/>
                <w:sz w:val="28"/>
                <w:sz w:val="28"/>
              </w:rPr>
              <w:t>ดูที่หน้า แหล่งเรียนรู้</w:t>
            </w:r>
            <w:r>
              <w:rPr>
                <w:rFonts w:cs="Verdana" w:ascii="Verdana" w:hAnsi="Verdana"/>
                <w:sz w:val="28"/>
              </w:rPr>
              <w:t xml:space="preserve">) </w:t>
            </w:r>
            <w:r>
              <w:rPr>
                <w:rFonts w:ascii="Verdana" w:hAnsi="Verdana" w:cs="Verdana"/>
                <w:sz w:val="28"/>
                <w:sz w:val="28"/>
              </w:rPr>
              <w:t xml:space="preserve">ซึ่งอาจเกี่ยวข้องกับการศึกษาเรื่องสุขอนามัย ผู้ผลิตซึ่งใช้วัสดุที่นำกลับมาใช้ใหม่ และกระบวนการของประเภทวัสดุที่เกิดจากการนำกลับมาใช้ใหม่แบบต่าง ๆ บอกให้นักเรียนทราบว่างานวิจัยควรตอบคำถามประจำบทอย่างเฉพาะเจาะจง วัสดุที่นำกลับมาใช้ใหม่ </w:t>
            </w:r>
            <w:r>
              <w:rPr>
                <w:rFonts w:cs="Verdana" w:ascii="Verdana" w:hAnsi="Verdana"/>
                <w:sz w:val="28"/>
              </w:rPr>
              <w:t>(</w:t>
            </w:r>
            <w:r>
              <w:rPr>
                <w:rFonts w:ascii="Verdana" w:hAnsi="Verdana" w:cs="Verdana"/>
                <w:sz w:val="28"/>
                <w:sz w:val="28"/>
              </w:rPr>
              <w:t>เช่นพาสติก แก้ว กระดาษ</w:t>
            </w:r>
            <w:r>
              <w:rPr>
                <w:rFonts w:cs="Verdana" w:ascii="Verdana" w:hAnsi="Verdana"/>
                <w:sz w:val="28"/>
              </w:rPr>
              <w:t xml:space="preserve">) </w:t>
            </w:r>
            <w:r>
              <w:rPr>
                <w:rFonts w:ascii="Verdana" w:hAnsi="Verdana" w:cs="Verdana"/>
                <w:sz w:val="28"/>
                <w:sz w:val="28"/>
              </w:rPr>
              <w:t xml:space="preserve">แตกต่างกันอย่างไร แสดงให้นักเรียนเห็นวิธีการอ้างอิงแหล่งที่มาลงในบันทึก กระตุ้นให้ทีมแบ่งหัวข้อการวิจัยและรวบรวมข้อมูลในภายหลัง หลังจากที่รวบรวมข้อมูลได้แล้ว ให้ทีมจัดทำข้อเสนอแนะที่ร่างเค้าโครงการปฏิบัติที่ทำอยู่ในปัจจุบันและเตรียมพร้อมที่สำหรับการจัดปรับสำหรับข้อเสนอใหม่ทั้งในโรงเรียน โดยเฉพาะอย่างยิ่งหรือในชุมชน ให้แต่ละทีมค้นหาคำตอบ </w:t>
            </w:r>
            <w:r>
              <w:rPr>
                <w:rFonts w:ascii="Verdana" w:hAnsi="Verdana" w:cs="Verdana"/>
                <w:b/>
                <w:b/>
                <w:bCs/>
                <w:i/>
                <w:i/>
                <w:iCs/>
                <w:sz w:val="28"/>
                <w:sz w:val="28"/>
              </w:rPr>
              <w:t xml:space="preserve">ทำไมเราต้องเปลี่ยนแปลงวิธีกำจัดเศษขยะ </w:t>
            </w:r>
            <w:r>
              <w:rPr>
                <w:rFonts w:ascii="Verdana" w:hAnsi="Verdana" w:cs="Verdana"/>
                <w:sz w:val="28"/>
                <w:sz w:val="28"/>
              </w:rPr>
              <w:t>ข้อเสนอสามารถเป็นไปได้หลายแนวทาง</w:t>
            </w:r>
            <w:r>
              <w:rPr>
                <w:rFonts w:cs="Verdana" w:ascii="Verdana" w:hAnsi="Verdana"/>
                <w:sz w:val="28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Verdana" w:hAnsi="Verdana" w:cs="Verdana"/>
                <w:sz w:val="28"/>
                <w:sz w:val="28"/>
              </w:rPr>
              <w:t xml:space="preserve">ลด </w:t>
            </w:r>
            <w:r>
              <w:rPr>
                <w:rFonts w:ascii="Verdana" w:hAnsi="Verdana" w:cs="Verdana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(reduce) – </w:t>
            </w:r>
            <w:r>
              <w:rPr>
                <w:rFonts w:ascii="Angsana New" w:hAnsi="Angsana New"/>
                <w:sz w:val="28"/>
                <w:sz w:val="28"/>
              </w:rPr>
              <w:t xml:space="preserve">การณรงค์เพื่อให้ความรู้นักเรียนและเจ้าหน้าที่ เพื่อให้ปริมาณเศษขยะลดน้อยลง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ช่น เลือกผลิตภัณฑ์ที่มีการบรรจุน้อยลง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ใช้ซ้ำ </w:t>
            </w:r>
            <w:r>
              <w:rPr>
                <w:rFonts w:cs="Angsana New" w:ascii="Angsana New" w:hAnsi="Angsana New"/>
                <w:sz w:val="28"/>
              </w:rPr>
              <w:t xml:space="preserve">(Reuse) – </w:t>
            </w:r>
            <w:r>
              <w:rPr>
                <w:rFonts w:ascii="Angsana New" w:hAnsi="Angsana New"/>
                <w:sz w:val="28"/>
                <w:sz w:val="28"/>
              </w:rPr>
              <w:t xml:space="preserve">แผนที่จะนำวัสดุกลับมาใช้ซ้ำมากขึ้น ก่อนที่จะทิ้งเป็นเศษขยะ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ตัวอย่างเช่น การใช้อีกหน้าของกระดาษที่ใช้แล้ว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rFonts w:ascii="Verdana" w:hAnsi="Verdana" w:cs="Verdana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นำกลับมาใช้ใหม่ </w:t>
            </w:r>
            <w:r>
              <w:rPr>
                <w:rFonts w:cs="Angsana New" w:ascii="Angsana New" w:hAnsi="Angsana New"/>
                <w:sz w:val="28"/>
              </w:rPr>
              <w:t>(Recycle)-</w:t>
            </w:r>
            <w:r>
              <w:rPr>
                <w:rFonts w:cs="Verdana" w:ascii="Verdana" w:hAnsi="Verdana"/>
                <w:sz w:val="28"/>
              </w:rPr>
              <w:t xml:space="preserve"> </w:t>
            </w:r>
            <w:r>
              <w:rPr>
                <w:rFonts w:ascii="Verdana" w:hAnsi="Verdana" w:cs="Verdana"/>
                <w:sz w:val="28"/>
                <w:sz w:val="28"/>
              </w:rPr>
              <w:t xml:space="preserve">แผนที่จะเพิ่มการนำกลับมาใช้ใหม่ โดยการทำให้เป็นมิตรและสะดวก </w:t>
            </w:r>
            <w:r>
              <w:rPr>
                <w:rFonts w:cs="Verdana" w:ascii="Verdana" w:hAnsi="Verdana"/>
                <w:sz w:val="28"/>
              </w:rPr>
              <w:t>(</w:t>
            </w:r>
            <w:r>
              <w:rPr>
                <w:rFonts w:ascii="Verdana" w:hAnsi="Verdana" w:cs="Verdana"/>
                <w:sz w:val="28"/>
                <w:sz w:val="28"/>
              </w:rPr>
              <w:t>ตัวอย่างเช่น การจัดเตรียมถังขยะสำหรับกระป๋องเพื่อนำกลับมาใช้ใหม่</w:t>
            </w:r>
            <w:r>
              <w:rPr>
                <w:rFonts w:cs="Verdana" w:ascii="Verdana" w:hAnsi="Verdana"/>
                <w:sz w:val="28"/>
              </w:rPr>
              <w:t xml:space="preserve">)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8"/>
              </w:rPr>
            </w:pPr>
            <w:r>
              <w:rPr>
                <w:rFonts w:ascii="Verdana" w:hAnsi="Verdana" w:cs="Verdana"/>
                <w:sz w:val="28"/>
                <w:sz w:val="28"/>
              </w:rPr>
              <w:t xml:space="preserve">ให้แต่ละทีมเสนอข้อเสนอต่อคณะกรรมการ </w:t>
            </w:r>
            <w:r>
              <w:rPr>
                <w:rFonts w:cs="Verdana" w:ascii="Verdana" w:hAnsi="Verdana"/>
                <w:sz w:val="28"/>
              </w:rPr>
              <w:t>(</w:t>
            </w:r>
            <w:r>
              <w:rPr>
                <w:rFonts w:ascii="Verdana" w:hAnsi="Verdana" w:cs="Verdana"/>
                <w:sz w:val="28"/>
                <w:sz w:val="28"/>
              </w:rPr>
              <w:t>ที่ประกอบด้วยครูท่านอื่น ๆ สมาชิกของชุมชน ผู้เชี่ยวชาญการจัดการเศษขยะ และหรืออดีตนักเรียน</w:t>
            </w:r>
            <w:r>
              <w:rPr>
                <w:rFonts w:cs="Verdana" w:ascii="Verdana" w:hAnsi="Verdana"/>
                <w:sz w:val="28"/>
              </w:rPr>
              <w:t xml:space="preserve">) </w:t>
            </w:r>
            <w:r>
              <w:rPr>
                <w:rFonts w:ascii="Verdana" w:hAnsi="Verdana" w:cs="Verdana"/>
                <w:sz w:val="28"/>
                <w:sz w:val="28"/>
              </w:rPr>
              <w:t>โดยใช้สไลด์งานนำเสนอ ข้อมูลและข่าวสารจากคณิตศาสตร์ ภาษาและอาจหมายรวมถึงกิจกรรมของสังคมศึกษาด้วย</w:t>
            </w:r>
            <w:r>
              <w:rPr>
                <w:rFonts w:cs="Verdana" w:ascii="Verdana" w:hAnsi="Verdana"/>
                <w:sz w:val="28"/>
              </w:rPr>
              <w:t xml:space="preserve">) </w:t>
            </w:r>
            <w:r>
              <w:rPr>
                <w:rFonts w:ascii="Verdana" w:hAnsi="Verdana" w:cs="Verdana"/>
                <w:sz w:val="28"/>
                <w:sz w:val="28"/>
              </w:rPr>
              <w:t xml:space="preserve">แลกเปลี่ยนเกณฑ์การให้คะแนนสไลด์งานนำเสนอเพื่อช่วยนักเรียนประเมินการทำงาน เตรียม </w:t>
            </w:r>
            <w:hyperlink r:id="rId5">
              <w:r>
                <w:rPr>
                  <w:rStyle w:val="InternetLink"/>
                  <w:rFonts w:ascii="Verdana" w:hAnsi="Verdana" w:cs="Verdana"/>
                  <w:sz w:val="28"/>
                  <w:sz w:val="28"/>
                </w:rPr>
                <w:t>ใบงานตรวจการทำงานกลุ่ม</w:t>
              </w:r>
            </w:hyperlink>
            <w:r>
              <w:rPr>
                <w:rFonts w:ascii="Verdana" w:hAnsi="Verdana" w:cs="Verdana"/>
                <w:sz w:val="28"/>
                <w:sz w:val="28"/>
              </w:rPr>
              <w:t xml:space="preserve"> เพื่อเปิดโอกาสให้สมาชิกของทีมทบทวนการทำงานของทีม</w:t>
            </w:r>
            <w:r>
              <w:rPr>
                <w:rFonts w:ascii="Verdana" w:hAnsi="Verdana" w:cs="Verdana"/>
                <w:sz w:val="28"/>
                <w:sz w:val="28"/>
              </w:rPr>
              <w:t xml:space="preserve"> </w:t>
            </w:r>
            <w:r>
              <w:rPr>
                <w:rFonts w:ascii="Verdana" w:hAnsi="Verdana" w:cs="Verdana"/>
                <w:sz w:val="28"/>
                <w:sz w:val="28"/>
              </w:rPr>
              <w:t xml:space="preserve">ต้องให้แน่ใจว่าทุกประเด็นสอดคล้องกับ </w:t>
            </w:r>
            <w:hyperlink r:id="rId6">
              <w:r>
                <w:rPr>
                  <w:rStyle w:val="InternetLink"/>
                  <w:rFonts w:ascii="Verdana" w:hAnsi="Verdana" w:cs="Verdana"/>
                  <w:sz w:val="28"/>
                  <w:sz w:val="28"/>
                </w:rPr>
                <w:t>เกณฑ์การให้คะแนนสไลด์งานนำเสนอ</w:t>
              </w:r>
            </w:hyperlink>
            <w:r>
              <w:rPr>
                <w:rFonts w:ascii="Verdana" w:hAnsi="Verdana" w:cs="Verdana"/>
                <w:sz w:val="28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28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</w:rPr>
              <w:t>คณิตศาสตร์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8"/>
              </w:rPr>
            </w:pPr>
            <w:r>
              <w:rPr>
                <w:rFonts w:ascii="Verdana" w:hAnsi="Verdana" w:cs="Verdana"/>
                <w:sz w:val="28"/>
                <w:sz w:val="28"/>
              </w:rPr>
              <w:t xml:space="preserve">นำเสนอคำถาม เราสามารถคำนวณค่าใช้จ่ายในการกำจัดเศษขยะได้อย่างไร ยกตัวอย่างที่หลากหลายของสถิติที่มักใช้กันบ่อย ๆ ถ้านักเรียนไม่คุ้นเคยกับซอร์ฟแวร์ตารางทำการ ให้แนะนำตารางทำการเป็นเครื่องมือในการจัดเรียบเรียง การแสดงผลและการวิเคราะห์โดยใช้งานทางสถิติของหน่วยการเรียนรู้นี้ เตรียมนักเรียนโดยการทบทวนการใช้ตารางทำการ </w:t>
            </w:r>
            <w:r>
              <w:rPr>
                <w:rFonts w:ascii="Verdana" w:hAnsi="Verdana" w:cs="Verdana"/>
                <w:sz w:val="28"/>
                <w:sz w:val="28"/>
              </w:rPr>
              <w:t>–</w:t>
            </w:r>
            <w:r>
              <w:rPr>
                <w:rFonts w:ascii="Verdana" w:hAnsi="Verdana" w:cs="Verdana"/>
                <w:sz w:val="28"/>
                <w:sz w:val="28"/>
              </w:rPr>
              <w:t xml:space="preserve"> สาธิตวิธีการสร้างใบงานใหม่ การพิมพ์หัวเรื่องและใส่ข้อมูลและการทำแผนภูมิ ระดมสมองหาวิธีที่จะวิเคราะห์ค่าใช้จ่ายในการจัดการเศษขยะของโรงเรียน ให้นักเรียนคำนึงถึงข้อมูลที่สามารถนับหรือวัดได้ เช่น ค่าจ้างรายเดือน ตัวแปรเดือนต่อเดือนในการผลิตเศษขยะและการกำจัด ปริมาณของขยะชีวภาพ </w:t>
            </w:r>
            <w:r>
              <w:rPr>
                <w:rFonts w:cs="Verdana" w:ascii="Verdana" w:hAnsi="Verdana"/>
                <w:sz w:val="28"/>
              </w:rPr>
              <w:t>(</w:t>
            </w:r>
            <w:r>
              <w:rPr>
                <w:rFonts w:ascii="Verdana" w:hAnsi="Verdana" w:cs="Verdana"/>
                <w:sz w:val="28"/>
                <w:sz w:val="28"/>
              </w:rPr>
              <w:t>เศษหญ้า เศษขยะจากร้านอาหาร และอื่น ๆ</w:t>
            </w:r>
            <w:r>
              <w:rPr>
                <w:rFonts w:cs="Verdana" w:ascii="Verdana" w:hAnsi="Verdana"/>
                <w:sz w:val="28"/>
              </w:rPr>
              <w:t xml:space="preserve">) </w:t>
            </w:r>
            <w:r>
              <w:rPr>
                <w:rFonts w:ascii="Verdana" w:hAnsi="Verdana" w:cs="Verdana"/>
                <w:sz w:val="28"/>
                <w:sz w:val="28"/>
              </w:rPr>
              <w:t xml:space="preserve">ที่ถูกทิ้ง กับขยะที่สามารถนำกลับมาผสมและอื่น ๆ หลังจากที่นักเรียนรวบรวมข้อมูลแล้วให้จัดทำตารางทำการและใส่ข้อมูลลงไป ถ้านักเรียนต้องการความช่วยเหลือ ให้จัดเตรียมสำเนาของ </w:t>
            </w:r>
            <w:hyperlink r:id="rId7">
              <w:r>
                <w:rPr>
                  <w:rStyle w:val="InternetLink"/>
                  <w:rFonts w:ascii="Verdana" w:hAnsi="Verdana" w:cs="Verdana"/>
                  <w:sz w:val="28"/>
                  <w:sz w:val="28"/>
                </w:rPr>
                <w:t>ขั้นตอนของตารางทำการเศษขยะ</w:t>
              </w:r>
            </w:hyperlink>
            <w:r>
              <w:rPr>
                <w:rFonts w:ascii="Verdana" w:hAnsi="Verdana" w:cs="Verdana"/>
                <w:sz w:val="28"/>
                <w:sz w:val="28"/>
              </w:rPr>
              <w:t xml:space="preserve"> ให้นักเรียนจัดทำแผนภูมิหรือกราฟสำหรับข้อมูล สั่งพิมพ์ และเขียนสองสามประโยคเกี่ยวกับว่าข้อมูลบนแผนภูมิสามารถบอกอะไรกับเรา ถ้าเป็นไปได้ กระตุ้นให้นักเรียนเปรียบเทียบข้อมูลของตนเองกับของโรงเรียนในชุมชนหรือที่ห่างไกลซึ่งมีขนาดใกล้เคียงกัน เตือนนักเรียนว่าข้อมูลนี้อาจนำเสนอรวมอยู่ในข้อเสนอทางวิทยาศาสตร์ก็ได้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8"/>
              </w:rPr>
            </w:pPr>
            <w:r>
              <w:rPr>
                <w:rFonts w:ascii="Verdana" w:hAnsi="Verdana" w:cs="Verdana"/>
                <w:sz w:val="28"/>
                <w:sz w:val="28"/>
              </w:rPr>
              <w:t xml:space="preserve">มอบหมายให้เป็นการบ้าน โดยให้นักเรียนรวบรวมข้อมูลเกี่ยวกับปริมาณเศษขยะที่ครอบครัวผลิตในหนึ่งสัปดาห์เป็นเท่าไร </w:t>
            </w:r>
            <w:r>
              <w:rPr>
                <w:rFonts w:cs="Verdana" w:ascii="Verdana" w:hAnsi="Verdana"/>
                <w:sz w:val="28"/>
              </w:rPr>
              <w:t>(</w:t>
            </w:r>
            <w:r>
              <w:rPr>
                <w:rFonts w:ascii="Verdana" w:hAnsi="Verdana" w:cs="Verdana"/>
                <w:sz w:val="28"/>
                <w:sz w:val="28"/>
              </w:rPr>
              <w:t>ให้นับด้วยถุงในครัวขนาดสูง</w:t>
            </w:r>
            <w:r>
              <w:rPr>
                <w:rFonts w:cs="Verdana" w:ascii="Verdana" w:hAnsi="Verdana"/>
                <w:sz w:val="28"/>
              </w:rPr>
              <w:t xml:space="preserve">) </w:t>
            </w:r>
            <w:r>
              <w:rPr>
                <w:rFonts w:ascii="Verdana" w:hAnsi="Verdana" w:cs="Verdana"/>
                <w:sz w:val="28"/>
                <w:sz w:val="28"/>
              </w:rPr>
              <w:t xml:space="preserve">ใส่ข้อมูลลงบนตารางทำการ และคำนวณค่าเฉลี่ยต่อคน </w:t>
            </w:r>
            <w:r>
              <w:rPr>
                <w:rFonts w:cs="Verdana" w:ascii="Verdana" w:hAnsi="Verdana"/>
                <w:sz w:val="28"/>
              </w:rPr>
              <w:t>(</w:t>
            </w:r>
            <w:r>
              <w:rPr>
                <w:rFonts w:ascii="Verdana" w:hAnsi="Verdana" w:cs="Verdana"/>
                <w:sz w:val="28"/>
                <w:sz w:val="28"/>
              </w:rPr>
              <w:t xml:space="preserve">สามารถดูตัวอย่าง </w:t>
            </w:r>
            <w:r>
              <w:rPr>
                <w:rFonts w:ascii="Verdana" w:hAnsi="Verdana" w:cs="Verdana"/>
                <w:color w:val="3366FF"/>
                <w:sz w:val="28"/>
                <w:sz w:val="28"/>
              </w:rPr>
              <w:t>ตารางทำการตัวอย่างเศษขยะ</w:t>
            </w:r>
            <w:r>
              <w:rPr>
                <w:rFonts w:cs="Verdana" w:ascii="Verdana" w:hAnsi="Verdana"/>
                <w:sz w:val="28"/>
              </w:rPr>
              <w:t xml:space="preserve">)  </w:t>
            </w:r>
            <w:r>
              <w:rPr>
                <w:rFonts w:ascii="Verdana" w:hAnsi="Verdana" w:cs="Verdana"/>
                <w:sz w:val="28"/>
                <w:sz w:val="28"/>
              </w:rPr>
              <w:t>แทรกข้อมูลและหาค่าเฉลี่ยของห้อง ให้นักเรียนเลือกแผนภูมิหรือกราฟอย่างน้อยสองประเภทเพื่อแสดงข้อมูล  เขียนคำอธิบายผลดีและผลเสียของกราฟแต่ละประเภทในลักษณะที่ว่าสามารถแสดงค่าของข้อมูลได้อย่างไร และอธิบายว่ากราฟชนิดใดที่ดีที่สุดสำหรับแสดงข้อมูลและเพราะเหตุใด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8"/>
              </w:rPr>
            </w:pPr>
            <w:r>
              <w:rPr>
                <w:rFonts w:ascii="Verdana" w:hAnsi="Verdana" w:cs="Verdana"/>
                <w:sz w:val="28"/>
                <w:sz w:val="28"/>
              </w:rPr>
              <w:t xml:space="preserve">สามารถเปรียบเทียบข้อมูลกับภูมิภาคอื่นในประเทศ แม้กระทั่งในระดับประเทศโดยใช้แหล่งเรียนรู้ทางอินเทอร์เน็ต </w:t>
            </w:r>
            <w:r>
              <w:rPr>
                <w:rFonts w:cs="Verdana" w:ascii="Verdana" w:hAnsi="Verdana"/>
                <w:sz w:val="28"/>
              </w:rPr>
              <w:t>(</w:t>
            </w:r>
            <w:r>
              <w:rPr>
                <w:rFonts w:ascii="Verdana" w:hAnsi="Verdana" w:cs="Verdana"/>
                <w:sz w:val="28"/>
                <w:sz w:val="28"/>
              </w:rPr>
              <w:t>ดูที่หน้าแหล่งเรียนรู้</w:t>
            </w:r>
            <w:r>
              <w:rPr>
                <w:rFonts w:cs="Verdana" w:ascii="Verdana" w:hAnsi="Verdana"/>
                <w:sz w:val="28"/>
              </w:rPr>
              <w:t xml:space="preserve">) </w:t>
            </w:r>
            <w:r>
              <w:rPr>
                <w:rFonts w:ascii="Verdana" w:hAnsi="Verdana" w:cs="Verdana"/>
                <w:sz w:val="28"/>
                <w:sz w:val="28"/>
              </w:rPr>
              <w:t xml:space="preserve">อภิปรายเหตุผลที่เป็นไปได้ว่าทำไมข้อมูลนี้เปลี่ยนแปลงไปอย่างมาก </w:t>
            </w:r>
            <w:r>
              <w:rPr>
                <w:rFonts w:cs="Verdana" w:ascii="Verdana" w:hAnsi="Verdana"/>
                <w:sz w:val="28"/>
              </w:rPr>
              <w:t>(</w:t>
            </w:r>
            <w:r>
              <w:rPr>
                <w:rFonts w:ascii="Verdana" w:hAnsi="Verdana" w:cs="Verdana"/>
                <w:sz w:val="28"/>
                <w:sz w:val="28"/>
              </w:rPr>
              <w:t>โดยเฉพาะอย่างยิ่งเมื่อเปรียบเทียบกับสหรัฐฯ กับญี่ปุ่น</w:t>
            </w:r>
            <w:r>
              <w:rPr>
                <w:rFonts w:cs="Verdana" w:ascii="Verdana" w:hAnsi="Verdana"/>
                <w:sz w:val="28"/>
              </w:rPr>
              <w:t xml:space="preserve">) </w:t>
            </w:r>
            <w:r>
              <w:rPr>
                <w:rFonts w:ascii="Verdana" w:hAnsi="Verdana" w:cs="Verdana"/>
                <w:sz w:val="28"/>
                <w:sz w:val="28"/>
              </w:rPr>
              <w:t>เตือนนักเรียนว่าข้อมูลนี้อาจยังหมายรวมอยู่ในแผ่นพับสำหรับสาระการเรียนรู้ภาษา  สอนเกี่ยวกับเรื่องแนวคิดรวบยอดและการวิเคราะห์ค่าใช้จ่ายในทางปฏิบัติ จากนั้นให้นักเรียนทำการวิเคราะห์ค่าใช้จ่ายลงในตารางทำการ เปรียบเทียบค่าใช้จ่ายของแผนที่เสนอไว้กับที่ปฏิบัติอยู่ในปัจจุบันโดยใช้ข้อมูลและข้อเสนอที่จัดทำในชั่วโมงวิทยาศาสตร์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Verdana" w:hAnsi="Verdana" w:cs="Verdana"/>
                <w:sz w:val="28"/>
                <w:sz w:val="28"/>
              </w:rPr>
              <w:t>ให้นักเรียนจัดทำกราฟเพื่อแสดงการเปรียบเทียบค่าใช้จ่าย กระตุ้นให้นักเรียนใช้ข้อมูลเพื่อตอบคำถาม เช่น</w:t>
            </w:r>
            <w:r>
              <w:rPr>
                <w:rFonts w:cs="Verdana" w:ascii="Verdana" w:hAnsi="Verdana"/>
                <w:sz w:val="28"/>
              </w:rPr>
              <w:t>: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rFonts w:ascii="Verdana" w:hAnsi="Verdana" w:cs="Verdana"/>
                <w:sz w:val="28"/>
              </w:rPr>
            </w:pPr>
            <w:r>
              <w:rPr>
                <w:rFonts w:ascii="Verdana" w:hAnsi="Verdana" w:cs="Verdana"/>
                <w:sz w:val="28"/>
                <w:sz w:val="28"/>
              </w:rPr>
              <w:t>แผนใหม่ประหยัดเงินใช่หรือไม่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rFonts w:ascii="Verdana" w:hAnsi="Verdana" w:cs="Verdana"/>
                <w:sz w:val="28"/>
              </w:rPr>
            </w:pPr>
            <w:r>
              <w:rPr>
                <w:rFonts w:ascii="Verdana" w:hAnsi="Verdana" w:cs="Verdana"/>
                <w:sz w:val="28"/>
                <w:sz w:val="28"/>
              </w:rPr>
              <w:t>แผนใหม่จะปรับปรุงอัตราส่วนของเศษขยะต่อพื้นที่กับเศษขยะที่สามารถนำกลับมาใช้ใหม่ใช่หรือไม่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8"/>
              </w:rPr>
            </w:pPr>
            <w:r>
              <w:rPr>
                <w:rFonts w:ascii="Verdana" w:hAnsi="Verdana" w:cs="Verdana"/>
                <w:sz w:val="28"/>
                <w:sz w:val="28"/>
              </w:rPr>
              <w:t>อธิบายให้นักเรียนว่าถ้าแผนไม่คุ้มค่าใช้จ่าย นักเรียนต้องดำเนินการวิจัยต่อเพื่อศึกษาว่าจะสามารถลดค่าใช้จ่ายและลดเศษขยะได้อย่างไร เตือนนักเรียนว่าข้อมูลบนตารางทำการสามารถนำเสนอในรูปของแผนภูมิและใช้ดัดแปลงหรือสนับสนุนข้อเสนอจากชั่วโมงวิทยาศาสตร์ได้ ข้อมูลจากการสำรวจยังนำมาแสดงได้อีกบนตารางทำการและแผนภูมิในชั่วโมงภาษา การประชุมกับนักเรียนและทีมสามครั้งในระหว่างกระบวนการนี้โดย</w:t>
            </w:r>
            <w:hyperlink r:id="rId8">
              <w:r>
                <w:rPr>
                  <w:rStyle w:val="InternetLink"/>
                  <w:rFonts w:ascii="Verdana" w:hAnsi="Verdana" w:cs="Verdana"/>
                  <w:sz w:val="28"/>
                  <w:sz w:val="28"/>
                </w:rPr>
                <w:t xml:space="preserve">ใช้ </w:t>
              </w:r>
              <w:r>
                <w:rPr>
                  <w:rStyle w:val="InternetLink"/>
                  <w:rFonts w:ascii="Verdana" w:hAnsi="Verdana" w:cs="Verdana"/>
                  <w:b/>
                  <w:b/>
                  <w:bCs/>
                  <w:i/>
                  <w:i/>
                  <w:iCs/>
                  <w:sz w:val="28"/>
                  <w:sz w:val="28"/>
                </w:rPr>
                <w:t>ใบงานตรวจสอบโครงงานทางคณิตศาสตร์</w:t>
              </w:r>
            </w:hyperlink>
            <w:r>
              <w:rPr>
                <w:rFonts w:ascii="Verdana" w:hAnsi="Verdana" w:cs="Verdana"/>
                <w:sz w:val="28"/>
                <w:sz w:val="28"/>
              </w:rPr>
              <w:t xml:space="preserve"> แนะให้นักเรียนใช้ใบงานเดียวกันนี้เป็นแนวทางเวลาที่ทำโครงงาน</w:t>
            </w:r>
            <w:r>
              <w:rPr>
                <w:rFonts w:ascii="Verdana" w:hAnsi="Verdana" w:cs="Verdana"/>
                <w:sz w:val="28"/>
                <w:sz w:val="28"/>
              </w:rPr>
              <w:t xml:space="preserve"> </w:t>
            </w:r>
            <w:r>
              <w:rPr>
                <w:rFonts w:ascii="Verdana" w:hAnsi="Verdana" w:cs="Verdana"/>
                <w:sz w:val="28"/>
                <w:sz w:val="28"/>
              </w:rPr>
              <w:t>เผื่อเวลาสำหรับอภิปรายการตีความทางคณิตศาสตร์จากแบบสำรวจที่ทำเสร็จสมบูรณ์ในชั่วโมงภาษา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28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</w:rPr>
              <w:t>สังคมศึกษา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8"/>
              </w:rPr>
            </w:pPr>
            <w:r>
              <w:rPr>
                <w:rFonts w:ascii="Verdana" w:hAnsi="Verdana" w:cs="Verdana"/>
                <w:sz w:val="28"/>
                <w:sz w:val="28"/>
              </w:rPr>
              <w:t>นำเสนอคำถามประจำบท เศษขยะทั้งหมดหายไปอยู่ที่ไหน เรียนเชิญวิทยากรพิเศษจากหน่วยงานของรัฐมาพูดคุยเรื่องความเป็นมาของการจัดการกับเศษขยะในชุมชนท้องถิ่นและสามารถนำเทคโนโลยีใหม่หรือการนำการกลับมาใช้ใหม่และการอนุรักษ์มาปฏิบัติได้อย่างไร ให้นักเรียนพิจารณาข้อมูลนี้กับความสอดคล้องในปัจจุบัน และอภิปรายว่าวิสัยทัศน์ที่กว้างไกลสามารถช่วยเราทำนายแนวโน้มในอนาคตได้หรือไม่ เพื่อให้ได้รับมุมมองระดับโลกมากขึ้น มอบหมายให้นักเรียนแต่ละคนศึกษาแต่ละประเทศและให้เปรียบเทียบแผนการจัดการเศษขยะของประเทศนั้น ๆ กับของสหรัฐฯ บอกให้นักเรียนทราบว่าสามารถเลือกรูปแบบเพื่อนำเสนอข้อมูลได้ และมอบหมายให้นักเรียนแต่ละคนศึกษาอารยธรรมโบราณและเปรียบเทียบแผนการจัดการเศษขยะของอารยธรรมโบราณกับปัจจุบัน ให้นักเรียนใช้กราฟิก ออร์แกนไนเซอร์เป็นเครื่องมือแสดงการคิดออกเป็นภาพเพื่อช่วยแสดงข้อความเชิงเปรียบเทียบเกี่ยวกับข้อมูลที่รวบรวมได้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8"/>
              </w:rPr>
            </w:pPr>
            <w:r>
              <w:rPr>
                <w:rFonts w:ascii="Verdana" w:hAnsi="Verdana" w:cs="Verdana"/>
                <w:sz w:val="28"/>
                <w:sz w:val="28"/>
              </w:rPr>
              <w:t xml:space="preserve">อภิปรายผลกระทบด้านสิ่งแวดล้อมของการไม่นำกลับมาใช้ใหม่ และให้นักเรียนเริ่มทำกรณีว่าทำไมข้อเสนอของตนเอง </w:t>
            </w:r>
            <w:r>
              <w:rPr>
                <w:rFonts w:cs="Verdana" w:ascii="Verdana" w:hAnsi="Verdana"/>
                <w:sz w:val="28"/>
              </w:rPr>
              <w:t>(</w:t>
            </w:r>
            <w:r>
              <w:rPr>
                <w:rFonts w:ascii="Verdana" w:hAnsi="Verdana" w:cs="Verdana"/>
                <w:sz w:val="28"/>
                <w:sz w:val="28"/>
              </w:rPr>
              <w:t>ในวิทยาศาสตร์</w:t>
            </w:r>
            <w:r>
              <w:rPr>
                <w:rFonts w:cs="Verdana" w:ascii="Verdana" w:hAnsi="Verdana"/>
                <w:sz w:val="28"/>
              </w:rPr>
              <w:t xml:space="preserve">) </w:t>
            </w:r>
            <w:r>
              <w:rPr>
                <w:rFonts w:ascii="Verdana" w:hAnsi="Verdana" w:cs="Verdana"/>
                <w:sz w:val="28"/>
                <w:sz w:val="28"/>
              </w:rPr>
              <w:t xml:space="preserve">สมควรอย่างยิ่งที่จะได้รับการพิจารณา ให้นักเรียนใช้การวิจัยเชิงประวัติศาสตร์เพื่อสนับสนุนข้อเรียกร้องของตน อธิบายให้นักเรียนใช้ </w:t>
            </w:r>
            <w:hyperlink r:id="rId9">
              <w:r>
                <w:rPr>
                  <w:rStyle w:val="InternetLink"/>
                  <w:rFonts w:ascii="Verdana" w:hAnsi="Verdana" w:cs="Verdana"/>
                  <w:sz w:val="28"/>
                  <w:sz w:val="28"/>
                </w:rPr>
                <w:t>แบบฟอร์มความเห็นย้อนกลับเรื่องเศษขยะจากอดีต</w:t>
              </w:r>
            </w:hyperlink>
            <w:r>
              <w:rPr>
                <w:rFonts w:ascii="Verdana" w:hAnsi="Verdana" w:cs="Verdana"/>
                <w:sz w:val="28"/>
                <w:sz w:val="28"/>
              </w:rPr>
              <w:t xml:space="preserve"> เพื่อบันทึกเป็นเอกสารจากคุณและเพื่อนอีกอย่างน้อยหนึ่งคน หลังจากรวบรวมข้อมูล ช่วยนักเรียนแต่ละกลุ่มรวมเข้าในเว็บเพจเชื่อมโยงไปยังโรงเรียนหรือชุมชนที่ใหญ่กว่า วัตถุประสงค์ของเว็บเพจเพื่อกระตุ้นการนำกลับมาใช้ใหม่ในโรงเรียน ธุรกิจและบ้านเรือนโดยใช้การวิจัยที่นักเรียนรวบรวมเป็นข้อมูลเชิญชวน จากนั้นนำข้อเสนอสุดยอดห้าอันดับจากชั่วโมงวิทยาศาสตร์ไปเพิ่มเติมบนเว็บไซต์ รวมทั้งภาพของเทศกาลงานฝีมือที่ทำในชั่วโมงศิลปะ สามารถนำรูบริกเว็บเพจมาใช้ชี้แนะนักเรียนที่เลือกทำโครงงานนี้ ให้นักเรียนรายบุคคลเขียนความเห็นสะท้อนหนึ่งชิ้นเพื่อตอบคำถามสร้างพลังคิด </w:t>
            </w:r>
            <w:r>
              <w:rPr>
                <w:rFonts w:ascii="Verdana" w:hAnsi="Verdana" w:cs="Verdana"/>
                <w:b/>
                <w:b/>
                <w:bCs/>
                <w:i/>
                <w:i/>
                <w:iCs/>
                <w:sz w:val="28"/>
                <w:sz w:val="28"/>
              </w:rPr>
              <w:t xml:space="preserve">ความรับผิดชอบต่อสังคม </w:t>
            </w:r>
            <w:r>
              <w:rPr>
                <w:rFonts w:ascii="Verdana" w:hAnsi="Verdana" w:cs="Verdana"/>
                <w:b/>
                <w:b/>
                <w:bCs/>
                <w:i/>
                <w:i/>
                <w:iCs/>
                <w:sz w:val="28"/>
                <w:sz w:val="28"/>
              </w:rPr>
              <w:t>–</w:t>
            </w:r>
            <w:r>
              <w:rPr>
                <w:rFonts w:ascii="Verdana" w:hAnsi="Verdana" w:cs="Verdana"/>
                <w:b/>
                <w:b/>
                <w:bCs/>
                <w:i/>
                <w:i/>
                <w:iCs/>
                <w:sz w:val="28"/>
                <w:sz w:val="28"/>
              </w:rPr>
              <w:t xml:space="preserve"> ใครกำหนด </w:t>
            </w:r>
            <w:r>
              <w:rPr>
                <w:rFonts w:ascii="Verdana" w:hAnsi="Verdana" w:cs="Verdana"/>
                <w:sz w:val="28"/>
                <w:sz w:val="28"/>
              </w:rPr>
              <w:t xml:space="preserve"> สามารถนำตัวอย่างมาขึ้นบนเว็บไซต์ ให้นักเรียนอธิบายว่าความคิดของตนเองเปลี่ยนไปจากการประชุมครั้งแรกอย่างไร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8"/>
              </w:rPr>
            </w:pPr>
            <w:r>
              <w:rPr>
                <w:rFonts w:ascii="Verdana,Bold;Arial" w:hAnsi="Verdana,Bold;Arial" w:cs="Verdana,Bold;Arial"/>
                <w:b/>
                <w:b/>
                <w:bCs/>
                <w:color w:val="000000"/>
                <w:sz w:val="28"/>
                <w:sz w:val="28"/>
              </w:rPr>
              <w:t>ศิลปะ</w:t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autoSpaceDE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ascii="Verdana,Bold;Arial" w:hAnsi="Verdana,Bold;Arial" w:cs="Verdana,Bold;Arial"/>
                <w:color w:val="000000"/>
                <w:sz w:val="28"/>
                <w:sz w:val="28"/>
              </w:rPr>
              <w:t xml:space="preserve">ตอนเริ่มต้นโครงงานให้กระตุ้นนักเรียนทุกห้องเรียนให้รวบรวมเศษขยะที่สามารถนำกลับมาใช้ใหม่และที่สามารถนำใช้ซ้ำ เน้นให้กิจกรรมนี้เป็นแนวทางที่สร้างสรรค์และสนุกสนานสำหรับการนำวัสดุมาใช้ซ้ำ นักเรียนสามารถแม้กระทั่งเริ่มธุรกิจเล็ก ๆ บนเว็บเพจโดยการรวบรวมสิ่งของที่สามารถนำกลับมาใช้ซ้ำและขายให้กับโครงงานงานฝีมือ วัสดุนี้อาจหมายรวมถึงกระป๋อง ขวด ฝาเหยือกใส่นม กล่องกระดาษใส่ธัญพืช เศษกระดาษห่อของขวัญ กล่องแข็ง กระดุมจากเสื้อผ้าเก่าและอื่น ๆ จากการสังเกตล่วงหน้า องค์กรที่สนับสนุนการนำกลับมาใช้ใหม่ในท้องถิ่นอาจเก็บวัสดุบางชนิดเป็นพิเศษ เช่น ขวดใส่อาหารเด็กอ่อน สำหรับวัตถุประสงค์นี้ กำหนดให้นักเรียนทำงาน </w:t>
            </w:r>
            <w:r>
              <w:rPr>
                <w:rFonts w:cs="Verdana,Bold;Arial" w:ascii="Verdana,Bold;Arial" w:hAnsi="Verdana,Bold;Arial"/>
                <w:color w:val="000000"/>
                <w:sz w:val="28"/>
              </w:rPr>
              <w:t>(</w:t>
            </w:r>
            <w:r>
              <w:rPr>
                <w:rFonts w:ascii="Verdana,Bold;Arial" w:hAnsi="Verdana,Bold;Arial" w:cs="Verdana,Bold;Arial"/>
                <w:color w:val="000000"/>
                <w:sz w:val="28"/>
                <w:sz w:val="28"/>
              </w:rPr>
              <w:t>เป็นรายบุคคลหรือในกลุ่มย่อย</w:t>
            </w:r>
            <w:r>
              <w:rPr>
                <w:rFonts w:cs="Verdana,Bold;Arial" w:ascii="Verdana,Bold;Arial" w:hAnsi="Verdana,Bold;Arial"/>
                <w:color w:val="000000"/>
                <w:sz w:val="28"/>
              </w:rPr>
              <w:t xml:space="preserve">) </w:t>
            </w:r>
            <w:r>
              <w:rPr>
                <w:rFonts w:ascii="Verdana,Bold;Arial" w:hAnsi="Verdana,Bold;Arial" w:cs="Verdana,Bold;Arial"/>
                <w:color w:val="000000"/>
                <w:sz w:val="28"/>
                <w:sz w:val="28"/>
              </w:rPr>
              <w:t>จัดทำงานศิลปะหนึ่งชิ้นหรือการประดิษฐ์สิ่งที่มีประโยชน์จากเศษวัสดุที่เหลือใช้  ใน</w:t>
            </w:r>
            <w:r>
              <w:rPr>
                <w:rFonts w:ascii="Verdana,Bold;Arial" w:hAnsi="Verdana,Bold;Arial" w:cs="Verdana,Bold;Arial"/>
                <w:color w:val="000000"/>
                <w:sz w:val="28"/>
                <w:sz w:val="28"/>
              </w:rPr>
              <w:t xml:space="preserve"> </w:t>
            </w:r>
            <w:hyperlink r:id="rId10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o It Yourself Network*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28"/>
                <w:sz w:val="28"/>
              </w:rPr>
              <w:t xml:space="preserve">มีข้อคิดเห็นที่ดี ๆ มากมาย ตัวอย่างอาจครอบคลุมถึงแจกัน นาฬิกา กระดาษที่ทำด้วยมือ ที่เก็บดินสอ และเฟอร์นิเจอร์จำลอง เมื่อทำแต่ละชิ้นเสร็จสมบูรณ์แล้ว ให้นักเรียนเขียนคำอธิบายชิ้นงานของตนเองและแสดงผลงานไว้ในที่สาธารณะของโรงเรียนหรือชุมชน </w:t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autoSpaceDE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ascii="Verdana" w:hAnsi="Verdana" w:cs="Verdana"/>
                <w:color w:val="000000"/>
                <w:sz w:val="28"/>
                <w:sz w:val="28"/>
              </w:rPr>
              <w:t xml:space="preserve">ทางเลือกจัดเป็นงานขายสินค้าที่ผลิตจากเศษขยะและให้ความรู้กับชุมชนไปด้วยในขณะเดียวกัน เงินที่ได้สามารถให้กับหน่วยงานอนุรักษ์ในท้องถิ่น หรือใช้ในโรงเรียนเพื่อสนับสนุนการอนุรักษ์และการนำกลับมาใช้ใหม่ เสนอแนะว่า </w:t>
            </w:r>
            <w:hyperlink r:id="rId11">
              <w:r>
                <w:rPr>
                  <w:rStyle w:val="InternetLink"/>
                  <w:rFonts w:ascii="Verdana" w:hAnsi="Verdana" w:cs="Verdana"/>
                  <w:sz w:val="28"/>
                  <w:sz w:val="28"/>
                </w:rPr>
                <w:t>แผ่นพับ</w:t>
              </w:r>
            </w:hyperlink>
            <w:r>
              <w:rPr>
                <w:rFonts w:ascii="Verdana" w:hAnsi="Verdana" w:cs="Verdana"/>
                <w:color w:val="000000"/>
                <w:sz w:val="28"/>
                <w:sz w:val="28"/>
              </w:rPr>
              <w:t>เป็นวิธีหนึ่งที่นักเรียนสามารถใช้อธิบายขั้นตอนของโครงงานและนำเสนอข้อคิดเห็นทั่วไปเกี่ยวกับว่าผู้อ่านสามารถเปลี่ยนนิสัยที่เกี่ยวข้องกับวัสดุที่นำกลับมาใช้ใหม่ จดหมายข่าวหรือใบปลิวยังสามารถเป็นรูปแบบที่มีประสิทธิภาพเช่นกัน</w:t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autoSpaceDE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cs="Verdana" w:ascii="Verdana" w:hAnsi="Verdana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autoSpaceDE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ascii="Verdana" w:hAnsi="Verdana" w:cs="Verdana"/>
                <w:color w:val="000000"/>
                <w:sz w:val="28"/>
                <w:sz w:val="28"/>
              </w:rPr>
              <w:t>ภาษา</w:t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autoSpaceDE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ascii="Verdana" w:hAnsi="Verdana" w:cs="Verdana"/>
                <w:color w:val="000000"/>
                <w:sz w:val="28"/>
                <w:sz w:val="28"/>
              </w:rPr>
              <w:t xml:space="preserve">ให้นักเรียน </w:t>
            </w:r>
            <w:r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00"/>
                <w:sz w:val="28"/>
                <w:sz w:val="28"/>
              </w:rPr>
              <w:t>เราสามารถเรียนรู้ว่าคนรู้สึกอย่างไรเกี่ยวกับการนำกลับมาใช้ใหม่ได้อย่างไร</w:t>
            </w:r>
            <w:r>
              <w:rPr>
                <w:rFonts w:ascii="Verdana" w:hAnsi="Verdana" w:cs="Verdana"/>
                <w:color w:val="000000"/>
                <w:sz w:val="28"/>
                <w:sz w:val="28"/>
              </w:rPr>
              <w:t xml:space="preserve"> ให้นักเรียนทำแบบสำรวจเพื่อประเมินทัศนคติต่อการนำกลับมาใช้ใหม่และฝึกในโรงเรียน คำถามการสำรวจอาจครอบคลุม  คุณนำกลับมาใช้ใหม่ใช่หรือไม่ ทำไมเป็นเช่นนั้น หรือทำไมไม่ทำเช่นนั้น อะไรเป็นสาเหตุที่คุณนำกลับมาใช้ใหม่มากขึ้น </w:t>
            </w:r>
            <w:r>
              <w:rPr>
                <w:rFonts w:cs="Verdana" w:ascii="Verdana" w:hAnsi="Verdana"/>
                <w:color w:val="000000"/>
                <w:sz w:val="28"/>
              </w:rPr>
              <w:t>(</w:t>
            </w:r>
            <w:r>
              <w:rPr>
                <w:rFonts w:ascii="Verdana" w:hAnsi="Verdana" w:cs="Verdana"/>
                <w:color w:val="000000"/>
                <w:sz w:val="28"/>
                <w:sz w:val="28"/>
              </w:rPr>
              <w:t>เลือกจากชุดตัวเลือก</w:t>
            </w:r>
            <w:r>
              <w:rPr>
                <w:rFonts w:cs="Verdana" w:ascii="Verdana" w:hAnsi="Verdana"/>
                <w:color w:val="000000"/>
                <w:sz w:val="28"/>
              </w:rPr>
              <w:t xml:space="preserve">) </w:t>
            </w:r>
            <w:r>
              <w:rPr>
                <w:rFonts w:ascii="Verdana" w:hAnsi="Verdana" w:cs="Verdana"/>
                <w:color w:val="000000"/>
                <w:sz w:val="28"/>
                <w:sz w:val="28"/>
              </w:rPr>
              <w:t xml:space="preserve">ให้แต่ละห้องเรียนออกแบบคำถามสำหรับแบบสำรวจ จากนั้นผสมแบบสำรวจของทุกห้องเข้าเป็นแบบสำรวจขั้นสุดท้ายหนึ่งชิ้นที่จะใช้ ตัดคำถามที่ซ้ำ ๆ ทิ้งไป อภิปรายวิธีการที่จะนำเสนอแบบสำรวจ </w:t>
            </w:r>
            <w:r>
              <w:rPr>
                <w:rFonts w:cs="Verdana" w:ascii="Verdana" w:hAnsi="Verdana"/>
                <w:color w:val="000000"/>
                <w:sz w:val="28"/>
              </w:rPr>
              <w:t>(</w:t>
            </w:r>
            <w:r>
              <w:rPr>
                <w:rFonts w:ascii="Verdana" w:hAnsi="Verdana" w:cs="Verdana"/>
                <w:color w:val="000000"/>
                <w:sz w:val="28"/>
                <w:sz w:val="28"/>
              </w:rPr>
              <w:t xml:space="preserve">อินเทอร์เน็ต การสัมภาษณ์ โทรศัพท์ จดหมายและอื่น ๆ </w:t>
            </w:r>
            <w:r>
              <w:rPr>
                <w:rFonts w:cs="Verdana" w:ascii="Verdana" w:hAnsi="Verdana"/>
                <w:color w:val="000000"/>
                <w:sz w:val="28"/>
              </w:rPr>
              <w:t xml:space="preserve">) </w:t>
            </w:r>
            <w:r>
              <w:rPr>
                <w:rFonts w:ascii="Verdana" w:hAnsi="Verdana" w:cs="Verdana"/>
                <w:color w:val="000000"/>
                <w:sz w:val="28"/>
                <w:sz w:val="28"/>
              </w:rPr>
              <w:t xml:space="preserve">แบ่งนักเรียนออกเป็นกลุ่มย่อย และมอบหมายกลุ่มประชากรให้แต่ละกลุ่มออกทำการสำรวจรวมทั้งวิธีการที่จะนำเสนอ </w:t>
            </w:r>
            <w:r>
              <w:rPr>
                <w:rFonts w:cs="Verdana" w:ascii="Verdana" w:hAnsi="Verdana"/>
                <w:color w:val="000000"/>
                <w:sz w:val="28"/>
              </w:rPr>
              <w:t>(</w:t>
            </w:r>
            <w:r>
              <w:rPr>
                <w:rFonts w:ascii="Verdana" w:hAnsi="Verdana" w:cs="Verdana"/>
                <w:color w:val="000000"/>
                <w:sz w:val="28"/>
                <w:sz w:val="28"/>
              </w:rPr>
              <w:t>อินเทอร์เน็ต อีเมล์ โทรศัพท์ สัมภาษณ์ จดหมายและอื่น ๆ</w:t>
            </w:r>
            <w:r>
              <w:rPr>
                <w:rFonts w:cs="Verdana" w:ascii="Verdana" w:hAnsi="Verdana"/>
                <w:color w:val="000000"/>
                <w:sz w:val="28"/>
              </w:rPr>
              <w:t xml:space="preserve">) </w:t>
            </w:r>
            <w:r>
              <w:rPr>
                <w:rFonts w:ascii="Verdana" w:hAnsi="Verdana" w:cs="Verdana"/>
                <w:color w:val="000000"/>
                <w:sz w:val="28"/>
                <w:sz w:val="28"/>
              </w:rPr>
              <w:t>หลังจากที่สำรวจนักเรียน เจ้าหน้าที่และชุมชนแล้ว  ให้นักเรียนทำงานเป็นกลุ่มเพื่อจัดการกับคำถามที่แตกต่างกัน หลังจากรวบรวมข้อมูลที่ได้แล้ว ทำสำเนาผลลัพธ์ขั้นสุดท้ายสำหรับนักเรียนแต่ละคน แนะนำให้นักเรียนนำข้อมูลที่ได้ไปในชั่วโมงคณิตศาสตร์สำหรับการวิเคราะห์ในขั้นตอนต่อไป หลังการวิเคราะห์ข้อมูลในชั่วโมงคณิตศาสตร์ ข้อสรุปและสื่อขั้นสุดท้ายใด ๆ ที่นักเรียนทำสามารถนำมาใช้กับข้อเสนอในชั่วโมงวิทยาศาสตร์ได้ บอกให้นักเรียนทำแผ่นพับโดยใช้ข้อมูลที่รวบรวมได้จากการสำรวจและงานวิจัยเชิงประวัติศาสตร์</w:t>
            </w:r>
            <w:r>
              <w:rPr>
                <w:rFonts w:cs="Verdana" w:ascii="Verdana" w:hAnsi="Verdana"/>
                <w:color w:val="000000"/>
                <w:sz w:val="28"/>
              </w:rPr>
              <w:t>/</w:t>
            </w:r>
            <w:r>
              <w:rPr>
                <w:rFonts w:ascii="Verdana" w:hAnsi="Verdana" w:cs="Verdana"/>
                <w:color w:val="000000"/>
                <w:sz w:val="28"/>
                <w:sz w:val="28"/>
              </w:rPr>
              <w:t xml:space="preserve">เชิงเปรียบเทียบจากชั่วโมงสังคมศึกษา </w:t>
            </w:r>
            <w:r>
              <w:rPr>
                <w:rFonts w:cs="Verdana" w:ascii="Verdana" w:hAnsi="Verdana"/>
                <w:color w:val="000000"/>
                <w:sz w:val="28"/>
              </w:rPr>
              <w:t>(</w:t>
            </w:r>
            <w:r>
              <w:rPr>
                <w:rFonts w:ascii="Verdana" w:hAnsi="Verdana" w:cs="Verdana"/>
                <w:color w:val="000000"/>
                <w:sz w:val="28"/>
                <w:sz w:val="28"/>
              </w:rPr>
              <w:t>รวมทั้งข้อมูลจากคณิตศาสตร์</w:t>
            </w:r>
            <w:r>
              <w:rPr>
                <w:rFonts w:cs="Verdana" w:ascii="Verdana" w:hAnsi="Verdana"/>
                <w:color w:val="000000"/>
                <w:sz w:val="28"/>
              </w:rPr>
              <w:t xml:space="preserve">) </w:t>
            </w:r>
            <w:r>
              <w:rPr>
                <w:rFonts w:ascii="Verdana" w:hAnsi="Verdana" w:cs="Verdana"/>
                <w:color w:val="000000"/>
                <w:sz w:val="28"/>
                <w:sz w:val="28"/>
              </w:rPr>
              <w:t xml:space="preserve">มาสนับสนุนแผนการทำงาน วัตถุประสงค์ของแผ่นพับคือเพื่อโน้มน้าวในเรื่องปัญหาการจัดการกับเศษขยะโดยอธิบายการปฏิบัติการจัดการกับเศษขยะที่ทำในอดีตและปัจจุบันของโรงเรียนและชุมชน แผ่นพับยังสอดคล้องกับแผนการปฏิบัติงานที่ต้องทำก่อนที่พื้นที่ว่างในชุมชนจะหมดไป ข้อเสนอนี้ไม่รวมอยู่ในแผ่นพับ เพราะเป็นเพียงการเรียกร้องให้เกิดการปฏิบัติและเป็นงานเขียนรายบุคคล นักเรียนจะใช้ข้อมูลเดียวกันนี้จากการสำรวจ แต่การตีความ การวิเคราะห์และวิธีเลือกการสื่อข้อมูลจะเป็นเอกลักษณ์เฉพาะของตัวเอง ใช้ </w:t>
            </w:r>
            <w:hyperlink r:id="rId12">
              <w:r>
                <w:rPr>
                  <w:rStyle w:val="InternetLink"/>
                  <w:rFonts w:ascii="Verdana" w:hAnsi="Verdana" w:cs="Verdana"/>
                  <w:sz w:val="28"/>
                  <w:sz w:val="28"/>
                </w:rPr>
                <w:t>เกณฑ์การให้คะแนนแผ่นพับ</w:t>
              </w:r>
            </w:hyperlink>
            <w:r>
              <w:rPr>
                <w:rFonts w:ascii="Verdana" w:hAnsi="Verdana" w:cs="Verdana"/>
                <w:color w:val="000000"/>
                <w:sz w:val="28"/>
                <w:sz w:val="28"/>
              </w:rPr>
              <w:t xml:space="preserve"> ชี้แนะและประเมินงานของนักเรียน ทำบทเรียนฉบับสั้น ๆ เกี่ยวกับศิลปะการนำเสนอและการโน้มน้าวผู้ฟัง เพื่อช่วยเตรียมนักเรียนสำหรับการนำเสนอในชั่วโมงวิทยาศาสตร์ เตือนให้นักเรียนรวมข้อมูลใด ๆ ที่เกี่ยวข้องในโครงงานนี้ไว้ในโครงงานวิทยาศาสตร์ชิ้นสุดท้ายด้วย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140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25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การดัดแปลงตามสภาพความต้องการที่แตกต่างกันของผู้เรียน</w:t>
            </w:r>
          </w:p>
        </w:tc>
      </w:tr>
      <w:tr>
        <w:trPr>
          <w:cantSplit w:val="true"/>
        </w:trPr>
        <w:tc>
          <w:tcPr>
            <w:tcW w:w="3432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นักเรียนที่ต้องดูแลเป็นพิเศษ</w:t>
            </w:r>
          </w:p>
        </w:tc>
        <w:tc>
          <w:tcPr>
            <w:tcW w:w="797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านที่มอบหมายในหน่วยการเรียนรู้นี้ส่วนใหญ่เป็นปลายเปิด ซึ่งหมายความว่านักเรียนทุกคนสามารถทำงานที่มอบหมายให้ตามระดับความสามารถของตนเอง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ำหรับข้อเสนอทางวิทยาศาสตร์ ให้ผู้ช่วยช่วยจัดกลุ่มนักเรียนที่ต้องดูแลเป็นพิเศษและให้นักเรียนสามารถมีส่วนร่วมในงานได้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แยกภาระงานออกเป็นกิจกรรมย่อย ๆ ที่สามารถจัดการได้เขียนไว้ในตารางตรวจสอบ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ลือกเว็บไซต์ที่เจาะจงสำหรับนักเรียนในระดับที่สามารถอ่านได้และทำเครื่องหมายไว้ เพื่อที่นักเรียนจะได้ทำวิจัยเว็บไซต์ที่มีประโยชน์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ดัดแปลงงานคณิตศาสตร์ที่มอบหมายให้ครอบคลุมเพียงข้อมูลทางสถิติที่มีค่าสำหรับระดับของนักเรียน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hanging="5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ถ้าความสามารถทางเทคโนโลยีน้อย ให้จับคู่กับนักเรียนที่มีความสามารถ</w:t>
            </w:r>
          </w:p>
        </w:tc>
      </w:tr>
      <w:tr>
        <w:trPr>
          <w:cantSplit w:val="true"/>
        </w:trPr>
        <w:tc>
          <w:tcPr>
            <w:tcW w:w="34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นักเรียนที่มีความสามารถพิเศษ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ให้นักเรียนศึกษาคำถามที่ซับซ้อนมากขึ้นเกี่ยวกับแผนการจัดการกับเศษขยะและวิทยาศาสตร์ที่สนับสนุน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กระตุ้นนักเรียนให้ออกแบบการทดลองพื้นที่ว่าง สาธิตว่าวัสดุที่แตกต่างกันสามารถนำกลับมาใช้ใหม่ได้อย่างไร และหรือทำ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ศึกษาสิ่งประดิษฐ์ใหม่ที่สามารถรับมือกับปัญหาการจัดการเศษขยะได้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ำหนดให้นักเรียนต้องใช้คุณสมบัติทางเทคนิคที่มากขึ้นในงานนำเสนอ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มอบหมายให้นักเรียนทำงานในกลุ่มที่ต้องรับผิดชอบเรื่องเว็บไซต์และรับผิดชอบในเรื่องการรวบรวมข้อมูลจากห้องเรียนอื่น ๆ เข้าด้วยกัน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05" w:hRule="atLeast"/>
        </w:trPr>
        <w:tc>
          <w:tcPr>
            <w:tcW w:w="10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สื่อและแหล่งเรียนรู้ที่จำเป็นสำหรับหน่วยการเรียนรู้</w:t>
            </w:r>
          </w:p>
        </w:tc>
      </w:tr>
      <w:tr>
        <w:trPr/>
        <w:tc>
          <w:tcPr>
            <w:tcW w:w="10440" w:type="dxa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/>
              <w:t xml:space="preserve">เทคโนโลยี – ฮาร์ดแวร์ </w:t>
            </w:r>
            <w:r>
              <w:rPr/>
              <w:t>(</w:t>
            </w:r>
            <w:r>
              <w:rPr/>
              <w:t>คลิกเลือกรายการที่ต้องการ</w:t>
            </w:r>
            <w:r>
              <w:rPr/>
              <w:t xml:space="preserve">)  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20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1767394184"/>
            <w:bookmarkStart w:id="1" w:name="__Fieldmark__0_1767394184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1767394184"/>
            <w:bookmarkStart w:id="3" w:name="__Fieldmark__1_1767394184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1767394184"/>
            <w:bookmarkStart w:id="5" w:name="__Fieldmark__2_1767394184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1767394184"/>
            <w:bookmarkStart w:id="7" w:name="__Fieldmark__3_1767394184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1767394184"/>
            <w:bookmarkStart w:id="9" w:name="__Fieldmark__4_1767394184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1767394184"/>
            <w:bookmarkStart w:id="11" w:name="__Fieldmark__5_1767394184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1767394184"/>
            <w:bookmarkStart w:id="13" w:name="__Fieldmark__6_1767394184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1767394184"/>
            <w:bookmarkStart w:id="15" w:name="__Fieldmark__7_1767394184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1767394184"/>
            <w:bookmarkStart w:id="17" w:name="__Fieldmark__8_1767394184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1767394184"/>
            <w:bookmarkStart w:id="19" w:name="__Fieldmark__9_1767394184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1767394184"/>
            <w:bookmarkStart w:id="21" w:name="__Fieldmark__10_1767394184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1767394184"/>
            <w:bookmarkStart w:id="23" w:name="__Fieldmark__11_1767394184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1767394184"/>
            <w:bookmarkStart w:id="25" w:name="__Fieldmark__12_1767394184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1767394184"/>
            <w:bookmarkStart w:id="27" w:name="__Fieldmark__13_1767394184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1767394184"/>
            <w:bookmarkStart w:id="29" w:name="__Fieldmark__15_1767394184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1767394184"/>
            <w:bookmarkStart w:id="31" w:name="__Fieldmark__16_1767394184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1767394184"/>
            <w:bookmarkStart w:id="33" w:name="__Fieldmark__17_1767394184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1767394184"/>
            <w:bookmarkStart w:id="35" w:name="__Fieldmark__18_1767394184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1767394184"/>
            <w:bookmarkStart w:id="37" w:name="__Fieldmark__19_1767394184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1767394184"/>
            <w:bookmarkStart w:id="39" w:name="__Fieldmark__20_1767394184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1767394184"/>
            <w:bookmarkStart w:id="41" w:name="__Fieldmark__21_1767394184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1767394184"/>
            <w:bookmarkStart w:id="43" w:name="__Fieldmark__22_1767394184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1767394184"/>
            <w:bookmarkStart w:id="45" w:name="__Fieldmark__23_1767394184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1767394184"/>
            <w:bookmarkStart w:id="47" w:name="__Fieldmark__24_1767394184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534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3156"/>
        <w:gridCol w:w="1114"/>
      </w:tblGrid>
      <w:tr>
        <w:trPr>
          <w:trHeight w:val="629" w:hRule="atLeast"/>
          <w:cantSplit w:val="true"/>
        </w:trPr>
        <w:tc>
          <w:tcPr>
            <w:tcW w:w="1074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สื่อสิ่งพิมพ์</w:t>
            </w:r>
          </w:p>
        </w:tc>
        <w:tc>
          <w:tcPr>
            <w:tcW w:w="1427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rial" w:ascii="Verdana" w:hAnsi="Verdana"/>
                <w:b/>
                <w:bCs/>
                <w:sz w:val="28"/>
                <w:szCs w:val="28"/>
                <w:lang w:bidi="th-TH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074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วัสดุอุปกรณ์</w:t>
            </w:r>
          </w:p>
        </w:tc>
        <w:tc>
          <w:tcPr>
            <w:tcW w:w="131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อุปกรณ์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ศิลปะสำหรับใช้จัดงาน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วัสดุที่สามารถนำกลับมาใช้ได้ใหม่และที่ไม่สามารถนำกลับมาใช้ได้อีกเพื่อจัดทำโครงงานศิลปะการนำกลับมาใช้ใหม่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i/>
                <w:color w:val="000000"/>
                <w:sz w:val="28"/>
                <w:szCs w:val="28"/>
              </w:rPr>
            </w:r>
          </w:p>
        </w:tc>
        <w:tc>
          <w:tcPr>
            <w:tcW w:w="1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i/>
                <w:sz w:val="22"/>
                <w:szCs w:val="20"/>
                <w:lang w:bidi="he-IL"/>
              </w:rPr>
            </w:r>
          </w:p>
        </w:tc>
      </w:tr>
      <w:tr>
        <w:trPr>
          <w:trHeight w:val="16743" w:hRule="atLeast"/>
          <w:cantSplit w:val="true"/>
        </w:trPr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แหล่งเรียนรู้ทางอินเทอร์เน็ต</w:t>
            </w:r>
          </w:p>
        </w:tc>
        <w:tc>
          <w:tcPr>
            <w:tcW w:w="14270" w:type="dxa"/>
            <w:gridSpan w:val="2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City of St. Louis, Department of Streets, Refuse Division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ngsana New" w:ascii="Angsana New" w:hAnsi="Angsana New"/>
                <w:color w:val="0860A9"/>
                <w:sz w:val="32"/>
                <w:szCs w:val="32"/>
              </w:rPr>
              <w:t>http://stlouis.missouri.org/citygov/recycle/index.htm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*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Explains the benefits and savings of a citywide recycling program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National Recycling Coalition Inc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ngsana New" w:ascii="Angsana New" w:hAnsi="Angsana New"/>
                <w:color w:val="0860A9"/>
                <w:sz w:val="32"/>
                <w:szCs w:val="32"/>
              </w:rPr>
              <w:t>www.nrc-recycle.org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*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An informative site on the efforts of recycling nationwide as well as ideas for recycling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Annenberg/CPB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ngsana New" w:ascii="Angsana New" w:hAnsi="Angsana New"/>
                <w:color w:val="0860A9"/>
                <w:sz w:val="32"/>
                <w:szCs w:val="32"/>
              </w:rPr>
              <w:t>www.learner.org/exhibits/garbage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*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General information about waste management as well as comparisons of waste from different countrie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United States Senate: Conservatism, Liberalism, and Future Generation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ngsana New" w:ascii="Angsana New" w:hAnsi="Angsana New"/>
                <w:color w:val="0860A9"/>
                <w:sz w:val="32"/>
                <w:szCs w:val="32"/>
              </w:rPr>
              <w:t>www.senate.gov/~rpc/releases/1997/BBABURKE.LO.htm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*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Thomas Jefferson quotation used as a resource for quotation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Throw Away Journal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ngsana New" w:ascii="Angsana New" w:hAnsi="Angsana New"/>
                <w:color w:val="0860A9"/>
                <w:sz w:val="32"/>
                <w:szCs w:val="32"/>
              </w:rPr>
              <w:t>www.geocities.com/EnchantedForest/Creek/3675/Journal.htm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*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A “Throw Away Journal” in which students can use to keep track of how much and what type of waste is entering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the waste stream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Internet Consumer Recycling Guid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ngsana New" w:ascii="Angsana New" w:hAnsi="Angsana New"/>
                <w:color w:val="0860A9"/>
                <w:sz w:val="32"/>
                <w:szCs w:val="32"/>
              </w:rPr>
              <w:t>www.obviously.com/recycle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*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Basic information about recycling different material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Recycle City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ngsana New" w:ascii="Angsana New" w:hAnsi="Angsana New"/>
                <w:color w:val="0860A9"/>
                <w:sz w:val="32"/>
                <w:szCs w:val="32"/>
              </w:rPr>
              <w:t>www.epa.gov/recyclecity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*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Contains very readable, in-depth information about recycling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Recycling Manager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ngsana New" w:ascii="Angsana New" w:hAnsi="Angsana New"/>
                <w:color w:val="0860A9"/>
                <w:sz w:val="32"/>
                <w:szCs w:val="32"/>
              </w:rPr>
              <w:t>http://grn.com/grn/prices/rm-prices.htm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*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A listing of prices for different recycled material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Environmental Kids Club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ngsana New" w:ascii="Angsana New" w:hAnsi="Angsana New"/>
                <w:color w:val="0860A9"/>
                <w:sz w:val="32"/>
                <w:szCs w:val="32"/>
              </w:rPr>
              <w:t>www.epa.gov/kids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*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A very large, readable, and user-friendly site with many links to any topic imaginable about waste management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which includes free materials and a teacher’s resource pag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Do It Yourself Network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ngsana New" w:ascii="Angsana New" w:hAnsi="Angsana New"/>
                <w:color w:val="0860A9"/>
                <w:sz w:val="32"/>
                <w:szCs w:val="32"/>
              </w:rPr>
              <w:t>www.diynet.com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*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A craft and hobby site with ideas for recycling trash in to crafts</w:t>
            </w:r>
          </w:p>
        </w:tc>
      </w:tr>
      <w:tr>
        <w:trPr>
          <w:trHeight w:val="629" w:hRule="atLeast"/>
          <w:cantSplit w:val="true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อื่น ๆ</w:t>
            </w:r>
          </w:p>
        </w:tc>
        <w:tc>
          <w:tcPr>
            <w:tcW w:w="14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  <w:lang w:bidi="th-TH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  <w:hyperlink r:id="rId15">
        <w:r>
          <w:rPr>
            <w:rStyle w:val="InternetLink"/>
            <w:rFonts w:cs="Verdana" w:ascii="Verdana" w:hAnsi="Verdana"/>
            <w:sz w:val="15"/>
            <w:szCs w:val="15"/>
          </w:rPr>
          <w:t>*Legal Information</w:t>
        </w:r>
      </w:hyperlink>
      <w:r>
        <w:rPr>
          <w:rFonts w:cs="Verdana" w:ascii="Verdana" w:hAnsi="Verdana"/>
          <w:color w:val="808080"/>
          <w:sz w:val="15"/>
          <w:szCs w:val="15"/>
        </w:rPr>
        <w:t xml:space="preserve"> |</w:t>
      </w:r>
      <w:r>
        <w:rPr/>
        <w:t xml:space="preserve"> </w:t>
      </w:r>
      <w:hyperlink r:id="rId16">
        <w:r>
          <w:rPr>
            <w:rStyle w:val="InternetLink"/>
            <w:rFonts w:cs="Verdana" w:ascii="Verdana" w:hAnsi="Verdana"/>
            <w:sz w:val="15"/>
            <w:szCs w:val="15"/>
          </w:rPr>
          <w:t>Privacy Policy</w:t>
        </w:r>
      </w:hyperlink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  <w:font w:name="Verdana">
    <w:altName w:val="Bold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0-2007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12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12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sz w:val="20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oject%20slideshow.ppt" TargetMode="External"/><Relationship Id="rId3" Type="http://schemas.openxmlformats.org/officeDocument/2006/relationships/hyperlink" Target="../in/Materials%20and%20Resources.doc" TargetMode="External"/><Relationship Id="rId4" Type="http://schemas.openxmlformats.org/officeDocument/2006/relationships/hyperlink" Target="../in/rubric%20for%20grading.doc" TargetMode="External"/><Relationship Id="rId5" Type="http://schemas.openxmlformats.org/officeDocument/2006/relationships/hyperlink" Target="../in/Group%20Sign%20Off%20Sheet%20for%20Slide%20Show.doc" TargetMode="External"/><Relationship Id="rId6" Type="http://schemas.openxmlformats.org/officeDocument/2006/relationships/hyperlink" Target="../in/multimedia%20project.doc" TargetMode="External"/><Relationship Id="rId7" Type="http://schemas.openxmlformats.org/officeDocument/2006/relationships/hyperlink" Target="../in/spreadsheet%20instructions.doc" TargetMode="External"/><Relationship Id="rId8" Type="http://schemas.openxmlformats.org/officeDocument/2006/relationships/hyperlink" Target="../in/Math%20project%20checksheet.doc" TargetMode="External"/><Relationship Id="rId9" Type="http://schemas.openxmlformats.org/officeDocument/2006/relationships/hyperlink" Target="../in/trash%20from%20the%20past.doc" TargetMode="External"/><Relationship Id="rId10" Type="http://schemas.openxmlformats.org/officeDocument/2006/relationships/hyperlink" Target="../in/DIY%20Network%20%20Home%20Improvement%20Projects,%20Craft%20Ideas%20&amp;%20Gardening%20Tips.mht" TargetMode="External"/><Relationship Id="rId11" Type="http://schemas.openxmlformats.org/officeDocument/2006/relationships/hyperlink" Target="../in/brochure.pub" TargetMode="External"/><Relationship Id="rId12" Type="http://schemas.openxmlformats.org/officeDocument/2006/relationships/hyperlink" Target="../in/making%20a%20brochure.doc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hyperlink" Target="http://www.intel.com/sites/corporate/tradmarx.htm" TargetMode="External"/><Relationship Id="rId16" Type="http://schemas.openxmlformats.org/officeDocument/2006/relationships/hyperlink" Target="http://www.intel.com/sites/corporate/privacy.htm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23:52:00Z</dcterms:created>
  <dc:creator>Judi Yost</dc:creator>
  <dc:description/>
  <cp:keywords/>
  <dc:language>en-US</dc:language>
  <cp:lastModifiedBy>Monchai Kunteekanok</cp:lastModifiedBy>
  <cp:lastPrinted>2000-11-29T16:18:00Z</cp:lastPrinted>
  <dcterms:modified xsi:type="dcterms:W3CDTF">2008-08-06T01:51:00Z</dcterms:modified>
  <cp:revision>14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  <property fmtid="{D5CDD505-2E9C-101B-9397-08002B2CF9AE}" pid="3" name="Order">
    <vt:lpwstr>4000.00000000000</vt:lpwstr>
  </property>
  <property fmtid="{D5CDD505-2E9C-101B-9397-08002B2CF9AE}" pid="4" name="Project Phase">
    <vt:lpwstr>Module 1</vt:lpwstr>
  </property>
</Properties>
</file>