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Group Sign Off Sheet for Slide Show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องค์ประกอ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</w:rPr>
              <w:t>คำอธิบา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มาชิกทุกคนลงชื่อ 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สมาชิกของกลุ่มจะต้องลงชื่อในแต่ละเกณฑ์ที่ระบุว่ากลุ่มได้อภิปรายแต่ละองค์ประกอบสำหรับข้อเสนอ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การวิเคราะห์ค่าใช้จ่ายจากชั่วโมงคณิตศาสตร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สถิติถูกต้องและเป็นตรรกะ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 xml:space="preserve">ค่าใช้จ่ายที่ให้มีการทำวิจัย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ascii="Arial" w:hAnsi="Arial" w:cs="Arial"/>
                <w:szCs w:val="24"/>
              </w:rPr>
              <w:t>ข้อเสนอคุ้มค่าใช้จ่าย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ข้อมูลทางประวัติศาสตร์จากชั่วโมงสังคมศึกษ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Arial" w:hAnsi="Arial" w:cs="Arial"/>
                <w:szCs w:val="24"/>
              </w:rPr>
              <w:t>ใช้ข้อมูลทางประวัติศาสตร์เพื่อสนับสนุนเหตุผลและความเกี่ยวข้องกับข้อเสน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คำอธิบายทางวิทยาศาสตร์จากการจัดการกับเศษขย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ข้อเสนอแสดงให้เห็นความรู้เรื่องกระบวนการนำกลับมาใช้ซ้ำ</w:t>
            </w:r>
            <w:r>
              <w:rPr>
                <w:rFonts w:eastAsia="Times New Roman" w:cs="Times New Roman"/>
                <w:szCs w:val="24"/>
              </w:rPr>
              <w:t xml:space="preserve">  </w:t>
            </w:r>
            <w:r>
              <w:rPr>
                <w:szCs w:val="24"/>
              </w:rPr>
              <w:t>ใช้พื้นที่อย่างไร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ใช้แหล่งพลังงานอย่างไ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เหตุผ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มีการให้เหตุผลว่าทำไมแผนใหม่มีความจำเป็น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เอกลักษณ์เฉพาะต่อสภาพแวดล้อ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ข้อเสนอมีลักษณะเฉพาะสำหรับโรงเรียนหรือชุมช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นำคุณลักษณะเฉพาะด้านสิ่งแวดล้อมชองโรงเรียนหรือชุมชนมาเป็นข้อพิจารณาด้วย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รายละเอียดการวางแผน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ให้รายละเอียดว่าทำไมข้อเสนอจะช่วยแก้วิกฤตการณ์ปัจจุบันพร้อมรายละเอียดและตัวเล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ข้อมูลจากชั่วโมงภาษ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ใช้ข้อมูลการสำรวจเพื่ออธิบายนิสัยของชุมชนหรือโรงเรียนในปัจจุบั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การตีความและใช้การวิเคราะห์ข้อมูลเป็นการให้เหตุผล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05:00Z</dcterms:created>
  <dc:creator>Passara</dc:creator>
  <dc:description/>
  <cp:keywords/>
  <dc:language>en-US</dc:language>
  <cp:lastModifiedBy>Passara</cp:lastModifiedBy>
  <dcterms:modified xsi:type="dcterms:W3CDTF">2008-06-06T05:54:00Z</dcterms:modified>
  <cp:revision>11</cp:revision>
  <dc:subject/>
  <dc:title>Group Sign Off Sheet for Slide Show</dc:title>
</cp:coreProperties>
</file>