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>
          <w:lang w:val="en-US" w:eastAsia="en-US"/>
        </w:rPr>
      </w:pPr>
      <w:r>
        <w:rPr>
          <w:lang w:val="en-US" w:eastAsia="en-US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7028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38.2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Energy Plan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untry Statistic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Population: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Total energy usage 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cs="Arial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Natural Resources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#1 Energy Source: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Land Mas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Amount of energy per capita: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>Economy notes: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World Council Report: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/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/>
              </w:rPr>
              <w:t>to</w:t>
            </w:r>
            <w:r>
              <w:rPr/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Instructions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/>
            </w:pPr>
            <w:r>
              <w:rPr>
                <w:rStyle w:val="Style10pt"/>
              </w:rPr>
              <w:t xml:space="preserve">Goals should always be: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Specific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Measurable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Achievable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Realistic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Time Bound</w:t>
            </w:r>
          </w:p>
          <w:p>
            <w:pPr>
              <w:pStyle w:val="Normal"/>
              <w:ind w:right="72" w:hanging="0"/>
              <w:rPr>
                <w:rStyle w:val="Style10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Goal/Objective</w:t>
            </w:r>
            <w:r>
              <w:rPr>
                <w:rStyle w:val="Style10pt"/>
              </w:rPr>
              <w:t>. Briefly describe each goal/objective and when the goal/objective should be met or accomplish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/>
            </w:pPr>
            <w:r>
              <w:rPr>
                <w:rStyle w:val="Style10ptBold"/>
              </w:rPr>
              <w:t>Measurement</w:t>
            </w:r>
            <w:r>
              <w:rPr>
                <w:rStyle w:val="Style10pt"/>
              </w:rPr>
              <w:t>. How will the goal/objective be evaluated? (Use quantitative measures such as % or dollar increase in revenue or market share and/or use qualitative measures which are descriptive of criteri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/>
            </w:pPr>
            <w:r>
              <w:rPr>
                <w:rStyle w:val="Style10ptBold"/>
              </w:rPr>
              <w:t>Importance</w:t>
            </w:r>
            <w:r>
              <w:rPr>
                <w:rStyle w:val="Style10pt"/>
              </w:rPr>
              <w:t>. Rank the goal as Essential, Important, or Desirable as follows:</w:t>
            </w:r>
          </w:p>
          <w:p>
            <w:pPr>
              <w:pStyle w:val="Style10ptLeft075Right005"/>
              <w:rPr/>
            </w:pPr>
            <w:r>
              <w:rPr>
                <w:i/>
              </w:rPr>
              <w:t>Essential</w:t>
            </w:r>
            <w:r>
              <w:rPr/>
              <w:t xml:space="preserve"> – required for job performance</w:t>
              <w:br/>
            </w:r>
            <w:r>
              <w:rPr>
                <w:i/>
              </w:rPr>
              <w:t>Important</w:t>
            </w:r>
            <w:r>
              <w:rPr/>
              <w:t xml:space="preserve"> – helpful for job performance</w:t>
              <w:br/>
            </w:r>
            <w:r>
              <w:rPr>
                <w:i/>
              </w:rPr>
              <w:t>Desirable</w:t>
            </w:r>
            <w:r>
              <w:rPr/>
              <w:t xml:space="preserve"> – asset for job performance</w:t>
            </w:r>
          </w:p>
          <w:p>
            <w:pPr>
              <w:pStyle w:val="Normal"/>
              <w:ind w:left="1080" w:right="72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Goal/Objective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0" w:name="__Fieldmark__14_2350403361"/>
            <w:bookmarkStart w:id="1" w:name="__Fieldmark__14_2350403361"/>
            <w:bookmarkEnd w:id="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2" w:name="__Fieldmark__15_2350403361"/>
            <w:bookmarkStart w:id="3" w:name="__Fieldmark__15_2350403361"/>
            <w:bookmarkEnd w:id="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" w:name="__Fieldmark__16_2350403361"/>
            <w:bookmarkStart w:id="5" w:name="__Fieldmark__16_2350403361"/>
            <w:bookmarkEnd w:id="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rStyle w:val="HeadingsChar"/>
                <w:b/>
                <w:sz w:val="20"/>
                <w:szCs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6" w:name="__Fieldmark__23_2350403361"/>
            <w:bookmarkStart w:id="7" w:name="__Fieldmark__23_2350403361"/>
            <w:bookmarkEnd w:id="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8" w:name="__Fieldmark__24_2350403361"/>
            <w:bookmarkStart w:id="9" w:name="__Fieldmark__24_2350403361"/>
            <w:bookmarkEnd w:id="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0" w:name="__Fieldmark__25_2350403361"/>
            <w:bookmarkStart w:id="11" w:name="__Fieldmark__25_2350403361"/>
            <w:bookmarkEnd w:id="1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Headings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>
                <w:b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2" w:name="__Fieldmark__32_2350403361"/>
            <w:bookmarkStart w:id="13" w:name="__Fieldmark__32_2350403361"/>
            <w:bookmarkEnd w:id="13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4" w:name="__Fieldmark__33_2350403361"/>
            <w:bookmarkStart w:id="15" w:name="__Fieldmark__33_2350403361"/>
            <w:bookmarkEnd w:id="1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16" w:name="__Fieldmark__34_2350403361"/>
            <w:bookmarkStart w:id="17" w:name="__Fieldmark__34_2350403361"/>
            <w:bookmarkEnd w:id="1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Desirable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Goal/Objective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Description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spacing w:before="0" w:after="40"/>
              <w:jc w:val="right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Measurement: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b w:val="false"/>
                <w:b w:val="false"/>
              </w:rPr>
            </w:pPr>
            <w:r>
              <w:rPr>
                <w:sz w:val="20"/>
              </w:rPr>
              <w:t>Importance:</w:t>
            </w:r>
            <w:r>
              <w:rPr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2350403361"/>
            <w:bookmarkStart w:id="19" w:name="__Fieldmark__41_2350403361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Essential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2350403361"/>
            <w:bookmarkStart w:id="21" w:name="__Fieldmark__42_2350403361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Important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2350403361"/>
            <w:bookmarkStart w:id="23" w:name="__Fieldmark__43_235040336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Desirable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4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        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2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4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color w:val="333333"/>
      <w:sz w:val="44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basedOn w:val="DefaultParagraphFont"/>
    <w:qFormat/>
    <w:rPr>
      <w:rFonts w:ascii="Tahoma" w:hAnsi="Tahoma" w:cs="Tahoma"/>
      <w:b/>
      <w:sz w:val="18"/>
      <w:lang w:val="en-US" w:bidi="ar-SA"/>
    </w:rPr>
  </w:style>
  <w:style w:type="character" w:styleId="HeadingsChar">
    <w:name w:val="Headings Char"/>
    <w:basedOn w:val="CharChar"/>
    <w:qFormat/>
    <w:rPr>
      <w:b/>
    </w:rPr>
  </w:style>
  <w:style w:type="character" w:styleId="Style10ptBold">
    <w:name w:val="Style 10 pt Bold"/>
    <w:basedOn w:val="DefaultParagraphFont"/>
    <w:qFormat/>
    <w:rPr>
      <w:rFonts w:ascii="Tahoma" w:hAnsi="Tahoma" w:cs="Tahoma"/>
      <w:b/>
      <w:bCs/>
      <w:sz w:val="20"/>
    </w:rPr>
  </w:style>
  <w:style w:type="character" w:styleId="Style10pt">
    <w:name w:val="Style 10 pt"/>
    <w:basedOn w:val="DefaultParagraphFont"/>
    <w:qFormat/>
    <w:rPr>
      <w:rFonts w:ascii="Tahoma" w:hAnsi="Tahoma" w:cs="Tahoma"/>
      <w:sz w:val="20"/>
    </w:rPr>
  </w:style>
  <w:style w:type="character" w:styleId="Style10ptBoldUnderline">
    <w:name w:val="Style 10 pt Bold Underline"/>
    <w:basedOn w:val="DefaultParagraphFont"/>
    <w:qFormat/>
    <w:rPr>
      <w:rFonts w:ascii="Tahoma" w:hAnsi="Tahoma" w:cs="Tahoma"/>
      <w:b/>
      <w:bCs/>
      <w:sz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sz w:val="18"/>
      <w:szCs w:val="20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al planning 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5:00Z</dcterms:created>
  <dc:creator>Theresa Maves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