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9749" w:type="dxa"/>
        <w:jc w:val="left"/>
        <w:tblInd w:w="-29" w:type="dxa"/>
        <w:tblLayout w:type="fixed"/>
        <w:tblCellMar>
          <w:top w:w="86" w:type="dxa"/>
          <w:left w:w="29" w:type="dxa"/>
          <w:bottom w:w="86" w:type="dxa"/>
          <w:right w:w="29" w:type="dxa"/>
        </w:tblCellMar>
      </w:tblPr>
      <w:tblGrid>
        <w:gridCol w:w="9749"/>
      </w:tblGrid>
      <w:tr>
        <w:trPr/>
        <w:tc>
          <w:tcPr>
            <w:tcW w:w="9749" w:type="dxa"/>
            <w:tcBorders/>
          </w:tcPr>
          <w:p>
            <w:pPr>
              <w:pStyle w:val="CellBody"/>
              <w:widowControl w:val="false"/>
              <w:jc w:val="center"/>
              <w:rPr>
                <w:rFonts w:ascii="Times New Roman" w:hAnsi="Times New Roman" w:cs="Times New Roman"/>
                <w:szCs w:val="24"/>
                <w:lang w:val="en-US" w:eastAsia="en-US"/>
              </w:rPr>
            </w:pPr>
            <w:r>
              <w:rPr>
                <w:rFonts w:cs="Times New Roman" w:ascii="Times New Roman" w:hAnsi="Times New Roman"/>
                <w:b/>
                <w:szCs w:val="24"/>
                <w:lang w:val="en-US" w:eastAsia="en-US"/>
              </w:rPr>
              <w:t>470: Computer Architecture</w:t>
            </w:r>
          </w:p>
        </w:tc>
      </w:tr>
    </w:tbl>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9720" w:type="dxa"/>
        <w:jc w:val="left"/>
        <w:tblInd w:w="-29" w:type="dxa"/>
        <w:tblLayout w:type="fixed"/>
        <w:tblCellMar>
          <w:top w:w="86" w:type="dxa"/>
          <w:left w:w="29" w:type="dxa"/>
          <w:bottom w:w="86" w:type="dxa"/>
          <w:right w:w="29" w:type="dxa"/>
        </w:tblCellMar>
      </w:tblPr>
      <w:tblGrid>
        <w:gridCol w:w="748"/>
        <w:gridCol w:w="8972"/>
      </w:tblGrid>
      <w:tr>
        <w:trPr/>
        <w:tc>
          <w:tcPr>
            <w:tcW w:w="9720" w:type="dxa"/>
            <w:gridSpan w:val="2"/>
            <w:tcBorders/>
          </w:tcPr>
          <w:p>
            <w:pPr>
              <w:pStyle w:val="CellBody"/>
              <w:widowControl w:val="false"/>
              <w:jc w:val="center"/>
              <w:rPr>
                <w:rFonts w:ascii="Times New Roman" w:hAnsi="Times New Roman" w:cs="Times New Roman"/>
                <w:szCs w:val="24"/>
                <w:lang w:val="en-US" w:eastAsia="en-US"/>
              </w:rPr>
            </w:pPr>
            <w:r>
              <w:rPr>
                <w:rFonts w:cs="Times New Roman" w:ascii="Times New Roman" w:hAnsi="Times New Roman"/>
                <w:b/>
                <w:szCs w:val="24"/>
                <w:lang w:val="en-US" w:eastAsia="en-US"/>
              </w:rPr>
              <w:t>SYLLABU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lass Introduction, Pipelining review</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Introduction to the teaching staff and an overview of the course goal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The introductory class focuses on reviewing issues involved in the basic 5-stage pipeline taught in the pre-requisite courses.  Each stage is described and displayed as a schematic.  The cycle-by-cycle execution of a sample assembly program is reviewed through these schematics.  A review of pipeline hazards is started and will be continued next lectur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Appendix A</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mith and Franzon: Chapters 1 – 3</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Homework</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omework #1 assig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roject  #1 assig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s: 470-HW1, 470-Project1, 470-VerilogGuidelines, and 470-VerilogReferenc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Students are introduced to the Verilog hardware description language.  An emphasis is placed on learning a subset of the language that will reliably simulate and synthesize with all CAD tool-chains.  Language constructs discussed include the declaration of modules, wires and registers, assign statements, sequential and combinational always blocks and test-bench development.  A set of rules are established to guide students’ HDL coding practice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Example Verilog modules are simulated in front of the class with Synopsys VC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ipelines and performance measur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Resumes the review of pipeline hazards; particularly what they are, how they are resolved and how they are affected by micro-architectural decisions.  Discusses detect and stall as a possible solution to data-hazards and then points out the performance impacts of such a solution.  Forwarding is then reviewed as a resolution to the problem, and the complexity of forwarding as pipeline length grows in the front-end and backend of the pipeline is also discussed.</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Appendix A, Chapter 1</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3</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Dependencies, ILP, hazards and renaming</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Finishes the review of hazards in a 5-stage pipeline.  Various methods of resolving control hazards are discussed including stalling until resolution and speculation.  Brief mention of avoiding control hazards through software techniques such as predicated execution and if-conversion.  The distinction between dependencies and hazards is explai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Dependence graphs are then introduced through some examples.  RAW, WAW, WAR hazards.  Scheduling restrictions introduced by dependencies.  Introduction of register renaming as a solution to WAW and WAR hazards.  Brief discussion of the hardware required to implement register renaming.</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Section 3.1</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mith and Franzon: Chapters 1 – 3</w:t>
            </w:r>
          </w:p>
        </w:tc>
      </w:tr>
      <w:tr>
        <w:trPr/>
        <w:tc>
          <w:tcPr>
            <w:tcW w:w="9720" w:type="dxa"/>
            <w:gridSpan w:val="2"/>
            <w:tcBorders/>
          </w:tcPr>
          <w:p>
            <w:pPr>
              <w:pStyle w:val="CellBody"/>
              <w:widowControl w:val="false"/>
              <w:rPr/>
            </w:pPr>
            <w:r>
              <w:rPr>
                <w:rFonts w:cs="Times New Roman" w:ascii="Times New Roman" w:hAnsi="Times New Roman"/>
                <w:szCs w:val="24"/>
                <w:lang w:val="en-US" w:eastAsia="en-US"/>
              </w:rPr>
              <w:t xml:space="preserve"> </w:t>
            </w:r>
            <w:r>
              <w:rPr>
                <w:rFonts w:cs="Times New Roman" w:ascii="Times New Roman" w:hAnsi="Times New Roman"/>
                <w:b/>
                <w:szCs w:val="24"/>
                <w:lang w:val="en-US" w:eastAsia="en-US"/>
              </w:rPr>
              <w:t>Homework</w:t>
            </w:r>
          </w:p>
        </w:tc>
      </w:tr>
      <w:tr>
        <w:trPr/>
        <w:tc>
          <w:tcPr>
            <w:tcW w:w="748" w:type="dxa"/>
            <w:tcBorders/>
          </w:tcPr>
          <w:p>
            <w:pPr>
              <w:pStyle w:val="CellBody"/>
              <w:widowControl w:val="false"/>
              <w:snapToGrid w:val="false"/>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Project 2 assig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Project2</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tudents are introduced to HDL debugging techniques including $display (), $monitor () and assertion statements.  The Synopsis VCS waveform viewer is presented as a means to view circuit behavior.  Verifying correctness through comparisons to high-level models written in either Verilog or C is also discuss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ynopsis Design Compiler is then introduced as the synthesis tool that will be used throughout the semester.  Students are supplied with synthesis scripts which are described in detail.</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VerilogTool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Reordering, Tomasulo’s #1</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Instruction reordering is discussed as a means to exploit instruction level parallelism through overlapping the execution of high-latency instructions.  Tomosulo’s algorithm is then introduced as a hardware scheme that exploits ILP through dynamic instruction reordering and renaming.  This initial introduction to Tomosulo’s algorithm is modeled after the floating point engine from the IBM 360/91 processor.  It does not support speculative execution and requires stalls until branches are resolv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hardware structures required to implement this scheme are discussed in detail and an interactive example displays the cycle-by-cycle status of the rename, reservation stations and common data bus (CDB) structur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Sections 3.2 – 3.3</w:t>
            </w:r>
          </w:p>
        </w:tc>
      </w:tr>
      <w:tr>
        <w:trPr/>
        <w:tc>
          <w:tcPr>
            <w:tcW w:w="9720" w:type="dxa"/>
            <w:gridSpan w:val="2"/>
            <w:tcBorders/>
          </w:tcPr>
          <w:p>
            <w:pPr>
              <w:pStyle w:val="CellBody"/>
              <w:widowControl w:val="false"/>
              <w:rPr>
                <w:rFonts w:ascii="Times New Roman" w:hAnsi="Times New Roman" w:cs="Times New Roman"/>
                <w:b/>
                <w:b/>
                <w:szCs w:val="24"/>
                <w:lang w:val="en-US" w:eastAsia="en-US"/>
              </w:rPr>
            </w:pPr>
            <w:r>
              <w:rPr>
                <w:rFonts w:cs="Times New Roman" w:ascii="Times New Roman" w:hAnsi="Times New Roman"/>
                <w:b/>
                <w:szCs w:val="24"/>
                <w:lang w:val="en-US" w:eastAsia="en-US"/>
              </w:rPr>
              <w:t>Homework</w:t>
            </w:r>
          </w:p>
        </w:tc>
      </w:tr>
      <w:tr>
        <w:trPr/>
        <w:tc>
          <w:tcPr>
            <w:tcW w:w="748" w:type="dxa"/>
            <w:tcBorders/>
          </w:tcPr>
          <w:p>
            <w:pPr>
              <w:pStyle w:val="CellBody"/>
              <w:widowControl w:val="false"/>
              <w:snapToGrid w:val="false"/>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omework #2 assig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HW2</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tudents are introduced to timing and constraint reports in Design Compiler.  An emphasis is placed on determining the critical path of a design and associating that path with specific HDL code segments.  Constraint violations, their sources and solutions to resolve these violations are discuss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tudents are then introduced to the VeriSimple processor.  VeriSimple is a 5-stage Alpha ISA pipeline written entirely in synthesizable, behavioral Verilog.  This pipeline will be the basis for both Verilog assignment 3 and the students’ final projects.  Each stage of the pipeline is examined by viewing both diagrams and HDL code segment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Branch prediction</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An introduction to branch predictors and branch target buffers as a method of reducing control hazards.  Prediction methods begin with static not-taken predictions and are then extended to statically prediction forward branches as taken, and backward branches as not-taken.  Branch behaviors measured from Spec benchmarks are used to support these static prediction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shortcomings of static predictions are then discussed and dynamic branch prediction is introduced with a 1-bit PC-based branch predictor example and then extended to a 2-bit PC-based predictor.  The advantages of exploiting branch patterns are then discussed as an introduction to 2-level local-history predictors and global predictors.  G-share branch predictors are then introduced as a method for exploiting the behavior of both an individual branch and the correlations between branches and path histories.  The lecture concludes with an interactive example of a tournament predictor.</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Sections 3.4 – 3.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BTBs, Tomosulo’s and Precise Exception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Branch target buffers are introduced and combined with the previously discussed dynamic prediction schemes.  This combination is shown to greatly reduce the performance penalty associated with branches.  Branch prediction is then added to the Tomosulo’s out-of-order algorithm and the previous requirement that all completed instructions are executed in a non-speculative manner is reviewed.  A reorder buffer (ROB) is then added to allow speculative out-of-order execut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recise exceptions are then discussed including their importance in virtual memory and operating systems.  Restartable and non-restartable exceptions are reviewed as well as maintaining the external appearance of a precise exception verses maintaining a truly precise exception.  The reorder buffer’s ability to maintain the state required to correctly recover from branch mispredictions is then show to also allow recoverable exception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Section 3.5</w:t>
            </w:r>
          </w:p>
        </w:tc>
      </w:tr>
      <w:tr>
        <w:trPr/>
        <w:tc>
          <w:tcPr>
            <w:tcW w:w="9720" w:type="dxa"/>
            <w:gridSpan w:val="2"/>
            <w:tcBorders/>
          </w:tcPr>
          <w:p>
            <w:pPr>
              <w:pStyle w:val="CellBody"/>
              <w:widowControl w:val="false"/>
              <w:rPr>
                <w:rFonts w:ascii="Times New Roman" w:hAnsi="Times New Roman" w:cs="Times New Roman"/>
                <w:b/>
                <w:b/>
                <w:szCs w:val="24"/>
                <w:lang w:val="en-US" w:eastAsia="en-US"/>
              </w:rPr>
            </w:pPr>
            <w:r>
              <w:rPr>
                <w:rFonts w:cs="Times New Roman" w:ascii="Times New Roman" w:hAnsi="Times New Roman"/>
                <w:b/>
                <w:szCs w:val="24"/>
                <w:lang w:val="en-US" w:eastAsia="en-US"/>
              </w:rPr>
              <w:t>Homework</w:t>
            </w:r>
          </w:p>
        </w:tc>
      </w:tr>
      <w:tr>
        <w:trPr/>
        <w:tc>
          <w:tcPr>
            <w:tcW w:w="748" w:type="dxa"/>
            <w:tcBorders/>
          </w:tcPr>
          <w:p>
            <w:pPr>
              <w:pStyle w:val="CellBody"/>
              <w:widowControl w:val="false"/>
              <w:snapToGrid w:val="false"/>
              <w:rPr>
                <w:rFonts w:ascii="Times New Roman" w:hAnsi="Times New Roman" w:cs="Times New Roman"/>
                <w:b/>
                <w:b/>
                <w:szCs w:val="24"/>
                <w:lang w:val="en-US" w:eastAsia="en-US"/>
              </w:rPr>
            </w:pPr>
            <w:r>
              <w:rPr>
                <w:rFonts w:cs="Times New Roman" w:ascii="Times New Roman" w:hAnsi="Times New Roman"/>
                <w:b/>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omework #3 assig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HW3</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is is a discussion about VeriSimple, with an emphasis placed on the debugging facilities built into the design and the available tool-chain.  Students are introduced to Makefiles and writing test programs in assembly, then compiling these programs for use with the VeriSimple pipeline.  Methods to detect and resolve combinational feedback loops in Verilog are discussed.</w:t>
            </w:r>
          </w:p>
        </w:tc>
      </w:tr>
      <w:tr>
        <w:trPr/>
        <w:tc>
          <w:tcPr>
            <w:tcW w:w="9720" w:type="dxa"/>
            <w:gridSpan w:val="2"/>
            <w:tcBorders/>
          </w:tcPr>
          <w:p>
            <w:pPr>
              <w:pStyle w:val="CellBody"/>
              <w:widowControl w:val="false"/>
              <w:tabs>
                <w:tab w:val="clear" w:pos="720"/>
                <w:tab w:val="left" w:pos="5745" w:leader="none"/>
              </w:tabs>
              <w:rPr>
                <w:rFonts w:ascii="Times New Roman" w:hAnsi="Times New Roman" w:cs="Times New Roman"/>
                <w:szCs w:val="24"/>
                <w:lang w:val="en-US" w:eastAsia="en-US"/>
              </w:rPr>
            </w:pPr>
            <w:r>
              <w:rPr>
                <w:rFonts w:cs="Times New Roman" w:ascii="Times New Roman" w:hAnsi="Times New Roman"/>
                <w:b/>
                <w:szCs w:val="24"/>
                <w:lang w:val="en-US" w:eastAsia="en-US"/>
              </w:rPr>
              <w:t>LECTURE 7</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omasulo’s #2: ROB</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The ROB is discussed in detail as a means to force instructions that have executed out-of-order to write their results to memory and the register file in original program order.  This ROB is also used as a physical register file that stores values currently in flight.  The additional hardware structure is then reviewed as a means to allow correct behavior for both speculative execution and synchronous exceptions in an out-of-order processor.</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 large portion of lecture is devoted to an interactive example displaying the cycle-by-cycle behavior of the Tomosulo’s algorithm with a Re-order buffer.</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Section 3.7</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Homework</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roject 3 assig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Project3</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Final project specification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Project-Final</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8</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omasulo's #3: Physical Register fil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Tomosulo’s algorithm is extended by removing the architected register file.  Motivations for this change include the previous duplication of data, explicit copying of values on commit and reduction of fan-out on the CDB.  The required changes to the rename logic and the addition of a free register list are explain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majority of the lecture is then spent explaining speculative execution with this form of Tomosulo’s algorithm: ie, data structures that must be copied on exceptions, and recovering from branch mis-predictions.  There is a discussion about methods for early recovery include chasing back pointers, maintaining checkpoints, and duplicating hardware structures such as the register file and/or rename map.</w:t>
            </w:r>
          </w:p>
        </w:tc>
      </w:tr>
      <w:tr>
        <w:trPr/>
        <w:tc>
          <w:tcPr>
            <w:tcW w:w="9720" w:type="dxa"/>
            <w:gridSpan w:val="2"/>
            <w:tcBorders/>
          </w:tcPr>
          <w:p>
            <w:pPr>
              <w:pStyle w:val="CellBody"/>
              <w:widowControl w:val="false"/>
              <w:rPr>
                <w:rFonts w:ascii="Times New Roman" w:hAnsi="Times New Roman" w:cs="Times New Roman"/>
                <w:b/>
                <w:b/>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roject 3 requires students to resolve all hazards in the VeriSimple pipeline by forwarding where possible and using detecting and stalling only if necessary.  Static not-taken branch prediction must also be added.  Instructors review the issues involved with each of these topics and specify the cycle-by-cycle behavior that will be expected from student solution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Out-of-order execution with the Tomosulo’s algorithm is then reviewed through interactive examples.  An emphasis is placed on maintaining and updating hardware structures including the register files, rename map, reservation stations and reorder buffer.</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Tomosulo</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9</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uper scalar, in and out of order, more ILP</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To this point, lectures have focused on improving processor performance by overlapping execution during high-latency instructions.  Super-scalar execution is presented as a means to exploit additional levels of ILP by parallelizing instructions through the entire pipeline.  Implementation details are first presented for an in-order superscalar pipeline and complications of this approach are discuss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super-scalar approach is then applied to each of the previously described Tomosulo’s algorithms.  Difficulties and solutions are presented for addressing CDB contention, simultaneously renaming dependent instructions, committing multiple instructions and freeing multiple register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Sections 3.6, 3.8</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0</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entium 4* case study</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This lecture is devoted to exposing the students to Intel’s current x86 architecture and some of the design philosophies that drove its development.  Comparisons are also drawn between the Pentium 4* and previous Intel architecture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is begins with a review of Micro-Ops and then a description of the trace cache and its ability to move the decode stage off the critical processing path.  Later lectures will discuss the trace-cache in more detail.  The NetBurst* out-of-order engine is described and comparisons are drawn between other versions of Tomosulo’s algorithm discussed in class.  The memory hierarchy is also described beginning with the data-caches and continuing on to load-speculation and data-prefetching.  The lecture concludes with a discussion of power and performance trends and their ramifications on the microprocessor industry.</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 Pentium and NetBurst are trademarks of the Intel Corporation</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Remaining sections of Chapter 3</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Final project groups of 3 to 5 students are formed and individually meet with the entire teaching staff.  Project proposals are reviewed and the teaching staff guides the students’ design goals as well as their initial project timeline.  An emphasis is placed on communication between group members and completing the project with enough time to properly verify processor correctness.  Methods for managing project groups are also discussed.</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1</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ISA overview</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tradeoffs of ISA design and the importance of understanding those tradeoffs are discussed.  Desirable software traits such as flexibility and consistency are introduced along with the pressure placed on available bit-patterns by varying the number of architected registers, operands, available addressing modes and the size of immediate fields.  Stack, accumulator and load-store register architectures and the ISA differences associated with each are introduced.  Variable and fixed sized instruction encodings are discussed along with the effects they have on fetch and decode complexity as well as code size.  The long-term effects of ISA decisions are then discussed and the need for architectures to anticipate the ramifications of these decisions is stressed.  The x86 architecture is cited as an example of an ISA that has required backwards compatibility over the past 25 year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me class examples include calculating the cost of adding various instruction types to a given ISA as well as increasing the number of available registers for source and destination operand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2</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2</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Exam 1 Review</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ample Midterm Exam Attached: 470-Midterm</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3</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coreboarding</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CDC-6600 Scoreboarding algorithm is discussed as a method of implementing out-of-order execution that pre-dates Tomosulo’s algorithm.  This hardware algorithm centralizes the management of every phase of execution from when operands may be read to when results may be written back.  RAW hazards are resolved by delaying the issuing of an instruction until any previous instructions that define its source operands have completed.  WAR hazards are similarly resolved by delaying the write of a register until all instructions requiring the previous register value have begun execution.  Class examples examine the cycle-by-cycle execution of various assembly programs on the scoreboard schem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2 and Appendix A</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aching: A Review</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Students are reintroduced to caches and their importance in modern processors.  Interactive examples are used to review prerequisite material including hits, misses and replacement policies in set-associative caches.  Formulas for calculating effective access time, miss-rate and the effect of cache misses on IPC are present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tradeoffs between write-back and write-through policies as well as true LRU and pseudo LRU are discussed.  A detailed implementation of maintaining pseudo-LRU information in a highly associative cache is also presented.  The lecture concludes with latency reduction techniques such as critical-word first and way-prediction.</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Each student project group meets separately with the entire teaching staff to discuss their project progress.  Guidance is offered for properly managing and approaching such a large project.  Design details and implementation difficulties are examined by the staff.</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tudents are required to submit one major section of their processor for grading.  This component should be accompanied by a self-checking test-bench capable of utilizing random test-vectors.  Submissions must function correctly as both behavioral and synthesized Verilog.  Typical submissions typically include either an ROB, bank of reservation stations, branch predictor with a branch target buffer, or the fetch and issue logic of the processor.</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aching: 3 C’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tudents are introduced to the 3 C’s model of caching: compulsory, capacity and conflict misses.  The effect that altering cache size, block size and associativity have on each form of cache misses is examined through examples.  The strengths and importance of the model are discussed along with its weaknesses, including misses that do not fall into any of the 3 C’s categorie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lecture then discusses the concept of temporal and spatial locality.  Its variance across programs and the difficulty of accurately measuring locality.  Stack distance is introduced as a possible method for mathematically modeling the locality of a reference stream.</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aching: Advanced caches, Virtual Memory</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igher associativity is often added to caches in an attempt to reduce average memory latency.  This associativity comes at the price of added access latency and increased area requirements.  Alternative methods of reducing miss-rates are discussed.  Students are introduced to multi-lateral caches including victim and assist caches as well as pseudo-associative caches such as the skew, hash-rehash and indirect-index caches through examples.  Next-line prefetch and stream-buffers are also presented as an effective means to reduce average memory latency.</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lacement of the TLB in series and in parallel with the cache access is discussed along with the benefits and limitations of each scheme.  The synonym problem associated with virtually-indexed, physically-tagged caches is addressed.</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Homework</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Cache placement and replacement is reviewed through interactive examples.  The cycle-by-cycle behaviors of 1, 2 and 4-way associative caches of various block sizes as well as a victim cache are exampled on a specific reference stream.  Implementations to maintain pseudo-LRU bits are also discuss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remaining time is spent discussing possible reorder buffer implementations and the related design choices for the students’ final projects.  Students are also assisted with any final project problems they may have encountered.</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7</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aching – Trace caches and the P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Students are reminded that branches are typically separated by only three to five instructions on average and the problems this presents towards feeding wide, high-throughput pipelines with standard cache architectures.  The trace cache is then re-introduced as a method for increasing fetch bandwidth beyond this limitation through its ability to fetch past several branches in a single cycle.  Hardware requirements of this scheme are examined in detail including multiple-branch predictors and trace-merge buffers.  The dual use of a trace cache in the Intel Pentium4 processor as a means to store the variable length decoded micro-ops is also discussed.</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Normal"/>
              <w:overflowPunct w:val="true"/>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 Rotenberg, S. Bennett, and J. E. Smith. Trace Cache: A Low Latency Approach to High Bandwidth Instruction Fetching. In </w:t>
            </w:r>
            <w:r>
              <w:rPr>
                <w:rFonts w:cs="Times New Roman" w:ascii="Times New Roman" w:hAnsi="Times New Roman"/>
                <w:i/>
                <w:iCs/>
                <w:sz w:val="24"/>
                <w:szCs w:val="24"/>
                <w:lang w:val="en-US" w:eastAsia="en-US"/>
              </w:rPr>
              <w:t>Proceedings of the 29th Annual International Symposium on Microarchitecture</w:t>
            </w:r>
            <w:r>
              <w:rPr>
                <w:rFonts w:cs="Times New Roman" w:ascii="Times New Roman" w:hAnsi="Times New Roman"/>
                <w:sz w:val="24"/>
                <w:szCs w:val="24"/>
                <w:lang w:val="en-US" w:eastAsia="en-US"/>
              </w:rPr>
              <w:t>, pages 24–34, Paris, France, Dec. 2–4, 199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8</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ILP intro</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is lecture gives an overview of compilers and compiler techniques for exploiting ILP.  Students are reintroduced to basic-blocks, a segment of code with a single entry and point and single exit point, and control-flow graphs that combine basic-blocks to form the compiler’s overall view of a program.  An emphasis is placed on a compiler’s ability to view whole program behavior and exploit ILP on a much larger scale than dynamic scheduling in hardware.  Loop unrolling is then discussed as a means to exploit ILP across multiple loop iterations, and several interactive examples present methods for unrolling various forms of a loop.  Removing anti-dependencies through register renaming is also examined.</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ILP techniques including renaming, loop unrolling and instruction reordering are reviewed through interactive examples.  Specific examples include unrolling loops with known and unknown trip-counts as well as hoisting loads to hide instruction latency.</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ossible methods of handling branch misprediction resolution are discussed in the context of the students’ final projects.  Resolving mispredictions once branches reach the head of the reorder buffer by flushing the pipeline is first discussed as the baseline implementation.  Students are then shown possible methods of resolving branches as early as possible through maintaining checkpoints and selectively invalidating in-flight instructions.  An emphasis is placed on solutions that will not require a large fan-out on the mispredict signal.  The remaining time is reserved for general project assistanc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19</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ILP Techniqu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Students are introduced to the conditional move instruction (CMOV) and the use of that instruction to remove short forward branches.  The advantages of removing this control hazard are discussed as well as the implementation disadvantages.  Full predicated execution is then introduced as a means to implement if-conversion without the added register pressure normally associated with CMOV.</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pipelining is then introduced as a means to exploit additional levels of ILP within loops.  A significant portion of the lecture is spent describing the concept of moving instructions to previous loop iterations as well as the requirement of a prologue and epilogue when hardware support for software pipelining does not exist.</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0</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ILP techniqu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A compiler’s ability to view whole program behavior and exploit parallelism across a much larger instruction window than possible with dynamic scheduling logic is reviewed.  VLIW architectures are then introduced as a means to expose low-level details to the ISA and allow compilers to specify all scheduling decisions and dependency information.  Their reliance on strong compiler support is discussed.  The difficulties of maintaining a VLIW ISA across multiple architectural revisions is examined and contrasted with RISC and CISC.</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Interactive examples include static dependency checking and code scheduling for VLIW architectur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tudent project groups individually meet with the entire teaching staff.  The goal of these meetings is to review group progress and resolve any issues that may have been encountered.  An emphasis is placed on reserving enough time to properly verify processor correctnes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1</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ILP techniques in application: IA-6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is lecture introduces the Itanium* architecture as an example of EPIC and VLIW architectures.  The design philosophy behind this processor and its dependence on compiler support is discussed and contrasted with out-of-order processors.  Hardware implementations supporting software optimizations are discussed including predication, advanced loads, speculative loads and the rotating register file.  The NaT bit is presented as a means to propagate error detection and the check instructions as a means to branch to recovery code.</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lecture concludes with a detailed interactive example of software pipelining support on the Itanium*.  This example reviews the dynamic cycle-by-cycle execution of a pipelined loop on this processor.</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 Itanium is a trademark of the Intel Corporation.</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pipelining without hardware support is reviewed through an interactive example.  Students are presented with a loop containing a number of dependent, high-latency instructions and are walked through the process of iteratively moving instructions to earlier loop iterations.  The prologue and epilogue code is created during this iterative proces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Various implementations of Load/Store queues for the students’ final projects are discussed in order of increasing complexity and performance.  The base implementation launches loads and stores once they reach the head of the reorder buffer, providing a simple but low performance solut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n improvement on this scheme moves the execution of loads as early as possible and allows out-of-order execution of loads as long as those loads do not pass preceding stores.  The ability to leverage the students’ reservation station designs is examined.  Stores are still executed at the head of the reorder buffer.</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The final implementation discussed consists of a full out-of-order load/store buffer with full address comparisons between load and store addresses.  Stores are executed as early as possible and placed in a speculative store buffer that can selectively kill mispredicted instructions.  The complexity of this design is stressed and is suggested only for groups who plan to devote a significant period of time implementing and testing this advanced project featur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2</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Introduction to Multiprocessor System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 xml:space="preserve">The overriding theme in this course is gaining performance by exploiting parallelism. Thread-level and program-level parallelism are introduced.  An introduction to multiprocessor systems begins with Flynn’s taxonomy and a general overview of SIMD and MIMD architectures.  </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Motivations for caching in uniprocessor systems are reviewed and then applied to an example of a multiprocessor system implemented on a shared-bus with unified memory.  The problem of cache coherence is exposed through this example and leads to a discussion of MSI and MESI coherence protocols.  BRL, BWL, BRIL and BIL bus transactions are examined through interactive exampl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3</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Multi-processor System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SMP system from the previous lecture is reviewed and then extended to introduce clusters and distributed shared memory.  Differences between UMA and NUMA architectures are examined and directory protocols for NUMA systems are introduced.  An overview of interconnection networks is provided and is accompanied by a discussion of cost, complexity and performance tradeoffs.  Class examples include calculating the storage overhead required for maintaining various directory scheme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programming implications of NUMA architectures are also discussed and students are introduced to message passing protocols such as OpenMPI.</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MSI and MESI cache coherence protocols are reviewed through interactive examples.  The goals of these examples are to present students with the proper use of BRL, BRIL, BIL and BWL bus transactions.  Reasons for implementing the MESI protocol instead of the MSI protocol on a processor that may be used in a uniprocessor system are also discuss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Discussion is then devoted to providing students with additional final project help.</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See Attachments: MSI review problem, MESI review problem</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4</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Multiprocessor System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is lecture is devoted to the programming aspects of multiprocessor systems and the hardware support provided to assist such programming.  Dead-lock, live-lock, starvation and program-level assumptions of ordering are discussed.  Locks and semaphores are introduced through examples along with their importance in synchronizing threads and processes.  Hardware support including the atomic test-and-set instruction and its use in locks is reviewed as well as the difficulty of executing speculatively out-of-order loads in critical code segments.  Bus bandwidth scalability as well as the added bandwidth requirements placed on the address bus for coherence protocols concludes the lectur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 Reading</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Hennessy and Patterson: Chapter 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5</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Levels of Parallelism</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The drive for continual performance improvements will require architects to search for, and take advantage of, parallelism whenever possible.  In addition to instruction and process level parallelism, thread-level, function-level and data-level parallelism may also be exploited.  SIMD architectures are presented through both massive vector machines and extensions to general purpose processor instruction sets.  Genetic algorithms are then displayed as an example problem whose parallelism may be exploited through multiple means.  Methods discussed include, but are not limited to, lock-step vector computation, Island models of computing and combinations of the two.</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Performance metrics for multiprocessor systems are introduced and contrasted to common uniprocessor metrics.  These include time-to-solution, throughput, solvable problem size, bisection bandwidth and communication overhead.  The overhead involved with organizing and distributing data in large parallel architectures is review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urrent trends to exploit parallelism are discussed including symmetric multithreading, multiprocessor on a chip, grid computing and utilization of idle resource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pplementary Material</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dditional information presented by a teaching assistant in a discussion sess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oftware locking mechanisms are reviewed as a means to provide mutual exclusion in critical code segments and safe writes to shared data structures.  Spin locks, queuing locks and semaphores are examined through examples as are dead-lock, live-lock and starvation.  Hardware support including an atomic test-and-set instruction is also reviewed.</w:t>
            </w:r>
          </w:p>
        </w:tc>
      </w:tr>
      <w:tr>
        <w:trPr/>
        <w:tc>
          <w:tcPr>
            <w:tcW w:w="9720" w:type="dxa"/>
            <w:gridSpan w:val="2"/>
            <w:tcBorders/>
          </w:tcPr>
          <w:p>
            <w:pPr>
              <w:pStyle w:val="CellBody"/>
              <w:widowControl w:val="false"/>
              <w:rPr>
                <w:rFonts w:ascii="Times New Roman" w:hAnsi="Times New Roman" w:cs="Times New Roman"/>
                <w:b/>
                <w:b/>
                <w:szCs w:val="24"/>
                <w:lang w:val="en-US" w:eastAsia="en-US"/>
              </w:rPr>
            </w:pPr>
            <w:r>
              <w:rPr>
                <w:rFonts w:cs="Times New Roman" w:ascii="Times New Roman" w:hAnsi="Times New Roman"/>
                <w:b/>
                <w:szCs w:val="24"/>
                <w:lang w:val="en-US" w:eastAsia="en-US"/>
              </w:rPr>
              <w:t>LECTURE 26</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AMD Operteron, Transmeta Cruso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is lecture presents case studies on the Opteron* and Crusoe* processors in order to expose students to additional current processor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The design philosophy behind the Opteron* is discussed and contrasted with the Pentium 4*.  Its pipeline is described in detail and features of its out-of-order engine are discussed, including, but not limited to, scheduling logic, caches, and the FutureFile and its role in misprediction recovery.  The use of Hyper-Transports* to communicate with the off-chip world and inclusion of an on-chip memory controller are discuss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Transmeta Crusoe* is presented as a unique approach to implementing an x86 processor.  Its use of dynamic code morphing to allow the execution of x86 instructions on the VLIW design as well as its ability to conceal a number of undesirable VLIW characteristics is discussed.  An emphasis is placed on its goal of low power execution.</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 Opteron and Hyper-Transport are trademarks of the Advanced Micro Devices Corporation.  Crusoe is a trademark of the Transmeta Corporation.  Pentium 4 is a trademark of the Intel Corporation.</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7</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Current Topics in Computer Architecture</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Summary of Lecture Content</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pPr>
            <w:r>
              <w:rPr>
                <w:rFonts w:cs="Times New Roman" w:ascii="Times New Roman" w:hAnsi="Times New Roman"/>
                <w:szCs w:val="24"/>
                <w:lang w:val="en-US" w:eastAsia="en-US"/>
              </w:rPr>
              <w:t>Several guest lecturers give presentations on their current research in computer architecture.  Topics typically include dynamic power reduction, improving cache performance, efficient resource utilization, reducing scheduling logic complexity, application specific processors and compiler techniques.  Students are encouraged to interact with faculty and ask questions.</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LECTURE 28</w:t>
            </w:r>
          </w:p>
        </w:tc>
      </w:tr>
      <w:tr>
        <w:trPr/>
        <w:tc>
          <w:tcPr>
            <w:tcW w:w="972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opic</w:t>
            </w:r>
          </w:p>
        </w:tc>
      </w:tr>
      <w:tr>
        <w:trPr/>
        <w:tc>
          <w:tcPr>
            <w:tcW w:w="748"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972"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Final Exam Review</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See attachment: 470-FinalExam</w:t>
            </w:r>
          </w:p>
        </w:tc>
      </w:tr>
    </w:tbl>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urse: 47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Syllabus</w:t>
    </w:r>
  </w:p>
  <w:p>
    <w:pPr>
      <w:pStyle w:val="Normal"/>
      <w:rPr/>
    </w:pPr>
    <w:r>
      <w:rPr>
        <w:rStyle w:val="PageNumber"/>
        <w:rFonts w:eastAsia="TimesNewRoman" w:cs="TimesNew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NewRoman" w:hAnsi="TimesNew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NewRoman" w:hAnsi="TimesNew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NewRoman" w:hAnsi="TimesNew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NewRoman" w:hAnsi="TimesNew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NewRoman" w:hAnsi="TimesNew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NewRoman" w:hAnsi="TimesNew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NewRoman" w:hAnsi="TimesNew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NewRoman" w:hAnsi="TimesNew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NewRoman" w:hAnsi="TimesNew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NewRoman" w:hAnsi="TimesNewRoman" w:eastAsia="Times New Roman" w:cs="Times New Roman"/>
      <w:color w:val="auto"/>
      <w:sz w:val="20"/>
      <w:szCs w:val="20"/>
      <w:lang w:val="en-US" w:eastAsia="en-US" w:bidi="ar-SA"/>
    </w:rPr>
  </w:style>
  <w:style w:type="character" w:styleId="DefaultParagraphFont">
    <w:name w:val="Default Paragraph Font"/>
    <w:qFormat/>
    <w:rPr/>
  </w:style>
  <w:style w:type="character" w:styleId="Emphasis">
    <w:name w:val="Emphasis"/>
    <w:qFormat/>
    <w:rPr>
      <w:i/>
    </w:rPr>
  </w:style>
  <w:style w:type="character" w:styleId="EquationVariables">
    <w:name w:val="EquationVariables"/>
    <w:qFormat/>
    <w:rPr>
      <w:i/>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360" w:before="480" w:after="240"/>
      <w:jc w:val="center"/>
    </w:pPr>
    <w:rPr>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Body">
    <w:name w:val="Body"/>
    <w:basedOn w:val="Normal"/>
    <w:qFormat/>
    <w:pPr/>
    <w:rPr>
      <w:color w:val="000000"/>
      <w:sz w:val="24"/>
    </w:rPr>
  </w:style>
  <w:style w:type="paragraph" w:styleId="Bulleted">
    <w:name w:val="Bulleted"/>
    <w:basedOn w:val="Normal"/>
    <w:qFormat/>
    <w:pPr>
      <w:tabs>
        <w:tab w:val="clear" w:pos="720"/>
        <w:tab w:val="left" w:pos="360" w:leader="none"/>
      </w:tabs>
      <w:ind w:left="360" w:hanging="360"/>
    </w:pPr>
    <w:rPr>
      <w:color w:val="000000"/>
      <w:sz w:val="24"/>
    </w:rPr>
  </w:style>
  <w:style w:type="paragraph" w:styleId="CellBody">
    <w:name w:val="CellBody"/>
    <w:basedOn w:val="Normal"/>
    <w:qFormat/>
    <w:pPr/>
    <w:rPr>
      <w:color w:val="000000"/>
      <w:sz w:val="24"/>
    </w:rPr>
  </w:style>
  <w:style w:type="paragraph" w:styleId="CellHeading">
    <w:name w:val="CellHeading"/>
    <w:basedOn w:val="Normal"/>
    <w:qFormat/>
    <w:pPr>
      <w:jc w:val="center"/>
    </w:pPr>
    <w:rPr>
      <w:color w:val="000000"/>
      <w:sz w:val="24"/>
    </w:rPr>
  </w:style>
  <w:style w:type="paragraph" w:styleId="Footnote">
    <w:name w:val="Footnote Text"/>
    <w:basedOn w:val="Normal"/>
    <w:pPr>
      <w:tabs>
        <w:tab w:val="clear" w:pos="720"/>
        <w:tab w:val="left" w:pos="590" w:leader="none"/>
      </w:tabs>
      <w:ind w:left="590" w:right="360" w:hanging="230"/>
    </w:pPr>
    <w:rPr>
      <w:color w:val="000000"/>
    </w:rPr>
  </w:style>
  <w:style w:type="paragraph" w:styleId="Heading11">
    <w:name w:val="Heading1"/>
    <w:basedOn w:val="Normal"/>
    <w:qFormat/>
    <w:pPr>
      <w:keepNext w:val="true"/>
      <w:spacing w:before="280" w:after="120"/>
    </w:pPr>
    <w:rPr>
      <w:b/>
      <w:color w:val="000000"/>
      <w:sz w:val="28"/>
    </w:rPr>
  </w:style>
  <w:style w:type="paragraph" w:styleId="Heading21">
    <w:name w:val="Heading2"/>
    <w:basedOn w:val="Normal"/>
    <w:qFormat/>
    <w:pPr>
      <w:keepNext w:val="true"/>
      <w:spacing w:before="240" w:after="60"/>
    </w:pPr>
    <w:rPr>
      <w:b/>
      <w:color w:val="000000"/>
      <w:sz w:val="24"/>
    </w:rPr>
  </w:style>
  <w:style w:type="paragraph" w:styleId="HeadingRunIn">
    <w:name w:val="HeadingRunIn"/>
    <w:basedOn w:val="Normal"/>
    <w:qFormat/>
    <w:pPr>
      <w:keepNext w:val="true"/>
      <w:spacing w:before="120" w:after="0"/>
    </w:pPr>
    <w:rPr>
      <w:b/>
      <w:color w:val="000000"/>
      <w:sz w:val="24"/>
    </w:rPr>
  </w:style>
  <w:style w:type="paragraph" w:styleId="Indented">
    <w:name w:val="Indented"/>
    <w:basedOn w:val="Normal"/>
    <w:qFormat/>
    <w:pPr>
      <w:tabs>
        <w:tab w:val="clear" w:pos="720"/>
        <w:tab w:val="left" w:pos="360" w:leader="none"/>
      </w:tabs>
      <w:ind w:left="360" w:hanging="0"/>
    </w:pPr>
    <w:rPr>
      <w:color w:val="000000"/>
      <w:sz w:val="24"/>
    </w:rPr>
  </w:style>
  <w:style w:type="paragraph" w:styleId="Numbered">
    <w:name w:val="Numbered"/>
    <w:basedOn w:val="Normal"/>
    <w:qFormat/>
    <w:pPr>
      <w:tabs>
        <w:tab w:val="clear" w:pos="720"/>
        <w:tab w:val="left" w:pos="360" w:leader="none"/>
      </w:tabs>
      <w:ind w:left="360" w:hanging="360"/>
    </w:pPr>
    <w:rPr>
      <w:color w:val="000000"/>
      <w:sz w:val="24"/>
    </w:rPr>
  </w:style>
  <w:style w:type="paragraph" w:styleId="Numbered1">
    <w:name w:val="Numbered1"/>
    <w:basedOn w:val="Normal"/>
    <w:qFormat/>
    <w:pPr>
      <w:tabs>
        <w:tab w:val="clear" w:pos="720"/>
        <w:tab w:val="left" w:pos="360" w:leader="none"/>
      </w:tabs>
      <w:ind w:left="360" w:hanging="360"/>
    </w:pPr>
    <w:rPr>
      <w:color w:val="000000"/>
      <w:sz w:val="24"/>
    </w:rPr>
  </w:style>
  <w:style w:type="paragraph" w:styleId="TableFootnote">
    <w:name w:val="TableFootnote"/>
    <w:basedOn w:val="Normal"/>
    <w:qFormat/>
    <w:pPr>
      <w:tabs>
        <w:tab w:val="clear" w:pos="720"/>
        <w:tab w:val="left" w:pos="590" w:leader="none"/>
      </w:tabs>
      <w:ind w:left="590" w:right="360" w:hanging="230"/>
    </w:pPr>
    <w:rPr>
      <w:color w:val="000000"/>
    </w:rPr>
  </w:style>
  <w:style w:type="paragraph" w:styleId="TableTitle">
    <w:name w:val="TableTitle"/>
    <w:basedOn w:val="Normal"/>
    <w:qFormat/>
    <w:pPr>
      <w:jc w:val="center"/>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12:00Z</dcterms:created>
  <dc:creator>Catherine June</dc:creator>
  <dc:description/>
  <dc:language>en-US</dc:language>
  <cp:lastModifiedBy>Catherine June</cp:lastModifiedBy>
  <cp:lastPrinted>2004-05-11T10:52:00Z</cp:lastPrinted>
  <dcterms:modified xsi:type="dcterms:W3CDTF">2004-05-12T01:39:00Z</dcterms:modified>
  <cp:revision>15</cp:revision>
  <dc:subject/>
  <dc:title>Computer Architecture</dc:title>
</cp:coreProperties>
</file>