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color w:val="000000"/>
          <w:sz w:val="30"/>
          <w:szCs w:val="30"/>
        </w:rPr>
        <w:t xml:space="preserve">Lab </w:t>
      </w:r>
      <w:r>
        <w:rPr>
          <w:rFonts w:cs="Arial" w:ascii="Arial" w:hAnsi="Arial"/>
          <w:i/>
          <w:iCs/>
          <w:color w:val="007FFF"/>
          <w:sz w:val="32"/>
          <w:szCs w:val="32"/>
        </w:rPr>
        <w:t>1.4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Build an Ethernet Brid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Purpos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 learn how to forward Ethernet frames according to the Ethernet bridging algorithm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Background Reading and Preparatio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ad Section 5.8 of Network System Design with Network Processors to learn about the bridge algorithm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Overview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uild an application on a network processor which bridges two Ethernet segments using the simplified API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Procedure and Details (checkmark as each is completed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0"/>
          <w:szCs w:val="20"/>
        </w:rPr>
        <w:t>Build an application which forwards packets between two ports of an Intel® IXP 1200 (i.e. when it receives a frame on one port it sends it out the other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0"/>
          <w:szCs w:val="20"/>
        </w:rPr>
        <w:t>Connect an Intel® IXP 1200 to two Ethernet segments, and a host to each Ethernet segment. Test that your application works by running ping, telnet or traceroute between the two host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0"/>
          <w:szCs w:val="20"/>
        </w:rPr>
        <w:t>Connect an  Intel® IXP1200 to two Ethernet segments, and a host to each Ethernet segment. Test you’re your application works by running ping, telnet or traceroute between the two host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0"/>
          <w:szCs w:val="20"/>
        </w:rPr>
        <w:t>Connect an Intel® IXP1200 to two Ethernet segments, and a host to each Ethernet segment. Test that your application works by running ping, telnet or traceroute between the two hosts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d a module to your application which extracts the Ethernet source address from each frame and builds a table mapping Ethernet addresses to the Ethernet segments on which the address resides. Have the application print out this table when a user enters the command "send_command showtable"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0"/>
          <w:szCs w:val="20"/>
        </w:rPr>
        <w:t>Modify your application so it only forwards Ethernet frames according to the Ethernet bridging algorithm. Be sure to treat broadcast and multicast addresses differently than regular Ethernet addresse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0"/>
          <w:szCs w:val="20"/>
        </w:rPr>
        <w:t>Connect an Intel® IXP1200 to two Ethernet segments. Connection two hosts to one segment, and a third to the other. Send traffic between the three hosts. Use tcpdump or a program like it on each Ethernet segment to verify that your bridge is forwarding traffic correctl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  <w:sz w:val="20"/>
          <w:szCs w:val="20"/>
        </w:rPr>
      </w:pPr>
      <w:r>
        <w:rPr>
          <w:rFonts w:cs="Arial" w:ascii="Arial" w:hAnsi="Arial"/>
          <w:b/>
          <w:bCs/>
          <w:color w:val="007F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Optional Extensions (checkmark options as they are completed)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xtend your bridge so that it can forward traffic according to the bridge algorithm between more than two Ethernet ports. (e.g. the extend the bridge so it bridges 4 Ethernet segments)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xtend your bridge so that it can forward traffic according to the bridge algorithm between more than two Ethernet ports. (e.g. the extend the bridge so it bridges 4 Ethernet segments)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plement the Distributed Spanning Tree protocol for avoiding bridging loops in your application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ess test your bridge. See if your bridge can forward packets with minimal (or no) loss when a host on one segment floods the network with frames for the other segment. (Use a packet analyzer on each segment to count the frames sent on each.) See if you can reduce the amount of los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5:07:00Z</dcterms:created>
  <dc:creator>Joel Schuetze</dc:creator>
  <dc:description/>
  <cp:keywords/>
  <dc:language>en-US</dc:language>
  <cp:lastModifiedBy>jcao3</cp:lastModifiedBy>
  <dcterms:modified xsi:type="dcterms:W3CDTF">2004-07-26T09:39:00Z</dcterms:modified>
  <cp:revision>3</cp:revision>
  <dc:subject/>
  <dc:title>Experiment 1</dc:title>
</cp:coreProperties>
</file>