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30"/>
          <w:szCs w:val="30"/>
        </w:rPr>
        <w:t xml:space="preserve">Lab </w:t>
      </w:r>
      <w:r>
        <w:rPr>
          <w:rFonts w:cs="Arial" w:ascii="Arial" w:hAnsi="Arial"/>
          <w:i/>
          <w:iCs/>
          <w:color w:val="007FFF"/>
          <w:sz w:val="32"/>
          <w:szCs w:val="32"/>
        </w:rPr>
        <w:t>1.7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reate a Bare-bones MicroACE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Purpos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arn how to create a basic MicroAC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Background Reading and Preparation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Read chapters 22 through 24 of Network System Design to learn about MicroACEs and the basics of how they are programmed. Read the Intel® IXP1200 Programmer’s Reference Manual to learn the microcode of the Intel® IXP1200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verview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truct a MicroACE that counts frame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Procedure and Details (checkmark as each is completed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 xml:space="preserve">Obtain a basic MicroACE from your lab instructor which initializes the ACE but drops all frames that come to it. The StrongARM component should also include a mechanism for receiving commands from applications. Learn how the code operates. Try compiling and running the MicroACE. 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dify the microengine component so that instead of dropping all frames it receives from an Ethernet port, it raises them as exceptions to the StrongARM component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ter the StrongARM component so that it keeps count of the number of frames raised as exceptions and prints that number when issued a command from a command-line application. Have the StrongARM component drop all frames after counting them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Test your ACE by connecting the Intel® IXP1200 to an Ethernet LAN and generating traffic on that LAN. Check that the MicroACE counts packets correctl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ptional Extensions (checkmark options as they are completed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eate your own cross-call mechanism to allow arbitrary applications to retrieve the frame counts from your MicroACE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tend the MicroACE so that each frame is counted by the microengines instead of the StrongARM. The frame counts should be kept in a table in memory shared with the StrongARM core so the StrongARM can print the frame counts upon application request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Extend the microengine-based counting mechanism even further so that it also counts different types of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0"/>
          <w:szCs w:val="20"/>
        </w:rPr>
        <w:t>frames such as IP, ARP, TCP, TCP destined for a particular port, IP fragments, etc.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5:09:00Z</dcterms:created>
  <dc:creator>Joel Schuetze</dc:creator>
  <dc:description/>
  <cp:keywords/>
  <dc:language>en-US</dc:language>
  <cp:lastModifiedBy>jcao3</cp:lastModifiedBy>
  <dcterms:modified xsi:type="dcterms:W3CDTF">2004-07-26T09:40:00Z</dcterms:modified>
  <cp:revision>3</cp:revision>
  <dc:subject/>
  <dc:title>Experiment 1</dc:title>
</cp:coreProperties>
</file>