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30"/>
          <w:szCs w:val="30"/>
        </w:rPr>
        <w:t xml:space="preserve">Lab </w:t>
      </w:r>
      <w:r>
        <w:rPr>
          <w:rFonts w:cs="Arial" w:ascii="Arial" w:hAnsi="Arial"/>
          <w:i/>
          <w:iCs/>
          <w:color w:val="007FFF"/>
          <w:sz w:val="32"/>
          <w:szCs w:val="32"/>
        </w:rPr>
        <w:t>1.2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ompile and Download Code to a Network Processor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7FFF"/>
        </w:rPr>
        <w:t>Purpos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 learn how to compile network processor applications, download them to a network processor, and test them using lab facilitie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7FFF"/>
        </w:rPr>
        <w:t>Background Reading and Preparation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Read the directions on compiling a network processor application and accessing a network processor in your lab. Also consult your lab instructor as to how to how to send packets to your network process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  <w:sz w:val="20"/>
          <w:szCs w:val="20"/>
        </w:rPr>
      </w:pPr>
      <w:r>
        <w:rPr>
          <w:rFonts w:cs="Arial" w:ascii="Arial" w:hAnsi="Arial"/>
          <w:b/>
          <w:bCs/>
          <w:color w:val="007F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Overview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Compile the code for a network processor application that counts packets, load it onto a network processor and test it by sending packets to 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  <w:sz w:val="20"/>
          <w:szCs w:val="20"/>
        </w:rPr>
      </w:pPr>
      <w:r>
        <w:rPr>
          <w:rFonts w:cs="Arial" w:ascii="Arial" w:hAnsi="Arial"/>
          <w:b/>
          <w:bCs/>
          <w:color w:val="007F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7FFF"/>
        </w:rPr>
        <w:t>Procedure and Details (checkmark as each is completed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wnload the code for a simple network processor application that counts packets on a network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pile the packet counting application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Upload the packet count application to the network processor along with any necessary configuration files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figure your network so you can send packets to the network processo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Run the packet count application and transmit packets to the network processor. Make sure the network processor counts the correct number of packe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Optional Extensions (checkmark options as they are completed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0"/>
          <w:szCs w:val="20"/>
        </w:rPr>
        <w:t>Try compiling and running other network processor applications such as programs to bridge Ethernet segments or route IP packets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ess test the packet count application by flooding the network with as many packets as possible. How well can the application keep up with the network traffic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05:00Z</dcterms:created>
  <dc:creator>Joel Schuetze</dc:creator>
  <dc:description/>
  <dc:language>en-US</dc:language>
  <cp:lastModifiedBy>jjohnso2</cp:lastModifiedBy>
  <dcterms:modified xsi:type="dcterms:W3CDTF">2004-07-16T06:05:00Z</dcterms:modified>
  <cp:revision>2</cp:revision>
  <dc:subject/>
  <dc:title>Experiment 1</dc:title>
</cp:coreProperties>
</file>