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1240322130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519084048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319899475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30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