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1323298599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296321338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1082363835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1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