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 xml:space="preserve">KL-6011 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 xml:space="preserve">HAUPTPLATINE 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 xml:space="preserve">HANDBUCH 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96"/>
        <w:gridCol w:w="90"/>
        <w:gridCol w:w="217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DOk-Nr.   : 16109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Rev.         : A2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 xml:space="preserve">Datum     : 12, 1997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Teilenr.    : 25-10830-07 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/>
    <w:rPr>
      <w:b/>
      <w:bCs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6:24:00Z</dcterms:created>
  <dc:creator>xx</dc:creator>
  <dc:description/>
  <dc:language>en-US</dc:language>
  <cp:lastModifiedBy>Unknown</cp:lastModifiedBy>
  <cp:lastPrinted>1997-09-18T14:18:00Z</cp:lastPrinted>
  <dcterms:modified xsi:type="dcterms:W3CDTF">1997-12-17T16:24:00Z</dcterms:modified>
  <cp:revision>2</cp:revision>
  <dc:subject/>
  <dc:title>cover</dc:title>
</cp:coreProperties>
</file>