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‘‚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‘‚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spacing w:lineRule="auto" w:line="240"/>
        <w:rPr/>
      </w:pPr>
      <w:r>
        <w:rPr/>
        <w:t>ŠŠ</w:t>
      </w:r>
    </w:p>
    <w:p>
      <w:pPr>
        <w:pStyle w:val="ChapHea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‚‚</w:t>
      </w:r>
      <w:r>
        <w:rPr/>
        <w:t>31‚‚‚ƒƒƒƒƒƒƒ‹”‚ƒƒƒƒ“‚‚ƒƒƒƒ‚‚‚ƒƒƒƒ370—ƒƒƒƒ‚‚‚‚31‚‚‚ƒƒƒƒŽCeleron‚‚‚‚ƒƒƒ366-433MHzŠ•ƒƒƒƒ66/75/83/100/112/133MHz‚ƒƒƒ‚‚‚‚‚‚‚‚‚Apollo Pro Plusƒƒƒƒƒƒ‚Ž—‚‚‚‚‘‹”‚ƒƒƒƒ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ƒƒƒƒ‚ƒƒƒ740C‚‚‚‚‘‚‚‚‰‚ƒƒƒƒ‚ATI Rage Pro Turbo‚‚‚‚‰Ž‚•‰”—‚’‹‚‚‚ATI Rage XK AGP SDRAM 8Mb‚‰Žƒƒƒƒƒ‚‚—ˆ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‚‚</w:t>
      </w:r>
      <w:r>
        <w:rPr/>
        <w:t>31‚‚‚‚‚‚‚‚‚‚ƒƒƒƒ‘512 MB‚‚‚‚‚‚‚Š’ƒƒƒƒ‚‚‚‚‚‚Š’ƒƒƒƒ‚”‚‚‚‚‚ACPI‹‚ƒƒƒƒƒƒƒƒ‚—‚PC98‹Š‚Y2K—2000”–‘‚‘‰‚‚‚‚‚‘‚‹”‰Žƒƒƒƒƒ‚CD Pro‚‚‚‚‚‚ƒƒƒƒ‚‘‰‚‚‚‚‚ƒƒƒƒ‚Š—•Œ‚–‚‚‚ƒƒƒƒƒ‹”‚’‹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‚‚</w:t>
      </w:r>
      <w:r>
        <w:rPr/>
        <w:t>31‚‚‚‚‚‚ƒƒƒƒƒƒ‚‚‚ƒƒƒƒƒƒ‚‚‚PS/2ƒƒƒ‚ƒƒƒ‚ƒƒƒƒ‚‚‚‚‚‚ƒƒƒƒ‚‚‚‚•“—‹”‚‚‚‚CD-inIrDAƒƒƒƒƒ‚‚‚‚‚‚‹”‚”‚‚‚‚‚‚‚‘ƒƒƒƒ“—ƒƒƒƒƒƒƒƒƒƒƒƒƒƒƒ‚ƒƒƒƒƒ‚‚‚‚‘–ƒƒƒƒƒ‚”‚‚‚‚‚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ƒƒƒƒ‚ƒƒƒƒƒƒƒ</w:t>
      </w:r>
    </w:p>
    <w:p>
      <w:pPr>
        <w:pStyle w:val="Normal"/>
        <w:rPr/>
      </w:pPr>
      <w:r>
        <w:rPr/>
        <w:t>‰‹‚</w:t>
      </w:r>
      <w:r>
        <w:rPr/>
        <w:t>ƒƒƒƒ‚‘‚‚‚‚‚Š‚‚‚‚‚‚‚‚ƒƒƒ‚˜—‚‚‚‚‰‚‚</w:t>
      </w:r>
    </w:p>
    <w:p>
      <w:pPr>
        <w:pStyle w:val="Bullet3"/>
        <w:spacing w:before="40" w:after="0"/>
        <w:rPr/>
      </w:pPr>
      <w:r>
        <w:rPr>
          <w:rFonts w:eastAsia="Symbol" w:cs="Symbol" w:ascii="Symbol" w:hAnsi="Symbol"/>
          <w:sz w:val="18"/>
          <w:szCs w:val="18"/>
        </w:rPr>
        <w:tab/>
        <w:t></w:t>
      </w:r>
      <w:r>
        <w:rPr>
          <w:sz w:val="18"/>
          <w:szCs w:val="18"/>
        </w:rPr>
        <w:tab/>
        <w:t xml:space="preserve">   ‚‚31‚‚ƒƒƒƒ</w:t>
      </w:r>
    </w:p>
    <w:p>
      <w:pPr>
        <w:pStyle w:val="Bullet2"/>
        <w:numPr>
          <w:ilvl w:val="0"/>
          <w:numId w:val="3"/>
        </w:numPr>
        <w:tabs>
          <w:tab w:val="clear" w:pos="144"/>
          <w:tab w:val="left" w:pos="0" w:leader="none"/>
        </w:tabs>
        <w:spacing w:before="40" w:after="20"/>
        <w:ind w:left="360" w:hanging="360"/>
        <w:rPr/>
      </w:pPr>
      <w:r>
        <w:rPr>
          <w:rFonts w:eastAsia="Symbol" w:cs="Symbol" w:ascii="Symbol" w:hAnsi="Symbol"/>
          <w:sz w:val="18"/>
          <w:szCs w:val="18"/>
        </w:rPr>
        <w:t></w:t>
      </w:r>
      <w:r>
        <w:rPr>
          <w:sz w:val="18"/>
          <w:szCs w:val="18"/>
        </w:rPr>
        <w:tab/>
        <w:t>ƒƒƒƒƒƒƒ–</w:t>
      </w:r>
    </w:p>
    <w:p>
      <w:pPr>
        <w:pStyle w:val="Bullet2"/>
        <w:numPr>
          <w:ilvl w:val="0"/>
          <w:numId w:val="3"/>
        </w:numPr>
        <w:tabs>
          <w:tab w:val="clear" w:pos="144"/>
          <w:tab w:val="left" w:pos="0" w:leader="none"/>
        </w:tabs>
        <w:spacing w:before="40" w:after="20"/>
        <w:ind w:left="360" w:hanging="360"/>
        <w:rPr/>
      </w:pPr>
      <w:r>
        <w:rPr>
          <w:rFonts w:eastAsia="Symbol" w:cs="Symbol" w:ascii="Symbol" w:hAnsi="Symbol"/>
          <w:sz w:val="18"/>
          <w:szCs w:val="18"/>
        </w:rPr>
        <w:t></w:t>
      </w:r>
      <w:r>
        <w:rPr>
          <w:sz w:val="18"/>
          <w:szCs w:val="18"/>
        </w:rPr>
        <w:tab/>
        <w:t>‚‚‚—ƒƒƒ‚–</w:t>
      </w:r>
    </w:p>
    <w:p>
      <w:pPr>
        <w:pStyle w:val="Bullet2"/>
        <w:numPr>
          <w:ilvl w:val="0"/>
          <w:numId w:val="3"/>
        </w:numPr>
        <w:tabs>
          <w:tab w:val="clear" w:pos="144"/>
          <w:tab w:val="left" w:pos="0" w:leader="none"/>
        </w:tabs>
        <w:spacing w:before="40" w:after="20"/>
        <w:ind w:left="720" w:hanging="360"/>
        <w:rPr>
          <w:sz w:val="18"/>
          <w:szCs w:val="18"/>
        </w:rPr>
      </w:pPr>
      <w:r>
        <w:rPr>
          <w:sz w:val="18"/>
          <w:szCs w:val="18"/>
        </w:rPr>
        <w:t>ƒƒƒƒƒƒƒƒƒƒƒƒ—ƒƒƒ‚–</w:t>
      </w:r>
    </w:p>
    <w:p>
      <w:pPr>
        <w:pStyle w:val="Bullet2"/>
        <w:numPr>
          <w:ilvl w:val="0"/>
          <w:numId w:val="3"/>
        </w:numPr>
        <w:tabs>
          <w:tab w:val="clear" w:pos="144"/>
          <w:tab w:val="left" w:pos="0" w:leader="none"/>
        </w:tabs>
        <w:spacing w:before="40" w:after="20"/>
        <w:ind w:left="720" w:hanging="360"/>
        <w:rPr>
          <w:sz w:val="18"/>
          <w:szCs w:val="18"/>
        </w:rPr>
      </w:pPr>
      <w:r>
        <w:rPr>
          <w:sz w:val="18"/>
          <w:szCs w:val="18"/>
        </w:rPr>
        <w:t>ƒƒƒƒƒƒƒƒƒƒƒƒ</w:t>
      </w:r>
      <w:r>
        <w:br w:type="page"/>
      </w:r>
    </w:p>
    <w:p>
      <w:pPr>
        <w:pStyle w:val="Heading2"/>
        <w:spacing w:lineRule="auto" w:line="240"/>
        <w:rPr/>
      </w:pPr>
      <w:r>
        <w:rPr/>
        <w:t>‚‚</w:t>
      </w:r>
      <w:r>
        <w:rPr/>
        <w:t>31‚‚ƒƒƒƒ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-11430</wp:posOffset>
                </wp:positionV>
                <wp:extent cx="3696335" cy="3954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480" cy="3954960"/>
                          <a:chOff x="0" y="0"/>
                          <a:chExt cx="3696480" cy="3954960"/>
                        </a:xfrm>
                      </wpg:grpSpPr>
                      <wps:wsp>
                        <wps:cNvSpPr txBox="1"/>
                        <wps:spPr>
                          <a:xfrm>
                            <a:off x="914400" y="3430800"/>
                            <a:ext cx="77220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荚荊莓荟莊腁荶莉荃荽莊艨艣艤荒荬荎荞腛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3340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艨色艠荘莍荢荧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38880"/>
                            <a:ext cx="77220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鎝趇鏼软韍荒荬荎荞腛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29160"/>
                            <a:ext cx="4482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Yamaha草腛荦荂草腅荠荢荶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9800"/>
                            <a:ext cx="77220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荜荐荢荧3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432240"/>
                            <a:ext cx="65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荴莍荢荳腛荨莉荃荵腅荒荬荎荞腛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422520"/>
                            <a:ext cx="11055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VIA Apollo Pro Plus荠荢荶荚荢荧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240"/>
                            <a:ext cx="3625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良艢艨荘莍荢荧艒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5054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ATI AGP荒莓荧莍腛莉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-0.9pt;width:291.05pt;height:311.4pt" coordorigin="-105,-18" coordsize="5821,62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5;top:5385;width:121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荚荊莓荟莊腁荶莉荃荽莊艨艣艤荒荬荎荞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5;top:12;width:52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艨色艠荘莍荢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5;top:43;width:121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鎝趇鏼软韍荒荬荎荞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0;top:28;width:70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Yamaha草腛荦荂草腅荠荢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5;top:13;width:121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荜荐荢荧3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5;top:5387;width:103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荴莍荢荳腛荨莉荃荵腅荒荬荎荞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5;top:5372;width:1740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VIA Apollo Pro Plus荠荢荶荚荢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;top:-13;width:570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良艢艨荘莍荢荧艒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-18;width:79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ATI AGP荒莓荧莍腛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50920" cy="3937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Ž‚‹”</w:t>
      </w:r>
    </w:p>
    <w:p>
      <w:pPr>
        <w:pStyle w:val="SpaceJr"/>
        <w:rPr/>
      </w:pPr>
      <w:r>
        <w:rPr/>
      </w:r>
    </w:p>
    <w:p>
      <w:pPr>
        <w:pStyle w:val="Normal"/>
        <w:rPr/>
      </w:pPr>
      <w:r>
        <w:rPr/>
        <w:t>‚‚</w:t>
      </w:r>
      <w:r>
        <w:rPr/>
        <w:t>31‚‚‚‰‹‚ƒƒƒƒƒƒƒƒ‚‹”‚”‚‚‚‚‚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’‚</w:t>
      </w:r>
      <w:r>
        <w:rPr>
          <w:color w:val="auto"/>
        </w:rPr>
        <w:t>ƒƒƒƒƒŠ</w:t>
      </w:r>
    </w:p>
    <w:p>
      <w:pPr>
        <w:pStyle w:val="NormalInd"/>
        <w:ind w:left="360" w:firstLine="18"/>
        <w:rPr>
          <w:rFonts w:eastAsia="HG正楷書体-PRO" w:cs="HG正楷書体-PRO"/>
        </w:rPr>
      </w:pPr>
      <w:r>
        <w:rPr>
          <w:rFonts w:cs="HG正楷書体-PRO" w:eastAsia="HG正楷書体-PRO"/>
        </w:rPr>
        <w:t>ＢＩＯＳは、プラグ・アンド・プレイをサポートしており、ＩＤＥハードディスク、ＬＳ－</w:t>
      </w:r>
      <w:r>
        <w:rPr>
          <w:rFonts w:eastAsia="HG正楷書体-PRO" w:cs="HG正楷書体-PRO"/>
        </w:rPr>
        <w:t>120</w:t>
      </w:r>
      <w:r>
        <w:rPr>
          <w:rFonts w:cs="HG正楷書体-PRO" w:eastAsia="HG正楷書体-PRO"/>
        </w:rPr>
        <w:t>ドライブ、</w:t>
      </w:r>
      <w:r>
        <w:rPr>
          <w:rFonts w:eastAsia="HG正楷書体-PRO" w:cs="HG正楷書体-PRO"/>
        </w:rPr>
        <w:t>Windows95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Windows98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WindowsNT</w:t>
      </w:r>
      <w:r>
        <w:rPr>
          <w:rFonts w:cs="HG正楷書体-PRO" w:eastAsia="HG正楷書体-PRO"/>
        </w:rPr>
        <w:t>、ＯＳ２を自動検出します。</w:t>
      </w:r>
    </w:p>
    <w:p>
      <w:pPr>
        <w:pStyle w:val="SpaceJr"/>
        <w:rPr>
          <w:rFonts w:eastAsia="HG正楷書体-PRO" w:cs="HG正楷書体-PRO"/>
        </w:rPr>
      </w:pPr>
      <w:r>
        <w:rPr>
          <w:rFonts w:eastAsia="HG正楷書体-PRO" w:cs="HG正楷書体-PRO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ƒƒƒƒ‚“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ƒƒƒƒ‚ƒƒƒƒ370‚’‚ƒƒƒƒƒ‚ƒƒƒ‚‚‚‚‚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Celeron™ PPGA processors 366/400/433 MHz.</w:t>
      </w:r>
    </w:p>
    <w:p>
      <w:pPr>
        <w:pStyle w:val="SpaceJr"/>
        <w:rPr>
          <w:rFonts w:eastAsia="HG正楷書体-PRO" w:cs="HG正楷書体-PRO"/>
        </w:rPr>
      </w:pPr>
      <w:r>
        <w:rPr>
          <w:rFonts w:eastAsia="HG正楷書体-PRO" w:cs="HG正楷書体-PRO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’‚</w:t>
      </w:r>
      <w:r>
        <w:rPr>
          <w:color w:val="auto"/>
        </w:rPr>
        <w:t>ƒƒƒƒƒƒ‚Ž—</w:t>
      </w:r>
    </w:p>
    <w:p>
      <w:pPr>
        <w:pStyle w:val="NormalInd"/>
        <w:rPr>
          <w:rFonts w:eastAsia="HG正楷書体-PRO" w:cs="HG正楷書体-PRO"/>
        </w:rPr>
      </w:pPr>
      <w:r>
        <w:rPr>
          <w:rFonts w:eastAsia="HG正楷書体-PRO" w:cs="HG正楷書体-PRO"/>
        </w:rPr>
        <w:t>VIA Apollo Pro Plus</w:t>
      </w:r>
      <w:r>
        <w:rPr>
          <w:rFonts w:cs="HG正楷書体-PRO" w:eastAsia="HG正楷書体-PRO"/>
        </w:rPr>
        <w:t>チップセットには、ＣＰＵインターフェース・コントローラー、統合ＳＤＲＡＭコントローラー、シンクロナスＩＳＡバス・コントローラー、統合パワーマネジメント・ユニット、ＰＣＩ</w:t>
      </w:r>
      <w:r>
        <w:rPr>
          <w:rFonts w:eastAsia="HG正楷書体-PRO" w:cs="HG正楷書体-PRO"/>
        </w:rPr>
        <w:t>2.0</w:t>
      </w:r>
      <w:r>
        <w:rPr>
          <w:rFonts w:cs="HG正楷書体-PRO" w:eastAsia="HG正楷書体-PRO"/>
        </w:rPr>
        <w:t>、ＰＣＩ</w:t>
      </w:r>
      <w:r>
        <w:rPr>
          <w:rFonts w:eastAsia="HG正楷書体-PRO" w:cs="HG正楷書体-PRO"/>
        </w:rPr>
        <w:t>2.1</w:t>
      </w:r>
      <w:r>
        <w:rPr>
          <w:rFonts w:cs="HG正楷書体-PRO" w:eastAsia="HG正楷書体-PRO"/>
        </w:rPr>
        <w:t>、ＵＳＢを含んでいます。</w:t>
      </w:r>
    </w:p>
    <w:p>
      <w:pPr>
        <w:pStyle w:val="SpaceJr"/>
        <w:rPr>
          <w:rFonts w:eastAsia="HG正楷書体-PRO" w:cs="HG正楷書体-PRO"/>
        </w:rPr>
      </w:pPr>
      <w:r>
        <w:rPr>
          <w:rFonts w:eastAsia="HG正楷書体-PRO" w:cs="HG正楷書体-PRO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‘—“</w:t>
      </w:r>
      <w:r>
        <w:rPr>
          <w:color w:val="auto"/>
        </w:rPr>
        <w:t>ƒƒƒƒƒƒ‚ƒƒƒ</w:t>
      </w:r>
    </w:p>
    <w:p>
      <w:pPr>
        <w:pStyle w:val="NormalInd"/>
        <w:rPr>
          <w:rFonts w:eastAsia="HG正楷書体-PRO" w:cs="HG正楷書体-PRO"/>
        </w:rPr>
      </w:pPr>
      <w:r>
        <w:rPr>
          <w:rFonts w:eastAsia="HG正楷書体-PRO" w:cs="HG正楷書体-PRO"/>
        </w:rPr>
        <w:t>A</w:t>
      </w:r>
      <w:r>
        <w:rPr>
          <w:rFonts w:cs="HG正楷書体-PRO" w:eastAsia="HG正楷書体-PRO"/>
        </w:rPr>
        <w:t>ＳＤＲＡＭをサポートしていますので、</w:t>
      </w:r>
      <w:r>
        <w:rPr>
          <w:rFonts w:eastAsia="HG正楷書体-PRO" w:cs="HG正楷書体-PRO"/>
        </w:rPr>
        <w:t>8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16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32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64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128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256MB</w:t>
      </w:r>
      <w:r>
        <w:rPr>
          <w:rFonts w:cs="HG正楷書体-PRO" w:eastAsia="HG正楷書体-PRO"/>
        </w:rPr>
        <w:t>のＤＩＭＭを装着して最大</w:t>
      </w:r>
      <w:r>
        <w:rPr>
          <w:rFonts w:eastAsia="HG正楷書体-PRO" w:cs="HG正楷書体-PRO"/>
        </w:rPr>
        <w:t>512MB</w:t>
      </w:r>
      <w:r>
        <w:rPr>
          <w:rFonts w:cs="HG正楷書体-PRO" w:eastAsia="HG正楷書体-PRO"/>
        </w:rPr>
        <w:t>まで搭載可能。</w:t>
      </w:r>
    </w:p>
    <w:p>
      <w:pPr>
        <w:pStyle w:val="SpaceJr"/>
        <w:rPr>
          <w:rFonts w:eastAsia="HG正楷書体-PRO" w:cs="HG正楷書体-PRO"/>
        </w:rPr>
      </w:pPr>
      <w:r>
        <w:rPr>
          <w:rFonts w:eastAsia="HG正楷書体-PRO" w:cs="HG正楷書体-PRO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‚‚‚‹‚‚‚‚</w:t>
      </w:r>
      <w:r>
        <w:rPr>
          <w:color w:val="auto"/>
        </w:rPr>
        <w:t>Š’ƒƒƒ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16ƒƒƒ‚‚‚ƒƒƒƒ‚–32ƒƒƒ‚‚‚ƒƒƒƒ‚–‚“‚‚‚‚‚‚‚‚‚‚‚Š’ƒƒ‚‘’‚‘‰‚‚‚‚</w:t>
      </w:r>
    </w:p>
    <w:p>
      <w:pPr>
        <w:pStyle w:val="SpaceJr"/>
        <w:rPr>
          <w:rFonts w:eastAsia="HG正楷書体-PRO" w:cs="HG正楷書体-PRO"/>
        </w:rPr>
      </w:pPr>
      <w:r>
        <w:rPr>
          <w:rFonts w:eastAsia="HG正楷書体-PRO" w:cs="HG正楷書体-PRO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‚‚‚‚</w:t>
      </w:r>
      <w:r>
        <w:rPr>
          <w:color w:val="auto"/>
        </w:rPr>
        <w:t>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‚</w:t>
      </w:r>
      <w:r>
        <w:rPr>
          <w:rFonts w:eastAsia="Times New Roman" w:cs="Times New Roman"/>
        </w:rPr>
        <w:t>ƒƒƒ‚‹‚‚‚‚‚‚‚‚‚‚ƒƒ‚‚‚‚‘‚‚‚‚‚‚‚‚Š•Ž•‹Š‚‚•—‚‘‚ƒƒƒƒƒƒƒƒƒ‘‚‰”‚‚‚‚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ƒƒ‚ƒƒƒ‚‚‚“Œƒƒƒƒƒƒ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‚‚‚‚‚‚‚</w:t>
      </w:r>
      <w:r>
        <w:rPr>
          <w:rFonts w:eastAsia="Times New Roman" w:cs="Times New Roman"/>
        </w:rPr>
        <w:t>ƒƒƒ‚‚‚‚ƒƒƒ‚‚ƒƒƒƒƒƒ‚•–‚ƒƒ‚’‚‚‚‚‚‚ƒƒ•‘‚‚•‹‚‚‚‚‚ƒƒƒƒ‘‚’‚‚‹”‚‚‚‚‚</w:t>
      </w:r>
    </w:p>
    <w:p>
      <w:pPr>
        <w:pStyle w:val="SpaceJ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ƒƒƒƒƒ‚‚‚ƒƒƒƒƒ‚‚‚ƒƒƒƒƒ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“</w:t>
      </w:r>
      <w:r>
        <w:rPr>
          <w:rFonts w:eastAsia="Times New Roman" w:cs="Times New Roman"/>
        </w:rPr>
        <w:t>ƒƒƒƒƒƒ‚‚‚ƒƒƒƒƒ‚‚‚ƒƒƒƒƒ‚‚‚‚‚‚ƒƒƒƒƒƒƒƒƒƒƒƒƒƒƒƒƒƒ‚Š‚‘‚‘‚‚‚ƒƒƒƒƒƒ‚‚‚ƒƒƒƒ‚ƒƒƒƒ‘‹”‚—‚‚‚‚‚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ƒƒƒƒ‚‚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“</w:t>
      </w:r>
      <w:r>
        <w:rPr>
          <w:rFonts w:eastAsia="Times New Roman" w:cs="Times New Roman"/>
        </w:rPr>
        <w:t>ƒƒƒƒƒƒƒƒƒƒƒƒƒƒ‚‚ƒƒƒƒƒƒ‚‚‚‚ƒƒƒƒƒUART 1650ŒŠƒƒƒƒƒƒ‚‚‚‚‚ƒƒƒƒ‚‚‚EPP/ECPƒƒƒƒƒƒ‚‚‚ƒƒƒƒƒƒƒƒƒƒƒƒƒƒƒƒƒƒƒƒ‚‹”‚Ž‚‚‚‚‚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ƒƒƒƒƒƒƒƒ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ƒƒƒƒƒƒƒƒ‚ƒƒƒƒƒƒƒƒƒ‹”‚Ž‚‚‚‚ƒƒ‚ƒƒƒ‚‚‚‚‚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‚‚‚‚</w:t>
      </w:r>
      <w:r>
        <w:rPr>
          <w:color w:val="auto"/>
        </w:rPr>
        <w:t>Intel LANDeskƒƒƒƒƒƒƒƒƒƒƒƒƒƒƒƒ‚ƒƒƒ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‚‚‚‚</w:t>
      </w:r>
      <w:r>
        <w:rPr>
          <w:rFonts w:eastAsia="Times New Roman" w:cs="Times New Roman"/>
        </w:rPr>
        <w:t>ƒƒƒƒƒƒƒƒƒƒƒƒƒƒƒƒ‚ƒƒƒƒƒƒƒƒ—‚‚‚‚ƒƒƒƒƒƒƒƒƒƒƒƒƒƒƒƒƒƒƒƒƒƒƒƒƒ‚‚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ƒƒƒƒ‚ƒƒ‚ƒƒƒ‚ƒƒƒƒƒƒƒƒ‚—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—‚ƒƒƒƒƒƒƒƒƒƒƒƒ‚ƒƒƒƒ“64XGƒƒƒƒƒƒƒƒƒƒƒƒ‚‚‚ƒƒƒƒƒƒƒƒƒƒƒƒƒƒƒƒƒƒƒƒ‚‚‚ƒƒƒƒƒƒƒƒƒƒƒƒƒƒƒƒ‚ƒƒƒ‚‚‚‚‚ƒƒƒ‚‚‚ƒƒ—ƒƒ‚OPL3ƒƒƒƒƒƒƒƒƒƒMPU401UARTƒƒƒƒƒƒƒƒƒƒ‹”‚ƒƒƒƒƒƒƒƒƒƒ‚‚‚ŽŒ‚‚‚‚ƒƒ‚‚‚‚ƒƒƒƒƒƒƒƒMIC_INLINE_INLINE_OUTMIDIƒƒƒƒƒƒ‚ƒƒƒƒƒƒƒƒƒƒƒƒ‚‘”‚‚‚‚‚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‚‹”</w:t>
      </w:r>
    </w:p>
    <w:p>
      <w:pPr>
        <w:pStyle w:val="SpaceJ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ƒƒ‚‚ƒƒƒƒƒ‚ƒƒƒƒƒƒ“‰‚‚‚‚‚‚ƒƒƒƒ‚Š—ƒƒƒƒƒƒƒƒ—ƒƒƒƒƒƒƒ‚‹‰‚‚‚‚‚‹”‚”‚‚‚‚‚Œ‚‚‚‚‚‚‹”‚‚‚•‚‚‚‚ƒƒƒƒ‚‚‚‚Ž‚‚‚‚‚‚‚‹‚‚‚‚‚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Celeron PPGA ƒƒƒƒƒ‚ƒƒƒƒƒƒ‚“‰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>ƒƒƒƒ‚ƒƒƒƒƒƒƒƒƒƒƒƒƒƒƒƒ‘‚ƒƒƒƒƒƒƒƒƒƒƒƒƒ‚ƒƒƒƒƒƒƒƒ‚‚‚–‚‚‚‚‚‚‚MMXƒƒƒƒƒ‚Ž—‚‚</w:t>
      </w:r>
      <w:r>
        <w:rPr>
          <w:color w:val="0000FF"/>
        </w:rPr>
        <w:t>Celeron</w:t>
      </w:r>
      <w:r>
        <w:rPr>
          <w:rFonts w:eastAsia="Symbol" w:cs="Symbol" w:ascii="Symbol" w:hAnsi="Symbol"/>
          <w:color w:val="0000FF"/>
        </w:rPr>
        <w:t></w:t>
      </w:r>
      <w:r>
        <w:rPr>
          <w:color w:val="0000FF"/>
        </w:rPr>
        <w:t xml:space="preserve"> PPGA</w:t>
      </w:r>
      <w:r>
        <w:rPr>
          <w:rFonts w:eastAsia="Times New Roman" w:cs="Times New Roman"/>
        </w:rPr>
        <w:t>ƒƒƒƒƒ‚‚ƒƒƒƒƒƒ‚“‰‚‚VIA Apollo Pro Plus‚‹”‚Š—‚‚‚‚‚</w:t>
      </w:r>
    </w:p>
    <w:p>
      <w:pPr>
        <w:pStyle w:val="Normal"/>
        <w:ind w:left="360" w:hanging="0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auto"/>
        </w:rPr>
      </w:pPr>
      <w:r>
        <w:rPr>
          <w:color w:val="auto"/>
        </w:rPr>
        <w:t>‚‚‚</w:t>
      </w:r>
      <w:r>
        <w:rPr>
          <w:color w:val="auto"/>
        </w:rPr>
        <w:t>ƒƒƒƒƒ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>‚‚‚ ‚‚‚</w:t>
      </w:r>
      <w:r>
        <w:rPr>
          <w:rFonts w:eastAsia="Times New Roman" w:cs="Times New Roman"/>
        </w:rPr>
        <w:t>ƒƒƒƒƒ‚ƒƒƒƒƒƒƒ‚‘‚‚32ƒƒƒ‚‚‚‚ƒƒ‚‚‚•‚Ž”‘‚‚‚66/133MHz“‚—ƒƒ‚’‹‚‚‚Œ‚33MHz“‚‚‚‚‚‚‚‚ƒƒ‚‚‚’‚ƒƒƒƒƒƒ‚‚‚‚‚ƒƒƒƒƒƒ‚’ƒƒƒƒ‚‚‚‚‚‰”‚‚‚‚‚‚‚‚ƒƒƒƒ‚ƒƒƒƒƒƒ‚‘‚‚‚‚‚‚ƒƒƒƒ‚‚‚‚ƒƒƒƒƒ‚‚‚‚‚‚‚ƒƒƒ‚‰‘“‚‚‚‚‚‚ƒƒƒ–Œ‚‚ƒƒƒƒƒƒƒƒƒƒƒƒƒ‚“‚—‚‚‚‚‚‚‚ƒƒƒƒ‚‚‚‚1.0Ž—‚Š‘‚‹‚‚‚‚‚‚‚‚‚ƒƒƒƒƒƒ‚‚‚‚‚‚‚‚‚‚‚‚ƒƒƒ‚ƒƒƒ‚‘’‚‚‚‚‚‚‚‚‚‚‚‚Š‘‚‹‚‚‚‚‚‚‚‚‚‚‚‚ƒƒƒƒƒƒƒ‚Windows98‹‚ƒƒƒƒƒƒƒŽŠWindows2000ƒƒƒƒ‚Ž—‚‚‚‚‚“•‚ƒƒƒƒ‚’‰ƒƒƒƒƒ‚‚‚‚‚‚‚‚‚‚—“‚‹Ž‚‚‚‚</w:t>
      </w:r>
    </w:p>
    <w:p>
      <w:pPr>
        <w:pStyle w:val="SpaceJr"/>
        <w:rPr/>
      </w:pPr>
      <w:r>
        <w:rPr/>
      </w:r>
      <w:r>
        <w:br w:type="page"/>
      </w:r>
    </w:p>
    <w:p>
      <w:pPr>
        <w:pStyle w:val="Heading2"/>
        <w:spacing w:before="240" w:after="0"/>
        <w:rPr>
          <w:sz w:val="20"/>
          <w:szCs w:val="20"/>
        </w:rPr>
      </w:pPr>
      <w:r>
        <w:rPr/>
        <w:t>Intel LANDesk</w:t>
      </w:r>
      <w:r>
        <w:rPr>
          <w:rFonts w:eastAsia="Times New Roman" w:cs="Times New Roman" w:ascii="Times New Roman" w:hAnsi="Times New Roman"/>
        </w:rPr>
        <w:t>ƒƒƒƒƒƒƒƒƒƒƒƒƒƒƒ</w:t>
      </w:r>
    </w:p>
    <w:p>
      <w:pPr>
        <w:pStyle w:val="SpaceJ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Ind"/>
        <w:rPr>
          <w:rFonts w:eastAsia="HG正楷書体-PRO" w:cs="HG正楷書体-PRO"/>
        </w:rPr>
      </w:pPr>
      <w:r>
        <w:rPr>
          <w:rFonts w:cs="HG正楷書体-PRO" w:eastAsia="HG正楷書体-PRO"/>
        </w:rPr>
        <w:t>マザーボードはオプションで、パソコンの状態を監視し、潜在的トラブルを警告してクライアント・マシンのローカル・ネットワーク管理を行う、</w:t>
      </w:r>
      <w:r>
        <w:rPr>
          <w:rFonts w:eastAsia="HG正楷書体-PRO" w:cs="HG正楷書体-PRO"/>
        </w:rPr>
        <w:t>Intel LANDesk</w:t>
      </w:r>
      <w:r>
        <w:rPr>
          <w:rFonts w:cs="HG正楷書体-PRO" w:eastAsia="HG正楷書体-PRO"/>
        </w:rPr>
        <w:t>クライアント・マネージャー、ＤＩＭ（デスクトップ・マネージメント・インターフェース）に対応しています。例えば、メモリの使用率が高いとき、ハードウェア・コンポーネントが機能停止に陥りやすいときに通知します。この性能によって、システム稼働時間の最大化、ユーザーの生産性の向上、サポートデスクへの問い合わせ件数を減らし、パソコン所有のコストを小さくすることができるようになります。標準のＤＭＩコンポーネントであるため、</w:t>
      </w:r>
      <w:r>
        <w:rPr>
          <w:rFonts w:eastAsia="HG正楷書体-PRO" w:cs="HG正楷書体-PRO"/>
        </w:rPr>
        <w:t>Intel LANDesk</w:t>
      </w:r>
      <w:r>
        <w:rPr>
          <w:rFonts w:cs="HG正楷書体-PRO" w:eastAsia="HG正楷書体-PRO"/>
        </w:rPr>
        <w:t>クライアント・マネージャーは他のＤＭＩネットワーク・マネジメント・ツールと併用することが可能です。</w:t>
      </w:r>
    </w:p>
    <w:p>
      <w:pPr>
        <w:pStyle w:val="Heading3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LDCMƒ‹”</w:t>
      </w:r>
    </w:p>
    <w:p>
      <w:pPr>
        <w:pStyle w:val="SpaceJ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  <w:tab w:val="left" w:pos="360" w:leader="none"/>
        </w:tabs>
        <w:ind w:left="720" w:hanging="360"/>
        <w:rPr>
          <w:color w:val="auto"/>
        </w:rPr>
      </w:pPr>
      <w:r>
        <w:rPr>
          <w:color w:val="auto"/>
        </w:rPr>
        <w:t>ƒƒƒƒŒ‚ŠŽ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  <w:tab w:val="left" w:pos="360" w:leader="none"/>
        </w:tabs>
        <w:ind w:left="720" w:hanging="360"/>
        <w:rPr>
          <w:color w:val="auto"/>
        </w:rPr>
      </w:pPr>
      <w:r>
        <w:rPr>
          <w:color w:val="auto"/>
        </w:rPr>
        <w:t>ƒƒƒƒƒƒŒ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  <w:tab w:val="left" w:pos="360" w:leader="none"/>
        </w:tabs>
        <w:ind w:left="720" w:hanging="360"/>
        <w:rPr>
          <w:color w:val="auto"/>
        </w:rPr>
      </w:pPr>
      <w:r>
        <w:rPr>
          <w:color w:val="auto"/>
        </w:rPr>
        <w:t>ƒƒƒƒƒƒƒ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  <w:tab w:val="left" w:pos="360" w:leader="none"/>
        </w:tabs>
        <w:ind w:left="720" w:hanging="360"/>
        <w:rPr>
          <w:color w:val="auto"/>
        </w:rPr>
      </w:pPr>
      <w:r>
        <w:rPr>
          <w:color w:val="auto"/>
        </w:rPr>
        <w:t>Š’Ž’</w:t>
      </w:r>
    </w:p>
    <w:p>
      <w:pPr>
        <w:pStyle w:val="SpaceJr"/>
        <w:rPr>
          <w:color w:val="auto"/>
        </w:rPr>
      </w:pPr>
      <w:r>
        <w:rPr>
          <w:color w:val="auto"/>
        </w:rPr>
      </w:r>
    </w:p>
    <w:p>
      <w:pPr>
        <w:pStyle w:val="NormalInd"/>
        <w:rPr>
          <w:rFonts w:eastAsia="HG正楷書体-PRO" w:cs="HG正楷書体-PRO"/>
        </w:rPr>
      </w:pPr>
      <w:r>
        <w:rPr>
          <w:rFonts w:eastAsia="HG正楷書体-PRO" w:cs="HG正楷書体-PRO"/>
        </w:rPr>
        <w:t>LANDesk</w:t>
      </w:r>
      <w:r>
        <w:rPr>
          <w:rFonts w:cs="HG正楷書体-PRO" w:eastAsia="HG正楷書体-PRO"/>
        </w:rPr>
        <w:t>クライアント・マネージャーは、クライアント用インターフェースとネットワーク管理者やマネージャーが使用するアドミニストレータ・コンソールを含んでおり、簡単に使用・理解できるグラフィカル・ユーザー・インターフェースで、システムの現状の監視、重要なシステム・ファイルの設定と一覧表示が可能です。</w:t>
      </w:r>
    </w:p>
    <w:p>
      <w:pPr>
        <w:pStyle w:val="SpaceJ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704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70485" cy="1397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pt;mso-wrap-distance-left:0pt;mso-wrap-distance-right:0pt;mso-wrap-distance-top:0pt;mso-wrap-distance-bottom:0pt;margin-top:5.1pt;mso-position-vertical-relative:text;margin-left:28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70485" cy="1397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CP31-AG</w:t>
    </w:r>
    <w:r>
      <w:rPr>
        <w:rFonts w:cs="HG正楷書体-PRO" w:eastAsia="HG正楷書体-PRO"/>
      </w:rPr>
      <w:t>マザーボード・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HG正楷書体-PRO" w:cs="HG正楷書体-PRO"/>
      </w:rPr>
    </w:pPr>
    <w:r>
      <w:rPr>
        <w:rFonts w:cs="HG正楷書体-PRO" w:eastAsia="HG正楷書体-PRO"/>
      </w:rPr>
      <w:t>概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Times New Roman" w:hAnsi="Times New Roman" w:eastAsia="t" w:cs="t"/>
      <w:color w:val="auto"/>
      <w:sz w:val="19"/>
      <w:szCs w:val="19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4"/>
      <w:szCs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lineRule="auto" w:line="240" w:before="20" w:after="20"/>
      <w:ind w:left="360" w:hanging="360"/>
      <w:jc w:val="left"/>
    </w:pPr>
    <w:rPr>
      <w:rFonts w:ascii="Arial" w:hAnsi="Arial" w:eastAsia="Arial" w:cs="Arial"/>
      <w:color w:val="0000FF"/>
      <w:sz w:val="19"/>
      <w:szCs w:val="19"/>
      <w:lang w:val="en-US" w:eastAsia="zh-CN" w:bidi="hi-IN"/>
    </w:rPr>
  </w:style>
  <w:style w:type="paragraph" w:styleId="NormalInd">
    <w:name w:val="Normal Ind"/>
    <w:qFormat/>
    <w:pPr>
      <w:widowControl/>
      <w:bidi w:val="0"/>
      <w:spacing w:lineRule="auto" w:line="240"/>
      <w:ind w:left="360" w:hanging="0"/>
    </w:pPr>
    <w:rPr>
      <w:rFonts w:ascii="Times New Roman" w:hAnsi="Times New Roman" w:eastAsia="明朝;ＭＳ 明朝" w:cs="Times New Roman"/>
      <w:color w:val="auto"/>
      <w:sz w:val="19"/>
      <w:szCs w:val="19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lineRule="auto" w:line="240" w:before="6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Normal620">
    <w:name w:val="Normal 620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lineRule="auto" w:line="240" w:before="60" w:after="60"/>
      <w:jc w:val="left"/>
    </w:pPr>
    <w:rPr>
      <w:rFonts w:ascii="Times New Roman" w:hAnsi="Times New Roman" w:eastAsia="明朝;ＭＳ 明朝" w:cs="Times New Roman"/>
      <w:i/>
      <w:iCs/>
      <w:color w:val="auto"/>
      <w:sz w:val="22"/>
      <w:szCs w:val="22"/>
      <w:lang w:val="en-US" w:eastAsia="zh-CN" w:bidi="hi-IN"/>
    </w:rPr>
  </w:style>
  <w:style w:type="paragraph" w:styleId="Bullet3">
    <w:name w:val="Bullet 3"/>
    <w:qFormat/>
    <w:pPr>
      <w:widowControl/>
      <w:tabs>
        <w:tab w:val="clear" w:pos="144"/>
        <w:tab w:val="left" w:pos="45" w:leader="none"/>
        <w:tab w:val="left" w:pos="315" w:leader="none"/>
      </w:tabs>
      <w:bidi w:val="0"/>
      <w:spacing w:lineRule="auto" w:line="240" w:before="29" w:after="29"/>
      <w:ind w:left="29" w:right="29" w:firstLine="29"/>
      <w:jc w:val="left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OT">
    <w:name w:val="OT"/>
    <w:basedOn w:val="Normal"/>
    <w:qFormat/>
    <w:pPr>
      <w:spacing w:lineRule="exact" w:line="180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8:14:00Z</dcterms:created>
  <dc:creator>xx</dc:creator>
  <dc:description/>
  <dc:language>en-US</dc:language>
  <cp:lastModifiedBy>evermore</cp:lastModifiedBy>
  <cp:lastPrinted>1999-02-10T17:41:00Z</cp:lastPrinted>
  <dcterms:modified xsi:type="dcterms:W3CDTF">1999-05-31T03:57:00Z</dcterms:modified>
  <cp:revision>13</cp:revision>
  <dc:subject/>
  <dc:title>Chapter 1</dc:title>
</cp:coreProperties>
</file>