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Ž‚ˆ‚‚’ˆ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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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te"/>
        <w:rPr/>
      </w:pPr>
      <w:r>
        <w:rPr>
          <w:rFonts w:eastAsia="Times New Roman" w:cs="Times New Roman" w:ascii="Times New Roman" w:hAnsi="Times New Roman"/>
        </w:rPr>
        <w:t>Œ</w:t>
      </w:r>
      <w:r>
        <w:rPr/>
        <w:t xml:space="preserve"> </w:t>
      </w:r>
      <w:r>
        <w:rPr>
          <w:sz w:val="18"/>
          <w:szCs w:val="18"/>
        </w:rPr>
        <w:t>:</w:t>
      </w:r>
    </w:p>
    <w:p>
      <w:pPr>
        <w:pStyle w:val="Note"/>
        <w:ind w:left="266" w:hanging="26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1.</w:t>
        <w:tab/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“‹‚ƒƒƒƒ‚““‹‰˜‚‘‚—‚‚‚</w:t>
      </w:r>
    </w:p>
    <w:p>
      <w:pPr>
        <w:pStyle w:val="Note"/>
        <w:ind w:left="266" w:hanging="26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•Œƒƒƒƒ‚‚ƒƒƒƒ‚Ž‚‚‘‚‘‚“‹‚ŠŽ‚”‚‚‚‚‚‚‚‚‚‚‰‚‚</w:t>
      </w:r>
    </w:p>
    <w:p>
      <w:pPr>
        <w:pStyle w:val="Note"/>
        <w:ind w:left="266" w:hanging="26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2.</w:t>
        <w:tab/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ƒƒƒƒ‚•“‚ŒŠ‚””‚ŠŒ‚‚‚‚‚</w:t>
        <w:br/>
        <w:t>“Ž‚‚‚‚‚‚‚‘ƒƒ‚‚‚‚‚‚‚‚‚““‚‚‚‚‚‚ŒŠ‚‚‰‚‚</w:t>
      </w:r>
    </w:p>
    <w:p>
      <w:pPr>
        <w:pStyle w:val="Note"/>
        <w:ind w:left="266" w:hanging="26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.</w:t>
        <w:tab/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•—ƒƒƒƒ‚‘ƒƒ‚ŽŽ‚‚‚‚‚‚”Š‚‚‰‚‚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</w:rPr>
        <w:t>ƒƒƒƒ‚‘‚ƒƒƒƒƒƒ‚Ž‚ˆ‚‚‚‰‹‚Š–“’ˆŽ‚‚‚‚‚‚‰‚‚</w:t>
      </w:r>
      <w:r>
        <w:rPr/>
        <w:t>: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>“‹–</w:t>
      </w:r>
      <w:r>
        <w:rPr/>
        <w:t>Žƒƒƒƒƒƒƒƒ‚‚‚‚ƒƒ‚‘‚‚‚‚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>’–“‹–</w:t>
      </w:r>
      <w:r>
        <w:rPr/>
        <w:t>Ž‚Ž‚‚‚•–“Š‚‚‚‚‹‘••‚‚‚‰‚‚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>’“‚‚‚‚‚‚</w:t>
      </w:r>
      <w:r>
        <w:rPr/>
        <w:t>ƒƒƒƒƒƒƒƒƒƒƒƒ‚Š’ƒƒƒƒ‚‚‚‚‚‚”‚‚‚‚‚‚ƒƒƒƒƒƒ‚‚•‚—ƒƒƒƒƒ‚Ž‚ˆ‚‚‚‚•–‚‚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‹‚•–‚“‹‚–‚‚‚•“‚‚‚‚‚‚‚‚‚‚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•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/>
          <w:i/>
          <w:iCs/>
        </w:rPr>
        <w:t>‚‚</w:t>
      </w:r>
      <w:r>
        <w:rPr>
          <w:rFonts w:eastAsia="Times New Roman" w:cs="Times New Roman"/>
          <w:i/>
          <w:iCs/>
        </w:rPr>
        <w:t>ƒƒƒƒƒ‚•‹‚‚‚‚‚‚‚‚‚•‚—Ž‚‚‚‚“‚“˜‚‚‚‚‚‚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’</w:t>
      </w:r>
      <w:r>
        <w:rPr>
          <w:rFonts w:eastAsia="Times New Roman" w:cs="Times New Roman" w:ascii="Times New Roman" w:hAnsi="Times New Roman"/>
          <w:sz w:val="20"/>
          <w:szCs w:val="20"/>
        </w:rPr>
        <w:t>Œ</w:t>
      </w:r>
    </w:p>
    <w:p>
      <w:pPr>
        <w:pStyle w:val="Normal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‚‚</w:t>
      </w:r>
      <w:r>
        <w:rPr>
          <w:rFonts w:eastAsia="Times New Roman" w:cs="Times New Roman"/>
          <w:i/>
          <w:iCs/>
        </w:rPr>
        <w:t>ƒƒƒƒƒ‚“Ž‚ŒŽ—‚‚‚‚••‚—ˆ‚‚‚‚‚‘Ž‚–‚‚‚“ˆ‚‚‚‚ˆ•‚‚‚‚‚‚‚‚Žƒƒ•Ž––’’‚‚‚‚‚‚‚‚‚‚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other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8:01:00Z</dcterms:created>
  <dc:creator>xx</dc:creator>
  <dc:description/>
  <dc:language>en-US</dc:language>
  <cp:lastModifiedBy>evermore</cp:lastModifiedBy>
  <cp:lastPrinted>1999-01-27T11:01:00Z</cp:lastPrinted>
  <dcterms:modified xsi:type="dcterms:W3CDTF">1999-05-31T02:43:00Z</dcterms:modified>
  <cp:revision>4</cp:revision>
  <dc:subject/>
  <dc:title>Care</dc:title>
</cp:coreProperties>
</file>