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N-60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September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880" w:hanging="0"/>
        <w:rPr/>
      </w:pPr>
      <w:r>
        <w:rPr>
          <w:b/>
          <w:bCs/>
        </w:rPr>
        <w:t xml:space="preserve">Document Number: </w:t>
      </w:r>
      <w:r>
        <w:rPr>
          <w:b/>
          <w:bCs/>
          <w:i/>
          <w:iCs/>
        </w:rPr>
        <w:t xml:space="preserve"> </w:t>
        <w:tab/>
        <w:t>MB-274</w:t>
      </w:r>
    </w:p>
    <w:p>
      <w:pPr>
        <w:pStyle w:val="Normal"/>
        <w:spacing w:lineRule="atLeast" w:line="160"/>
        <w:ind w:left="2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  <w:tab/>
      </w:r>
      <w:r>
        <w:rPr>
          <w:b/>
          <w:bCs/>
          <w:i/>
          <w:iCs/>
        </w:rPr>
        <w:t>1.2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BIOS Version:  </w:t>
        <w:tab/>
        <w:tab/>
        <w:t>9.02K801</w:t>
      </w:r>
    </w:p>
    <w:p>
      <w:pPr>
        <w:pStyle w:val="Normal"/>
        <w:spacing w:lineRule="atLeast" w:line="160"/>
        <w:ind w:left="28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y Cho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 Taiwan, R.O.C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E OF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>Mainboard Feature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>Mainboard CPU Support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>System Specification for Hardware and Software Utilitie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 xml:space="preserve">Jumper Function Verification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 xml:space="preserve">Field (Stress ) Test : Dynamic Burn-in Tes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 xml:space="preserve">Base Operating System SCT/HCT Tes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 xml:space="preserve">Hardware Compatibility Test Suite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Definition of Compatibility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Display adapter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SCSI Adapter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SCSI Peripheral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IDE Fixed Disk Driv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Floppy Disk Driv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Network card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ATAPI CD-ROM Device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Printer Peripheral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Mouse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Sound Blaster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MPEG Video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>FAX / Modem Products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Power Supply Products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DRAM Module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20" w:hanging="720"/>
        <w:rPr/>
      </w:pPr>
      <w:r>
        <w:rPr/>
        <w:t>Software Compatibility Test Suite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800" w:hanging="1440"/>
        <w:rPr/>
      </w:pPr>
      <w:r>
        <w:rPr/>
        <w:t xml:space="preserve">Base Operating System </w:t>
      </w:r>
    </w:p>
    <w:p>
      <w:pPr>
        <w:pStyle w:val="Normal"/>
        <w:numPr>
          <w:ilvl w:val="1"/>
          <w:numId w:val="2"/>
        </w:numPr>
        <w:tabs>
          <w:tab w:val="clear" w:pos="2302"/>
          <w:tab w:val="left" w:pos="0" w:leader="none"/>
        </w:tabs>
        <w:ind w:left="1080" w:hanging="720"/>
        <w:rPr/>
      </w:pPr>
      <w:r>
        <w:rPr/>
        <w:t xml:space="preserve">Software tested list </w:t>
        <w:br/>
        <w:t>Suites, Word Processing, Spreadsheets, Presentation Programs, CAD, Communication, Databases, Graphics, Programs, Diagnostic Programs, Tools, Time Management, Scanners CD Titles, CD Games, CD Titles (Multimedia)</w:t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Mainboard Features</w:t>
      </w:r>
    </w:p>
    <w:p>
      <w:pPr>
        <w:pStyle w:val="Normal"/>
        <w:rPr/>
      </w:pPr>
      <w:r>
        <w:rPr/>
        <w:t>Model Name :</w:t>
        <w:tab/>
        <w:t>PN-6010 1.2</w:t>
      </w:r>
    </w:p>
    <w:p>
      <w:pPr>
        <w:pStyle w:val="Normal"/>
        <w:rPr/>
      </w:pPr>
      <w:r>
        <w:rPr/>
        <w:t>Product Name :</w:t>
        <w:tab/>
        <w:t>Pentium Pro-Processor  Based Mainboard</w:t>
      </w:r>
    </w:p>
    <w:p>
      <w:pPr>
        <w:pStyle w:val="Normal"/>
        <w:rPr/>
      </w:pPr>
      <w:r>
        <w:rPr/>
        <w:t>System BIOS :</w:t>
        <w:tab/>
        <w:t>AWARD BIOS  9.02K801</w:t>
      </w:r>
    </w:p>
    <w:p>
      <w:pPr>
        <w:pStyle w:val="Normal"/>
        <w:rPr/>
      </w:pPr>
      <w:r>
        <w:rPr/>
        <w:t>PCISet :</w:t>
        <w:tab/>
        <w:t>Intel 440FX (Natoma) PCI Chipset (82440FX)</w:t>
      </w:r>
    </w:p>
    <w:p>
      <w:pPr>
        <w:pStyle w:val="Normal"/>
        <w:rPr/>
      </w:pPr>
      <w:r>
        <w:rPr/>
        <w:t>PCI IDE :</w:t>
        <w:tab/>
        <w:t>Intel PIIX3 Dual Bus Master PCI IDE</w:t>
      </w:r>
    </w:p>
    <w:p>
      <w:pPr>
        <w:pStyle w:val="Normal"/>
        <w:rPr/>
      </w:pPr>
      <w:r>
        <w:rPr/>
        <w:t>I/O :</w:t>
        <w:tab/>
        <w:t>NS 336 support EPP and ECP mode and IR Interface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/>
      </w:pPr>
      <w:r>
        <w:rPr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Mainboard CPU Supports:</w:t>
      </w:r>
    </w:p>
    <w:tbl>
      <w:tblPr>
        <w:tblW w:w="36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ium Pro  1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Pro 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Pro  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Pro 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Pro  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440FX (Natoma) PCI set (B0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: 256 MB (Two Bank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Memory  Suppor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/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 336 (EPP/ECP and IR support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IX3 Dual Bus Master PCI 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1663"/>
        <w:gridCol w:w="887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pend Switch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L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LED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FEQ2/FREQ3/FREQ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 Type Select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1/EP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200-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>ST-32550 SCSI-2</w:t>
            </w:r>
          </w:p>
          <w:p>
            <w:pPr>
              <w:pStyle w:val="Normal"/>
              <w:rPr/>
            </w:pPr>
            <w:r>
              <w:rPr/>
              <w:t>On Board 64 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Card </w:t>
            </w:r>
          </w:p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2 set Quantum-540S SCSI (Dual channel Disk mirror)</w:t>
            </w:r>
          </w:p>
          <w:p>
            <w:pPr>
              <w:pStyle w:val="Normal"/>
              <w:rPr/>
            </w:pPr>
            <w:r>
              <w:rPr/>
              <w:t>3COM 3C595 10/100 PCI Netware  card (Connect to 8~10 workstation )</w:t>
            </w:r>
          </w:p>
          <w:p>
            <w:pPr>
              <w:pStyle w:val="Normal"/>
              <w:rPr/>
            </w:pPr>
            <w:r>
              <w:rPr/>
              <w:t>D-Link DE530  Ethernet card (Connect to 4  workstation )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200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 xml:space="preserve">Goldstar GCD-540B APAPI 4X CD-ROM </w:t>
            </w:r>
          </w:p>
          <w:p>
            <w:pPr>
              <w:pStyle w:val="Normal"/>
              <w:rPr/>
            </w:pPr>
            <w:r>
              <w:rPr/>
              <w:t xml:space="preserve">Conner 1.6GB CFS-1621A </w:t>
            </w:r>
          </w:p>
          <w:p>
            <w:pPr>
              <w:pStyle w:val="Normal"/>
              <w:rPr/>
            </w:pPr>
            <w:r>
              <w:rPr/>
              <w:t>Novell NE2000 Plus (Connect 3 DOS TCP/IP Workstation)</w:t>
            </w:r>
          </w:p>
          <w:p>
            <w:pPr>
              <w:pStyle w:val="Normal"/>
              <w:rPr/>
            </w:pPr>
            <w:r>
              <w:rPr/>
              <w:t>On Board  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299"/>
        <w:gridCol w:w="2731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95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 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 xml:space="preserve">Tests conditions: Run continuous demo mode ( </w:t>
            </w:r>
            <w:r>
              <w:rPr>
                <w:b/>
                <w:bCs/>
                <w:i/>
                <w:iCs/>
              </w:rPr>
              <w:t xml:space="preserve">Must skip dbase </w:t>
            </w:r>
            <w:r>
              <w:rPr/>
              <w:t>)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BACPO 95 under Windows for Workgroups V3.11</w:t>
            </w:r>
          </w:p>
        </w:tc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 200 MHz</w:t>
            </w:r>
          </w:p>
          <w:p>
            <w:pPr>
              <w:pStyle w:val="Normal"/>
              <w:rPr/>
            </w:pPr>
            <w:r>
              <w:rPr/>
              <w:t xml:space="preserve">Diamond Viper stealth 64 4MB VRAM PCI VGA card  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 xml:space="preserve">Tests conditions: Run continuous demo mode ( </w:t>
            </w:r>
            <w:r>
              <w:rPr>
                <w:b/>
                <w:bCs/>
                <w:i/>
                <w:iCs/>
              </w:rPr>
              <w:t xml:space="preserve">Must skip dbase </w:t>
            </w:r>
            <w:r>
              <w:rPr/>
              <w:t>).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rPr/>
        <w:t>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Seagate ST-31220A  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 xml:space="preserve">Quantum FB-1280S 1.2GB SCSI HDF  </w:t>
            </w:r>
          </w:p>
          <w:p>
            <w:pPr>
              <w:pStyle w:val="Normal"/>
              <w:rPr/>
            </w:pPr>
            <w:r>
              <w:rPr/>
              <w:t>On Board 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entium Pro -2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 32MB  Memory</w:t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Hardware Compatibility Test Suite  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Definition of compatibility </w:t>
      </w:r>
    </w:p>
    <w:p>
      <w:pPr>
        <w:pStyle w:val="Normal"/>
        <w:rPr/>
      </w:pPr>
      <w:r>
        <w:rPr/>
        <w:t>A set of hardware and software is defined to demonstrate an acceptable level of compatibility when :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have been tested with and with 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operating systems have been installed and tested with each processor, with and with out the most critical mode selected by setup.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Display Adapter Products</w:t>
      </w:r>
    </w:p>
    <w:tbl>
      <w:tblPr>
        <w:tblW w:w="877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888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2MB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3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 Motion 642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Pro Motion 6422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DRAM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MB DRAM  (S3 864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o 32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32 1/2 MB DRAM PCI VG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-S2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-3D-S6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1/2 MB EDO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732"/>
        <w:gridCol w:w="4112"/>
        <w:gridCol w:w="1010"/>
        <w:gridCol w:w="922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8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Point LT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A81C15 PCI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-875 PCI SCSI Car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 Ini-9100HA/W PCI SCS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SCSI Peripheral Products</w:t>
      </w:r>
    </w:p>
    <w:tbl>
      <w:tblPr>
        <w:tblW w:w="890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458"/>
        <w:gridCol w:w="1350"/>
        <w:gridCol w:w="3600"/>
        <w:gridCol w:w="1349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Vend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Model Nam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roduct Descriptio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0S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Network Card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18"/>
        <w:gridCol w:w="4438"/>
        <w:gridCol w:w="1047"/>
        <w:gridCol w:w="936"/>
      </w:tblGrid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90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xpress 1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xpress 16 ISA LAN Adapte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530 C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PCI Ethernet card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000C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Z2000+ Series ISA Ethernet card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com ISA PnP Token-Ring Card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 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499"/>
        <w:gridCol w:w="1325"/>
        <w:gridCol w:w="11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 / Seria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Sound Blaster Products 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8"/>
        <w:gridCol w:w="3657"/>
        <w:gridCol w:w="1000"/>
        <w:gridCol w:w="85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Wav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68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-1868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 ISA PnP sound Blas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MPEG Video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0"/>
        <w:gridCol w:w="3746"/>
        <w:gridCol w:w="874"/>
        <w:gridCol w:w="798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RT30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FAX/ 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com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S-6200DJ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AT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200GPX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AT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 xml:space="preserve">DRAM Module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076"/>
        <w:gridCol w:w="3234"/>
        <w:gridCol w:w="90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2302"/>
          <w:tab w:val="left" w:pos="0" w:leader="none"/>
        </w:tabs>
        <w:ind w:left="0" w:hanging="0"/>
        <w:rPr/>
      </w:pPr>
      <w:r>
        <w:br w:type="page"/>
      </w:r>
      <w:r>
        <w:rPr/>
        <w:t>Software Compatibility Test Suite</w:t>
      </w:r>
    </w:p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>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tabs>
          <w:tab w:val="clear" w:pos="2302"/>
          <w:tab w:val="left" w:pos="0" w:leader="none"/>
        </w:tabs>
        <w:ind w:left="0" w:hanging="0"/>
        <w:rPr/>
      </w:pPr>
      <w:r>
        <w:rPr/>
        <w:t xml:space="preserve">Software Applications 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0"/>
        <w:gridCol w:w="2582"/>
        <w:gridCol w:w="90"/>
        <w:gridCol w:w="883"/>
        <w:gridCol w:w="92"/>
        <w:gridCol w:w="1123"/>
        <w:gridCol w:w="93"/>
        <w:gridCol w:w="1321"/>
        <w:gridCol w:w="124"/>
        <w:gridCol w:w="890"/>
        <w:gridCol w:w="2"/>
      </w:tblGrid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e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9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2"/>
        <w:gridCol w:w="1107"/>
        <w:gridCol w:w="1306"/>
        <w:gridCol w:w="1675"/>
        <w:gridCol w:w="81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09"/>
        <w:gridCol w:w="1031"/>
        <w:gridCol w:w="1216"/>
        <w:gridCol w:w="1243"/>
        <w:gridCol w:w="8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tura for Window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 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ners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042"/>
        <w:gridCol w:w="1075"/>
        <w:gridCol w:w="1268"/>
        <w:gridCol w:w="1181"/>
        <w:gridCol w:w="826"/>
      </w:tblGrid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- Multimedia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 Book Grandma &amp; M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 Pac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on’s Interactive Encyclopedi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s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 Maker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987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Arial" w:cs="Arial" w:ascii="Arial" w:hAnsi="Arial"/>
        <w:i/>
        <w:iCs/>
        <w:sz w:val="18"/>
        <w:szCs w:val="18"/>
      </w:rPr>
      <w:t xml:space="preserve">Page </w:t>
    </w:r>
    <w:r>
      <w:rPr>
        <w:rFonts w:eastAsia="Arial"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Arial" w:cs="Arial" w:ascii="Arial" w:hAnsi="Arial"/>
      </w:rPr>
      <w:instrText xml:space="preserve"> PAGE </w:instrText>
    </w:r>
    <w:r>
      <w:rPr>
        <w:sz w:val="18"/>
        <w:i/>
        <w:szCs w:val="18"/>
        <w:iCs/>
        <w:rFonts w:eastAsia="Arial" w:cs="Arial" w:ascii="Arial" w:hAnsi="Arial"/>
      </w:rPr>
      <w:fldChar w:fldCharType="separate"/>
    </w:r>
    <w:r>
      <w:rPr>
        <w:sz w:val="18"/>
        <w:i/>
        <w:szCs w:val="18"/>
        <w:iCs/>
        <w:rFonts w:eastAsia="Arial" w:cs="Arial" w:ascii="Arial" w:hAnsi="Arial"/>
      </w:rPr>
      <w:t>19</w:t>
    </w:r>
    <w:r>
      <w:rPr>
        <w:sz w:val="18"/>
        <w:i/>
        <w:szCs w:val="18"/>
        <w:iCs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639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85pt" to="467.95pt,28.8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794385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</w:t>
    </w:r>
    <w:r>
      <w:rPr>
        <w:rFonts w:eastAsia="Arial" w:cs="Arial" w:ascii="Arial" w:hAnsi="Arial"/>
        <w:b w:val="false"/>
        <w:bCs w:val="false"/>
      </w:rPr>
      <w:t>PN-6010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hyphen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hyphen"/>
      </w:tabs>
      <w:ind w:left="10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hyphen"/>
      </w:tabs>
      <w:ind w:left="8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hyphen"/>
      </w:tabs>
      <w:ind w:left="6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hyphen"/>
      </w:tabs>
      <w:ind w:left="4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hyphen"/>
      </w:tabs>
      <w:ind w:left="2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hyphen"/>
      </w:tabs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hyphen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1:10:00Z</dcterms:created>
  <dc:creator>William Wu</dc:creator>
  <dc:description/>
  <dc:language>en-US</dc:language>
  <cp:lastModifiedBy>Fleur Shand</cp:lastModifiedBy>
  <cp:lastPrinted>1996-09-24T11:43:00Z</cp:lastPrinted>
  <dcterms:modified xsi:type="dcterms:W3CDTF">1996-09-24T07:10:00Z</dcterms:modified>
  <cp:revision>7</cp:revision>
  <dc:subject/>
  <dc:title>ACCEPTANCE TEST SPECIFICATION</dc:title>
</cp:coreProperties>
</file>