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IC KN-6000 PCI SYSTEM BOARD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ocument Number: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MB-335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oduct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1.2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IOS Version:  </w:t>
        <w:tab/>
        <w:t>626HA12</w:t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759"/>
        <w:gridCol w:w="262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nage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ervi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riter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Update: 11-MAR-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Heading2"/>
        <w:tabs>
          <w:tab w:val="clear" w:pos="2302"/>
          <w:tab w:val="left" w:pos="9120" w:leader="none"/>
        </w:tabs>
        <w:spacing w:before="12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caps/>
        </w:rPr>
        <w:t>Table of Conten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</w:t>
        <w:tab/>
        <w:t>Introduc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  <w:tab/>
        <w:t>Mainboard Features</w:t>
        <w:tab/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Mainboard CPU Support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</w:t>
        <w:tab/>
        <w:t>Jumper Function Verifica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</w:t>
        <w:tab/>
        <w:t>Base Operating System SCT/HCT Tes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ware Compatibility Test Suit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Memory </w:t>
      </w:r>
      <w:r>
        <w:rPr>
          <w:rFonts w:eastAsia="Times New Roman" w:cs="Times New Roman" w:ascii="Times New Roman" w:hAnsi="Times New Roman"/>
        </w:rPr>
        <w:t xml:space="preserve"> </w:t>
        <w:br/>
        <w:t xml:space="preserve">     8.1.1  SIMM Module(FPM,EDO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Add-on Cards</w:t>
      </w:r>
      <w:r>
        <w:rPr>
          <w:rFonts w:eastAsia="Times New Roman" w:cs="Times New Roman" w:ascii="Times New Roman" w:hAnsi="Times New Roman"/>
        </w:rPr>
        <w:br/>
        <w:t xml:space="preserve">     8.2.1    Display Adapter Products </w:t>
        <w:br/>
        <w:t xml:space="preserve">     8.2.2    SCSI  Adapter  Products   </w:t>
        <w:br/>
        <w:t xml:space="preserve">     8.2.3    Network Card Products</w:t>
        <w:br/>
        <w:t xml:space="preserve">     8.2.4    FAX/Modem  Produc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Storage</w:t>
      </w:r>
      <w:r>
        <w:rPr>
          <w:rFonts w:eastAsia="Times New Roman" w:cs="Times New Roman" w:ascii="Times New Roman" w:hAnsi="Times New Roman"/>
        </w:rPr>
        <w:br/>
        <w:t xml:space="preserve">     8.3.1    SCSI Peripheral Products   </w:t>
        <w:br/>
        <w:t xml:space="preserve">     8.3.2    IDE Fixed Disk Drive Products</w:t>
        <w:br/>
        <w:t xml:space="preserve">     8.3.3    Floppy Disk Drive Products</w:t>
        <w:br/>
        <w:t xml:space="preserve">     8.3.4    ATAPI  CD-ROM Device Products</w:t>
        <w:br/>
        <w:t xml:space="preserve">     8.3.5    ATAPI   Disk Drive (IDE Interface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Peripherals</w:t>
      </w:r>
      <w:r>
        <w:rPr>
          <w:rFonts w:eastAsia="Times New Roman" w:cs="Times New Roman" w:ascii="Times New Roman" w:hAnsi="Times New Roman"/>
        </w:rPr>
        <w:br/>
        <w:t xml:space="preserve">     8.4.1    Printer Peripheral Products</w:t>
        <w:br/>
        <w:t xml:space="preserve">     8.4.2    Mouse Products</w:t>
        <w:br/>
        <w:t xml:space="preserve">     8.4.3    USB Device Products</w:t>
        <w:br/>
        <w:t xml:space="preserve">     8.4.4    Joystick &amp; Game Pad Pro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Multimedia</w:t>
        <w:br/>
      </w:r>
      <w:r>
        <w:rPr>
          <w:rFonts w:eastAsia="Times New Roman" w:cs="Times New Roman" w:ascii="Times New Roman" w:hAnsi="Times New Roman"/>
        </w:rPr>
        <w:t xml:space="preserve">     8.5.1    Sound Blaster Products</w:t>
        <w:br/>
        <w:t xml:space="preserve">     8.5.2    MPEG Video Products</w:t>
        <w:br/>
        <w:t xml:space="preserve">     8.5.3    TV Capture Display Products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</w:rPr>
        <w:t>8.6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Power  Supply Products</w:t>
      </w:r>
      <w:r>
        <w:rPr/>
        <w:br/>
      </w:r>
      <w:r>
        <w:rPr>
          <w:rFonts w:eastAsia="Times New Roman" w:cs="Times New Roman" w:ascii="Times New Roman" w:hAnsi="Times New Roman"/>
        </w:rPr>
        <w:t>9.    Software Compatibility Test Suite</w:t>
        <w:br/>
        <w:t xml:space="preserve">       9.1       </w:t>
      </w:r>
      <w:r>
        <w:rPr>
          <w:rFonts w:eastAsia="Times New Roman" w:cs="Times New Roman" w:ascii="Times New Roman" w:hAnsi="Times New Roman"/>
          <w:b/>
          <w:bCs/>
        </w:rPr>
        <w:t>Base Operating Systems</w:t>
        <w:br/>
      </w:r>
      <w:r>
        <w:rPr>
          <w:rFonts w:eastAsia="Times New Roman" w:cs="Times New Roman" w:ascii="Times New Roman" w:hAnsi="Times New Roman"/>
        </w:rPr>
        <w:t xml:space="preserve">       9.2       </w:t>
      </w:r>
      <w:r>
        <w:rPr>
          <w:rFonts w:eastAsia="Times New Roman" w:cs="Times New Roman" w:ascii="Times New Roman" w:hAnsi="Times New Roman"/>
          <w:b/>
          <w:bCs/>
        </w:rPr>
        <w:t>Operating System for Japanese</w:t>
        <w:br/>
        <w:t xml:space="preserve">       </w:t>
      </w:r>
      <w:r>
        <w:rPr>
          <w:rFonts w:eastAsia="Times New Roman" w:cs="Times New Roman" w:ascii="Times New Roman" w:hAnsi="Times New Roman"/>
        </w:rPr>
        <w:t>9.3</w:t>
      </w: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Tested Software List</w:t>
      </w:r>
      <w:r>
        <w:rPr>
          <w:rFonts w:eastAsia="Times New Roman" w:cs="Times New Roman" w:ascii="Times New Roman" w:hAnsi="Times New Roman"/>
        </w:rPr>
        <w:t xml:space="preserve">  </w:t>
        <w:br/>
        <w:t xml:space="preserve">                   9.1.1    Suites </w:t>
        <w:br/>
        <w:t xml:space="preserve">                   9.2.2    Word Processor</w:t>
        <w:br/>
        <w:t xml:space="preserve">                   9.2.3    Communication</w:t>
        <w:br/>
        <w:t xml:space="preserve">                   9.2.4    CAD</w:t>
        <w:br/>
        <w:t xml:space="preserve">                   9.2.5    Database</w:t>
        <w:br/>
        <w:t xml:space="preserve">                   9.2.6    Graphics</w:t>
        <w:br/>
        <w:t xml:space="preserve">                   9.2.7    Pres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9.2.8    Program</w:t>
        <w:br/>
        <w:t xml:space="preserve">                   9.2.9    Diagnostic Program</w:t>
        <w:br/>
        <w:t xml:space="preserve">                   9.2.10  Tools</w:t>
        <w:br/>
        <w:t xml:space="preserve">                   9.2.11   Time  Management</w:t>
        <w:br/>
        <w:t xml:space="preserve">                   9.2.12   Scan</w:t>
        <w:br/>
        <w:t xml:space="preserve">                   9.2.13   Internet</w:t>
        <w:br/>
        <w:t xml:space="preserve">                   9.2.14   CD Title Game</w:t>
        <w:br/>
        <w:t xml:space="preserve">                   9.2.15   CD Title Multimedia</w:t>
        <w:br/>
        <w:t xml:space="preserve">                   9.2.16   CD Title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  <w:r>
        <w:br w:type="page"/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32"/>
          <w:szCs w:val="32"/>
        </w:rPr>
        <w:t>1. Introductio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C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936" w:hanging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>
          <w:rFonts w:eastAsia="Times New Roman" w:cs="Times New Roman" w:ascii="Times New Roman" w:hAnsi="Times New Roman"/>
        </w:rPr>
        <w:t>Model 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KN-6000 PCB Rev  1.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Product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Intel Natoma 440FX PIIX3,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System BIOS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AMI  BIOS Version 626HA1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 xml:space="preserve">PCI IDE 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Internal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I/O</w:t>
        <w:tab/>
        <w:tab/>
        <w:t>: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>Winbond 83877AF/F</w:t>
      </w:r>
    </w:p>
    <w:p>
      <w:pPr>
        <w:pStyle w:val="Heading1"/>
        <w:rPr/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sz w:val="32"/>
          <w:szCs w:val="32"/>
        </w:rPr>
        <w:t>3. Mainboard CPU Supports</w:t>
      </w:r>
      <w:r>
        <w:rPr/>
        <w:t>:</w:t>
      </w:r>
    </w:p>
    <w:tbl>
      <w:tblPr>
        <w:tblW w:w="48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959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II 2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II 2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bond 83877AF Support Normal,EPP,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hronous mode (depended on CPU Clock divide by 2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Natoma 440FX PIIX3 internal Bus Master PCI IDE.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K / 512K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Natoma 440F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ximum : 768MB 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t Page / EDO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PCI and 3 ISA slots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r>
        <w:rPr>
          <w:rFonts w:eastAsia="Arial" w:cs="Arial" w:ascii="Arial" w:hAnsi="Arial"/>
          <w:sz w:val="32"/>
          <w:szCs w:val="32"/>
        </w:rPr>
        <w:t>5. Jumper Function Verification</w:t>
      </w:r>
      <w:r>
        <w:rPr/>
        <w:t xml:space="preserve">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OS Boot Block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1 / EP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 / 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Q1~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,2 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K1/CLK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-2 / 1-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2"/>
        <w:spacing w:before="480" w:after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Field (Stress) Test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PCO 95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Server version 4.1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 394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Quantum SCSI MA540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OM 3C595 10/100 PCI Netware card (Connect to 4-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station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1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Novell Nwte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II 2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 2940U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 Wide SCSI ST-32550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 CDU-55S SCSI CD-R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2.1GB TM2110S SCSI Dis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 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a batch fil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6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219"/>
        <w:gridCol w:w="2340"/>
        <w:gridCol w:w="7"/>
      </w:tblGrid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tware Name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uration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OS/2 Warps 3.0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mark 32 for Windows 9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OS/2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1.2GB BF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Batch fi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SYSmark 32 under Windows 95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II 266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Winstone 97</w:t>
            </w:r>
          </w:p>
        </w:tc>
        <w:tc>
          <w:tcPr>
            <w:tcW w:w="5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stone 97 Under WIN95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hr.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sz w:val="32"/>
          <w:szCs w:val="32"/>
        </w:rPr>
        <w:t>7. Base Operating Systems 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/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II 266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 2M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95 SCT 5.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NT SCT 4.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  <w:sz w:val="32"/>
          <w:szCs w:val="32"/>
        </w:rPr>
        <w:t>8. Hardware Compatibility Test Suite</w:t>
      </w:r>
      <w:r>
        <w:rPr>
          <w:rFonts w:eastAsia="Arial" w:cs="Arial" w:ascii="Arial" w:hAnsi="Arial"/>
        </w:rPr>
        <w:t xml:space="preserve"> </w:t>
        <w:br/>
      </w:r>
      <w:r>
        <w:rPr>
          <w:rFonts w:eastAsia="Arial" w:cs="Arial" w:ascii="Arial" w:hAnsi="Arial"/>
          <w:sz w:val="27"/>
          <w:szCs w:val="27"/>
        </w:rPr>
        <w:t>8.1 Memory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sz w:val="24"/>
          <w:szCs w:val="24"/>
        </w:rPr>
        <w:t>8.1.1 SIMM Module(FPM,EDO)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O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M416C1204AJ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M44C4104AK-60N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unda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5118164B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T4C4007JD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EMEN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B5118165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SUM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8165B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816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7405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S418169DZ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118165A-60J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117405A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unda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514400A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y5117400JC-7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 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tac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M514400CLS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subish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816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C1121 REV 1.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7400A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5M417400BJ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n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T-12D136G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74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6100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S418160-70DZ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S417400DJ-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MB 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shib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C514400ASJL-7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MB</w:t>
              <w:tab/>
              <w:t>72pin RAM module 7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C5117400BSJ-60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MB</w:t>
              <w:tab/>
              <w:t>72pin RAM module 60ns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  <w:br/>
        <w:br/>
        <w:br/>
        <w:br/>
        <w:br/>
      </w:r>
      <w:r>
        <w:br w:type="page"/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2 Add-on Cards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2.1 Display Adapter Products</w:t>
      </w:r>
    </w:p>
    <w:tbl>
      <w:tblPr>
        <w:tblW w:w="882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09"/>
        <w:gridCol w:w="810"/>
      </w:tblGrid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lliance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Motion AT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iance Pro Motion AT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TI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c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phic Pro-Turbo 4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ch 64 D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ch 64 D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ch 64 VT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Xpression 2MB PCI (3D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RAG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RAG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RAGE I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D RAGE II (PC2TV 4MB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nop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Window T64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86C765 2M DRAM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amond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alth 64 V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alth 64 2/4 MB VRAM (S3 968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alt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alth 64 PCI VGA Card (S3 964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per S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iper SE Weitek P91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C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ge 3D 212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GE 3D 2120XL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ge 3D 324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DGE 3D 3240XL 2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Grafx-64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764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Grafx-65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765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Grafx-65MP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775 1/2 MB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Grafx-40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rrus 54M40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Grafx-46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rrus 5446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 Grafx-67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ViRGE 325 2M/4M EDO 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rcul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22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phite Terminator 64/Video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T120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Graphite Terminator 64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AM</w:t>
            </w:r>
            <w:r>
              <w:rPr>
                <w:rFonts w:eastAsia="Times New Roman" w:cs="Times New Roman" w:ascii="Times New Roman" w:hAnsi="Times New Roman"/>
              </w:rPr>
              <w:t xml:space="preserve">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T322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raphite Terminator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_Vision 96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3_Vision968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/O 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-968V2/PC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86C968P 2M VGA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te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 Fast S2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tek S3 765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 Fast S6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tek S3 ViRGE 325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G-PCI/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trox PCI 2MB V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llennium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stiqu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trox 2MB SG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 4MB SG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#9 GXE 64Pro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FX Motion 33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#9 Motion 331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AGINE 12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o DLD #9 IMAGINE128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86C764-P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de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dent 9680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seng ET6000 PCI VGA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</w:r>
      <w:r>
        <w:rPr>
          <w:rFonts w:eastAsia="Arial" w:cs="Arial" w:ascii="Arial" w:hAnsi="Arial"/>
          <w:i w:val="false"/>
          <w:iCs w:val="false"/>
        </w:rPr>
        <w:t>8.2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4036"/>
        <w:gridCol w:w="992"/>
        <w:gridCol w:w="9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153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1542CS/C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2940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2940U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394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1520/22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29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398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2940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HA-1540C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T-94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hPoint 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T-948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 BT-948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T-956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T-95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slogic KT-958 Narrow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P 16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C-326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i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I-9100HA/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SI-81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5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mbi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M875-1S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b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Heading2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3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-339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COM TokenLink Velocity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13H92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25H437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100/10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41H89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Token-Ring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 Express Pro/10+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Ether Express Pro/10+  PCI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2000 Plu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2000 Plu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2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2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ico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-313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icom PCI Token-Ring card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-23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icom Fast Ethernet PCI/II 10/100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4  FAX/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OC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MVS-28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X/MODEM/VOICE 28800bps PnP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3 Storge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3.1 SCSI Peripheral Products</w:t>
      </w:r>
    </w:p>
    <w:tbl>
      <w:tblPr>
        <w:tblW w:w="83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54"/>
        <w:gridCol w:w="1505"/>
        <w:gridCol w:w="3565"/>
        <w:gridCol w:w="936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ROM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U-76E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SI CD-ROM Drive 4X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510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SI CD-ROM Drive 4X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ngtek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SI DAT 2.0G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meg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tto 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80Fi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tto Driver 800 Tape Insider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80-PX3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tto Easy 800 External Tape Driver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100i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 100 SCSI Insider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100S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ip 100 SCSI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100IDE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 IDE DRIVE 29ms 100MB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z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1000SI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z 1GB SCSI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d Disk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ner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A-54OS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MB SCSI Hard Disk Drive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S-54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B-108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-54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-73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0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S-525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M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2110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tsu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1606SAU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GB SCS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2550W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GB SCSI Hard Disk Drive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15230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9GB SCSI-II Hard Disk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PE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ngtek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25ES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MB SCSI Tape Driv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tabs>
          <w:tab w:val="clear" w:pos="2302"/>
          <w:tab w:val="left" w:pos="2790" w:leader="none"/>
        </w:tabs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3.2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084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04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E13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E170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E201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E25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2110B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  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M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    1.2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Y-2.1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5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1276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525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GB PIO mode 4 / DMA mod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108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213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17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332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3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4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620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MC-FX6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CD-R56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81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MRC-FX12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56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5 ATAPI Disk Drive(IDE Interface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61"/>
        <w:gridCol w:w="1417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tsubish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F357G-111MA LSA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KM-F434-105  LS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 Zip IDE DRIVE 29ms 100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4 Peripherals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1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/>
        <w:t>8.4.2 Mouse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T-IR220-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a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Y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che-N20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rial Mouse (2 button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se one 2B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al Mouse (2 button) &amp;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use one 3B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ial Mouse (3 button) &amp; P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-M36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al Mouse 3-But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S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M3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icrosoft Mouse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Serial - PS/2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rial/ P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S28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rial Mous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ynx-2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/2 Compatible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S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ynx-25S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al Mou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erial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4.3 USB Device 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ystick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amount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Joystick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con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litek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s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itech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UA3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Mous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4 Joystick &amp; Game Pad Pro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378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vis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 Pa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deWinder 3D P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5 Multimedia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5.1 Sound Blaster Products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980"/>
        <w:gridCol w:w="3849"/>
        <w:gridCol w:w="1053"/>
        <w:gridCol w:w="89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va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S-1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vance Logi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 Wav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 AM78C201KC PnP Soun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ZTE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rider 32+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ztech Sound Galaxy Waverider 32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ZT23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ztech Waverider32 +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nP 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WE32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AWE32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28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294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29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36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399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ISA PnP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276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-362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eative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media Kit 600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Viper Multimedia Kit 60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SA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-16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-186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-1788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SS ISA PnP Sound Blaster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vere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 Machine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ystal CS4332 PnP Sound car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mo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1650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inaaction Sound Conductor 16 PnP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C-1670W/1670W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1671/1671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200/SC200+3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PNP Sound Card ISA B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t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nd Card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tra Sound Blaster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 Pn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5.2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</w:rPr>
        <w:br/>
      </w:r>
      <w:r>
        <w:rPr/>
        <w:t>8.5.3 TV Capture Display Products</w:t>
      </w:r>
    </w:p>
    <w:tbl>
      <w:tblPr>
        <w:tblW w:w="92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1134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 vision for Multimedia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 Watcher TV-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TV 11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Multimedia Upgr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6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Soni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G-200G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ATX Remote Power Supp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HI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S-6200DJ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ATX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" w:cs="Arial" w:ascii="Arial" w:hAnsi="Arial"/>
          <w:i w:val="false"/>
          <w:iCs w:val="false"/>
          <w:sz w:val="32"/>
          <w:szCs w:val="32"/>
        </w:rPr>
        <w:t>9. Software Compatibility Test Suite</w:t>
      </w:r>
      <w:r>
        <w:rPr>
          <w:rFonts w:eastAsia="Arial" w:cs="Arial" w:ascii="Arial" w:hAnsi="Arial"/>
          <w:i w:val="false"/>
          <w:iCs w:val="false"/>
          <w:sz w:val="27"/>
          <w:szCs w:val="27"/>
        </w:rPr>
        <w:br/>
        <w:t>9.1 Base Operating System</w:t>
      </w:r>
    </w:p>
    <w:p>
      <w:pPr>
        <w:pStyle w:val="Normal"/>
        <w:ind w:left="2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ard is tested to ensure that it runs a complete a range of  Operating Systems and thus operate in all network environments The board Power Management and  Remote functions are also tested.</w:t>
      </w:r>
    </w:p>
    <w:p>
      <w:pPr>
        <w:pStyle w:val="Normal"/>
        <w:ind w:left="2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/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lineRule="atLeast" w:line="240"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2 Operating System for Japanese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28"/>
        <w:gridCol w:w="1599"/>
        <w:gridCol w:w="1348"/>
        <w:gridCol w:w="1345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tus Windows 95 Super Office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Office Designed for Windwos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twor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NT Ser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Workstation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/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  <w:sz w:val="27"/>
          <w:szCs w:val="27"/>
        </w:rPr>
        <w:t>9.3 Tested Software List</w:t>
      </w:r>
      <w:r>
        <w:rPr/>
        <w:t xml:space="preserve"> 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2"/>
        <w:gridCol w:w="1416"/>
        <w:gridCol w:w="851"/>
      </w:tblGrid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i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SMART Suites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ces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 for Windows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 III (DW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Perf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efect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muni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c: Mail/Add-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lrina CommSu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p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ywh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l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Disign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D Stud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imator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 S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C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pproa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Visual D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II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Base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Pro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ual Fox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ig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actul Design Pa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eelan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-Publis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to Shop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io H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Dr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sent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Delp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Bas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gnost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ndmark(Speedc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Winstone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Benchmark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A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nglis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ge 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me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ject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-cillin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et Explo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/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 G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Vltra Pin B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-64D longb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roken &amp; Wo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 Red Ale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RK FORCES WARS 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 (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(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cent (</w:t>
            </w:r>
            <w:r>
              <w:rPr>
                <w:rFonts w:eastAsia="Times New Roman" w:cs="Times New Roman" w:ascii="Times New Roman" w:hAnsi="Times New Roman"/>
                <w:color w:val="000000"/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cape from Cyber C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 (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 (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ONT LINES (</w:t>
            </w:r>
            <w:r>
              <w:rPr>
                <w:rFonts w:eastAsia="Times New Roman" w:cs="Times New Roman" w:ascii="Times New Roman" w:hAnsi="Times New Roman"/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LL THROTTLE (</w:t>
            </w:r>
            <w:r>
              <w:rPr>
                <w:rFonts w:eastAsia="Times New Roman" w:cs="Times New Roman" w:ascii="Times New Roman" w:hAnsi="Times New Roman"/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br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lbe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dy Car II Rac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tional Tennis 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 of Orion II Battle at Ant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ch Warrio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FL Football Trivia Challe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le Fighter Wars (</w:t>
            </w:r>
            <w:r>
              <w:rPr>
                <w:rFonts w:eastAsia="Times New Roman" w:cs="Times New Roman" w:ascii="Times New Roman" w:hAnsi="Times New Roman"/>
                <w:lang w:val="zh-TW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Beast With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y S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RCRAFT II TIDES OF DARK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, WIN31 &amp; WIN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 W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g Commander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D Title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s Famil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lank Ra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nder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pton Interactive Encyclop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vingBook GrandMa&amp;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SuperP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lendar Address Bo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Ultrasound 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p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2"/>
        <w:spacing w:before="0" w:after="20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Head2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Page </w:t>
    </w:r>
    <w:r>
      <w:rPr>
        <w:rFonts w:eastAsia="Times New Roman"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Times New Roman"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eastAsia="Times New Roman" w:cs="Times New Roman" w:ascii="Times New Roman" w:hAnsi="Times New Roman"/>
      </w:rPr>
      <w:t>22</w: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62420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 w:val="false"/>
        <w:bCs w:val="false"/>
        <w:sz w:val="20"/>
        <w:szCs w:val="20"/>
      </w:rPr>
      <w:tab/>
      <w:t xml:space="preserve"> </w:t>
      <w:tab/>
      <w:t xml:space="preserve">          </w:t>
    </w:r>
    <w:r>
      <w:rPr>
        <w:rFonts w:eastAsia="Times New Roman" w:cs="Times New Roman" w:ascii="Times New Roman" w:hAnsi="Times New Roman"/>
        <w:b w:val="false"/>
        <w:bCs w:val="false"/>
      </w:rPr>
      <w:t>KN</w:t>
    </w:r>
    <w:r>
      <w:rPr>
        <w:rFonts w:eastAsia="Arial" w:cs="Arial" w:ascii="Arial" w:hAnsi="Arial"/>
        <w:b w:val="false"/>
        <w:bCs w:val="false"/>
      </w:rPr>
      <w:t>-6000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" w:hAnsi="細明體" w:eastAsia="細明體" w:cs="細明體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/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05:30:00Z</dcterms:created>
  <dc:creator>BENSON</dc:creator>
  <dc:description/>
  <dc:language>en-US</dc:language>
  <cp:lastModifiedBy>Nathan</cp:lastModifiedBy>
  <cp:lastPrinted>1997-07-31T09:51:00Z</cp:lastPrinted>
  <dcterms:modified xsi:type="dcterms:W3CDTF">1997-08-11T09:39:00Z</dcterms:modified>
  <cp:revision>11</cp:revision>
  <dc:subject/>
  <dc:title>ACCEPTANCE TEST SPECIFICATION</dc:title>
</cp:coreProperties>
</file>