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FIC KN-6010 PCI SYSTEM BOARD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BOARD LEVEL COMPATIBILITY TEST REPO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60"/>
        <w:ind w:left="2342" w:hanging="0"/>
        <w:rPr>
          <w:b/>
          <w:b/>
          <w:bCs/>
        </w:rPr>
      </w:pPr>
      <w:r>
        <w:rPr>
          <w:b/>
          <w:bCs/>
        </w:rPr>
        <w:t xml:space="preserve">Document Number: </w:t>
        <w:tab/>
      </w:r>
      <w:r>
        <w:rPr>
          <w:b/>
          <w:bCs/>
          <w:i/>
          <w:iCs/>
        </w:rPr>
        <w:t>MB-336</w:t>
      </w:r>
    </w:p>
    <w:p>
      <w:pPr>
        <w:pStyle w:val="Normal"/>
        <w:spacing w:lineRule="atLeast" w:line="160"/>
        <w:ind w:left="234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2" w:hanging="0"/>
        <w:rPr>
          <w:b/>
          <w:b/>
          <w:bCs/>
        </w:rPr>
      </w:pPr>
      <w:r>
        <w:rPr>
          <w:b/>
          <w:bCs/>
        </w:rPr>
        <w:t xml:space="preserve">Product Version:  </w:t>
        <w:tab/>
      </w:r>
      <w:r>
        <w:rPr>
          <w:b/>
          <w:bCs/>
          <w:i/>
          <w:iCs/>
        </w:rPr>
        <w:t>V 2.1</w:t>
      </w:r>
    </w:p>
    <w:p>
      <w:pPr>
        <w:pStyle w:val="Normal"/>
        <w:spacing w:lineRule="atLeast" w:line="160"/>
        <w:ind w:left="234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2" w:hanging="0"/>
        <w:rPr>
          <w:b/>
          <w:b/>
          <w:bCs/>
        </w:rPr>
      </w:pPr>
      <w:r>
        <w:rPr>
          <w:b/>
          <w:bCs/>
        </w:rPr>
        <w:t xml:space="preserve">BIOS Version:  </w:t>
        <w:tab/>
        <w:t>626HB11</w:t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080" w:type="dxa"/>
        <w:jc w:val="left"/>
        <w:tblInd w:w="7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3"/>
        <w:gridCol w:w="2759"/>
        <w:gridCol w:w="2628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nager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visor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er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i/>
          <w:i/>
          <w:iCs/>
          <w:caps/>
        </w:rPr>
      </w:pPr>
      <w:r>
        <w:rPr>
          <w:b/>
          <w:bCs/>
          <w:sz w:val="18"/>
          <w:szCs w:val="18"/>
        </w:rPr>
        <w:t>FIC Research &amp; Development Department</w:t>
        <w:br/>
        <w:t>5F #52 Min-Chuan Road, Hsin-Tien City Taipei, Taiwan, R.O.C</w:t>
        <w:br/>
        <w:t>Tel : 886-2-918-6001     Fax : 886-2-915-6728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Update: 11-MAR-1997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ing2"/>
        <w:tabs>
          <w:tab w:val="clear" w:pos="2302"/>
          <w:tab w:val="left" w:pos="9120" w:leader="none"/>
        </w:tabs>
        <w:spacing w:before="120" w:after="12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 w:cs="Arial" w:ascii="Arial" w:hAnsi="Arial"/>
          <w:caps/>
        </w:rPr>
        <w:t>Table of Contents</w:t>
      </w:r>
    </w:p>
    <w:p>
      <w:pPr>
        <w:pStyle w:val="Normal"/>
        <w:ind w:left="360" w:hanging="360"/>
        <w:rPr/>
      </w:pPr>
      <w:r>
        <w:rPr/>
        <w:t xml:space="preserve">1. </w:t>
        <w:tab/>
        <w:t>Introduction</w:t>
      </w:r>
    </w:p>
    <w:p>
      <w:pPr>
        <w:pStyle w:val="Normal"/>
        <w:ind w:left="360" w:hanging="360"/>
        <w:rPr/>
      </w:pPr>
      <w:r>
        <w:rPr/>
        <w:t xml:space="preserve">2. </w:t>
        <w:tab/>
        <w:t>Mainboard Features</w:t>
        <w:tab/>
      </w:r>
    </w:p>
    <w:p>
      <w:pPr>
        <w:pStyle w:val="Normal"/>
        <w:ind w:left="360" w:hanging="360"/>
        <w:rPr/>
      </w:pPr>
      <w:r>
        <w:rPr/>
        <w:t>3.</w:t>
        <w:tab/>
        <w:t>Mainboard CPU Support</w:t>
      </w:r>
    </w:p>
    <w:p>
      <w:pPr>
        <w:pStyle w:val="Normal"/>
        <w:ind w:left="360" w:hanging="360"/>
        <w:rPr/>
      </w:pPr>
      <w:r>
        <w:rPr/>
        <w:t xml:space="preserve">4. </w:t>
        <w:tab/>
        <w:t>System Specification for Hardware and Software Utilities</w:t>
      </w:r>
    </w:p>
    <w:p>
      <w:pPr>
        <w:pStyle w:val="Normal"/>
        <w:ind w:left="360" w:hanging="360"/>
        <w:rPr/>
      </w:pPr>
      <w:r>
        <w:rPr/>
        <w:t xml:space="preserve">5. </w:t>
        <w:tab/>
        <w:t>Jumper Function Verification</w:t>
      </w:r>
    </w:p>
    <w:p>
      <w:pPr>
        <w:pStyle w:val="Normal"/>
        <w:ind w:left="360" w:hanging="360"/>
        <w:rPr/>
      </w:pPr>
      <w:r>
        <w:rPr/>
        <w:t xml:space="preserve">6. </w:t>
        <w:tab/>
        <w:t xml:space="preserve">Field (Stress) Test : Dynamic Burn-in Tests </w:t>
      </w:r>
    </w:p>
    <w:p>
      <w:pPr>
        <w:pStyle w:val="Normal"/>
        <w:ind w:left="360" w:hanging="360"/>
        <w:rPr/>
      </w:pPr>
      <w:r>
        <w:rPr/>
        <w:t xml:space="preserve">7. </w:t>
        <w:tab/>
        <w:t>Base Operating System SCT/HCT Tests</w:t>
      </w:r>
    </w:p>
    <w:p>
      <w:pPr>
        <w:pStyle w:val="Normal"/>
        <w:ind w:left="360" w:hanging="360"/>
        <w:rPr/>
      </w:pPr>
      <w:r>
        <w:rPr/>
        <w:t xml:space="preserve">8. </w:t>
        <w:tab/>
        <w:t>Hardware Compatibility Test Suite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1140" w:hanging="720"/>
        <w:rPr>
          <w:rFonts w:ascii="Arial" w:hAnsi="Arial" w:eastAsia="Arial" w:cs="Arial"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Memory </w:t>
      </w:r>
      <w:r>
        <w:rPr/>
        <w:br/>
        <w:t xml:space="preserve">     8.1.1  SIMM Module(FPM,EDO)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114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b/>
          <w:bCs/>
        </w:rPr>
        <w:t>Add-on Cards</w:t>
      </w:r>
      <w:r>
        <w:rPr/>
        <w:br/>
        <w:t xml:space="preserve">     8.2.1    Display Adapter Products </w:t>
        <w:br/>
        <w:t xml:space="preserve">     8.2.2    SCSI  Adapter  Products   </w:t>
        <w:br/>
        <w:t xml:space="preserve">     8.2.3    Network Card Products</w:t>
        <w:br/>
        <w:t xml:space="preserve">     8.2.4    FAX/Modem  Products 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1140" w:hanging="720"/>
        <w:rPr>
          <w:rFonts w:ascii="Arial" w:hAnsi="Arial" w:eastAsia="Arial" w:cs="Arial"/>
        </w:rPr>
      </w:pPr>
      <w:r>
        <w:rPr/>
        <w:t xml:space="preserve">     </w:t>
      </w:r>
      <w:r>
        <w:rPr>
          <w:b/>
          <w:bCs/>
        </w:rPr>
        <w:t>Storage</w:t>
      </w:r>
      <w:r>
        <w:rPr/>
        <w:br/>
        <w:t xml:space="preserve">     8.3.1    SCSI Peripheral Products   </w:t>
        <w:br/>
        <w:t xml:space="preserve">     8.3.2    IDE Fixed Disk Drive Products</w:t>
        <w:br/>
        <w:t xml:space="preserve">     8.3.3    Floppy Disk Drive Products</w:t>
        <w:br/>
        <w:t xml:space="preserve">     8.3.4    ATAPI  CD-ROM Device Products</w:t>
        <w:br/>
        <w:t xml:space="preserve">     8.3.5    ATAPI   Disk Drive (IDE Interface)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1140" w:hanging="720"/>
        <w:rPr>
          <w:rFonts w:ascii="Arial" w:hAnsi="Arial" w:eastAsia="Arial" w:cs="Arial"/>
        </w:rPr>
      </w:pPr>
      <w:r>
        <w:rPr/>
        <w:t xml:space="preserve">     </w:t>
      </w:r>
      <w:r>
        <w:rPr>
          <w:b/>
          <w:bCs/>
        </w:rPr>
        <w:t>Peripherals</w:t>
      </w:r>
      <w:r>
        <w:rPr/>
        <w:br/>
        <w:t xml:space="preserve">     8.4.1    Printer Peripheral Products</w:t>
        <w:br/>
        <w:t xml:space="preserve">     8.4.2    Mouse Products</w:t>
        <w:br/>
        <w:t xml:space="preserve">     8.4.3    USB Device Products</w:t>
        <w:br/>
        <w:t xml:space="preserve">     8.4.4    Joystick &amp; Game Pad Pro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1140" w:hanging="720"/>
        <w:rPr>
          <w:rFonts w:ascii="Arial" w:hAnsi="Arial" w:eastAsia="Arial" w:cs="Arial"/>
        </w:rPr>
      </w:pPr>
      <w:r>
        <w:rPr/>
        <w:t xml:space="preserve">     </w:t>
      </w:r>
      <w:r>
        <w:rPr>
          <w:b/>
          <w:bCs/>
        </w:rPr>
        <w:t>Multimedia</w:t>
        <w:br/>
      </w:r>
      <w:r>
        <w:rPr/>
        <w:t xml:space="preserve">     8.5.1    Sound Blaster Products</w:t>
        <w:br/>
        <w:t xml:space="preserve">     8.5.2    MPEG Video Products</w:t>
        <w:br/>
        <w:t xml:space="preserve">     8.5.3    TV Tuner Display Products</w:t>
      </w:r>
    </w:p>
    <w:p>
      <w:pPr>
        <w:pStyle w:val="Normal"/>
        <w:rPr/>
      </w:pPr>
      <w:r>
        <w:rPr/>
        <w:t xml:space="preserve">       </w:t>
      </w:r>
      <w:r>
        <w:rPr/>
        <w:t xml:space="preserve">8.6       </w:t>
      </w:r>
      <w:r>
        <w:rPr>
          <w:b/>
          <w:bCs/>
        </w:rPr>
        <w:t>Power Supply Products</w:t>
      </w:r>
      <w:r>
        <w:rPr/>
        <w:br/>
        <w:t>9.    Software Compatibility Test Suite</w:t>
        <w:br/>
        <w:t xml:space="preserve">       9.1       </w:t>
      </w:r>
      <w:r>
        <w:rPr>
          <w:b/>
          <w:bCs/>
        </w:rPr>
        <w:t>Base Operating Systems</w:t>
        <w:br/>
      </w:r>
      <w:r>
        <w:rPr/>
        <w:t xml:space="preserve">       9.2       </w:t>
      </w:r>
      <w:r>
        <w:rPr>
          <w:b/>
          <w:bCs/>
        </w:rPr>
        <w:t>Operating System for Japanese</w:t>
        <w:br/>
        <w:t xml:space="preserve">       </w:t>
      </w:r>
      <w:r>
        <w:rPr/>
        <w:t>9.3</w:t>
      </w:r>
      <w:r>
        <w:rPr>
          <w:b/>
          <w:bCs/>
        </w:rPr>
        <w:t xml:space="preserve">     </w:t>
      </w:r>
      <w:r>
        <w:rPr/>
        <w:t xml:space="preserve">  </w:t>
      </w:r>
      <w:r>
        <w:rPr>
          <w:b/>
          <w:bCs/>
        </w:rPr>
        <w:t>Tested Software List</w:t>
      </w:r>
      <w:r>
        <w:rPr/>
        <w:t xml:space="preserve"> </w:t>
        <w:br/>
        <w:t xml:space="preserve">                   9.1.1    Suites </w:t>
        <w:br/>
        <w:t xml:space="preserve">                   9.2.2    Word Processor</w:t>
        <w:br/>
        <w:t xml:space="preserve">                   9.2.3    Communication</w:t>
        <w:br/>
        <w:t xml:space="preserve">                   9.2.4    CAD</w:t>
        <w:br/>
        <w:t xml:space="preserve">                   9.2.5    Database</w:t>
        <w:br/>
        <w:t xml:space="preserve">                   9.2.6    Graphics</w:t>
        <w:br/>
        <w:t xml:space="preserve">                   9.2.7    Presentation</w:t>
      </w:r>
    </w:p>
    <w:p>
      <w:pPr>
        <w:pStyle w:val="Normal"/>
        <w:rPr/>
      </w:pPr>
      <w:r>
        <w:rPr/>
        <w:t xml:space="preserve">                   </w:t>
      </w:r>
      <w:r>
        <w:rPr/>
        <w:t>9.2.8    Program</w:t>
        <w:br/>
        <w:t xml:space="preserve">                   9.2.9    Diagnostic Program</w:t>
        <w:br/>
        <w:t xml:space="preserve">                   9.2.10  Tools</w:t>
        <w:br/>
        <w:t xml:space="preserve">                   9.2.11   Time  Management</w:t>
        <w:br/>
        <w:t xml:space="preserve">                   9.2.12   Scan</w:t>
        <w:br/>
        <w:t xml:space="preserve">                   9.2.13   Internet</w:t>
        <w:br/>
        <w:t xml:space="preserve">                   9.2.14   CD Title Game</w:t>
        <w:br/>
        <w:t xml:space="preserve">                   9.2.15   CD Title Multimedia</w:t>
        <w:br/>
        <w:t xml:space="preserve">                   9.2.16   CD Title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Heading1"/>
        <w:rPr>
          <w:rFonts w:ascii="Arial" w:hAnsi="Arial" w:eastAsia="Arial" w:cs="Arial"/>
          <w:b w:val="false"/>
          <w:b w:val="false"/>
          <w:bCs w:val="false"/>
          <w:i/>
          <w:i/>
          <w:iCs/>
        </w:rPr>
      </w:pPr>
      <w:r>
        <w:rPr>
          <w:rFonts w:eastAsia="Arial" w:cs="Arial" w:ascii="Arial" w:hAnsi="Arial"/>
          <w:b w:val="false"/>
          <w:bCs w:val="false"/>
          <w:i/>
          <w:iCs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/>
        <w:br/>
        <w:br/>
        <w:br/>
        <w:br/>
        <w:br/>
        <w:br/>
        <w:br/>
        <w:br/>
        <w:br/>
        <w:br/>
        <w:br/>
        <w:br/>
        <w:t xml:space="preserve">                   </w:t>
        <w:br/>
      </w:r>
      <w:r>
        <w:rPr>
          <w:rFonts w:eastAsia="Arial" w:cs="Arial" w:ascii="Arial" w:hAnsi="Arial"/>
          <w:sz w:val="32"/>
          <w:szCs w:val="32"/>
        </w:rPr>
        <w:t>1. Introduction</w:t>
      </w:r>
    </w:p>
    <w:p>
      <w:pPr>
        <w:pStyle w:val="Normal"/>
        <w:jc w:val="both"/>
        <w:rPr/>
      </w:pPr>
      <w:r>
        <w:rPr/>
        <w:t xml:space="preserve">FIC’s motherboards undergo a comprehensive suite of stringent software and hardware compatibility tests to ensure that they can not only run a complete range of operating systems and software packages, but that they can also be installed with a full selection of add-on cards and peripheral devices, such as VGA, SCSI, and network adapters as well as HDDs, FDDs, CD-ROM Drives and Fax/Modems. A board is deemed to have passed the compatibility testing suite when it has met the following criteria: 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</w:tabs>
        <w:spacing w:before="240" w:after="60"/>
        <w:ind w:left="936" w:hanging="360"/>
        <w:rPr/>
      </w:pPr>
      <w:r>
        <w:rPr/>
        <w:t xml:space="preserve"> </w:t>
      </w:r>
      <w:r>
        <w:rPr>
          <w:sz w:val="22"/>
          <w:szCs w:val="22"/>
        </w:rPr>
        <w:t>All application software available for IBM compatible products works properly.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  <w:tab w:val="left" w:pos="990" w:leader="none"/>
        </w:tabs>
        <w:ind w:left="936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ll common internal and external hardware available to the IBM AT-Bus and PCI compatible </w:t>
        <w:tab/>
        <w:t>systems functions properly.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</w:tabs>
        <w:ind w:left="936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hardware and software can be installed according to the instructions provided to the  user.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</w:tabs>
        <w:ind w:left="936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legal configurations (IRQ , I/O addresses, DMA levels ) function properly.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</w:tabs>
        <w:ind w:left="936" w:hanging="360"/>
        <w:rPr>
          <w:sz w:val="22"/>
          <w:szCs w:val="22"/>
        </w:rPr>
      </w:pPr>
      <w:r>
        <w:rPr>
          <w:sz w:val="22"/>
          <w:szCs w:val="22"/>
        </w:rPr>
        <w:t>All applications have been tested with and without drivers provided on the support disk.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</w:tabs>
        <w:ind w:left="936" w:hanging="360"/>
        <w:rPr>
          <w:sz w:val="22"/>
          <w:szCs w:val="22"/>
        </w:rPr>
      </w:pPr>
      <w:r>
        <w:rPr>
          <w:sz w:val="22"/>
          <w:szCs w:val="22"/>
        </w:rPr>
        <w:t>All operating systems have been installed and tested with each processor, with and without  the most critical mode selected by setup.</w:t>
      </w:r>
      <w:r>
        <w:br w:type="page"/>
      </w:r>
    </w:p>
    <w:p>
      <w:pPr>
        <w:pStyle w:val="Heading1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2. Mainboard Features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spacing w:before="40" w:after="40"/>
        <w:rPr/>
      </w:pPr>
      <w:r>
        <w:rPr/>
        <w:t>Model  Name</w:t>
        <w:tab/>
        <w:t>:</w:t>
      </w:r>
      <w:r>
        <w:rPr>
          <w:b w:val="false"/>
          <w:bCs w:val="false"/>
        </w:rPr>
        <w:tab/>
        <w:t>KN-6010 PCB Rev  2.1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rPr/>
      </w:pPr>
      <w:r>
        <w:rPr/>
        <w:t>Product Name</w:t>
        <w:tab/>
        <w:t>:</w:t>
      </w:r>
      <w:r>
        <w:rPr>
          <w:b w:val="false"/>
          <w:bCs w:val="false"/>
        </w:rPr>
        <w:tab/>
        <w:t>Intel Natoma 440FX PIIX3 Based Mainboard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rPr/>
      </w:pPr>
      <w:r>
        <w:rPr/>
        <w:t>System BIOS</w:t>
        <w:tab/>
        <w:t>:</w:t>
      </w:r>
      <w:r>
        <w:rPr>
          <w:b w:val="false"/>
          <w:bCs w:val="false"/>
        </w:rPr>
        <w:tab/>
        <w:t>AMI  BIOS Version 626HB11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rPr/>
      </w:pPr>
      <w:r>
        <w:rPr/>
        <w:t xml:space="preserve">PCI IDE </w:t>
        <w:tab/>
        <w:t>:</w:t>
      </w:r>
      <w:r>
        <w:rPr>
          <w:b w:val="false"/>
          <w:bCs w:val="false"/>
        </w:rPr>
        <w:tab/>
        <w:t>Internal PCI Master dual IDE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rPr/>
      </w:pPr>
      <w:r>
        <w:rPr/>
        <w:t>I/O</w:t>
        <w:tab/>
        <w:tab/>
        <w:t>:</w:t>
        <w:tab/>
      </w:r>
      <w:r>
        <w:rPr>
          <w:b w:val="false"/>
          <w:bCs w:val="false"/>
        </w:rPr>
        <w:t>Winbond 83977AF/F</w:t>
      </w:r>
    </w:p>
    <w:p>
      <w:pPr>
        <w:pStyle w:val="Heading1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3. Mainboard CPU Supports:</w:t>
      </w:r>
    </w:p>
    <w:tbl>
      <w:tblPr>
        <w:tblW w:w="487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025"/>
        <w:gridCol w:w="959"/>
      </w:tblGrid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l Processors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II 233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II 266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  <w:sz w:val="32"/>
          <w:szCs w:val="32"/>
        </w:rPr>
        <w:t>4 System Specification for Hardware and Software Utilities</w:t>
      </w:r>
    </w:p>
    <w:p>
      <w:pPr>
        <w:pStyle w:val="Normal"/>
        <w:rPr/>
      </w:pPr>
      <w:r>
        <w:rPr/>
        <w:t>The mainboard hardware portion was configured as follows :</w:t>
      </w:r>
    </w:p>
    <w:p>
      <w:pPr>
        <w:pStyle w:val="Normal"/>
        <w:rPr/>
      </w:pPr>
      <w:r>
        <w:rPr/>
      </w:r>
    </w:p>
    <w:tbl>
      <w:tblPr>
        <w:tblW w:w="8496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6446"/>
      </w:tblGrid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tem 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 Corelogic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bond 83977AF Support Normal, EPP, ECP mode and IR interface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I Bus Clock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nchronous mode (depended on CPU Clock divide by 2)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CI IDE 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l Natoma 440FX PIIX3 internal Bus Master PCI IDE.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Core Logic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Natoma 440FX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Cache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6K / 512K Pipeline Burst SRAM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Memory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ximum : 768MB </w:t>
            </w:r>
          </w:p>
        </w:tc>
      </w:tr>
      <w:tr>
        <w:trPr/>
        <w:tc>
          <w:tcPr>
            <w:tcW w:w="2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 pins single RAS and Double RAS RAM Module</w:t>
            </w:r>
          </w:p>
        </w:tc>
      </w:tr>
      <w:tr>
        <w:trPr/>
        <w:tc>
          <w:tcPr>
            <w:tcW w:w="2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st Page / EDO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 Slots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PCI and 3 ISA slot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5. Jumper Function Verification</w:t>
      </w:r>
      <w:r>
        <w:rPr/>
        <w:t xml:space="preserve"> </w:t>
      </w:r>
    </w:p>
    <w:tbl>
      <w:tblPr>
        <w:tblW w:w="87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60"/>
        <w:gridCol w:w="1800"/>
        <w:gridCol w:w="96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umper Name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fault Optio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OS Boot Block Select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P1 / EP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 / 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ear Password Switch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PU Clock Rate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Q1~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 Ope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PU Clock Selector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K1/CLK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2 / 1-2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U FAN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 LED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_LE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pe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yboard Lock and Power LED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B_LOC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et Switch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Power Control  Connector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W_C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mote Power Switch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PW_S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aker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pended Switch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_S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bo LED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B_LE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2"/>
        <w:numPr>
          <w:ilvl w:val="0"/>
          <w:numId w:val="4"/>
        </w:numPr>
        <w:tabs>
          <w:tab w:val="clear" w:pos="2302"/>
          <w:tab w:val="left" w:pos="0" w:leader="none"/>
        </w:tabs>
        <w:spacing w:before="480" w:after="240"/>
        <w:ind w:left="720" w:hanging="72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Field (Stress) Test: Dynamic Burn-in Tests</w:t>
      </w:r>
    </w:p>
    <w:tbl>
      <w:tblPr>
        <w:tblW w:w="873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199"/>
        <w:gridCol w:w="2561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ftware Name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ration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sult 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PCO 95 for Windows NT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hr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s for NT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II 266MHz</w:t>
            </w:r>
          </w:p>
          <w:p>
            <w:pPr>
              <w:pStyle w:val="Normal"/>
              <w:rPr/>
            </w:pPr>
            <w:r>
              <w:rPr/>
              <w:t>VGA S3 ViRGE 3D</w:t>
            </w:r>
          </w:p>
          <w:p>
            <w:pPr>
              <w:pStyle w:val="Normal"/>
              <w:rPr/>
            </w:pPr>
            <w:r>
              <w:rPr/>
              <w:t>On board 64MB Memory</w:t>
            </w:r>
          </w:p>
          <w:p>
            <w:pPr>
              <w:pStyle w:val="Normal"/>
              <w:rPr/>
            </w:pPr>
            <w:r>
              <w:rPr/>
              <w:t>Adaptec AHA 2940UW</w:t>
            </w:r>
          </w:p>
          <w:p>
            <w:pPr>
              <w:pStyle w:val="Normal"/>
              <w:rPr/>
            </w:pPr>
            <w:r>
              <w:rPr/>
              <w:t>Seagate Wide SCSI ST-32550W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Server version 4.11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hr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for Novell 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l Pentium II 266MHz </w:t>
            </w:r>
          </w:p>
          <w:p>
            <w:pPr>
              <w:pStyle w:val="Normal"/>
              <w:rPr/>
            </w:pPr>
            <w:r>
              <w:rPr/>
              <w:t xml:space="preserve">Adaptec AHA 3940 </w:t>
            </w:r>
          </w:p>
          <w:p>
            <w:pPr>
              <w:pStyle w:val="Normal"/>
              <w:rPr/>
            </w:pPr>
            <w:r>
              <w:rPr/>
              <w:t xml:space="preserve">Quantum SCSI MA540S </w:t>
            </w:r>
          </w:p>
          <w:p>
            <w:pPr>
              <w:pStyle w:val="Normal"/>
              <w:rPr/>
            </w:pPr>
            <w:r>
              <w:rPr/>
              <w:t xml:space="preserve">3COM 3C595 10/100 PCI Netware card (Connect to 4-6 </w:t>
            </w:r>
          </w:p>
          <w:p>
            <w:pPr>
              <w:pStyle w:val="Normal"/>
              <w:rPr/>
            </w:pPr>
            <w:r>
              <w:rPr/>
              <w:t>workstation)</w:t>
            </w:r>
          </w:p>
          <w:p>
            <w:pPr>
              <w:pStyle w:val="Normal"/>
              <w:rPr/>
            </w:pPr>
            <w:r>
              <w:rPr/>
              <w:t>On board 64MB Memory</w:t>
            </w:r>
          </w:p>
          <w:p>
            <w:pPr>
              <w:pStyle w:val="Normal"/>
              <w:rPr/>
            </w:pPr>
            <w:r>
              <w:rPr/>
              <w:t>VGA S3 TRIO64V+ 1MB</w:t>
            </w:r>
          </w:p>
          <w:p>
            <w:pPr>
              <w:pStyle w:val="Normal"/>
              <w:rPr/>
            </w:pPr>
            <w:r>
              <w:rPr/>
              <w:t>Test Program : Novell Nwtes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 Open Desktop 5.0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hr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for SCO 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l Pentium II 266MHz </w:t>
            </w:r>
          </w:p>
          <w:p>
            <w:pPr>
              <w:pStyle w:val="Normal"/>
              <w:rPr/>
            </w:pPr>
            <w:r>
              <w:rPr/>
              <w:t>SONY CDU-55S SCSI CD-ROM</w:t>
            </w:r>
          </w:p>
          <w:p>
            <w:pPr>
              <w:pStyle w:val="Normal"/>
              <w:rPr/>
            </w:pPr>
            <w:r>
              <w:rPr/>
              <w:t>Quantum Fireball 2.1GB TM2110S SCSI Disk</w:t>
            </w:r>
          </w:p>
          <w:p>
            <w:pPr>
              <w:pStyle w:val="Normal"/>
              <w:rPr/>
            </w:pPr>
            <w:r>
              <w:rPr/>
              <w:t>On board 64MB Memory</w:t>
            </w:r>
          </w:p>
          <w:p>
            <w:pPr>
              <w:pStyle w:val="Normal"/>
              <w:rPr/>
            </w:pPr>
            <w:r>
              <w:rPr/>
              <w:t>VGA S3 TRIO 64 V+ 2MB</w:t>
            </w:r>
          </w:p>
          <w:p>
            <w:pPr>
              <w:pStyle w:val="Normal"/>
              <w:rPr/>
            </w:pPr>
            <w:r>
              <w:rPr/>
              <w:t>Test Program : Create a batch file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239"/>
        <w:gridCol w:w="2320"/>
      </w:tblGrid>
      <w:tr>
        <w:trPr/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ftware Name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ration 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sult </w:t>
            </w:r>
          </w:p>
        </w:tc>
      </w:tr>
      <w:tr>
        <w:trPr/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M OS/2 Warps 3.0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hr. 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s for OS/2</w:t>
            </w:r>
          </w:p>
        </w:tc>
        <w:tc>
          <w:tcPr>
            <w:tcW w:w="5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l Pentium II 266MHz  </w:t>
            </w:r>
          </w:p>
          <w:p>
            <w:pPr>
              <w:pStyle w:val="Normal"/>
              <w:rPr/>
            </w:pPr>
            <w:r>
              <w:rPr/>
              <w:t>Quantum Fireball 1.2GB BF-1280A</w:t>
            </w:r>
          </w:p>
          <w:p>
            <w:pPr>
              <w:pStyle w:val="Normal"/>
              <w:rPr/>
            </w:pPr>
            <w:r>
              <w:rPr/>
              <w:t>VGA S3 ViRGE 3D</w:t>
            </w:r>
          </w:p>
          <w:p>
            <w:pPr>
              <w:pStyle w:val="Normal"/>
              <w:rPr/>
            </w:pPr>
            <w:r>
              <w:rPr/>
              <w:t>On board 64MB Memory</w:t>
            </w:r>
          </w:p>
          <w:p>
            <w:pPr>
              <w:pStyle w:val="Normal"/>
              <w:rPr/>
            </w:pPr>
            <w:r>
              <w:rPr/>
              <w:t>Test program : Create Batch fi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stone 97 Under WIN95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hr. 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s for Winstone 97</w:t>
            </w:r>
          </w:p>
        </w:tc>
        <w:tc>
          <w:tcPr>
            <w:tcW w:w="5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l Pentium II 266MHz </w:t>
            </w:r>
          </w:p>
          <w:p>
            <w:pPr>
              <w:pStyle w:val="Normal"/>
              <w:rPr/>
            </w:pPr>
            <w:r>
              <w:rPr/>
              <w:t>Quantum 1.2GB FB-1280A</w:t>
            </w:r>
          </w:p>
          <w:p>
            <w:pPr>
              <w:pStyle w:val="Normal"/>
              <w:rPr/>
            </w:pPr>
            <w:r>
              <w:rPr/>
              <w:t>On board 64MB Memory.</w:t>
            </w:r>
          </w:p>
          <w:p>
            <w:pPr>
              <w:pStyle w:val="Normal"/>
              <w:rPr/>
            </w:pPr>
            <w:r>
              <w:rPr/>
              <w:t>VGA S3 TRIO64V+  2MB</w:t>
            </w:r>
          </w:p>
          <w:p>
            <w:pPr>
              <w:pStyle w:val="Normal"/>
              <w:rPr/>
            </w:pPr>
            <w:r>
              <w:rPr/>
              <w:t>Test condition : Run continuous demo mode (Must skip dbas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Smark 32 for Windows 95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hr. 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s for SYSmark 32 under Windows 95</w:t>
            </w:r>
          </w:p>
        </w:tc>
        <w:tc>
          <w:tcPr>
            <w:tcW w:w="5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II 266MHz</w:t>
            </w:r>
          </w:p>
          <w:p>
            <w:pPr>
              <w:pStyle w:val="Normal"/>
              <w:rPr/>
            </w:pPr>
            <w:r>
              <w:rPr/>
              <w:t>Quantum 1.2GB FB-1280A</w:t>
            </w:r>
          </w:p>
          <w:p>
            <w:pPr>
              <w:pStyle w:val="Normal"/>
              <w:rPr/>
            </w:pPr>
            <w:r>
              <w:rPr/>
              <w:t>On board 32MB Memory.</w:t>
            </w:r>
          </w:p>
          <w:p>
            <w:pPr>
              <w:pStyle w:val="Normal"/>
              <w:rPr/>
            </w:pPr>
            <w:r>
              <w:rPr/>
              <w:t>VGA S3 TRIO64 V+ 2MB</w:t>
            </w:r>
          </w:p>
          <w:p>
            <w:pPr>
              <w:pStyle w:val="Normal"/>
              <w:rPr/>
            </w:pPr>
            <w:r>
              <w:rPr/>
              <w:t>Test condition : Run continuous demo mode (Must skip dbase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7. Base Operating Systems  Certification Tests</w:t>
      </w:r>
    </w:p>
    <w:tbl>
      <w:tblPr>
        <w:tblW w:w="84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800"/>
        <w:gridCol w:w="2494"/>
        <w:gridCol w:w="1196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rating Syste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CT / SCT Name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OS/2 Version 3.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/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 </w:t>
            </w:r>
          </w:p>
        </w:tc>
        <w:tc>
          <w:tcPr>
            <w:tcW w:w="5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l Pentium II 266MHz </w:t>
            </w:r>
          </w:p>
          <w:p>
            <w:pPr>
              <w:pStyle w:val="Normal"/>
              <w:rPr/>
            </w:pPr>
            <w:r>
              <w:rPr/>
              <w:t>On board 32MB Memory.</w:t>
            </w:r>
          </w:p>
          <w:p>
            <w:pPr>
              <w:pStyle w:val="Normal"/>
              <w:rPr/>
            </w:pPr>
            <w:r>
              <w:rPr/>
              <w:t>VGA S3 TRIO64V+  2MB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ows NT Version 4.00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 NT SCT 4.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 </w:t>
            </w:r>
          </w:p>
        </w:tc>
        <w:tc>
          <w:tcPr>
            <w:tcW w:w="5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l Pentium II 266MHz </w:t>
            </w:r>
          </w:p>
          <w:p>
            <w:pPr>
              <w:pStyle w:val="Normal"/>
              <w:rPr/>
            </w:pPr>
            <w:r>
              <w:rPr/>
              <w:t>On board 32MB Memory.</w:t>
            </w:r>
          </w:p>
          <w:p>
            <w:pPr>
              <w:pStyle w:val="Normal"/>
              <w:rPr/>
            </w:pPr>
            <w:r>
              <w:rPr/>
              <w:t>VGA S3 TRIO64V+  2MB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ows 95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 95 SCT 5.3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 </w:t>
            </w:r>
          </w:p>
        </w:tc>
        <w:tc>
          <w:tcPr>
            <w:tcW w:w="5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l Pentium II 266MHz </w:t>
            </w:r>
          </w:p>
          <w:p>
            <w:pPr>
              <w:pStyle w:val="Normal"/>
              <w:rPr/>
            </w:pPr>
            <w:r>
              <w:rPr/>
              <w:t>On board 32MB Memory.</w:t>
            </w:r>
          </w:p>
          <w:p>
            <w:pPr>
              <w:pStyle w:val="Normal"/>
              <w:rPr/>
            </w:pPr>
            <w:r>
              <w:rPr/>
              <w:t>VGA S3 ViRGE  2MB</w:t>
            </w:r>
          </w:p>
        </w:tc>
      </w:tr>
    </w:tbl>
    <w:p>
      <w:pPr>
        <w:pStyle w:val="Head2"/>
        <w:tabs>
          <w:tab w:val="clear" w:pos="2302"/>
          <w:tab w:val="left" w:pos="8789" w:leader="none"/>
        </w:tabs>
        <w:spacing w:before="0" w:after="120"/>
        <w:rPr/>
      </w:pPr>
      <w:r>
        <w:br w:type="page"/>
      </w:r>
      <w:r>
        <w:rPr>
          <w:rFonts w:eastAsia="Arial" w:cs="Arial" w:ascii="Arial" w:hAnsi="Arial"/>
          <w:sz w:val="32"/>
          <w:szCs w:val="32"/>
        </w:rPr>
        <w:t>8. Hardware Compatibility Test Suit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sz w:val="24"/>
          <w:szCs w:val="24"/>
        </w:rPr>
        <w:t>8.1 Memory</w:t>
        <w:br/>
        <w:t>8.1.1 SIMM Module(FPM,EDO</w:t>
      </w:r>
      <w:r>
        <w:rPr/>
        <w:t>)</w:t>
      </w:r>
    </w:p>
    <w:tbl>
      <w:tblPr>
        <w:tblW w:w="919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305"/>
        <w:gridCol w:w="2367"/>
        <w:gridCol w:w="3177"/>
        <w:gridCol w:w="904"/>
      </w:tblGrid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s No</w:t>
            </w:r>
          </w:p>
        </w:tc>
        <w:tc>
          <w:tcPr>
            <w:tcW w:w="3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st Page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undai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514400A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514400A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5117400JC-7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 72pin RAM module 7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tachi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514400CLS7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514400CLS7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bishi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8160BJ-7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00BJ-7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C1121 REV 1.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7400AJ-7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72pin RAM module 7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7400BJ-7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72pin RAM module 7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n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-12D136G-7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7400-6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6100-6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64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S418160-70DZ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S417400DJ-6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32MB 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shiba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514400ASJL-7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5117400BSJ-6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32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O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16C1204AJ-60NS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4C4104AK-60NS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unday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5118164B-6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N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4C4007JDJ-6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SHIBA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117405A-6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MENS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B5118165BSJ-6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MI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8165BJ-6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8165BJ-6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8165-6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7405-6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S418169DZ-6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I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118165A-60J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117405A-6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 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7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7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7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7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7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7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7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>
          <w:rFonts w:eastAsia="Arial" w:cs="Arial" w:ascii="Arial" w:hAnsi="Arial"/>
          <w:i w:val="false"/>
          <w:iCs w:val="false"/>
          <w:sz w:val="27"/>
          <w:szCs w:val="27"/>
        </w:rPr>
        <w:t>8.2 Add-on Cards</w:t>
      </w:r>
      <w:r>
        <w:rPr>
          <w:rFonts w:eastAsia="Arial" w:cs="Arial" w:ascii="Arial" w:hAnsi="Arial"/>
          <w:i w:val="false"/>
          <w:iCs w:val="false"/>
        </w:rPr>
        <w:br/>
      </w:r>
      <w:r>
        <w:rPr/>
        <w:t>8.2.1 Display Adapter Products</w:t>
      </w:r>
    </w:p>
    <w:tbl>
      <w:tblPr>
        <w:tblW w:w="918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944"/>
        <w:gridCol w:w="3867"/>
        <w:gridCol w:w="909"/>
        <w:gridCol w:w="1170"/>
      </w:tblGrid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roduct Description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Alliance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ProMotion AT24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Alliance Pro Motion AT2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I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ch 64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Graphic Pro-Turbo 4MB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ch 64 DRAM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Mach 64 DRAM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ch 64 VT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Video Xpression 2MB PCI (3D)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3D RAGE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3D RAGE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3D RAGE II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3D RAGE II (PC2TV 4MB)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Tseng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ET6000 Tseng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Tseng ET6000 PCI VGA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Canopus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Power Window T64V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86C765 2M DRAM (Japan)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Diamond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tealth 64 VRAM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tealth 64 2/4 MB VRAM (S3 968)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tealth 64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tealth 64 PCI VGA Card (S3 964)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Viper SE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Viper SE Weitek P9100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 xml:space="preserve">PCI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Edge 3D 2120XL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EDGE 3D 2120XL 2MB D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Edge 3D 3240XL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EDGE 3D 3240XL 2MB V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FIC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1stGrafx-64P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764 1/2 MB D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1st Grafx-65MP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765 1/2 MB D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1st Grafx-65MP2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775 1/2 MB EDO D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1st Grafx-40MP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Cirrus 54M40 1/2 MB D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1st Grafx-46MP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Cirrus 5446 1/2 MB D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1st Grafx-67MP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ViRGE 325 2M/4M EDO 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Hercules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T2212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Graphite Terminator 64/Video PCI 2MB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GT1202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Graphite Terminator 64/</w:t>
            </w:r>
            <w:r>
              <w:rPr>
                <w:sz w:val="20"/>
                <w:szCs w:val="20"/>
              </w:rPr>
              <w:t>DRAM</w:t>
            </w:r>
            <w:r>
              <w:rPr/>
              <w:t xml:space="preserve"> PCI 2MB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GT3220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Graphite Terminator PCI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_Vision 968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S3_Vision968 PCI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I/O DATA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GA-968V2/PCI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86C968P 2M VGA (Japan)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Leadtek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Win Fast S280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Leadtek S3 765 1/2 MB D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Win Fast S600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Leadtek S3 ViRGE 325 EDO D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trox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G-PCI/2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Matrox PCI 2MB VRAM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illennium 3D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trox 4MB V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ystique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Matrox 2MB SGRAM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trox 4MB SG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Number 9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Number 9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#9 GXE 64Pro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9FX Motion 331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#9 Motion 331 2MB D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IMAGINE 128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Turbo DLD #9 IMAGINE128 4MB V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TB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Power 64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86C764-P 2M D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Trident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9680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Trident 9680 2M D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Tseng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ET6000 Tseng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Tseng ET6000 PCI VGA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spacing w:before="60" w:after="60"/>
        <w:rPr>
          <w:rFonts w:ascii="Arial" w:hAnsi="Arial" w:eastAsia="Arial" w:cs="Arial"/>
          <w:i w:val="false"/>
          <w:i w:val="false"/>
          <w:iCs w:val="false"/>
        </w:rPr>
      </w:pPr>
      <w:r>
        <w:br w:type="page"/>
      </w:r>
      <w:r>
        <w:rPr>
          <w:rFonts w:eastAsia="Arial" w:cs="Arial" w:ascii="Arial" w:hAnsi="Arial"/>
          <w:i w:val="false"/>
          <w:iCs w:val="false"/>
        </w:rPr>
        <w:t>8.2.2 SCSI Adapter Products</w:t>
      </w:r>
    </w:p>
    <w:tbl>
      <w:tblPr>
        <w:tblW w:w="8928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43"/>
        <w:gridCol w:w="4036"/>
        <w:gridCol w:w="992"/>
        <w:gridCol w:w="905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 Descrip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1530P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1530P ISA PnP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1542CS/CP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1542C  ISA PnP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2940U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2940AU PCI SCSI car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2940UW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2940UW PCI SCSI car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3940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aptec AHA-3940 PCI to PCI Bridge car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3985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aptec AHA-3985 PCI SCSI card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1520/22B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1520/22  ISA PnP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2920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aptec AHA-2920 PCI SCSI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3985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3985 PCI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2940W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aptec AHA-2940W PCI SCSI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1540CF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1540CF ISA 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T-946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 BT-946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ashPoint LT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 BA81C15 PCI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T-948CD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 BT-948CD PCI FWD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T-956CD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 BT-956CD PCI FWD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T-958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 KT-958 Narrow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tu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P 1630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ture Domain 9441 PnP ISA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ai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C-3260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ture Domain 36C70 PCI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it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I-9100HA/W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itio INI-9100HA/W PCI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-810P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R-810P PCI SCSI Car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5S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R-825S PCI SCSI Car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mbio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M875-1SP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mbios Logic 53C875J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eastAsia="Arial" w:cs="Arial" w:ascii="Arial" w:hAnsi="Arial"/>
          <w:i w:val="false"/>
          <w:iCs w:val="false"/>
        </w:rPr>
        <w:t>8.2.3 Network Card Products</w:t>
      </w:r>
    </w:p>
    <w:tbl>
      <w:tblPr>
        <w:tblW w:w="892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843"/>
        <w:gridCol w:w="4252"/>
        <w:gridCol w:w="993"/>
        <w:gridCol w:w="833"/>
      </w:tblGrid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bo 3C509B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COM Ethernet PnP ISA Network card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-59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I PC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-5950TX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I 10/100 PC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zh-TW"/>
              </w:rPr>
            </w:pPr>
            <w:r>
              <w:rPr>
                <w:lang w:val="zh-TW"/>
              </w:rPr>
              <w:t xml:space="preserve">3C-905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I 10/100 PC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C-339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TokenLink Velocity PC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t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4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ton ACC40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-166X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P ISA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I-4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gital DC1003C PCI Networ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1207-TX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ton 100Mbps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-NE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N970EBT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D AM97C970-A4 PCI Ethernet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N100TX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igital DC1010BA 10/100 Mbps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Lin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Z-2000CT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Z2000+ Series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E-530CT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gital PCI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Z-220 CT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P ISA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erex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V-206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edLink ISA PnP Ethernet Card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iu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25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ius LAN Card PCI-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92G763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23H3004 Auto 16/4 Token-Ri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04H809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73G2692 Auto LAN Streamer PC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BM P13H923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BM PCI Ethernet Adap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BM P25H437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BM 100/10 PCI Ethernet Adap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BM 41H89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BM PCI Token-Ring Adap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ther Express Pro/1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Ether Express Pro/100 LAN Adap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1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l Express 16 ISA Ethernet card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her Express Pro/10+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Ether Express Pro/10+  PCI LAN Adap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2000 Plus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2000 Plus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2100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21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icom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-3136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icom PCI Token-Ring card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-311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icom ISA PnP Token-Ring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-232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icom Fast Ethernet PCI/II 10/100 Adap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-218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icom Ethernet PCI/II 10 Adapter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-218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icom Ethernet PCI/II 10 Adapter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8432BT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Ether Power PCI Comb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9332DST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Ether Power 10/100 PC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herEZ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ma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-404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mas Corned Token-Ri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ne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-414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omas Corned PnP ISA Token-Ring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NX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X-3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gital DC-1003 PCI Ethernet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>
          <w:rFonts w:ascii="Arial" w:hAnsi="Arial" w:eastAsia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>8.2.4 FAX/Modem  Products</w:t>
      </w:r>
    </w:p>
    <w:tbl>
      <w:tblPr>
        <w:tblW w:w="919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709"/>
        <w:gridCol w:w="3728"/>
        <w:gridCol w:w="1445"/>
        <w:gridCol w:w="909"/>
      </w:tblGrid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S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-2814IVB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8 Internal PnP modem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-PnP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-2814EM2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Modem Blaster 28.8 External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erna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one Blaster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ive Phone Blaster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amond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comander 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 Telemander 3500XL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YES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UR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YES ACCURA 288V.FC + FA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gahertz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MCIA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nal 2.88 Modem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nternal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rra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8SQ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8 Internal PnP modem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-PnP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NOCA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MVS-288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/MODEM/VOICE 28800bps PnP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-PnP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 Robotics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rtster Vi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8 Fax modem with DSVD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rtster Voice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8 Fax modem with Voice mail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  <w:i w:val="false"/>
          <w:iCs w:val="false"/>
          <w:sz w:val="27"/>
          <w:szCs w:val="27"/>
        </w:rPr>
        <w:t>8.3 Storage</w:t>
      </w:r>
      <w:r>
        <w:rPr>
          <w:rFonts w:eastAsia="Arial" w:cs="Arial" w:ascii="Arial" w:hAnsi="Arial"/>
        </w:rPr>
        <w:br/>
      </w:r>
      <w:r>
        <w:rPr>
          <w:rFonts w:eastAsia="Arial" w:cs="Arial" w:ascii="Arial" w:hAnsi="Arial"/>
          <w:i w:val="false"/>
          <w:iCs w:val="false"/>
        </w:rPr>
        <w:t>8.3.1 SCSI Peripheral Products</w:t>
      </w:r>
    </w:p>
    <w:tbl>
      <w:tblPr>
        <w:tblW w:w="89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1429"/>
        <w:gridCol w:w="3422"/>
        <w:gridCol w:w="1078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 Description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RO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U-76E</w:t>
            </w:r>
          </w:p>
        </w:tc>
        <w:tc>
          <w:tcPr>
            <w:tcW w:w="3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CD-ROM Drive 4X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510</w:t>
            </w:r>
          </w:p>
        </w:tc>
        <w:tc>
          <w:tcPr>
            <w:tcW w:w="3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CD-ROM Drive 4X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ngtek</w:t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DAT 2.0G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r</w:t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A-54OS</w:t>
            </w:r>
          </w:p>
        </w:tc>
        <w:tc>
          <w:tcPr>
            <w:tcW w:w="3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SCSI Hard Disk Drive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ntum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PS-540S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SCSI Hard Disk Drive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B-1080S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SCSI Hard Disk Drive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-540S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SCSI Hard Disk Drive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-730S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0MB SCSI Hard Disk Drive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PS-525S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5MB SCSI Hard Disk Drive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2110S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GB SCSI Hard Disk Drive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jitsu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1606SAU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SCSI Hard Disk Drive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gate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2550W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GB SCSI Hard Disk Drive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15230N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9GB SCSI-II Hard Disk Drive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mega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tto 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80Fi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tto Driver 800 Tape Insider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80-PX3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tto Easy 800 External Tape Driver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ip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100i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ip 100 SCSI Insider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100S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ip 100 SCSI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100IDE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ip IDE DRIVE 29ms 100MB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z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1000SI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z 1GB SCSI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ngtek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25ES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5MB SCSI Tape Drive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spacing w:before="60" w:after="60"/>
        <w:rPr>
          <w:rFonts w:ascii="Arial" w:hAnsi="Arial" w:eastAsia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>8.3.2 IDE Fixed Disk Drive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697"/>
        <w:gridCol w:w="4111"/>
        <w:gridCol w:w="992"/>
        <w:gridCol w:w="976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 Descrip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jitsu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2684T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PIO mode 3 / DMA mode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3684T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MB PIO mode 3 / DMA mod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PEA-3108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PIO mode 3 / DMA Mode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JAA-2108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 GB PIO Mode 4 / DMA Mod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JAA-317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 GB PIO Mode 4 / DMA Mod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tor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84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04AP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SE134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SE170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SE201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SE255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ntum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F-1280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” 1.2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F-2550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” 2.5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B-3200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   3.2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B-3840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   3.8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R-2550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   2.5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2110B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    2.1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3200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    3.2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DE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1280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    1.28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DE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-2.1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  2.1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gate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214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1276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5252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GB PIO mode 4 / DMA mode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1082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DE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2132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172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324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eastAsia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>8.3.3 Floppy Disk Drive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PSON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D-1340-30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D-1304-30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mi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509V3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359T3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4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353T5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3 Mode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ason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-475-3AG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-257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-259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8 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F-520-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55GF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235HG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235J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88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235HF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Mode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DATA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D-380 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D-702J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3.4 ATAPI CD-ROM Device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e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A-002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5A-042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A668-01I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620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ta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MC-FX610T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ldSta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CD-R580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CD-R56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tachi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783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793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813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12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mi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MC-FX810T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MRC-FX120T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12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130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ason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140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U311-1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sung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650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R-83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TUNG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850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56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DE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S18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risan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ESD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arne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62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D-82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C-610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2"/>
        <w:spacing w:before="60" w:after="60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8.3.5 ATAPI Disk Drive( IDE Interface )</w:t>
      </w:r>
    </w:p>
    <w:tbl>
      <w:tblPr>
        <w:tblW w:w="89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4961"/>
        <w:gridCol w:w="1417"/>
        <w:gridCol w:w="1276"/>
      </w:tblGrid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roduct Descript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tsubishi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F357G-111MA LSA-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ID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Panasonic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KM-F434-105  LS-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ID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Zip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100 Zip IDE DRIVE 29ms 100MB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ID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</w:r>
      <w:r>
        <w:rPr>
          <w:rFonts w:eastAsia="Arial" w:cs="Arial" w:ascii="Arial" w:hAnsi="Arial"/>
          <w:i w:val="false"/>
          <w:iCs w:val="false"/>
          <w:sz w:val="27"/>
          <w:szCs w:val="27"/>
        </w:rPr>
        <w:t>8.4 Peripherals</w:t>
      </w:r>
      <w:r>
        <w:rPr>
          <w:rFonts w:eastAsia="Arial" w:cs="Arial" w:ascii="Arial" w:hAnsi="Arial"/>
        </w:rPr>
        <w:br/>
      </w:r>
      <w:r>
        <w:rPr>
          <w:rFonts w:eastAsia="Arial" w:cs="Arial" w:ascii="Arial" w:hAnsi="Arial"/>
          <w:i w:val="false"/>
          <w:iCs w:val="false"/>
        </w:rPr>
        <w:t>8.4.1 Printer Peripheral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3949"/>
        <w:gridCol w:w="1080"/>
        <w:gridCol w:w="918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sy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-IR210L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raRed Computer Lin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Link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-EPP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Link EPP Pocket LA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Jet III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P LaserJet III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Jet 5P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P LaserJet 5P support IR Interfa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ad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T305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 Port Tape Backu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nne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FD144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Port Floppy Dri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CD-4X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Port CD-ROM Driv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XD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Port Hard Driv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-select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ternal EPP SCSI BOX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>
          <w:rFonts w:ascii="Arial" w:hAnsi="Arial" w:eastAsia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>8.4.2 Mouse Products</w:t>
      </w:r>
    </w:p>
    <w:tbl>
      <w:tblPr>
        <w:tblW w:w="89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3949"/>
        <w:gridCol w:w="1080"/>
        <w:gridCol w:w="900"/>
      </w:tblGrid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sy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-IR220-L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raRed Computer Lin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rial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iu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Mouse 3-Butt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rial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Y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he-N201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al Mouse (2 button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a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use one 2B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Mouse (2 button) &amp; Pa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a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use one 3B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Mouse (3 button) &amp; Pa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a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O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-M36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Mouse 3-Butt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rial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gitech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S34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compatible Mou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/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M34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al Mouse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rial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soft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soft Mouse 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Serial - PS/2 Mou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erial/ PS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S28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al Mouse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rial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tronix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nx-25P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Compatible Mou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/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nx-25S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Mou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rial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</w:r>
      <w:r>
        <w:rPr>
          <w:rFonts w:eastAsia="Arial" w:cs="Arial" w:ascii="Arial" w:hAnsi="Arial"/>
          <w:i w:val="false"/>
          <w:iCs w:val="false"/>
        </w:rPr>
        <w:t>8.4.3 USB Device Products</w:t>
      </w:r>
    </w:p>
    <w:tbl>
      <w:tblPr>
        <w:tblW w:w="919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305"/>
        <w:gridCol w:w="2367"/>
        <w:gridCol w:w="3177"/>
        <w:gridCol w:w="904"/>
      </w:tblGrid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s No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ystick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mount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USB Joystick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yboard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cony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USB Keyboard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yboard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litek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USB Keyboard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use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gitech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UA35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USB Mouse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7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2"/>
        <w:spacing w:before="60" w:after="60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br/>
        <w:br/>
        <w:t>8.4.4 Joystick &amp; Game Pad Pro</w:t>
      </w:r>
    </w:p>
    <w:tbl>
      <w:tblPr>
        <w:tblW w:w="89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6378"/>
        <w:gridCol w:w="1276"/>
      </w:tblGrid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roduct Descriptio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vis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Game Pad P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ideWinder 3D P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  <w:i w:val="false"/>
          <w:iCs w:val="false"/>
          <w:sz w:val="27"/>
          <w:szCs w:val="27"/>
        </w:rPr>
        <w:t>8.5 Multimeda</w:t>
      </w:r>
      <w:r>
        <w:rPr>
          <w:rFonts w:eastAsia="Arial" w:cs="Arial" w:ascii="Arial" w:hAnsi="Arial"/>
        </w:rPr>
        <w:br/>
      </w:r>
      <w:r>
        <w:rPr>
          <w:rFonts w:eastAsia="Arial" w:cs="Arial" w:ascii="Arial" w:hAnsi="Arial"/>
          <w:i w:val="false"/>
          <w:iCs w:val="false"/>
        </w:rPr>
        <w:t>8.5.1 Sound Blaster Products</w:t>
      </w:r>
    </w:p>
    <w:tbl>
      <w:tblPr>
        <w:tblW w:w="8929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80"/>
        <w:gridCol w:w="3849"/>
        <w:gridCol w:w="1053"/>
        <w:gridCol w:w="895"/>
      </w:tblGrid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vanc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S-10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vance Logic PnP Sound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 Wave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 AM78C201KC PnP Sound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verider 32+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 Sound Galaxy Waverider 32+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A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232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 Waverider32 +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nP ISA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WE32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AWE32 Sound Blaster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289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ive ISA PnP Sound Blaster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294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295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360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399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276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ive ISA PnP Sound Blaster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362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ive ISA PnP Sound Blaster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media Kit 600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 Viper Multimedia Kit 60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A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-1688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S ISA PnP Sound Blaster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-1868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S ISA PnP Sound Blaster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-1788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S ISA PnP Sound Blaster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erex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ve Machine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ystal CS4332 PnP Sound card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mos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-165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naaction Sound Conductor 16 PnP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-1670W/1670W+3D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PNP Sound Card ISA Bus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-1671/1671+3D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PNP Sound Card ISA Bus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200/SC200+3D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PNP Sound Card ISA Bus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tr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nd Card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tra Sound Blaster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60" w:after="60"/>
        <w:rPr/>
      </w:pPr>
      <w:r>
        <w:rPr/>
        <w:t>8.5.2 MPEG Video Products</w:t>
      </w:r>
    </w:p>
    <w:tbl>
      <w:tblPr>
        <w:tblW w:w="919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2155"/>
        <w:gridCol w:w="3874"/>
        <w:gridCol w:w="982"/>
        <w:gridCol w:w="896"/>
      </w:tblGrid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Blaster SE-100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SE-100 MPEG card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Blaster CT-6000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CT-6000 Video Capture board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C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tGrafx-CP3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3 443 1/2 DRAM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EG-MP020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 Full Function MPEG card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EG-MP02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 Full screen MPEG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V-Tuner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 TV-Tuner board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EG-MP011A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 Full Function MPEG Short card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Magic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EG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 Magic Full Function MPEG card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2"/>
        <w:spacing w:before="60" w:after="60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br/>
        <w:t>8.5.3 TV Tuner Display Products</w:t>
      </w:r>
    </w:p>
    <w:tbl>
      <w:tblPr>
        <w:tblW w:w="92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944"/>
        <w:gridCol w:w="3867"/>
        <w:gridCol w:w="993"/>
        <w:gridCol w:w="1134"/>
      </w:tblGrid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roduct Descrip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Tech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AITech vision for Multimedia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Wave Watcher TV-I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I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Diamond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DTV 1100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Diamond Multimedia Upgrad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I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6 Power Supply Products</w:t>
      </w:r>
    </w:p>
    <w:tbl>
      <w:tblPr>
        <w:tblW w:w="755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533"/>
        <w:gridCol w:w="3798"/>
        <w:gridCol w:w="936"/>
      </w:tblGrid>
      <w:tr>
        <w:trPr/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hance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520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W 110/ 220  V PS II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520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/ 220  V PS 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515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W 110/ 220  V PS 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ad Year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-2200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 / 220 V PS 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-2250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W 110 / 220 Remote Power Suppl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ventea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230WHF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W 110 / 220 VPS 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211WHF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 / 220 VPS 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 Sonic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G-200G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W ATX Remote Power Supply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HI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S-6200DJ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ATX Remote Power Suppl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>
          <w:rFonts w:eastAsia="Arial" w:cs="Arial" w:ascii="Arial" w:hAnsi="Arial"/>
        </w:rPr>
        <w:br/>
        <w:br/>
        <w:br/>
        <w:br/>
        <w:br/>
        <w:br/>
        <w:br/>
        <w:br/>
        <w:br/>
        <w:br/>
        <w:br/>
      </w:r>
      <w:r>
        <w:rPr>
          <w:rFonts w:eastAsia="Arial" w:cs="Arial" w:ascii="Arial" w:hAnsi="Arial"/>
          <w:sz w:val="32"/>
          <w:szCs w:val="32"/>
        </w:rPr>
        <w:t>9. Software Compatibility Test Suite</w:t>
      </w:r>
      <w:r>
        <w:rPr>
          <w:rFonts w:eastAsia="Arial" w:cs="Arial" w:ascii="Arial" w:hAnsi="Arial"/>
        </w:rPr>
        <w:br/>
      </w:r>
      <w:r>
        <w:rPr>
          <w:rFonts w:eastAsia="Arial" w:cs="Arial" w:ascii="Arial" w:hAnsi="Arial"/>
          <w:sz w:val="27"/>
          <w:szCs w:val="27"/>
        </w:rPr>
        <w:t>9.1 Base Operating System</w:t>
      </w:r>
    </w:p>
    <w:p>
      <w:pPr>
        <w:pStyle w:val="Normal"/>
        <w:ind w:left="216" w:hanging="0"/>
        <w:rPr/>
      </w:pPr>
      <w:r>
        <w:rPr/>
        <w:t>The board is tested to ensure that it runs a complete a range of  Operating Systems and thus operate in all network environments The board’s Power Management and  Remote functions are also tested.</w:t>
      </w:r>
    </w:p>
    <w:p>
      <w:pPr>
        <w:pStyle w:val="Normal"/>
        <w:ind w:left="216" w:hanging="0"/>
        <w:rPr/>
      </w:pPr>
      <w:r>
        <w:rPr/>
      </w:r>
    </w:p>
    <w:tbl>
      <w:tblPr>
        <w:tblW w:w="9015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1008"/>
        <w:gridCol w:w="1426"/>
        <w:gridCol w:w="1267"/>
        <w:gridCol w:w="1080"/>
      </w:tblGrid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rating Syste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rsion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BM DO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0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BM OS/2 Warp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0/4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S DO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2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22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S Windows 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b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b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nes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vell Network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e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ell Networ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e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ell Networ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e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for Workgroup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NT  Advance Serv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5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NT Serv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NT Serv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nes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indows NT Workstation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5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indows NT Workstation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tLeast" w:line="240" w:before="60" w:after="60"/>
        <w:rPr>
          <w:rFonts w:ascii="Arial" w:hAnsi="Arial" w:eastAsia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>9.2 Operating System for Japanese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1028"/>
        <w:gridCol w:w="1599"/>
        <w:gridCol w:w="1348"/>
        <w:gridCol w:w="1345"/>
      </w:tblGrid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rating System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rsion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M OS/2 Warp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panes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Windows 95 Super Office9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panes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Office Designed for Windows9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panes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a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panes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ork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panes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ows NT Workstation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panes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 Server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panes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60" w:after="60"/>
        <w:rPr>
          <w:rFonts w:ascii="Arial" w:hAnsi="Arial" w:eastAsia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>9.3 Tested Software List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1134"/>
        <w:gridCol w:w="1559"/>
        <w:gridCol w:w="1418"/>
        <w:gridCol w:w="111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O.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i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tus SMART Suites 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S Work for Window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S Work for Windows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S Office for Window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S Office for Window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nese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S Office for Windows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rd Processo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I Pro for Window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I Pro for Window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nese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S Word for Window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S Word for Window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nese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 III (DW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rdPerfec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rd Prefect for Window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rd Pro for Windows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nese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unicatio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c: Mail/Add-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lrina CommSui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i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nese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Lin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0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rton Anywhe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FAX P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FAX Pro for Win 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D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D Design Pl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D Studi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imator P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C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C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cro S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rCAD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C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abas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pproach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nese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rland Visual Dba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BASE III PL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BASE I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xBase Microsof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xPro Microsof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tus Not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t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nese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sual Foxp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0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O.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phic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rel Draw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9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rel Draw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nese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ign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actul Design Pain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reelan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S-Publish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S PowerPo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oto Shop P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sio HO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Dra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entatio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S PowerPo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gra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rland  C+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rland  C+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rland Delph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S Visual Basi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S Visual C+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bo C+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nosti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pco95 for Win 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gra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pco95 for Win 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dmark(Speedco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C Magazine Winstone 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C Magazine Benchmark 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ed for Win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APl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QAPlus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QAPlus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ed for Win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ol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fterDar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fterDar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fterDark for Win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ntral Point Backu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q Vie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q View3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crosoft Plus!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soft Plus!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nese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rton Backu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rton Command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nglish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rton Deskto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rton Utili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rton Utili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ge Mak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C Tool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EMM3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dekic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ing Soft MPEG Play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O.S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ime 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ganizer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T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nese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ject for Win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a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rton Antivir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C-cillin 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rne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nternet Explorer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/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tsca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soc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sp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D Title Ga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D Vltra Pin Ba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H-64D longbo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oken &amp; Word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and &amp; Conqu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and &amp; Conquer Red Aler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RK FORCES WARS (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S (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y of the TenTacle(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nese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y of the TenTacle(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nese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cent (</w:t>
            </w:r>
            <w:r>
              <w:rPr>
                <w:color w:val="000000"/>
                <w:lang w:val="zh-TW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BLO</w:t>
            </w:r>
          </w:p>
          <w:p>
            <w:pPr>
              <w:pStyle w:val="Normal"/>
              <w:rPr/>
            </w:pPr>
            <w:r>
              <w:rPr/>
              <w:t>BLIZZARD (</w:t>
            </w:r>
            <w:r>
              <w:rPr>
                <w:lang w:val="zh-TW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95 or NT4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ke Nukem 3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cape from Cyber Ci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light Unlimited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S (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nese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light Unlimited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S (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nese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LL THROTTLE (</w:t>
            </w:r>
            <w:r>
              <w:rPr>
                <w:lang w:val="zh-TW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ONT LINES (</w:t>
            </w:r>
            <w:r>
              <w:rPr>
                <w:lang w:val="zh-TW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nese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mebre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VO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lbend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y Car II Rac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rnational Tennis Op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Master of Orion II Battle at Antar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ch Warrior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Y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FL Football Trivia Challen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le Fighter Wars (</w:t>
            </w:r>
            <w:r>
              <w:rPr>
                <w:lang w:val="zh-TW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Beast With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 Sto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RCRAFT II TIDES OF DARKNES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S, WIN31 &amp; WIN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r Wi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g Commander 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1134"/>
        <w:gridCol w:w="1559"/>
        <w:gridCol w:w="1418"/>
        <w:gridCol w:w="85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O.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D Title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ams Famil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timedi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nk Ra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nderel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ton’s Interactive Encycloped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vingBook GrandMa&amp;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timedia SuperPac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p Gu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D Titl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lendar Address Boo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Ultrasound C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pMak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2"/>
        <w:spacing w:before="0" w:after="20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Head2"/>
        <w:spacing w:before="0" w:after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864" w:top="1702" w:footer="562" w:bottom="113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i/>
        <w:iCs/>
        <w:sz w:val="18"/>
        <w:szCs w:val="18"/>
      </w:rPr>
      <w:t xml:space="preserve">Page 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2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right" w:pos="720" w:leader="none"/>
        <w:tab w:val="right" w:pos="2448" w:leader="none"/>
        <w:tab w:val="left" w:pos="4410" w:leader="none"/>
      </w:tabs>
      <w:spacing w:before="0" w:after="120"/>
      <w:rPr/>
    </w:pPr>
    <w:r>
      <w:rPr>
        <w:sz w:val="20"/>
        <w:szCs w:val="20"/>
      </w:rPr>
      <w:drawing>
        <wp:inline distT="0" distB="0" distL="0" distR="0">
          <wp:extent cx="624205" cy="250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4205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  <w:bCs w:val="false"/>
        <w:sz w:val="20"/>
        <w:szCs w:val="20"/>
      </w:rPr>
      <w:tab/>
      <w:t xml:space="preserve"> </w:t>
      <w:tab/>
      <w:t xml:space="preserve">          </w:t>
    </w:r>
    <w:r>
      <w:rPr>
        <w:b w:val="false"/>
        <w:bCs w:val="false"/>
      </w:rPr>
      <w:t>KN</w:t>
    </w:r>
    <w:r>
      <w:rPr>
        <w:rFonts w:eastAsia="Arial" w:cs="Arial" w:ascii="Arial" w:hAnsi="Arial"/>
        <w:b w:val="false"/>
        <w:bCs w:val="false"/>
      </w:rPr>
      <w:t>-6010 Compatibility Test Report - Rev 2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8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230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2302"/>
        <w:tab w:val="right" w:pos="9360" w:leader="dot"/>
      </w:tabs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2302"/>
        <w:tab w:val="right" w:pos="9360" w:leader="dot"/>
      </w:tabs>
      <w:ind w:left="12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2302"/>
        <w:tab w:val="right" w:pos="9360" w:leader="dot"/>
      </w:tabs>
      <w:ind w:left="10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2302"/>
        <w:tab w:val="right" w:pos="9360" w:leader="dot"/>
      </w:tabs>
      <w:ind w:left="800" w:hanging="0"/>
    </w:pPr>
    <w:rPr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2302"/>
        <w:tab w:val="right" w:pos="9360" w:leader="dot"/>
      </w:tabs>
      <w:ind w:left="6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2302"/>
        <w:tab w:val="right" w:pos="9360" w:leader="dot"/>
      </w:tabs>
      <w:ind w:left="400" w:hanging="0"/>
    </w:pPr>
    <w:rPr>
      <w:i/>
      <w:iCs/>
    </w:rPr>
  </w:style>
  <w:style w:type="paragraph" w:styleId="Contents2">
    <w:name w:val="TOC 2"/>
    <w:basedOn w:val="Normal"/>
    <w:next w:val="Normal"/>
    <w:pPr>
      <w:tabs>
        <w:tab w:val="clear" w:pos="2302"/>
        <w:tab w:val="right" w:pos="9360" w:leader="dot"/>
      </w:tabs>
      <w:ind w:left="200" w:hanging="0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2302"/>
        <w:tab w:val="right" w:pos="9360" w:leader="dot"/>
      </w:tabs>
      <w:spacing w:before="120" w:after="120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23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302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Header">
    <w:name w:val="Header"/>
    <w:basedOn w:val="Normal"/>
    <w:pPr>
      <w:tabs>
        <w:tab w:val="clear" w:pos="2302"/>
        <w:tab w:val="right" w:pos="720" w:leader="none"/>
        <w:tab w:val="right" w:pos="2448" w:leader="none"/>
      </w:tabs>
      <w:spacing w:before="0" w:after="120"/>
    </w:pPr>
    <w:rPr>
      <w:b/>
      <w:bCs/>
    </w:rPr>
  </w:style>
  <w:style w:type="paragraph" w:styleId="Head1">
    <w:name w:val="head1"/>
    <w:basedOn w:val="Heading1"/>
    <w:qFormat/>
    <w:pPr>
      <w:numPr>
        <w:ilvl w:val="0"/>
        <w:numId w:val="0"/>
      </w:numPr>
      <w:spacing w:before="0" w:after="120"/>
      <w:outlineLvl w:val="9"/>
    </w:pPr>
    <w:rPr>
      <w:sz w:val="22"/>
      <w:szCs w:val="22"/>
    </w:rPr>
  </w:style>
  <w:style w:type="paragraph" w:styleId="Head2">
    <w:name w:val="head2"/>
    <w:basedOn w:val="Normal"/>
    <w:qFormat/>
    <w:pPr>
      <w:spacing w:before="240" w:after="240"/>
    </w:pPr>
    <w:rPr>
      <w:b/>
      <w:bCs/>
      <w:sz w:val="28"/>
      <w:szCs w:val="28"/>
    </w:rPr>
  </w:style>
  <w:style w:type="paragraph" w:styleId="Fg">
    <w:name w:val="f_g"/>
    <w:basedOn w:val="Normal"/>
    <w:qFormat/>
    <w:pPr>
      <w:tabs>
        <w:tab w:val="clear" w:pos="2302"/>
        <w:tab w:val="left" w:pos="90" w:leader="none"/>
      </w:tabs>
      <w:spacing w:before="600" w:after="360"/>
      <w:ind w:left="142" w:hanging="0"/>
    </w:pPr>
    <w:rPr>
      <w:b/>
      <w:bCs/>
    </w:rPr>
  </w:style>
  <w:style w:type="paragraph" w:styleId="OS">
    <w:name w:val="O.S"/>
    <w:basedOn w:val="Normal"/>
    <w:qFormat/>
    <w:pPr>
      <w:tabs>
        <w:tab w:val="clear" w:pos="2302"/>
        <w:tab w:val="left" w:pos="2880" w:leader="none"/>
      </w:tabs>
      <w:ind w:left="576" w:hanging="0"/>
    </w:pPr>
    <w:rPr/>
  </w:style>
  <w:style w:type="paragraph" w:styleId="Bullet">
    <w:name w:val="bullet"/>
    <w:basedOn w:val="Heading3"/>
    <w:qFormat/>
    <w:pPr>
      <w:numPr>
        <w:ilvl w:val="0"/>
        <w:numId w:val="0"/>
      </w:numPr>
      <w:spacing w:before="60" w:after="60"/>
      <w:ind w:left="936" w:hanging="360"/>
      <w:outlineLvl w:val="9"/>
    </w:pPr>
    <w:rPr>
      <w:b w:val="false"/>
      <w:bCs w:val="false"/>
      <w:sz w:val="20"/>
      <w:szCs w:val="20"/>
    </w:rPr>
  </w:style>
  <w:style w:type="paragraph" w:styleId="CPU">
    <w:name w:val="CPU"/>
    <w:basedOn w:val="Header"/>
    <w:qFormat/>
    <w:pPr>
      <w:tabs>
        <w:tab w:val="clear" w:pos="2448"/>
        <w:tab w:val="left" w:pos="720" w:leader="none"/>
        <w:tab w:val="left" w:pos="2880" w:leader="none"/>
      </w:tabs>
      <w:spacing w:before="0" w:after="60"/>
      <w:ind w:left="864" w:hanging="0"/>
    </w:pPr>
    <w:rPr>
      <w:b w:val="false"/>
      <w:bCs w:val="false"/>
    </w:rPr>
  </w:style>
  <w:style w:type="paragraph" w:styleId="Contents9">
    <w:name w:val="TOC 9"/>
    <w:basedOn w:val="Normal"/>
    <w:next w:val="Normal"/>
    <w:pPr>
      <w:tabs>
        <w:tab w:val="clear" w:pos="2302"/>
        <w:tab w:val="right" w:pos="9360" w:leader="dot"/>
      </w:tabs>
      <w:ind w:left="1600" w:hanging="0"/>
    </w:pPr>
    <w:rPr>
      <w:sz w:val="18"/>
      <w:szCs w:val="18"/>
    </w:rPr>
  </w:style>
  <w:style w:type="paragraph" w:styleId="AnnotationText">
    <w:name w:val="Annotation Text"/>
    <w:basedOn w:val="Normal"/>
    <w:qFormat/>
    <w:pPr/>
    <w:rPr/>
  </w:style>
  <w:style w:type="paragraph" w:styleId="Style11">
    <w:name w:val="Style1"/>
    <w:basedOn w:val="Normal"/>
    <w:qFormat/>
    <w:pPr/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7T09:26:00Z</dcterms:created>
  <dc:creator>BENSON</dc:creator>
  <dc:description/>
  <dc:language>en-US</dc:language>
  <cp:lastModifiedBy>Nathan</cp:lastModifiedBy>
  <cp:lastPrinted>1997-08-07T17:19:00Z</cp:lastPrinted>
  <dcterms:modified xsi:type="dcterms:W3CDTF">1997-08-11T09:22:00Z</dcterms:modified>
  <cp:revision>3</cp:revision>
  <dc:subject/>
  <dc:title>ACCEPTANCE TEST SPECIFICATION</dc:title>
</cp:coreProperties>
</file>