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A-2005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EPTEMBER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73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31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6.12J90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864" w:top="1440" w:footer="562" w:bottom="1138"/>
          <w:pgNumType w:fmt="decimal"/>
          <w:formProt w:val="false"/>
          <w:titlePg/>
          <w:textDirection w:val="lrTb"/>
        </w:sectPr>
      </w:pP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Taiwan, R.O.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>Tel : 886-2-918-6001     Fax : 886-2-915-6728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caps/>
        </w:rPr>
        <w:t>Table of Contents</w:t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 xml:space="preserve">8.13 </w:t>
        <w:tab/>
        <w:t>Power Supply Products</w:t>
      </w:r>
    </w:p>
    <w:p>
      <w:pPr>
        <w:pStyle w:val="Normal"/>
        <w:ind w:left="990" w:hanging="450"/>
        <w:rPr/>
      </w:pPr>
      <w:r>
        <w:rPr/>
        <w:t xml:space="preserve">8.14 </w:t>
        <w:tab/>
        <w:t>SRAM</w:t>
      </w:r>
    </w:p>
    <w:p>
      <w:pPr>
        <w:pStyle w:val="Normal"/>
        <w:ind w:left="990" w:hanging="450"/>
        <w:rPr/>
      </w:pPr>
      <w:r>
        <w:rPr/>
        <w:t>8.15</w:t>
        <w:tab/>
        <w:t>DRAM Module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Tested Software List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</w:t>
      </w:r>
    </w:p>
    <w:p>
      <w:pPr>
        <w:pStyle w:val="Normal"/>
        <w:ind w:left="990" w:hanging="990"/>
        <w:rPr/>
      </w:pPr>
      <w:r>
        <w:rPr/>
        <w:tab/>
        <w:t>CD Title, Database, Graphics, Suites, Presentation, Program, Diagnostic Programs</w:t>
      </w:r>
    </w:p>
    <w:p>
      <w:pPr>
        <w:pStyle w:val="Normal"/>
        <w:ind w:left="990" w:hanging="990"/>
        <w:rPr/>
      </w:pPr>
      <w:r>
        <w:rPr/>
        <w:tab/>
        <w:t>Spreadsheets, Tools, Time Management, Word Processing, Scan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/>
        <w:t>All application software available for IBM compatible products works properly.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  <w:tab w:val="left" w:pos="630" w:leader="none"/>
        </w:tabs>
        <w:ind w:left="1296" w:hanging="720"/>
        <w:rPr/>
      </w:pPr>
      <w:r>
        <w:rPr/>
        <w:t xml:space="preserve"> </w:t>
      </w:r>
      <w:r>
        <w:rPr/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</w:tabs>
        <w:ind w:left="1296" w:hanging="720"/>
        <w:rPr/>
      </w:pPr>
      <w:r>
        <w:rPr/>
        <w:t xml:space="preserve"> </w:t>
      </w:r>
      <w:r>
        <w:rPr/>
        <w:t>All hardware and software can be installed according to the instructions provided to the  user.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</w:tabs>
        <w:ind w:left="1296" w:hanging="720"/>
        <w:rPr/>
      </w:pPr>
      <w:r>
        <w:rPr/>
        <w:t xml:space="preserve"> </w:t>
      </w:r>
      <w:r>
        <w:rPr/>
        <w:t>All legal configurations (IRQ , I/O addresses, DMA levels ) function properly.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</w:tabs>
        <w:ind w:left="1296" w:hanging="720"/>
        <w:rPr/>
      </w:pPr>
      <w:r>
        <w:rPr/>
        <w:t>All applications have been tested with and without drivers provided on the support disk.</w:t>
      </w:r>
    </w:p>
    <w:p>
      <w:pPr>
        <w:pStyle w:val="Bullet"/>
        <w:numPr>
          <w:ilvl w:val="0"/>
          <w:numId w:val="2"/>
        </w:numPr>
        <w:tabs>
          <w:tab w:val="clear" w:pos="2304"/>
          <w:tab w:val="left" w:pos="0" w:leader="none"/>
        </w:tabs>
        <w:ind w:left="1296" w:hanging="720"/>
        <w:rPr/>
      </w:pPr>
      <w:r>
        <w:rPr/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/>
      </w:pPr>
      <w:r>
        <w:rPr/>
        <w:t>2. Mainboard Features</w:t>
      </w:r>
    </w:p>
    <w:p>
      <w:pPr>
        <w:pStyle w:val="Header"/>
        <w:tabs>
          <w:tab w:val="clear" w:pos="720"/>
          <w:tab w:val="clear" w:pos="2448"/>
        </w:tabs>
        <w:rPr/>
      </w:pPr>
      <w:r>
        <w:rPr/>
        <w:t>Model Name :</w:t>
        <w:tab/>
      </w:r>
      <w:r>
        <w:rPr>
          <w:b w:val="false"/>
          <w:bCs w:val="false"/>
        </w:rPr>
        <w:t>PA-2005 Version 1.31</w:t>
      </w:r>
    </w:p>
    <w:p>
      <w:pPr>
        <w:pStyle w:val="Header"/>
        <w:tabs>
          <w:tab w:val="clear" w:pos="720"/>
          <w:tab w:val="clear" w:pos="2448"/>
        </w:tabs>
        <w:rPr/>
      </w:pPr>
      <w:r>
        <w:rPr/>
        <w:t>Product Name 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720"/>
          <w:tab w:val="clear" w:pos="2448"/>
        </w:tabs>
        <w:rPr/>
      </w:pPr>
      <w:r>
        <w:rPr/>
        <w:t>System BIOS :</w:t>
      </w:r>
      <w:r>
        <w:rPr>
          <w:b w:val="false"/>
          <w:bCs w:val="false"/>
        </w:rPr>
        <w:tab/>
        <w:t>Award BIOS Version 6.12J900</w:t>
      </w:r>
    </w:p>
    <w:p>
      <w:pPr>
        <w:pStyle w:val="Header"/>
        <w:tabs>
          <w:tab w:val="clear" w:pos="720"/>
          <w:tab w:val="clear" w:pos="2448"/>
        </w:tabs>
        <w:rPr/>
      </w:pPr>
      <w:r>
        <w:rPr/>
        <w:t>PCISet :</w:t>
      </w:r>
      <w:r>
        <w:rPr>
          <w:b w:val="false"/>
          <w:bCs w:val="false"/>
        </w:rPr>
        <w:tab/>
        <w:t xml:space="preserve">VIA 82C580VP </w:t>
      </w:r>
    </w:p>
    <w:p>
      <w:pPr>
        <w:pStyle w:val="Header"/>
        <w:tabs>
          <w:tab w:val="clear" w:pos="720"/>
          <w:tab w:val="clear" w:pos="2448"/>
        </w:tabs>
        <w:rPr/>
      </w:pPr>
      <w:r>
        <w:rPr/>
        <w:t>PCI IDE :</w:t>
      </w:r>
      <w:r>
        <w:rPr>
          <w:b w:val="false"/>
          <w:bCs w:val="false"/>
        </w:rPr>
        <w:tab/>
        <w:t xml:space="preserve">VIA 82C586 Internal Dual PCI Bus Master IDE Channel </w:t>
      </w:r>
    </w:p>
    <w:p>
      <w:pPr>
        <w:pStyle w:val="Header"/>
        <w:tabs>
          <w:tab w:val="clear" w:pos="720"/>
          <w:tab w:val="clear" w:pos="2448"/>
        </w:tabs>
        <w:spacing w:before="0" w:after="360"/>
        <w:rPr/>
      </w:pPr>
      <w:r>
        <w:rPr/>
        <w:t>I/O :</w:t>
        <w:tab/>
      </w:r>
      <w:r>
        <w:rPr>
          <w:b w:val="false"/>
          <w:bCs w:val="false"/>
        </w:rPr>
        <w:t>Winbond W83787F, W83787IF or W83877F</w:t>
      </w:r>
    </w:p>
    <w:p>
      <w:pPr>
        <w:pStyle w:val="Normal"/>
        <w:pBdr>
          <w:bottom w:val="single" w:sz="12" w:space="1" w:color="000000"/>
        </w:pBdr>
        <w:tabs>
          <w:tab w:val="clear" w:pos="2304"/>
          <w:tab w:val="left" w:pos="1980" w:leader="none"/>
        </w:tabs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3. Mainboard CPU Support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x86-P120</w:t>
            </w:r>
            <w:r>
              <w:rPr>
                <w:rFonts w:eastAsia="Arial" w:cs="Arial" w:ascii="Arial" w:hAnsi="Arial"/>
                <w:vertAlign w:val="superscript"/>
              </w:rPr>
              <w:t>+</w:t>
            </w:r>
            <w:r>
              <w:rPr>
                <w:rFonts w:eastAsia="Arial" w:cs="Arial" w:ascii="Arial" w:hAnsi="Arial"/>
              </w:rPr>
              <w:t xml:space="preserve"> at 100 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x86-P133</w:t>
            </w:r>
            <w:r>
              <w:rPr>
                <w:rFonts w:eastAsia="Arial" w:cs="Arial" w:ascii="Arial" w:hAnsi="Arial"/>
                <w:vertAlign w:val="superscript"/>
              </w:rPr>
              <w:t>+</w:t>
            </w:r>
            <w:r>
              <w:rPr>
                <w:rFonts w:eastAsia="Arial" w:cs="Arial" w:ascii="Arial" w:hAnsi="Arial"/>
              </w:rPr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x86-P150</w:t>
            </w:r>
            <w:r>
              <w:rPr>
                <w:rFonts w:eastAsia="Arial" w:cs="Arial" w:ascii="Arial" w:hAnsi="Arial"/>
                <w:vertAlign w:val="superscript"/>
              </w:rPr>
              <w:t>+</w:t>
            </w:r>
            <w:r>
              <w:rPr>
                <w:rFonts w:eastAsia="Arial" w:cs="Arial" w:ascii="Arial" w:hAnsi="Arial"/>
              </w:rPr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x86-P166</w:t>
            </w:r>
            <w:r>
              <w:rPr>
                <w:rFonts w:eastAsia="Arial" w:cs="Arial" w:ascii="Arial" w:hAnsi="Arial"/>
                <w:vertAlign w:val="superscript"/>
              </w:rPr>
              <w:t>+</w:t>
            </w:r>
            <w:r>
              <w:rPr>
                <w:rFonts w:eastAsia="Arial" w:cs="Arial" w:ascii="Arial" w:hAnsi="Arial"/>
              </w:rPr>
              <w:t xml:space="preserve"> at 133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6x86-P200</w:t>
            </w:r>
            <w:r>
              <w:rPr>
                <w:rFonts w:eastAsia="Arial" w:cs="Arial" w:ascii="Arial" w:hAnsi="Arial"/>
                <w:vertAlign w:val="superscript"/>
              </w:rPr>
              <w:t xml:space="preserve">+ </w:t>
            </w:r>
            <w:r>
              <w:rPr>
                <w:rFonts w:eastAsia="Arial" w:cs="Arial" w:ascii="Arial" w:hAnsi="Arial"/>
              </w:rPr>
              <w:t>at 150MHz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  CPUs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5C-150 (E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-K5-PR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5C-166 (E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-K5-PR9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4CBT-15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-K5-PR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55CBT-16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-K5-PR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board hardware portion was configured as follows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0VP PCIset (TSMC 3035F + TSMC 3028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: 256MB (Two Bank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/ Burst EDO Memory  Suppo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d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/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W83787F / W83787IF/ W83877F (Optional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486 Internal Dual PCI Bus Master 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2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FEQ2/FREQ3/FREQ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/VR2/VR3/VR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et Disabled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 (SST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Mouse / IRQ 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G4 / CFG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/ 2-3 (PS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Heading1"/>
        <w:rPr/>
      </w:pPr>
      <w:r>
        <w:rPr/>
        <w:t>6. 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s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200 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ST-32550 SCSI-2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200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4 set Conner CFA-540A IDE (Dual channel Disk mirror )</w:t>
            </w:r>
          </w:p>
          <w:p>
            <w:pPr>
              <w:pStyle w:val="Normal"/>
              <w:rPr/>
            </w:pPr>
            <w:r>
              <w:rPr/>
              <w:t>3COM 3C595 10/100 PCI Netware Card (Connects to 8~10 workstations)</w:t>
            </w:r>
          </w:p>
          <w:p>
            <w:pPr>
              <w:pStyle w:val="Normal"/>
              <w:rPr/>
            </w:pPr>
            <w:r>
              <w:rPr/>
              <w:t>Olicom PC-3116 PCI Token-Ring Card (Connects to 3 workstations)</w:t>
            </w:r>
          </w:p>
          <w:p>
            <w:pPr>
              <w:pStyle w:val="Normal"/>
              <w:rPr/>
            </w:pPr>
            <w:r>
              <w:rPr/>
              <w:t>On Board 32MB Burst EDO Memory</w:t>
            </w:r>
          </w:p>
          <w:p>
            <w:pPr>
              <w:pStyle w:val="Normal"/>
              <w:rPr/>
            </w:pPr>
            <w:r>
              <w:rPr/>
              <w:t>Test Program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 xml:space="preserve">Goldstar GCD-540B APAPI 4X CD-ROM </w:t>
            </w:r>
          </w:p>
          <w:p>
            <w:pPr>
              <w:pStyle w:val="Normal"/>
              <w:rPr/>
            </w:pPr>
            <w:r>
              <w:rPr/>
              <w:t xml:space="preserve">Conner 1.6GB CFS-1621A </w:t>
            </w:r>
          </w:p>
          <w:p>
            <w:pPr>
              <w:pStyle w:val="Normal"/>
              <w:rPr/>
            </w:pPr>
            <w:r>
              <w:rPr/>
              <w:t>Novell NE2000 Plus (Connect 3 DOS TCP/IP Workstation)</w:t>
            </w:r>
          </w:p>
          <w:p>
            <w:pPr>
              <w:pStyle w:val="Normal"/>
              <w:rPr/>
            </w:pPr>
            <w:r>
              <w:rPr/>
              <w:t>On Board 16MB Burst EDO Memory</w:t>
            </w:r>
          </w:p>
          <w:p>
            <w:pPr>
              <w:pStyle w:val="Normal"/>
              <w:rPr/>
            </w:pPr>
            <w:r>
              <w:rPr/>
              <w:t>Test Program: Create a bat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inued on the next pag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29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OS/2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8MB EDO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instone 96 under Win 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Winstone 96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5C-166 MHz/Intel P54CBT-166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 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 xml:space="preserve">Tests condition: Run continuous demo mode </w:t>
            </w:r>
            <w:r>
              <w:rPr>
                <w:b/>
                <w:bCs/>
                <w:i/>
                <w:iCs/>
              </w:rPr>
              <w:t>(Must skip dbase)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BAPCo 95 under Windows for Workgroups V3.11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Diamond Viper stealth 64 4MB VRAM PCI VGA Card  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 xml:space="preserve">Tests condition: Run continuous demo mode </w:t>
            </w:r>
            <w:r>
              <w:rPr>
                <w:b/>
                <w:bCs/>
                <w:i/>
                <w:iCs/>
              </w:rPr>
              <w:t>(Must skip dbase)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Base Operating Systems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Seagate ST-31220A  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 xml:space="preserve">Quantum FB-1280S 1.2GB SCSI HDD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</w:tbl>
    <w:p>
      <w:pPr>
        <w:pStyle w:val="Head2"/>
        <w:spacing w:before="0" w:after="120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877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888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Graphic Pro-Turbo 2MB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ProMotion 64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Alliance Pro Motion 641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Carde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ET4000 W3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Tseng W32P PCI VG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 D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tealth 64 2MB DRAM  (S3 8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Viper PCI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Viper PCI Weitek 90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VGA-302P 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Advance 2302 1/2 MB DRAM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Trio 32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3 732 1/2 MB DRAM PCI VG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WinFastT23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Tseng ET4000/W32P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WinFastS4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3 964 2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Orchi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Kelvin64-PCI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 xml:space="preserve">Cirrus 5434 2MB DRA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tabs>
          <w:tab w:val="clear" w:pos="90"/>
        </w:tabs>
        <w:spacing w:before="0" w:after="0"/>
        <w:ind w:left="144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rPr/>
      </w:pPr>
      <w:r>
        <w:rPr/>
        <w:t>8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S/CP 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/UW/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8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6100/61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6100/6102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I-9100HA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HA 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W   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3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3150"/>
        <w:gridCol w:w="144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GB SCSI hard Disk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15230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GB SCSI Hard Disk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Driv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Jazz 1GB Removable Dis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4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344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GB PIO mode 4 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42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550A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GB PIO mode 4 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5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Network Card Products</w:t>
      </w:r>
    </w:p>
    <w:tbl>
      <w:tblPr>
        <w:tblW w:w="909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88"/>
        <w:gridCol w:w="4140"/>
        <w:gridCol w:w="900"/>
        <w:gridCol w:w="81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ital DC-1003 PCI Etherne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220 CA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Link DE-2000 CAT Ethernet card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PCI Token-R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com ISA PnP Token-Ring Card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7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/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ing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9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 / 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98"/>
        <w:gridCol w:w="3837"/>
        <w:gridCol w:w="1049"/>
        <w:gridCol w:w="892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0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11 MPEG Video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98"/>
        <w:gridCol w:w="3931"/>
        <w:gridCol w:w="966"/>
        <w:gridCol w:w="88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RT30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12 FAX/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m Blast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Modem Blaster 28.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comm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8.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 V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14 SRAM</w:t>
      </w:r>
    </w:p>
    <w:tbl>
      <w:tblPr>
        <w:tblW w:w="893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68"/>
        <w:gridCol w:w="844"/>
        <w:gridCol w:w="2636"/>
        <w:gridCol w:w="1862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che  Sizes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(ZB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 / VI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F32V589G-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ron Tech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531325-6/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VANTECH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VT7132C32Q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8132-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5 DRAM Module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160"/>
        <w:gridCol w:w="3168"/>
        <w:gridCol w:w="882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t E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LC2M8F4DJ-5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9. Software Compatibility Test Suite</w:t>
      </w:r>
    </w:p>
    <w:p>
      <w:pPr>
        <w:pStyle w:val="Heading2"/>
        <w:rPr/>
      </w:pPr>
      <w:r>
        <w:rPr/>
        <w:t>9.1. Base Operating Systems</w:t>
      </w:r>
    </w:p>
    <w:p>
      <w:pPr>
        <w:pStyle w:val="Normal"/>
        <w:ind w:left="216" w:hanging="0"/>
        <w:rPr/>
      </w:pPr>
      <w:r>
        <w:rPr/>
        <w:t>The board is tested to ensure that it runs a complete range of Operating Systems and can thus operate in all network environments. The board’s Power Management and Remote functions are also tested.</w:t>
      </w:r>
    </w:p>
    <w:p>
      <w:pPr>
        <w:pStyle w:val="Normal"/>
        <w:ind w:left="216" w:hanging="0"/>
        <w:rPr/>
      </w:pPr>
      <w:r>
        <w:rPr/>
        <w:t xml:space="preserve"> 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9.2 Software Applications</w:t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80"/>
        <w:gridCol w:w="1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OS/Wi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Commander III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 Book Grandma &amp; 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on’s Interactive Encyclopedi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Ra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91"/>
        <w:gridCol w:w="1291"/>
        <w:gridCol w:w="1267"/>
        <w:gridCol w:w="13"/>
        <w:gridCol w:w="1435"/>
        <w:gridCol w:w="1"/>
        <w:gridCol w:w="1062"/>
        <w:gridCol w:w="1"/>
      </w:tblGrid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FoxBas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FoxPro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Ventura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Suite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 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 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 9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 for Window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80"/>
        <w:gridCol w:w="1337"/>
        <w:gridCol w:w="1326"/>
        <w:gridCol w:w="1486"/>
        <w:gridCol w:w="1101"/>
      </w:tblGrid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 for Win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tro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ro Pro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ime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anagement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0. System Performance Test Suite</w:t>
      </w:r>
    </w:p>
    <w:p>
      <w:pPr>
        <w:pStyle w:val="Heading2"/>
        <w:rPr/>
      </w:pPr>
      <w:r>
        <w:rPr/>
        <w:t>10.1 DOS / Windows Benchmarks Test Results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System Configuration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PU</w:t>
            </w:r>
          </w:p>
        </w:tc>
        <w:tc>
          <w:tcPr>
            <w:tcW w:w="44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4C-150/166, P55C-150/16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16MB SIEMENS HYB5118165BSJ-60 (2pcs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ch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ast module V3.0 256K (VIA 35L3232B-6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amond Viper Stealth 64 2MB VRA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solution : 640x480-256 refresh rate : 60Hz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ard Driv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ntum 1.2GB FB-1280A(Primary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DE Driver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trac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D ROM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NEC 8X CDR-1400A (Secondary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twork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ne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Driver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tealth 64 for Windows 3.1 Version 2.1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47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Results</w:t>
      </w:r>
    </w:p>
    <w:tbl>
      <w:tblPr>
        <w:tblW w:w="9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1"/>
        <w:gridCol w:w="936"/>
        <w:gridCol w:w="936"/>
        <w:gridCol w:w="936"/>
        <w:gridCol w:w="936"/>
        <w:gridCol w:w="936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sts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--166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BT-15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BT-166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5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66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Speedcom V2.0 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 Tests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5.81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1.55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4.87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1.54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4.87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PU Tests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5.90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82.2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4.22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82.35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4.22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 Bench  9.0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mark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2.57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0.37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1.47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0.37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1.49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mark16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8.97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8.30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5.19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8.30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5.19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deo SCORE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28.41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55.46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10.94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55.41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11.24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k SCORE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6.53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0.09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5.89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0.09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5.89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stone 95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all Winstone 95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15.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36.4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47.1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35.6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48.1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 1.0</w:t>
            </w:r>
          </w:p>
        </w:tc>
        <w:tc>
          <w:tcPr>
            <w:tcW w:w="33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Graphics/DTP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9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.2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0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.0</w:t>
            </w:r>
          </w:p>
        </w:tc>
        <w:tc>
          <w:tcPr>
            <w:tcW w:w="9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9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se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0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6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9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4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readsheet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7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7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6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d Processing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1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3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3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Bench 95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k WinMark 95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0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1.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phics WinMark 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3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4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4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6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reak"/>
        <w:rPr/>
      </w:pPr>
      <w:r>
        <w:rPr/>
      </w:r>
    </w:p>
    <w:p>
      <w:pPr>
        <w:pStyle w:val="Heading2"/>
        <w:rPr/>
      </w:pPr>
      <w:r>
        <w:rPr/>
        <w:t>10.2 Windows 95 Environment Benchmarks Test Results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System Configuration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PU</w:t>
            </w:r>
          </w:p>
        </w:tc>
        <w:tc>
          <w:tcPr>
            <w:tcW w:w="44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4CBT-150/166, P55C-150/16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16MB SIEMENS HYB5118165BSJ-60 (2pcs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ch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board 256K Pipeline SRA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rox Millennium 4MB WRAM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solution : 1024x768-256 refresh rate:75 Hz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ard Driv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ntum 1.2GB FB-1280A( Primary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DE Driver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ows 95 default driver ( PIO mode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D ROM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NEC 8X CDR-1400A (Secondary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twork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ne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Driver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Matrox Millennium Win95 driver Version 2.3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47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Results</w:t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1"/>
        <w:gridCol w:w="864"/>
        <w:gridCol w:w="864"/>
        <w:gridCol w:w="864"/>
        <w:gridCol w:w="864"/>
        <w:gridCol w:w="864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sts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-16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BT-15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BT-16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5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66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stone 96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all Winstone 9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76.8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82.7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88.5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82.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88.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Graphics/DTP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8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6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6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se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8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5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readsheet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3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d Processing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4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1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Bench 96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mark1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4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3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5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Umark3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4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8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k Winmark 9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phics Winmark 9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.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.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.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.3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stone 32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all Winstone 32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89.5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96.7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100.5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94.1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98.6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Graphics/DTP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3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se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3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5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d Processing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6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5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1</w:t>
            </w:r>
          </w:p>
        </w:tc>
      </w:tr>
    </w:tbl>
    <w:p>
      <w:pPr>
        <w:pStyle w:val="Normal"/>
        <w:ind w:left="576" w:hanging="576"/>
        <w:rPr/>
      </w:pPr>
      <w:r>
        <w:rPr/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1"/>
        <w:gridCol w:w="1139"/>
        <w:gridCol w:w="1139"/>
        <w:gridCol w:w="113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sts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-160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BT-166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66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Intel media 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verall 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134.76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16.76</w:t>
            </w:r>
          </w:p>
        </w:tc>
        <w:tc>
          <w:tcPr>
            <w:tcW w:w="113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218.25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enchmark 1.0</w:t>
            </w:r>
          </w:p>
        </w:tc>
        <w:tc>
          <w:tcPr>
            <w:tcW w:w="33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deo</w:t>
            </w:r>
          </w:p>
        </w:tc>
        <w:tc>
          <w:tcPr>
            <w:tcW w:w="1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.01</w:t>
            </w:r>
          </w:p>
        </w:tc>
        <w:tc>
          <w:tcPr>
            <w:tcW w:w="1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0.12</w:t>
            </w:r>
          </w:p>
        </w:tc>
        <w:tc>
          <w:tcPr>
            <w:tcW w:w="1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3.23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age Processing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.29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7.50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8.38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D Graphics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.18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.79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.7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dio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.74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4.95</w:t>
            </w:r>
          </w:p>
        </w:tc>
        <w:tc>
          <w:tcPr>
            <w:tcW w:w="11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6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reak"/>
        <w:rPr/>
      </w:pPr>
      <w:r>
        <w:rPr/>
      </w:r>
    </w:p>
    <w:p>
      <w:pPr>
        <w:pStyle w:val="Heading2"/>
        <w:rPr/>
      </w:pPr>
      <w:r>
        <w:rPr/>
        <w:t xml:space="preserve">10.3 Windows NT 3.51 Workstation Environment Benchmark Test Results 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System Configuration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PU</w:t>
            </w:r>
          </w:p>
        </w:tc>
        <w:tc>
          <w:tcPr>
            <w:tcW w:w="44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5CBT-150/166, P55C-150/16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64MB EDO memo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ch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256K (TM 33L3232A-6 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rox Millennium 4MB WRAM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solution : 1024x768-256 refresh rate : 75 Hz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ard Drive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gate 2.0GB wide SCSI ST-32550W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CSI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ptec AHA-2904UW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D ROM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NEC SCSI CD-ROM 4x CDR-510R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twork Card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ne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deo Driver</w:t>
            </w:r>
          </w:p>
        </w:tc>
        <w:tc>
          <w:tcPr>
            <w:tcW w:w="44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Matrox Millennium WinNT driver Version 2.1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47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nchmark Results</w:t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1"/>
        <w:gridCol w:w="864"/>
        <w:gridCol w:w="864"/>
        <w:gridCol w:w="864"/>
        <w:gridCol w:w="864"/>
        <w:gridCol w:w="864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sts</w:t>
            </w:r>
          </w:p>
        </w:tc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-16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BT-15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4CBT-166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50</w:t>
            </w:r>
          </w:p>
        </w:tc>
        <w:tc>
          <w:tcPr>
            <w:tcW w:w="8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55C-16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PCO 9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Smark/NT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354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37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40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409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r Window NT</w:t>
            </w:r>
          </w:p>
        </w:tc>
        <w:tc>
          <w:tcPr>
            <w:tcW w:w="33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readsheet 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8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4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ment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9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d processing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1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5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4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4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resentation 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2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er-aided Design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7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9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2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3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before="600" w:after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2240" w:h="15840"/>
      <w:pgMar w:left="1440" w:right="1440" w:gutter="0" w:header="864" w:top="1440" w:footer="562" w:bottom="1138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ion 2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sz w:val="24"/>
        <w:szCs w:val="24"/>
      </w:rPr>
      <w:drawing>
        <wp:inline distT="0" distB="0" distL="0" distR="0">
          <wp:extent cx="680720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rFonts w:eastAsia="Arial" w:cs="Arial" w:ascii="Arial" w:hAnsi="Arial"/>
        <w:b w:val="false"/>
        <w:bCs w:val="false"/>
      </w:rPr>
      <w:t>PA-2005 Compatibility Test Report - Rev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2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4"/>
        <w:tab w:val="right" w:pos="9360" w:leader="hyphen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4"/>
        <w:tab w:val="right" w:pos="9360" w:leader="hyphen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4"/>
        <w:tab w:val="right" w:pos="9360" w:leader="hyphen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4"/>
        <w:tab w:val="right" w:pos="9360" w:leader="hyphen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4"/>
        <w:tab w:val="right" w:pos="9360" w:leader="hyphen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4"/>
        <w:tab w:val="right" w:pos="9360" w:leader="hyphen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4"/>
        <w:tab w:val="right" w:pos="9360" w:leader="hyphen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4"/>
        <w:tab w:val="right" w:pos="9360" w:leader="hyphen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4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4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4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4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Break">
    <w:name w:val="break"/>
    <w:basedOn w:val="Normal"/>
    <w:qFormat/>
    <w:pPr>
      <w:pageBreakBefore/>
      <w:widowControl w:val="false"/>
    </w:pPr>
    <w:rPr>
      <w:rFonts w:ascii="細明體" w:hAnsi="細明體" w:eastAsia="細明體" w:cs="細明體"/>
    </w:rPr>
  </w:style>
  <w:style w:type="paragraph" w:styleId="Text1">
    <w:name w:val="text-1"/>
    <w:basedOn w:val="Normal"/>
    <w:qFormat/>
    <w:pPr>
      <w:widowControl w:val="false"/>
      <w:spacing w:before="120" w:after="120"/>
      <w:ind w:left="36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244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06:05:00Z</dcterms:created>
  <dc:creator>168</dc:creator>
  <dc:description/>
  <dc:language>en-US</dc:language>
  <cp:lastModifiedBy>Carol</cp:lastModifiedBy>
  <cp:lastPrinted>1996-09-25T11:36:00Z</cp:lastPrinted>
  <dcterms:modified xsi:type="dcterms:W3CDTF">1996-09-25T07:44:00Z</dcterms:modified>
  <cp:revision>3</cp:revision>
  <dc:subject/>
  <dc:title>ACCEPTANCE TEST SPECIFICATION</dc:title>
</cp:coreProperties>
</file>