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T-2006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JUNE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64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2.1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8.023J80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7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Taiwan, R.O.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caps/>
        </w:rPr>
        <w:t>Table of Contents</w:t>
      </w:r>
    </w:p>
    <w:p>
      <w:pPr>
        <w:pStyle w:val="Normal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rPr/>
      </w:pPr>
      <w:r>
        <w:rPr/>
        <w:t xml:space="preserve">1. </w:t>
        <w:tab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ab/>
        <w:t>FAX/Modem Products</w:t>
      </w:r>
    </w:p>
    <w:p>
      <w:pPr>
        <w:pStyle w:val="Normal"/>
        <w:ind w:left="990" w:hanging="450"/>
        <w:rPr/>
      </w:pPr>
      <w:r>
        <w:rPr/>
        <w:t xml:space="preserve">8.13 </w:t>
        <w:tab/>
        <w:t>Power Supply Products</w:t>
      </w:r>
    </w:p>
    <w:p>
      <w:pPr>
        <w:pStyle w:val="Normal"/>
        <w:ind w:left="990" w:hanging="450"/>
        <w:rPr/>
      </w:pPr>
      <w:r>
        <w:rPr/>
        <w:t xml:space="preserve">8.14 </w:t>
        <w:tab/>
        <w:t>SRAM</w:t>
      </w:r>
    </w:p>
    <w:p>
      <w:pPr>
        <w:pStyle w:val="Normal"/>
        <w:ind w:left="990" w:hanging="450"/>
        <w:rPr/>
      </w:pPr>
      <w:r>
        <w:rPr/>
        <w:t>8.15</w:t>
        <w:tab/>
        <w:tab/>
        <w:t>DRAM Modules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ab/>
        <w:t>Tested Software List</w:t>
      </w:r>
    </w:p>
    <w:p>
      <w:pPr>
        <w:pStyle w:val="Normal"/>
        <w:ind w:left="990" w:hanging="990"/>
        <w:rPr/>
      </w:pPr>
      <w:r>
        <w:rPr/>
        <w:tab/>
        <w:tab/>
        <w:t>Communications, CAD, CD Titles (Games), CD Titles (Multimedia),</w:t>
      </w:r>
    </w:p>
    <w:p>
      <w:pPr>
        <w:pStyle w:val="Normal"/>
        <w:ind w:left="1440" w:hanging="990"/>
        <w:rPr/>
      </w:pPr>
      <w:r>
        <w:rPr/>
        <w:tab/>
        <w:t>Databases, Graphics, Suites, Word Processing , Presentations, Spreadsheets, Programs, Diagnostic Programs, Tools, Time Management, Scanning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/>
      </w:pPr>
      <w:r>
        <w:rPr/>
        <w:t>2. Mainboard Features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spacing w:lineRule="auto" w:line="360" w:before="40" w:after="40"/>
        <w:rPr/>
      </w:pPr>
      <w:r>
        <w:rPr/>
        <w:t>Model  Name:</w:t>
      </w:r>
      <w:r>
        <w:rPr>
          <w:b/>
          <w:bCs/>
        </w:rPr>
        <w:tab/>
        <w:t xml:space="preserve">PT-2006  PCB Rev  2.1 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Product Name:</w:t>
      </w:r>
      <w:r>
        <w:rPr>
          <w:b/>
          <w:bCs/>
        </w:rPr>
        <w:tab/>
        <w:t>Pentium-Processor Based Mainboard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System BIOS:</w:t>
      </w:r>
      <w:r>
        <w:rPr>
          <w:b/>
          <w:bCs/>
        </w:rPr>
        <w:tab/>
        <w:t>AWARD 8.03J800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PCI IDE:</w:t>
      </w:r>
      <w:r>
        <w:rPr>
          <w:b/>
          <w:bCs/>
        </w:rPr>
        <w:tab/>
        <w:t>Internal PIIX3 PCI Master dual IDE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>I/O:</w:t>
        <w:tab/>
      </w:r>
      <w:r>
        <w:rPr>
          <w:b/>
          <w:bCs/>
        </w:rPr>
        <w:t>Winbond W83877F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Heading1"/>
        <w:rPr/>
      </w:pPr>
      <w:r>
        <w:rPr/>
        <w:t>3. Mainboard CPU Support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152"/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  CPUs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20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 PR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board hardware portion was configured as follows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PIIX3 &amp; TX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B/256KB/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: 128MB (Two Banks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-pin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/EDO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-pin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M module supports 3.3V EDO or SD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ing on CPU Clock divided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 W83877F Support Normal, Bi-Dir, EPP, ECP mode and IR 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 PIIX3 internal Bus Master PCI ID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Jumper Function Verification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 / Remote Power Supply Sel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hort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 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2-3 (2: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/ 2-3 (66MHz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 / 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/ 1-2,3-4 (STD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Battery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B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</w:t>
      </w:r>
      <w:r>
        <w:rPr/>
        <w:t>6. 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s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 xml:space="preserve">FIC 1st Grafx-65MP 1MB PCI VGA Card 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>ST-22550N SCSI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Card 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>4 set Conner CFA-540A IDE (Dual channel Disk mirror )</w:t>
            </w:r>
          </w:p>
          <w:p>
            <w:pPr>
              <w:pStyle w:val="Normal"/>
              <w:rPr/>
            </w:pPr>
            <w:r>
              <w:rPr/>
              <w:t>3COM 3C595 10/100 PCI Netware Card (Connects to 8~10 workstations )</w:t>
            </w:r>
          </w:p>
          <w:p>
            <w:pPr>
              <w:pStyle w:val="Normal"/>
              <w:rPr/>
            </w:pPr>
            <w:r>
              <w:rPr/>
              <w:t>Olicom PC-3116 PCI Token-Ring Card (Connects to 3 worksations)</w:t>
            </w:r>
          </w:p>
          <w:p>
            <w:pPr>
              <w:pStyle w:val="Normal"/>
              <w:rPr/>
            </w:pPr>
            <w:r>
              <w:rPr/>
              <w:t>On Board 32MB Burst EDO Memory</w:t>
            </w:r>
          </w:p>
          <w:p>
            <w:pPr>
              <w:pStyle w:val="Normal"/>
              <w:rPr/>
            </w:pPr>
            <w:r>
              <w:rPr/>
              <w:t>Test Program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 xml:space="preserve">Goldstar GCD-540B APAPI 4X CD-ROM </w:t>
            </w:r>
          </w:p>
          <w:p>
            <w:pPr>
              <w:pStyle w:val="Normal"/>
              <w:rPr/>
            </w:pPr>
            <w:r>
              <w:rPr/>
              <w:t xml:space="preserve">Conner 1.6GB CFS-1621A </w:t>
            </w:r>
          </w:p>
          <w:p>
            <w:pPr>
              <w:pStyle w:val="Normal"/>
              <w:rPr/>
            </w:pPr>
            <w:r>
              <w:rPr/>
              <w:t>Novell NE2000 Plus (Connect 3 DOS TCP/IP Workstation)</w:t>
            </w:r>
          </w:p>
          <w:p>
            <w:pPr>
              <w:pStyle w:val="Normal"/>
              <w:rPr/>
            </w:pPr>
            <w:r>
              <w:rPr/>
              <w:t>On Board 16MB Burst EDO Memory</w:t>
            </w:r>
          </w:p>
          <w:p>
            <w:pPr>
              <w:pStyle w:val="Normal"/>
              <w:rPr/>
            </w:pPr>
            <w:r>
              <w:rPr/>
              <w:t>Test Program: Create a batch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8MB EDO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 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Card  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BEDO Memory</w:t>
            </w:r>
          </w:p>
          <w:p>
            <w:pPr>
              <w:pStyle w:val="Normal"/>
              <w:rPr/>
            </w:pPr>
            <w:r>
              <w:rPr/>
              <w:t xml:space="preserve">Tests condition: Run continuous demo mode </w:t>
            </w:r>
            <w:r>
              <w:rPr>
                <w:b/>
                <w:bCs/>
                <w:i/>
                <w:iCs/>
              </w:rPr>
              <w:t>(Must skip dbase)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BAPCo 95 under Windows for Workgroups V3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Diamond Viper stealth 64 4MB VRAM PCI VGA Card  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BEDO Memory</w:t>
            </w:r>
          </w:p>
          <w:p>
            <w:pPr>
              <w:pStyle w:val="Normal"/>
              <w:rPr/>
            </w:pPr>
            <w:r>
              <w:rPr/>
              <w:t xml:space="preserve">Tests condition: Run continuous demo mode </w:t>
            </w:r>
            <w:r>
              <w:rPr>
                <w:b/>
                <w:bCs/>
                <w:i/>
                <w:iCs/>
              </w:rPr>
              <w:t>(Must skip dbase)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7. Base Operating Systems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13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Seagate ST-31220A  </w:t>
            </w:r>
          </w:p>
          <w:p>
            <w:pPr>
              <w:pStyle w:val="Normal"/>
              <w:rPr/>
            </w:pPr>
            <w:r>
              <w:rPr/>
              <w:t>On Board 16MB Fast Page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SCT 3.5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 xml:space="preserve">Quantum FB-1280S 1.2GB SCSI HDD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 SCT 4.0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</w:tbl>
    <w:p>
      <w:pPr>
        <w:pStyle w:val="Heading1"/>
        <w:rPr/>
      </w:pP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877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25"/>
        <w:gridCol w:w="3879"/>
        <w:gridCol w:w="992"/>
        <w:gridCol w:w="90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Graphic Pro-Turbo 2M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ProMtion 641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Alliance Pro Motion 64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Cardex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ET4000 W3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seng W32P PCI V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DRA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2MB DRAM  (S3 8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PCI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PCI Weitek 9000 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VGA-302P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Advance 2302 1/2 MB DRAM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rio 32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732 1/2 MB DRAM PCI V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WinFastT23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seng ET4000/W32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WinFastS40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964 2MB VR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Orchi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Kelvin64-PCI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Cirrus 5434 2MB DRA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tabs>
          <w:tab w:val="clear" w:pos="90"/>
        </w:tabs>
        <w:spacing w:before="0" w:after="0"/>
        <w:ind w:left="144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rPr/>
      </w:pPr>
      <w:r>
        <w:rPr/>
        <w:t>8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339"/>
        <w:gridCol w:w="2700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MB SCSI Hard Disk Drive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MB SCSI Hard Disk Dri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4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foo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5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4"/>
        <w:gridCol w:w="3990"/>
        <w:gridCol w:w="980"/>
        <w:gridCol w:w="894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6 Network Card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/>
              <w:t>Ether Express Pro/1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73G2692 Auto LAN Streamer PCI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ital DC-1003 PCI Ethernet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220 CA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Link DE-2000 CAT Ethernet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com ISA PnP Token-Ring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7 ATAPI CD-ROM Device Products</w:t>
      </w:r>
    </w:p>
    <w:tbl>
      <w:tblPr>
        <w:tblW w:w="892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4"/>
        <w:gridCol w:w="3990"/>
        <w:gridCol w:w="980"/>
        <w:gridCol w:w="8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spacing w:before="0" w:after="0"/>
        <w:ind w:left="14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9 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4"/>
        <w:gridCol w:w="3894"/>
        <w:gridCol w:w="1065"/>
        <w:gridCol w:w="88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 / Seria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892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25"/>
        <w:gridCol w:w="3940"/>
        <w:gridCol w:w="1078"/>
        <w:gridCol w:w="916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TECH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16 Extea II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Card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 Kit 6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sound card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79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11 MPEG Video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Blaster SE-1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Blaster RT3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RT-300 Video Capture bo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Mag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/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m Blast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Modem Blaster 28.8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com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ntea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15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 / 220 V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4 SRAM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16"/>
        <w:gridCol w:w="864"/>
        <w:gridCol w:w="2700"/>
        <w:gridCol w:w="19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endor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che  Siz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5P010AF-8(ZB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 / VI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32M3232B-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F32V589G-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15 DRAM Modules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08"/>
        <w:gridCol w:w="2346"/>
        <w:gridCol w:w="3567"/>
        <w:gridCol w:w="935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416C1204AJ-60NS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44C4104AK-60NS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8165BJ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st EDO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LC2M8F4DJ-5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br w:type="page"/>
      </w:r>
      <w:r>
        <w:rPr/>
        <w:t>9. Software Compatibility Test Suite</w:t>
      </w:r>
    </w:p>
    <w:p>
      <w:pPr>
        <w:pStyle w:val="Heading2"/>
        <w:rPr/>
      </w:pPr>
      <w:r>
        <w:rPr/>
        <w:t>9.1. Base Operating Systems</w:t>
      </w:r>
    </w:p>
    <w:p>
      <w:pPr>
        <w:pStyle w:val="Normal"/>
        <w:ind w:left="216" w:hanging="0"/>
        <w:rPr/>
      </w:pPr>
      <w:r>
        <w:rPr/>
        <w:t xml:space="preserve">The board is tested to ensure that it runs a complete range of Operating Systems and can thus operate in all network environments. The board’s Power Management and Remote functions are also tested. 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9.2 Software Applications </w:t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92"/>
        <w:gridCol w:w="1337"/>
        <w:gridCol w:w="990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DOS/Wi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80"/>
        <w:gridCol w:w="12"/>
        <w:gridCol w:w="1337"/>
        <w:gridCol w:w="990"/>
      </w:tblGrid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Commander III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 &amp; 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on’s Interactive Encyclopedi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Ra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Fox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 FoxPro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Ventura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92"/>
        <w:gridCol w:w="1337"/>
        <w:gridCol w:w="990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Suite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 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 for W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t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ro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i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anagement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ion 1.0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18" w:space="1" w:color="000000"/>
      </w:pBdr>
      <w:tabs>
        <w:tab w:val="clear" w:pos="4320"/>
        <w:tab w:val="clear" w:pos="8640"/>
        <w:tab w:val="left" w:pos="4410" w:leader="none"/>
      </w:tabs>
      <w:rPr/>
    </w:pPr>
    <w:r>
      <w:rPr/>
      <w:drawing>
        <wp:inline distT="0" distB="0" distL="0" distR="0">
          <wp:extent cx="794385" cy="271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eastAsia="Arial" w:cs="Arial" w:ascii="Arial" w:hAnsi="Arial"/>
      </w:rPr>
      <w:t>PT-2006 Compatibility Test Report - Re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1440"/>
        <w:tab w:val="right" w:pos="9792" w:leader="dot"/>
      </w:tabs>
      <w:ind w:left="648" w:hanging="36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tabs>
        <w:tab w:val="clear" w:pos="1440"/>
        <w:tab w:val="right" w:pos="9792" w:leader="dot"/>
      </w:tabs>
      <w:ind w:left="634" w:hanging="202"/>
    </w:pPr>
    <w:rPr/>
  </w:style>
  <w:style w:type="paragraph" w:styleId="Index3">
    <w:name w:val="Index 3"/>
    <w:basedOn w:val="Normal"/>
    <w:next w:val="Normal"/>
    <w:pPr>
      <w:tabs>
        <w:tab w:val="clear" w:pos="1440"/>
        <w:tab w:val="right" w:pos="2160" w:leader="none"/>
      </w:tabs>
      <w:ind w:left="605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40"/>
        <w:tab w:val="right" w:pos="979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440"/>
        <w:tab w:val="right" w:pos="979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440"/>
        <w:tab w:val="right" w:pos="979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440"/>
        <w:tab w:val="right" w:pos="9792" w:leader="dot"/>
      </w:tabs>
      <w:ind w:left="600" w:hanging="0"/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Heading3"/>
    <w:qFormat/>
    <w:pPr>
      <w:widowControl/>
      <w:numPr>
        <w:ilvl w:val="0"/>
        <w:numId w:val="0"/>
      </w:numPr>
      <w:spacing w:before="60" w:after="60"/>
      <w:ind w:left="936" w:hanging="360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Head2">
    <w:name w:val="head2"/>
    <w:basedOn w:val="Normal"/>
    <w:qFormat/>
    <w:pPr>
      <w:widowControl/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widowControl/>
      <w:tabs>
        <w:tab w:val="clear" w:pos="1440"/>
        <w:tab w:val="left" w:pos="90" w:leader="none"/>
      </w:tabs>
      <w:spacing w:before="600" w:after="360"/>
      <w:ind w:left="142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OS">
    <w:name w:val="O.S"/>
    <w:basedOn w:val="Normal"/>
    <w:qFormat/>
    <w:pPr>
      <w:widowControl/>
      <w:tabs>
        <w:tab w:val="clear" w:pos="1440"/>
        <w:tab w:val="left" w:pos="2880" w:leader="none"/>
      </w:tabs>
      <w:ind w:left="576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CPU">
    <w:name w:val="CPU"/>
    <w:basedOn w:val="Header"/>
    <w:qFormat/>
    <w:pPr>
      <w:widowControl/>
      <w:tabs>
        <w:tab w:val="clear" w:pos="4320"/>
        <w:tab w:val="clear" w:pos="8640"/>
        <w:tab w:val="left" w:pos="720" w:leader="none"/>
        <w:tab w:val="left" w:pos="2880" w:leader="none"/>
      </w:tabs>
      <w:spacing w:before="0" w:after="60"/>
      <w:ind w:left="864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xt1">
    <w:name w:val="text-1"/>
    <w:basedOn w:val="Normal"/>
    <w:qFormat/>
    <w:pPr>
      <w:spacing w:before="120" w:after="120"/>
      <w:ind w:left="36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0T09:23:00Z</dcterms:created>
  <dc:creator>user</dc:creator>
  <dc:description/>
  <dc:language>en-US</dc:language>
  <cp:lastModifiedBy>Richard Brown</cp:lastModifiedBy>
  <cp:lastPrinted>1996-07-20T18:25:00Z</cp:lastPrinted>
  <dcterms:modified xsi:type="dcterms:W3CDTF">1996-07-20T10:25:00Z</dcterms:modified>
  <cp:revision>6</cp:revision>
  <dc:subject/>
  <dc:title>System Configurations</dc:title>
</cp:coreProperties>
</file>