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IC PA-2010+ PCI SYSTEM BOARD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BOARD LEVEL COMPATIBILITY TEST REPOR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ocument Number: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MB-342</w:t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Product Version:  </w:t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V 4.1</w:t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2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BIOS Version:               </w:t>
      </w:r>
      <w:r>
        <w:rPr>
          <w:rFonts w:eastAsia="Times New Roman" w:cs="Times New Roman" w:ascii="Times New Roman" w:hAnsi="Times New Roman"/>
          <w:b/>
          <w:bCs/>
          <w:i/>
          <w:iCs/>
        </w:rPr>
        <w:t>V6.17J90E</w:t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60"/>
        <w:ind w:left="234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2759"/>
        <w:gridCol w:w="2628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anager</w:t>
            </w:r>
          </w:p>
        </w:tc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upervisor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Writer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caps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FIC Research &amp; Development Department</w:t>
        <w:br/>
        <w:t>5F #52 Min-Chuan Road, Hsin-Tien City Taipei,Taiwan, R.O.C</w:t>
        <w:br/>
        <w:t>Tel : 886-2-918-6001     Fax : 886-2-915-6728</w:t>
      </w:r>
    </w:p>
    <w:p>
      <w:pPr>
        <w:pStyle w:val="Heading2"/>
        <w:spacing w:before="120" w:after="12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Update: 02-Jun-1997</w:t>
      </w:r>
      <w:r>
        <w:br w:type="page"/>
      </w:r>
    </w:p>
    <w:p>
      <w:pPr>
        <w:pStyle w:val="Heading2"/>
        <w:spacing w:before="120" w:after="12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caps/>
        </w:rPr>
        <w:t>Table of Content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</w:t>
        <w:tab/>
        <w:t>Introduction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  <w:tab/>
        <w:t>Mainboard Features</w:t>
        <w:tab/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Mainboard CPU Support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</w:t>
        <w:tab/>
        <w:t>System Specification for Hardware and Software Utilitie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</w:t>
        <w:tab/>
        <w:t>Jumper Function Verification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</w:t>
        <w:tab/>
        <w:t xml:space="preserve">Field (Stress) Test : Dynamic Burn-in Tests 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 </w:t>
        <w:tab/>
        <w:t>Base Operating System SCT/HCT Tests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 </w:t>
        <w:tab/>
        <w:t>Hardware Compatibility Test Suite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eastAsia="Times New Roman" w:cs="Times New Roman" w:ascii="Times New Roman" w:hAnsi="Times New Roman"/>
          <w:b/>
          <w:bCs/>
        </w:rPr>
        <w:t xml:space="preserve">Memory </w:t>
      </w:r>
      <w:r>
        <w:rPr>
          <w:rFonts w:eastAsia="Times New Roman" w:cs="Times New Roman" w:ascii="Times New Roman" w:hAnsi="Times New Roman"/>
        </w:rPr>
        <w:br/>
        <w:t xml:space="preserve">     8.1.1    Pipeline Burst  SRAM</w:t>
        <w:br/>
        <w:t xml:space="preserve">     8.1.2    SIMM Module(FPM, EDO)</w:t>
        <w:br/>
        <w:t xml:space="preserve">     8.1.3    DIMM Module(SDRAM)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  <w:bCs/>
        </w:rPr>
        <w:t>Add-on Cards</w:t>
      </w:r>
      <w:r>
        <w:rPr>
          <w:rFonts w:eastAsia="Times New Roman" w:cs="Times New Roman" w:ascii="Times New Roman" w:hAnsi="Times New Roman"/>
        </w:rPr>
        <w:br/>
        <w:t xml:space="preserve">     8.2.1    Display Adapter Products </w:t>
        <w:br/>
        <w:t xml:space="preserve">     8.2.2    SCSI  Adapter  Products   </w:t>
        <w:br/>
        <w:t xml:space="preserve">     8.2.3    Network Card Products</w:t>
        <w:br/>
        <w:t xml:space="preserve">     8.2.4    FAX/Modem  Products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Storage</w:t>
      </w:r>
      <w:r>
        <w:rPr>
          <w:rFonts w:eastAsia="Times New Roman" w:cs="Times New Roman" w:ascii="Times New Roman" w:hAnsi="Times New Roman"/>
        </w:rPr>
        <w:br/>
        <w:t xml:space="preserve">     8.3.1    SCSI Peripheral Products   </w:t>
        <w:br/>
        <w:t xml:space="preserve">     8.3.2    IDE Fixed Disk Drive Products</w:t>
        <w:br/>
        <w:t xml:space="preserve">     8.3.3    Floppy Disk Drive Products</w:t>
        <w:br/>
        <w:t xml:space="preserve">     8.3.4    ATAPI  CD-ROM Device Products</w:t>
        <w:br/>
        <w:t xml:space="preserve">     8.3.5    ATAPI   Disk Drive (IDE Interface)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1140" w:hanging="72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Peripherals</w:t>
      </w:r>
      <w:r>
        <w:rPr>
          <w:rFonts w:eastAsia="Times New Roman" w:cs="Times New Roman" w:ascii="Times New Roman" w:hAnsi="Times New Roman"/>
        </w:rPr>
        <w:br/>
        <w:t xml:space="preserve">     8.4.1    Printer Peripheral Products</w:t>
        <w:br/>
        <w:t xml:space="preserve">     8.4.2    Mouse Products</w:t>
        <w:br/>
        <w:t xml:space="preserve">     8.4.3    USB Device Products     </w:t>
      </w:r>
    </w:p>
    <w:p>
      <w:pPr>
        <w:pStyle w:val="Normal"/>
        <w:numPr>
          <w:ilvl w:val="0"/>
          <w:numId w:val="2"/>
        </w:numPr>
        <w:tabs>
          <w:tab w:val="clear" w:pos="2302"/>
          <w:tab w:val="left" w:pos="0" w:leader="none"/>
        </w:tabs>
        <w:ind w:left="780" w:hanging="36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Multimedia</w:t>
        <w:br/>
      </w:r>
      <w:r>
        <w:rPr>
          <w:rFonts w:eastAsia="Times New Roman" w:cs="Times New Roman" w:ascii="Times New Roman" w:hAnsi="Times New Roman"/>
        </w:rPr>
        <w:t xml:space="preserve">     8.5.1    Sound Blaster Products</w:t>
        <w:br/>
        <w:t xml:space="preserve">     8.5.2    MPEG Video Products</w:t>
        <w:br/>
        <w:t xml:space="preserve">     8.5.3    TV Tuner Display Product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8.6       </w:t>
      </w:r>
      <w:r>
        <w:rPr>
          <w:rFonts w:eastAsia="Times New Roman" w:cs="Times New Roman" w:ascii="Times New Roman" w:hAnsi="Times New Roman"/>
          <w:b/>
          <w:bCs/>
        </w:rPr>
        <w:t>Power Supply Products</w:t>
      </w:r>
      <w:r>
        <w:rPr>
          <w:rFonts w:eastAsia="Times New Roman" w:cs="Times New Roman" w:ascii="Times New Roman" w:hAnsi="Times New Roman"/>
        </w:rPr>
        <w:br/>
        <w:t>9.    Software Compatibility Test Suite</w:t>
        <w:br/>
        <w:t xml:space="preserve">       9.1       </w:t>
      </w:r>
      <w:r>
        <w:rPr>
          <w:rFonts w:eastAsia="Times New Roman" w:cs="Times New Roman" w:ascii="Times New Roman" w:hAnsi="Times New Roman"/>
          <w:b/>
          <w:bCs/>
        </w:rPr>
        <w:t>Base Operating Systems</w:t>
        <w:br/>
      </w:r>
      <w:r>
        <w:rPr>
          <w:rFonts w:eastAsia="Times New Roman" w:cs="Times New Roman" w:ascii="Times New Roman" w:hAnsi="Times New Roman"/>
        </w:rPr>
        <w:t xml:space="preserve">       9.2       </w:t>
      </w:r>
      <w:r>
        <w:rPr>
          <w:rFonts w:eastAsia="Times New Roman" w:cs="Times New Roman" w:ascii="Times New Roman" w:hAnsi="Times New Roman"/>
          <w:b/>
          <w:bCs/>
        </w:rPr>
        <w:t>Operating System for Japanese</w:t>
        <w:br/>
        <w:t xml:space="preserve">       </w:t>
      </w:r>
      <w:r>
        <w:rPr>
          <w:rFonts w:eastAsia="Times New Roman" w:cs="Times New Roman" w:ascii="Times New Roman" w:hAnsi="Times New Roman"/>
        </w:rPr>
        <w:t>9.3</w:t>
      </w:r>
      <w:r>
        <w:rPr>
          <w:rFonts w:eastAsia="Times New Roman" w:cs="Times New Roman" w:ascii="Times New Roman" w:hAnsi="Times New Roman"/>
          <w:b/>
          <w:bCs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</w:rPr>
        <w:t>Tested Software List</w:t>
      </w:r>
      <w:r>
        <w:rPr>
          <w:rFonts w:eastAsia="Times New Roman" w:cs="Times New Roman" w:ascii="Times New Roman" w:hAnsi="Times New Roman"/>
        </w:rPr>
        <w:t xml:space="preserve">  </w:t>
        <w:br/>
        <w:t xml:space="preserve">                   9.1.1    Suites </w:t>
        <w:br/>
        <w:t xml:space="preserve">                   9.2.2    Word Processor</w:t>
        <w:br/>
        <w:t xml:space="preserve">                   9.2.3    Communication</w:t>
        <w:br/>
        <w:t xml:space="preserve">                   9.2.4    CAD</w:t>
        <w:br/>
        <w:t xml:space="preserve">                   9.2.5    Database</w:t>
        <w:br/>
        <w:t xml:space="preserve">                   9.2.6    Graphics</w:t>
        <w:br/>
        <w:t xml:space="preserve">                   9.2.7    Presen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9.2.8    Program</w:t>
        <w:br/>
        <w:t xml:space="preserve">                   9.2.9    Diagnostic Program</w:t>
        <w:br/>
        <w:t xml:space="preserve">                   9.2.10  Tools</w:t>
        <w:br/>
        <w:t xml:space="preserve">                   9.2.11   Time  Management</w:t>
        <w:br/>
        <w:t xml:space="preserve">                   9.2.12   Scan</w:t>
        <w:br/>
        <w:t xml:space="preserve">                   9.2.13   Internet</w:t>
        <w:br/>
        <w:t xml:space="preserve">                   9.2.14   CD Title Game</w:t>
        <w:br/>
        <w:t xml:space="preserve">                   9.2.15   CD Title Multimedia</w:t>
        <w:br/>
        <w:t xml:space="preserve">                   9.2.16   CD Title</w:t>
      </w:r>
      <w:r>
        <w:br w:type="page"/>
      </w:r>
    </w:p>
    <w:p>
      <w:pPr>
        <w:pStyle w:val="Heading1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1. Introductio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C motherboards undergo a comprehensive suite of stringent software and hardware compatibility tests to ensure that they can not only run a complete range of operating systems and software packages, but that they can also be installed with a full selection of add-on cards and peripheral devices, such as VGA, SCSI, and network adapters as well as HDDs, FDDs, CD-ROM Drives and Fax/Modems. A board is deemed to have passed the compatibility testing suite when it has met the following criteria: 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spacing w:before="240" w:after="60"/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application software available for IBM compatible products work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  <w:tab w:val="left" w:pos="99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All common internal and external hardware available to the IBM AT-Bus and PCI compatible systems functions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hardware and software can be installed according to the instructions provided to the  user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legal configurations (IRQ , I/O addresses, DMA levels ) function properly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applications have been tested with and without drivers provided on the support disk.</w:t>
      </w:r>
    </w:p>
    <w:p>
      <w:pPr>
        <w:pStyle w:val="Bullet"/>
        <w:numPr>
          <w:ilvl w:val="0"/>
          <w:numId w:val="3"/>
        </w:numPr>
        <w:tabs>
          <w:tab w:val="clear" w:pos="2302"/>
          <w:tab w:val="left" w:pos="0" w:leader="none"/>
        </w:tabs>
        <w:ind w:left="936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ll operating systems have been installed and tested with each processor, with and without  the most critical mode selected by setup.</w:t>
      </w:r>
      <w:r>
        <w:br w:type="page"/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sz w:val="32"/>
          <w:szCs w:val="32"/>
        </w:rPr>
        <w:t>2. Mainboard Features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spacing w:before="40" w:after="40"/>
        <w:rPr/>
      </w:pPr>
      <w:r>
        <w:rPr>
          <w:rFonts w:eastAsia="Times New Roman" w:cs="Times New Roman" w:ascii="Times New Roman" w:hAnsi="Times New Roman"/>
        </w:rPr>
        <w:t>Model  Name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 PA-2010+  PCB Rev  4.1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Product Name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Pentium-Processor Based Mainboard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System BIOS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AWARD 6.17J90E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 xml:space="preserve">PCI IDE </w:t>
        <w:tab/>
        <w:t>: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Internal PCI Master dual IDE</w:t>
      </w:r>
    </w:p>
    <w:p>
      <w:pPr>
        <w:pStyle w:val="Header"/>
        <w:tabs>
          <w:tab w:val="clear" w:pos="2448"/>
          <w:tab w:val="right" w:pos="720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>I/O</w:t>
        <w:tab/>
        <w:tab/>
        <w:t>:</w:t>
        <w:tab/>
      </w:r>
      <w:r>
        <w:rPr>
          <w:rFonts w:eastAsia="Times New Roman" w:cs="Times New Roman" w:ascii="Times New Roman" w:hAnsi="Times New Roman"/>
          <w:b w:val="false"/>
          <w:bCs w:val="false"/>
        </w:rPr>
        <w:t>Winbond W83877F</w:t>
      </w:r>
    </w:p>
    <w:p>
      <w:pPr>
        <w:pStyle w:val="Heading1"/>
        <w:spacing w:lineRule="atLeast" w:line="240" w:before="60" w:after="60"/>
        <w:rPr/>
      </w:pPr>
      <w:r>
        <w:rPr>
          <w:rFonts w:eastAsia="Arial" w:cs="Arial" w:ascii="Arial" w:hAnsi="Arial"/>
          <w:sz w:val="32"/>
          <w:szCs w:val="32"/>
        </w:rPr>
        <w:br/>
      </w:r>
      <w:r>
        <w:rPr/>
        <w:t>3. Mainboard CPU Supports:</w:t>
      </w:r>
    </w:p>
    <w:tbl>
      <w:tblPr>
        <w:tblW w:w="84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025"/>
        <w:gridCol w:w="574"/>
        <w:gridCol w:w="3150"/>
        <w:gridCol w:w="853"/>
      </w:tblGrid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l Processor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yrix/IBM/ 6x86 Processors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75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20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00 MHz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9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33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10MHz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50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20MHz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2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166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133MHz(V3.7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33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6x86-P200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</w:rPr>
              <w:t xml:space="preserve"> at 75MHz(v3.7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x86L-P166+ 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166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x86L-P200+ at 150MHz(V4.2)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2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MD-K5 Processors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with MMX 15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75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with MMX 166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-PR90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with MMX 200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00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with MMX 233MHz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2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CTB-150MHz</w:t>
            </w:r>
          </w:p>
        </w:tc>
        <w:tc>
          <w:tcPr>
            <w:tcW w:w="10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3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ntium CTB-166MHz</w:t>
            </w:r>
          </w:p>
        </w:tc>
        <w:tc>
          <w:tcPr>
            <w:tcW w:w="10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  <w:tc>
          <w:tcPr>
            <w:tcW w:w="57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5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6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5 PR133 ABR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AMD-K5 PR200 ABX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MD-K6 Processors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6/PR2-16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6/PR2-2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MD-K6/PR2-23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894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  <w:sz w:val="32"/>
          <w:szCs w:val="32"/>
        </w:rPr>
        <w:t>4 System Specification for Hardware and Software Utilities</w:t>
      </w:r>
    </w:p>
    <w:p>
      <w:pPr>
        <w:pStyle w:val="Normal"/>
        <w:rPr/>
      </w:pPr>
      <w:r>
        <w:rPr/>
        <w:t>The mainboard hardware portion was configured as follows :</w:t>
      </w:r>
    </w:p>
    <w:tbl>
      <w:tblPr>
        <w:tblW w:w="849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446"/>
      </w:tblGrid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Item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O Core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83877F Supperort Normal,EPP,ECP mode and IR interface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 Bus Clock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nchronous mode (depended on CPU Clock divide by 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ynchronous mode (Cryix 6x86-P200+ 75MHZ)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CI IDE 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VIA VT82C586A internal Bus Master PCI IDE.</w:t>
            </w:r>
            <w:r>
              <w:rPr/>
              <w:t xml:space="preserve"> 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Cache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k / 256K / 512K Pipeline Burst SRA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Core Logic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A 580VPX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Memory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ximum : 512MB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 pins single RAS and Double RAS RAM Module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st Page / EDO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 pins single RAS and Double RAS RAM Module</w:t>
            </w:r>
          </w:p>
        </w:tc>
      </w:tr>
      <w:tr>
        <w:trPr/>
        <w:tc>
          <w:tcPr>
            <w:tcW w:w="2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MM module support  SDRAM</w:t>
            </w:r>
          </w:p>
        </w:tc>
      </w:tr>
      <w:tr>
        <w:trPr/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 Slots</w:t>
            </w:r>
          </w:p>
        </w:tc>
        <w:tc>
          <w:tcPr>
            <w:tcW w:w="6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PCI and 4 ISA 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60" w:after="60"/>
        <w:rPr/>
      </w:pPr>
      <w:r>
        <w:rPr>
          <w:rFonts w:eastAsia="Arial" w:cs="Arial" w:ascii="Arial" w:hAnsi="Arial"/>
          <w:sz w:val="32"/>
          <w:szCs w:val="32"/>
        </w:rPr>
        <w:t>5. Jumper Function Verification</w:t>
      </w:r>
      <w:r>
        <w:rPr>
          <w:rFonts w:eastAsia="Arial" w:cs="Arial" w:ascii="Arial" w:hAnsi="Arial"/>
        </w:rPr>
        <w:t xml:space="preserve"> </w:t>
      </w:r>
      <w:r>
        <w:rPr/>
        <w:t xml:space="preserve">  </w:t>
      </w:r>
    </w:p>
    <w:tbl>
      <w:tblPr>
        <w:tblW w:w="891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60"/>
        <w:gridCol w:w="2010"/>
        <w:gridCol w:w="90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Jumper Name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fault Optio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OS Boot Block Sel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P1/EP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-3 / OPE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rst Mode Select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RAM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ear Passwor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W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PU Clock Rate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REQ1/ FREQ2/ FREQ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-3 / 2-3/1-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PU Clock Sel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K1/CLK2/CLK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2 / 1-2 / 1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U FAN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AN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U Voltage S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R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_LED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pe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yboard Lock and Power LED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B_LOCK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mote Power Control  Connector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W_CON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ote Power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PW_SW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set Switch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ST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aker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K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spended Switch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_SW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rbo LED Connector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B_LED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2"/>
        <w:spacing w:before="60" w:after="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6. Field (Stress) Test: Dynamic Burn-in Tests</w:t>
      </w:r>
    </w:p>
    <w:tbl>
      <w:tblPr>
        <w:tblW w:w="871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159"/>
        <w:gridCol w:w="22"/>
        <w:gridCol w:w="2489"/>
      </w:tblGrid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oftware Name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uration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Result 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PCO 95 for Windows NT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NT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MMX 233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3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aptec AHA 2940U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gate Wide SCSI ST-32550W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 Server version 4.11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8 hr.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for Novell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Pentium MMX 233MHz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daptec AHA 3940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Quantum SCSI MA540S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COM 3C595 10/100 PCI Netware card (Connect to 4-6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station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1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Novell Nwtest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O UNIX Open Desktop 5.0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for SCO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MMX 233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NY CDU-55S SCSI CD-ROM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Fireball 2.1GB TM2110S SCSI Disk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 64 V+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Create a batch file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BM OS/2 Warps 3.0 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 hr.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OS/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MMX 233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Fireball 1.2GB BF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3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64MB Memor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program : Create Batch fil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stone 97 Under WIN95 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8hr.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Winstone 97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MMX 233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1.2GB FB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32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dition : Run continuous demo mode (Must skip dbas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3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YSmark 32 for Windows 95 </w:t>
            </w:r>
          </w:p>
        </w:tc>
        <w:tc>
          <w:tcPr>
            <w:tcW w:w="31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4hr. </w:t>
            </w:r>
          </w:p>
        </w:tc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>
          <w:trHeight w:val="1275" w:hRule="atLeast"/>
        </w:trPr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figurations for SYSmark 32 under Windows 9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Pentium MMX 233MHz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uantum 1.2GB FB-1280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32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 V+ 2MB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 condition : Run continuous demo mode (Must skip dbase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1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7. Base Operating Systems  Certification Tests</w:t>
      </w:r>
    </w:p>
    <w:tbl>
      <w:tblPr>
        <w:tblW w:w="871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00"/>
        <w:gridCol w:w="2494"/>
        <w:gridCol w:w="1448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HCT / SCT Name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 OS/2 Version 3.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S/2  SCT 3.0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tel Pentium MMX 233MHz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16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NT Version 4.0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 NT SCT 4.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MMX 233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16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TRIO64V+  2MB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9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 95 SCT 5.4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est Configurations  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l Pentium MMX 233MHz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board 16MB Memory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GA S3 ViRGE  2MB</w:t>
            </w:r>
          </w:p>
        </w:tc>
      </w:tr>
    </w:tbl>
    <w:p>
      <w:pPr>
        <w:pStyle w:val="Head2"/>
        <w:tabs>
          <w:tab w:val="clear" w:pos="2302"/>
          <w:tab w:val="left" w:pos="8789" w:leader="none"/>
        </w:tabs>
        <w:spacing w:before="0" w:after="120"/>
        <w:rPr/>
      </w:pPr>
      <w:r>
        <w:br w:type="page"/>
      </w:r>
      <w:r>
        <w:rPr>
          <w:rFonts w:eastAsia="Arial" w:cs="Arial" w:ascii="Arial" w:hAnsi="Arial"/>
          <w:sz w:val="22"/>
          <w:szCs w:val="22"/>
        </w:rPr>
        <w:t xml:space="preserve">8. Hardware Compatibility Test Suite </w:t>
        <w:br/>
        <w:t>8.1 Memory</w:t>
        <w:br/>
        <w:t>8.1.1 Pipeline Burst SRAM</w:t>
      </w:r>
      <w:r>
        <w:rPr/>
        <w:t xml:space="preserve"> 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2076"/>
        <w:gridCol w:w="3234"/>
        <w:gridCol w:w="900"/>
      </w:tblGrid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ch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ron Tech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M531325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alvantech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VT132C32Q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S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S8132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6164C32Q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MC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M61L3264F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35L3232B-6Q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35L6432A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bond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25P010AF-7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bond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25P022AF-6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Kx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234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  <w:i w:val="false"/>
          <w:iCs w:val="false"/>
        </w:rPr>
        <w:t>8.1.2 SIMM Module(FPM, EDO</w:t>
      </w:r>
      <w:r>
        <w:rPr/>
        <w:t xml:space="preserve">) 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04"/>
        <w:gridCol w:w="2331"/>
        <w:gridCol w:w="3128"/>
        <w:gridCol w:w="890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O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C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16C1204AJ-60NS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4C4104AK-60NS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unday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18164B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n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4C4007JD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shiba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7405A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emens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B5118165BS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8165B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8165B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8165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7405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S418169DZ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K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8165A-60J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117405A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ast Page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4400A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4400A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5117400JC-7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 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tach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14400CLS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14400CLS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bish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8160B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00B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C1121 REV 1.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7400A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5M417400BJ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n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-12D136G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7400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16100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S418160-70DZ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S417400DJ-6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 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shiba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514400ASJL-7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MB</w:t>
              <w:tab/>
              <w:t>72pin RAM module 7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5117400BSJ-60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72pin RAM module 60n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spacing w:before="60" w:after="60"/>
        <w:rPr/>
      </w:pPr>
      <w:r>
        <w:rPr>
          <w:rFonts w:eastAsia="Arial" w:cs="Arial" w:ascii="Arial" w:hAnsi="Arial"/>
          <w:i w:val="false"/>
          <w:iCs w:val="false"/>
        </w:rPr>
        <w:br/>
        <w:br/>
      </w:r>
      <w:r>
        <w:rPr/>
        <w:t>8.1.3 DIMM Module(SDRAM)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074"/>
        <w:gridCol w:w="2268"/>
        <w:gridCol w:w="3300"/>
        <w:gridCol w:w="952"/>
      </w:tblGrid>
      <w:tr>
        <w:trPr>
          <w:trHeight w:val="238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DRAM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tach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216165T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216805T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M5216805T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unda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YM7V64200TFG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BM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316169CT3B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316169CT3B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G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MM2642233BL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H2S64CZTJ-1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H4S64CZTJ-1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TBLSDT264AG-6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16S1120AT-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16S1120AT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48S2020AT-G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MM366S203AT-G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shib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3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3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5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1051A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2051AEG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MY644041AEG-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X626162DG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X626162DGE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X2SR64EPU-12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X4SR64EPU-12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4516161G5-7JF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4516821G5-7JF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4516821G5-7JF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MB</w:t>
              <w:tab/>
              <w:t>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C-452AB644F-A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MB168pin RAM DI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2 Add-on Cards</w:t>
      </w: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2.1 Display Adapter Products</w:t>
      </w:r>
    </w:p>
    <w:tbl>
      <w:tblPr>
        <w:tblW w:w="918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44"/>
        <w:gridCol w:w="3867"/>
        <w:gridCol w:w="909"/>
        <w:gridCol w:w="1170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lliance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Motion AT2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liance Pro Motion AT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TI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ch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c Pro-Turbo 4MB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ch 64 DRAM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ch 64 DRAM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ch 64 VT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deo Xpression 2MB PCI (3D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 II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RAGE II (PC2TV 4MB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nopu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wer Window T64V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86C765 2M DRAM (Japan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amond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 VRAM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 2/4 MB VRAM (S3 968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ealth 64 PCI VGA Card (S3 964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per S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Viper SE Weitek P9100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CI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2120XL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2120XL 2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3240XL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DGE 3D 3240XL 2MB V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IC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Grafx-64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764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65MP</w:t>
            </w:r>
          </w:p>
        </w:tc>
        <w:tc>
          <w:tcPr>
            <w:tcW w:w="3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765 1/2 MB DRAM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65MP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775 1/2 MB EDO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40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rrus 54M40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46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rrus 5446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st Grafx-67MP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ViRGE 325 2M/4M EDO 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ercules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221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te Terminator 64/Video PCI 2MB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T120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te Terminator 64/DRAM PCI 2MB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T322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Graphite Terminator PCI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_Vision 96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3_Vision968 PCI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/O DATA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A-968V2/PCI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86C968P 2M VGA (Japan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adtek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 Fast S28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adtek S3 765 1/2 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 Fast S6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adtek S3 ViRGE 325 EDO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tro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G-PCI/2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trox PCI 2MB VRAM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llennium 3D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trox 4MB V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stiqu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atrox 2MB SGRAM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trox 4MB SG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umber 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umber 9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#9 GXE 64Pro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FX Motion 331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#9 Motion 331 2MB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MAGINE 128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rbo DLD #9 IMAGINE128 4MB V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B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wer 64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3 86C764-P 2M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ident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8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ident 9680 2M DRAM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seng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6000 Tseng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seng ET6000 PCI VGA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2.2 SCSI Adapter Products</w:t>
      </w:r>
    </w:p>
    <w:tbl>
      <w:tblPr>
        <w:tblW w:w="8928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43"/>
        <w:gridCol w:w="4036"/>
        <w:gridCol w:w="992"/>
        <w:gridCol w:w="905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30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30P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42CS/C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42C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40AU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2940AU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40U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2940UW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394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3940 PCI to PCI Bridge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398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daptec AHA-3985 PCI SCSI card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20/22B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20/22  ISA PnP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2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daptec AHA-2920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2940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daptec AHA-2940W PCI SCSI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A-1540CF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ptec AHA-1540CF ISA 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T-946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T-946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lashPoint LT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A81C15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T-948C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T-948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T-956CD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BT-956CD PCI FWD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T-958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uslogic KT-958 Narrow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eatu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nP 163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eature Domain 9441 PnP ISA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ma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C-3260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eature Domain 36C70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it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I-9100HA/W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itio INI-9100HA/W PCI SCS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C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-810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CR-810P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5S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CR-825S PCI SCSI Car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mbi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M875-1SP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ymbios Logic 53C875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spacing w:before="60" w:after="60"/>
        <w:rPr/>
      </w:pPr>
      <w:r>
        <w:rPr>
          <w:rFonts w:eastAsia="Arial" w:cs="Arial" w:ascii="Arial" w:hAnsi="Arial"/>
          <w:i w:val="false"/>
          <w:iCs w:val="false"/>
        </w:rPr>
        <w:br/>
        <w:br/>
      </w:r>
      <w:r>
        <w:rPr/>
        <w:t>8.2.3 Network Card Products</w:t>
      </w:r>
    </w:p>
    <w:tbl>
      <w:tblPr>
        <w:tblW w:w="892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43"/>
        <w:gridCol w:w="4252"/>
        <w:gridCol w:w="993"/>
        <w:gridCol w:w="833"/>
      </w:tblGrid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bo 3C509B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COM Ethernet PnP ISA Network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-59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Etherlink III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-595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zh-TW"/>
              </w:rPr>
              <w:t xml:space="preserve">3C-905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Etherlink III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C-339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COM TokenLink Velocity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t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ton ACC40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-166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-4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gital DC1003C PCI Networ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1207-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ton 100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-NE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N970E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MD AM97C970-A4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N100T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gital DC1010BA 10/100 Mbp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-Lin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Z-200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Z2000+ Series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-530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gital PCI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Z-220 C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nP ISA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vere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V-206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peedLink ISA PnP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iu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25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ius LAN Card PCI-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92G763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23H3004 Auto 16/4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04H80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73G2692 Auto LAN Streamer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13H923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CI Ethernet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25H437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100/10 PCI Ethernet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41H89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PCI Token-Ring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her Express Pro/1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l Ether Express Pro/100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l Express 16 ISA Ethernet card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her Express Pro/10+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l Ether Express Pro/10+  PCI LAN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2000 Plus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2000 Plu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2100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21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3136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PCI Token-Ring card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311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ISA PnP Token-Ring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32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Fast Ethernet PCI/II 10/100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18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Ethernet PCI/II 10 Adap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C-218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licom Ethernet PCI/II 10 Adapter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8432B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Ether Power PCI Comb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9332DS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Ether Power 10/100 PC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therEZ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C Ethernet Car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oma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-40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omas Corned Token-Rin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rn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-414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homas Corned PnP ISA Token-Ring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C-404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omas Conrad Token-Ring PCI Adapte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NX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X-3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gital DC-1003 PCI Ethernet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I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2.4 FAX / Modem Products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709"/>
        <w:gridCol w:w="3728"/>
        <w:gridCol w:w="1445"/>
        <w:gridCol w:w="909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-2814IVB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S-2814EM2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Modem Blaster 28.8 Externa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one Blaste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Phone Blaster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amond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Telecomander 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mond Telemander 3500X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YE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CUR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YES ACCURA 288V.FC + FAX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gahertz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MCIA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nal 2.88 Modem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nternal 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err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8SQ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Internal PnP modem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NOCA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MVS-288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ax/modem/voice 28800bps PnP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-PnP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S Robotics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ortster Vi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Fax modem with DSVD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ortster Voice</w:t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8 Fax modem with Voice mail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l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spacing w:before="60" w:after="60"/>
        <w:rPr/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3 Storage</w:t>
        <w:br/>
      </w:r>
      <w:r>
        <w:rPr/>
        <w:t>8.3.1 SCSI Peripheral Products</w:t>
      </w:r>
    </w:p>
    <w:tbl>
      <w:tblPr>
        <w:tblW w:w="89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1519"/>
        <w:gridCol w:w="3353"/>
        <w:gridCol w:w="1057"/>
      </w:tblGrid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-ROM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NY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U-76E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 CD-ROM Drive 4X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510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 CD-ROM Drive 4X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ngtek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SI DAT 2.0G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meg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tto 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80Fi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tto Driver 800 Tape Insider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80-PX3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tto Easy 800 External Tape Driver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i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 100 SCSI Insider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S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ip 100 SCSI 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z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1000SI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z 1GB SCSI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CSI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ner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FA-540S</w:t>
            </w:r>
          </w:p>
        </w:tc>
        <w:tc>
          <w:tcPr>
            <w:tcW w:w="3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SCSI Hard Disk Drive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rd Disk</w:t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uantum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S-540S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SCSI Hard Disk Driv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B-1080S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GB SCSI Hard Disk Driv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-540S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SCSI Hard Disk Driv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-730S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0MB SCSI Hard Disk Driv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S-525S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5MB SCSI Hard Disk Driv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2110S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GB SCSI Hard Disk Driv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ujitsu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1606SAU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GB SCSI Hard Disk Driv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agate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2550W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GB Wide SCSI Hard Disk Drive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15230N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9GB SCSI-II Hard Disk Driv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P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ngtek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25ES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5MB SCSI Tape Drive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meg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itto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80Fi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tto Driver 800 Tape Insider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80-PX3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tto Easy 800 External Tape Driver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i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 100 SCSI Insider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S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Zip 100 SCSI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z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1000SI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az 1GB SCSI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3.2 IDE Fixed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697"/>
        <w:gridCol w:w="4111"/>
        <w:gridCol w:w="992"/>
        <w:gridCol w:w="976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PEA-3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G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JAA-210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JAA-317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 GB PIO Mode 4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HEA-364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4 GB PIO Mode 4 / Ultra DMA/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ujitsu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2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0MB PIO mode 3 / DMA mode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3684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0MB PIO mode 3 / DMA mode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axt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084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004AP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13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170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201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SE255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uantum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F-12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5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F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5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B-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B-384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3.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-255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2.5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2110B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320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M12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    1.28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Y-2.1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5  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16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 GB PIO Mode 4 / Ultra DMA/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6480A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4 GB PIO Mode 4 / Ultra DMA/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agate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21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1276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525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GB PIO mode 4 / DMA mode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1082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DE 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2132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172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-33240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GB PIO mode 4 / DMA mode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3.3 Floppy Disk Driv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PS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D-1340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MD-1304-30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509V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359T3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44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353T5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MB Floppy 3 Mode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353T6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MB Floppy 3 Mode Disk Drvi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U-475-3AG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.2MB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U-257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U-259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88 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ams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FD-321B/J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PF-520-1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55G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235HG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235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.88 Floppy Disk Drive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-235HF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Mode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YEDATA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YD-380 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YD-702J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 MB Floppy Disk Driv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D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3.4 ATAPI CD-ROM Device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4046"/>
        <w:gridCol w:w="994"/>
        <w:gridCol w:w="907"/>
      </w:tblGrid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4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5A-04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oldSta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CD-R58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79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81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ite-O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TN-26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MC-FX81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MC-FX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CD-ROM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MRC-FX120T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12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tsumi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X140S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16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17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20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1400A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U311-1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nasoni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-584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12X IDE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ny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R-83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ATUNG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-850B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A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D-8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TAPI CD-ROM Device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S18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CD-ROM 8X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earne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D-1620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risan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R-S112</w:t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PTI-DRIVE 650MB IDE 16X CD-RO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D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0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Head2"/>
        <w:spacing w:before="60" w:after="60"/>
        <w:rPr/>
      </w:pPr>
      <w:r>
        <w:rPr>
          <w:rFonts w:eastAsia="Arial" w:cs="Arial" w:ascii="Arial" w:hAnsi="Arial"/>
          <w:i/>
          <w:iCs/>
          <w:sz w:val="24"/>
          <w:szCs w:val="24"/>
        </w:rPr>
        <w:br/>
        <w:t>8.3.5 ATAPI Disk Drive ( IDE Interface</w:t>
      </w:r>
      <w:r>
        <w:rPr/>
        <w:t xml:space="preserve"> )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961"/>
        <w:gridCol w:w="1417"/>
        <w:gridCol w:w="127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tsubishi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F357G-111MA LSA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nasonic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KM-F434-105  LS-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p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100 Zip IDE DRIVE 29ms 100M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4 Peripherals</w:t>
        <w:br/>
      </w:r>
      <w:r>
        <w:rPr/>
        <w:t>8.4.1 Printer Peripheral Products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949"/>
        <w:gridCol w:w="1080"/>
        <w:gridCol w:w="918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-IR210L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fraRed Computer Lin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-Link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-EP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-Link EPP Pocket L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serJet III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HP LaserJet III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serJet 5P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P LaserJet 5P support IR Interfa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Road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T30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 Port Tape Back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unne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FD14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Port Floppy Dri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CD-4X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Port CD-ROM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press XD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xternal Parallel Port Hard Driv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p-select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xternal EPP SCSI BOX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IP100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omega ZIP 100 Parallel por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PT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  <w:i w:val="false"/>
          <w:iCs w:val="false"/>
        </w:rPr>
        <w:t>8.4.2 Mouse Products</w:t>
      </w:r>
      <w:r>
        <w:rPr/>
        <w:t xml:space="preserve"> </w:t>
      </w:r>
    </w:p>
    <w:tbl>
      <w:tblPr>
        <w:tblW w:w="89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29"/>
        <w:gridCol w:w="3695"/>
        <w:gridCol w:w="1311"/>
        <w:gridCol w:w="957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sy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-IR220-L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fraRed Computer Link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nius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3-Butto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YE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che-N201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Mouse (2 button)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use one 2B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(2 button) &amp; Pad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use one 3B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(3 button) &amp; Pad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EO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-M36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 3-Butto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gitech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-S3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 compatible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-M34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Mouse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Mouse 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 Serial - PS/2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Serial/ PS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C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-S28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Mouse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tronix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ynx-25P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 Compatible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S/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ynx-25S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rial Mous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Serial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spacing w:before="60" w:after="60"/>
        <w:rPr/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4.3 USB Device Products</w:t>
      </w:r>
      <w:r>
        <w:rPr/>
        <w:t xml:space="preserve"> 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305"/>
        <w:gridCol w:w="2367"/>
        <w:gridCol w:w="3177"/>
        <w:gridCol w:w="904"/>
      </w:tblGrid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yp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arts No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escription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eyboard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ilitek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Keyboar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cony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use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gitech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-UA3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B Mouse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4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57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spacing w:before="60" w:after="60"/>
        <w:rPr/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8.5 Multimedia</w:t>
        <w:br/>
      </w:r>
      <w:r>
        <w:rPr>
          <w:rFonts w:eastAsia="Arial" w:cs="Arial" w:ascii="Arial" w:hAnsi="Arial"/>
          <w:i w:val="false"/>
          <w:iCs w:val="false"/>
        </w:rPr>
        <w:t>8.5.1 Sound Blaster Products</w:t>
      </w:r>
      <w:r>
        <w:rPr/>
        <w:t xml:space="preserve"> </w:t>
      </w:r>
    </w:p>
    <w:tbl>
      <w:tblPr>
        <w:tblW w:w="89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264"/>
        <w:gridCol w:w="3660"/>
        <w:gridCol w:w="1001"/>
        <w:gridCol w:w="851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vance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LS-1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vance Logic PnP Soun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 Wave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D AM78C201KC PnP Soun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ECH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verider 32+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ech Sound Galaxy Waverider 32+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232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ztech Waverider32 +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nP 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WE32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AWE32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89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94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95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36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399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eative ISA PnP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276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4381 AWE64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T-362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reative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mon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 Kit 60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mond Viper Multimedia Kit 6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SA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-168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-186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S-1788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SS ISA PnP Sound Blaster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verex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ve Machine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rystal CS4332 PnP Sound car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mos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-165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Ginaaction Sound Conductor 16 PnP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-1670W/1670W+3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PNP Sound Card ISA Bu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-1671/1671+3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PNP Sound Card ISA Bu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200/SC200+3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PNP Sound Card ISA Bu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ltra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nd Card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ltra Sound Blas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A Pn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</w:r>
      <w:r>
        <w:rPr>
          <w:rFonts w:eastAsia="Arial" w:cs="Arial" w:ascii="Arial" w:hAnsi="Arial"/>
          <w:i w:val="false"/>
          <w:iCs w:val="false"/>
        </w:rPr>
        <w:t>8.5.2 MPEG Video Products</w:t>
      </w:r>
    </w:p>
    <w:tbl>
      <w:tblPr>
        <w:tblW w:w="919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55"/>
        <w:gridCol w:w="3874"/>
        <w:gridCol w:w="982"/>
        <w:gridCol w:w="896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Blaster SE-1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SE-100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deo Blaster CT-600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ve CT-6000 Video Capture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stGrafx-CP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3 443 1/2 DRAM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CI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20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2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screen MPEG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V-Tuner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TV-Tuner bo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-MP011A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osa Full Function MPEG Short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Magic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PEG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 Magic Full Function MPEG card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2"/>
        <w:spacing w:before="60" w:after="60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br/>
        <w:t>8.5.3 TV Tuner Display Products</w:t>
      </w:r>
    </w:p>
    <w:tbl>
      <w:tblPr>
        <w:tblW w:w="922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944"/>
        <w:gridCol w:w="3867"/>
        <w:gridCol w:w="993"/>
        <w:gridCol w:w="1134"/>
      </w:tblGrid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duct Descrip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us I/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Tech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ITech vision for Multimedia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ve Watcher TV-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TV 1100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mond Multimedia Upgra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trox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a TV</w:t>
            </w:r>
          </w:p>
        </w:tc>
        <w:tc>
          <w:tcPr>
            <w:tcW w:w="3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a TV MGA Millenniu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302"/>
                <w:tab w:val="left" w:pos="72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8.6 Power Supply Products</w:t>
      </w:r>
    </w:p>
    <w:tbl>
      <w:tblPr>
        <w:tblW w:w="755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3"/>
        <w:gridCol w:w="3798"/>
        <w:gridCol w:w="936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ndo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odel Name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roduct Description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esult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0W 110/ 220  V PS II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52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515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W 110/ 220 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ad Year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P-220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 / 220 V 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-2250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W 110 / 220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venteam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230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-211WHF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110 / 220 VPS I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a Sonic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SG-200G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0W ATX Remote Power Supply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HI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S-6200DJ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W ATX Remote Power Suppl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 w:cs="Arial" w:ascii="Arial" w:hAnsi="Arial"/>
          <w:sz w:val="32"/>
          <w:szCs w:val="32"/>
        </w:rPr>
        <w:t>9. Software Compatibility Test Suite</w:t>
      </w:r>
      <w:r>
        <w:rPr>
          <w:rFonts w:eastAsia="Arial" w:cs="Arial" w:ascii="Arial" w:hAnsi="Arial"/>
        </w:rPr>
        <w:br/>
        <w:t>9.1 Base Operating System</w:t>
      </w:r>
    </w:p>
    <w:p>
      <w:pPr>
        <w:pStyle w:val="Normal"/>
        <w:ind w:left="216" w:hanging="0"/>
        <w:rPr/>
      </w:pPr>
      <w:r>
        <w:rPr/>
        <w:t>The board is tested to ensure that it runs a complete a range of  Operating Systems and thus operate in all network environments The board Power Management and  Remote functions are also tested.</w:t>
      </w:r>
    </w:p>
    <w:tbl>
      <w:tblPr>
        <w:tblW w:w="90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008"/>
        <w:gridCol w:w="1426"/>
        <w:gridCol w:w="1267"/>
        <w:gridCol w:w="1080"/>
      </w:tblGrid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Version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7.0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IBM OS/2 Warp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B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DO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6.22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erman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indows 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0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0b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for Workgrou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 Advance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 Serv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Windows NT Workstation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Novell Network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 Network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ve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tLeast" w:line="240" w:before="60" w:after="60"/>
        <w:rPr>
          <w:rFonts w:ascii="Arial" w:hAnsi="Arial" w:eastAsia="Arial" w:cs="Arial"/>
          <w:i w:val="false"/>
          <w:i w:val="false"/>
          <w:iCs w:val="false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9.2 Operating System for Japanese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1028"/>
        <w:gridCol w:w="1599"/>
        <w:gridCol w:w="1348"/>
        <w:gridCol w:w="1345"/>
      </w:tblGrid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perating System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Version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pan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BM OS/2 Warp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BM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tus Windows 95 Super Office 9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Office Designed for Windows 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S Windows 9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a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 Network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vell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NT Serv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Windows NT Workstation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apanese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</w:t>
            </w:r>
          </w:p>
        </w:tc>
      </w:tr>
      <w:tr>
        <w:trPr/>
        <w:tc>
          <w:tcPr>
            <w:tcW w:w="43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60" w:after="60"/>
        <w:rPr>
          <w:rFonts w:ascii="Arial" w:hAnsi="Arial" w:eastAsia="Arial" w:cs="Arial"/>
          <w:i w:val="false"/>
          <w:i w:val="false"/>
          <w:iCs w:val="false"/>
          <w:sz w:val="27"/>
          <w:szCs w:val="27"/>
        </w:rPr>
      </w:pPr>
      <w:r>
        <w:rPr>
          <w:rFonts w:eastAsia="Arial" w:cs="Arial" w:ascii="Arial" w:hAnsi="Arial"/>
          <w:i w:val="false"/>
          <w:iCs w:val="false"/>
          <w:sz w:val="27"/>
          <w:szCs w:val="27"/>
        </w:rPr>
        <w:t>9.3 Software Applications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134"/>
        <w:gridCol w:w="1559"/>
        <w:gridCol w:w="1418"/>
        <w:gridCol w:w="8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i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tus SMART Suites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k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k for Windows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Office for Windows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ocess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 III (DW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I Pro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MI Pro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o for Windows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d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Word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 Prefect for Window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ordPerfec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munic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c: Mail/Add-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li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lrina CommSu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FAX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FAX Pro for Win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pLin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Anywhe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Design 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to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uto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nimator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OrCA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3D Studi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 S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taba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Approac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otus No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Visual Dba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sual Fox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BASE III 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BASE 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xBase Microso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xPro Microso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aphic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rel Draw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orel Draw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ractul Design Pain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Dra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Power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ig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reelan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Visio HO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hoto Shop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-Publish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esent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PowerPoi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gr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Visual Bas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S Visual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rbo C+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orland Delp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iagnosti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pco95 for Win 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gr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apco95 for Win 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 Magazine Winstone 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 Magazine Benchmark 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peed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QAPlu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QAPlus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andmark(Speedco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AP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ol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fterDark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Xing Soft MPEG Play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entral Point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q Vie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esq View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Backu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Comma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Englis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Deskto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Util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 Too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ge Ma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Microsoft Plus!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icrosoft Plus!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EMM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ideki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ime Managemen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ject for Win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gani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C-cill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                                     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orton Antivir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e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so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sca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et Explor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/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sp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 Title Gam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D Vltra Pin Ba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uke Nukem 3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y Sto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ch Warrior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H-64D longbo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FL Football Trivia Challen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g Commander 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Y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dy Car II Rac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ternational Tennis Op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scape from Cyber C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AVO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 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light Unlimit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O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Flight Unlimit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O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y of the TenTa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ay of the TenTac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escen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Fighter Wa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ABLO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LIZZAR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 or NT4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ARK FORCES WAR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DO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ARCRAFT II TIDES OF DARKNES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S, WIN31 &amp; 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ULL THROTTL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FRONT L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hine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 &amp; Conquer Red Ale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Master of Orion II Battle at Antar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and &amp; Conq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Broken &amp; Wor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 Wi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ellben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Beast With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tem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scription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Version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.S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nguage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atu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mebre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CD Title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ndere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ivingBook GrandMa&amp;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p Gu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ltimedia SuperPac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mpton Interactive Encycloped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dams Famil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lank Ra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D Titl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c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alendar Address Bo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Ultrasound C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ripMak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Window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nglis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s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72" w:right="1440" w:gutter="0" w:header="864" w:top="1354" w:footer="562" w:bottom="155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Fonts w:eastAsia="Times New Roman" w:cs="Times New Roman" w:ascii="Times New Roman" w:hAnsi="Times New Roman"/>
        <w:i/>
        <w:iCs/>
        <w:sz w:val="18"/>
        <w:szCs w:val="18"/>
      </w:rPr>
      <w:t xml:space="preserve">Page </w:t>
    </w:r>
    <w:r>
      <w:rPr>
        <w:rFonts w:eastAsia="Times New Roman" w:cs="Times New Roman" w:ascii="Times New Roman" w:hAnsi="Times New Roman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eastAsia="Times New Roman" w:cs="Times New Roman" w:ascii="Times New Roman" w:hAnsi="Times New Roman"/>
      </w:rPr>
      <w:instrText xml:space="preserve"> PAGE </w:instrText>
    </w:r>
    <w:r>
      <w:rPr>
        <w:sz w:val="18"/>
        <w:i/>
        <w:szCs w:val="18"/>
        <w:iCs/>
        <w:rFonts w:eastAsia="Times New Roman" w:cs="Times New Roman" w:ascii="Times New Roman" w:hAnsi="Times New Roman"/>
      </w:rPr>
      <w:fldChar w:fldCharType="separate"/>
    </w:r>
    <w:r>
      <w:rPr>
        <w:sz w:val="18"/>
        <w:i/>
        <w:szCs w:val="18"/>
        <w:iCs/>
        <w:rFonts w:eastAsia="Times New Roman" w:cs="Times New Roman" w:ascii="Times New Roman" w:hAnsi="Times New Roman"/>
      </w:rPr>
      <w:t>25</w:t>
    </w:r>
    <w:r>
      <w:rPr>
        <w:sz w:val="18"/>
        <w:i/>
        <w:szCs w:val="18"/>
        <w:i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right" w:pos="720" w:leader="none"/>
        <w:tab w:val="right" w:pos="2448" w:leader="none"/>
        <w:tab w:val="left" w:pos="4410" w:leader="none"/>
      </w:tabs>
      <w:spacing w:before="0" w:after="120"/>
      <w:rPr/>
    </w:pPr>
    <w:r>
      <w:rPr>
        <w:rFonts w:eastAsia="Times New Roman" w:cs="Times New Roman" w:ascii="Times New Roman" w:hAnsi="Times New Roman"/>
        <w:sz w:val="20"/>
        <w:szCs w:val="20"/>
      </w:rPr>
      <w:drawing>
        <wp:inline distT="0" distB="0" distL="0" distR="0">
          <wp:extent cx="62420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420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 w:val="false"/>
        <w:bCs w:val="false"/>
        <w:sz w:val="20"/>
        <w:szCs w:val="20"/>
      </w:rPr>
      <w:tab/>
      <w:t xml:space="preserve"> </w:t>
      <w:tab/>
    </w:r>
    <w:r>
      <w:rPr>
        <w:rFonts w:eastAsia="Arial" w:cs="Arial" w:ascii="Arial" w:hAnsi="Arial"/>
        <w:b w:val="false"/>
        <w:bCs w:val="false"/>
      </w:rPr>
      <w:t>PA-2010+ Compatibility Test Report - Rev 4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30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" w:hAnsi="細明體" w:eastAsia="細明體" w:cs="細明體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2302"/>
        <w:tab w:val="right" w:pos="9360" w:leader="dot"/>
      </w:tabs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2302"/>
        <w:tab w:val="right" w:pos="9360" w:leader="dot"/>
      </w:tabs>
      <w:ind w:left="12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2302"/>
        <w:tab w:val="right" w:pos="9360" w:leader="dot"/>
      </w:tabs>
      <w:ind w:left="10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2302"/>
        <w:tab w:val="right" w:pos="9360" w:leader="dot"/>
      </w:tabs>
      <w:ind w:left="80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302"/>
        <w:tab w:val="right" w:pos="9360" w:leader="dot"/>
      </w:tabs>
      <w:ind w:left="6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2302"/>
        <w:tab w:val="right" w:pos="9360" w:leader="dot"/>
      </w:tabs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2302"/>
        <w:tab w:val="right" w:pos="9360" w:leader="dot"/>
      </w:tabs>
      <w:ind w:left="200" w:hanging="0"/>
    </w:pPr>
    <w:rPr>
      <w:smallCaps/>
    </w:rPr>
  </w:style>
  <w:style w:type="paragraph" w:styleId="Contents1">
    <w:name w:val="TOC 1"/>
    <w:basedOn w:val="Normal"/>
    <w:next w:val="Normal"/>
    <w:pPr>
      <w:tabs>
        <w:tab w:val="clear" w:pos="2302"/>
        <w:tab w:val="right" w:pos="9360" w:leader="dot"/>
      </w:tabs>
      <w:spacing w:before="120" w:after="120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3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30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2302"/>
        <w:tab w:val="right" w:pos="720" w:leader="none"/>
        <w:tab w:val="right" w:pos="2448" w:leader="none"/>
      </w:tabs>
      <w:spacing w:before="0" w:after="120"/>
    </w:pPr>
    <w:rPr>
      <w:b/>
      <w:bCs/>
    </w:rPr>
  </w:style>
  <w:style w:type="paragraph" w:styleId="Head1">
    <w:name w:val="head1"/>
    <w:basedOn w:val="Heading1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Head2">
    <w:name w:val="head2"/>
    <w:basedOn w:val="Normal"/>
    <w:qFormat/>
    <w:pPr>
      <w:spacing w:before="240" w:after="240"/>
    </w:pPr>
    <w:rPr>
      <w:b/>
      <w:bCs/>
      <w:sz w:val="28"/>
      <w:szCs w:val="28"/>
    </w:rPr>
  </w:style>
  <w:style w:type="paragraph" w:styleId="Fg">
    <w:name w:val="f_g"/>
    <w:basedOn w:val="Normal"/>
    <w:qFormat/>
    <w:pPr>
      <w:tabs>
        <w:tab w:val="clear" w:pos="2302"/>
        <w:tab w:val="left" w:pos="90" w:leader="none"/>
      </w:tabs>
      <w:spacing w:before="600" w:after="360"/>
      <w:ind w:left="142" w:hanging="0"/>
    </w:pPr>
    <w:rPr>
      <w:b/>
      <w:bCs/>
    </w:rPr>
  </w:style>
  <w:style w:type="paragraph" w:styleId="OS">
    <w:name w:val="O.S"/>
    <w:basedOn w:val="Normal"/>
    <w:qFormat/>
    <w:pPr>
      <w:tabs>
        <w:tab w:val="clear" w:pos="2302"/>
        <w:tab w:val="left" w:pos="2880" w:leader="none"/>
      </w:tabs>
      <w:ind w:left="576" w:hanging="0"/>
    </w:pPr>
    <w:rPr/>
  </w:style>
  <w:style w:type="paragraph" w:styleId="Bullet">
    <w:name w:val="bullet"/>
    <w:basedOn w:val="Heading3"/>
    <w:qFormat/>
    <w:pPr>
      <w:numPr>
        <w:ilvl w:val="0"/>
        <w:numId w:val="0"/>
      </w:numPr>
      <w:spacing w:before="60" w:after="60"/>
      <w:ind w:left="936" w:hanging="360"/>
      <w:outlineLvl w:val="9"/>
    </w:pPr>
    <w:rPr>
      <w:b w:val="false"/>
      <w:bCs w:val="false"/>
      <w:sz w:val="20"/>
      <w:szCs w:val="20"/>
    </w:rPr>
  </w:style>
  <w:style w:type="paragraph" w:styleId="CPU">
    <w:name w:val="CPU"/>
    <w:basedOn w:val="Header"/>
    <w:qFormat/>
    <w:pPr>
      <w:tabs>
        <w:tab w:val="clear" w:pos="2448"/>
        <w:tab w:val="left" w:pos="720" w:leader="none"/>
        <w:tab w:val="left" w:pos="2880" w:leader="none"/>
      </w:tabs>
      <w:spacing w:before="0" w:after="60"/>
      <w:ind w:left="864" w:hanging="0"/>
    </w:pPr>
    <w:rPr>
      <w:b w:val="false"/>
      <w:bCs w:val="false"/>
    </w:rPr>
  </w:style>
  <w:style w:type="paragraph" w:styleId="Contents9">
    <w:name w:val="TOC 9"/>
    <w:basedOn w:val="Normal"/>
    <w:next w:val="Normal"/>
    <w:pPr>
      <w:tabs>
        <w:tab w:val="clear" w:pos="2302"/>
        <w:tab w:val="right" w:pos="9360" w:leader="dot"/>
      </w:tabs>
      <w:ind w:left="1600" w:hanging="0"/>
    </w:pPr>
    <w:rPr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006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08:38:00Z</dcterms:created>
  <dc:creator>William Wu</dc:creator>
  <dc:description/>
  <dc:language>en-US</dc:language>
  <cp:lastModifiedBy>Nathan</cp:lastModifiedBy>
  <cp:lastPrinted>1997-06-18T11:02:00Z</cp:lastPrinted>
  <dcterms:modified xsi:type="dcterms:W3CDTF">1997-08-11T07:57:00Z</dcterms:modified>
  <cp:revision>8</cp:revision>
  <dc:subject/>
  <dc:title>ACCEPTANCE TEST SPECIFICATION</dc:title>
</cp:coreProperties>
</file>