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AC-2003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September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Document Number: </w:t>
      </w:r>
      <w:r>
        <w:rPr>
          <w:b/>
          <w:bCs/>
          <w:i/>
          <w:iCs/>
        </w:rPr>
        <w:t xml:space="preserve"> </w:t>
        <w:tab/>
        <w:t>MB-269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  <w:tab/>
      </w:r>
      <w:r>
        <w:rPr>
          <w:b/>
          <w:bCs/>
          <w:i/>
          <w:iCs/>
        </w:rPr>
        <w:t>V 1.3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  <w:tab/>
        <w:t>6.12K9F0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 Taiwan, R.O.C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OF CONTENT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Mainboard Feature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Mainboard CPU Support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System Specification for Hardware and Software Utilitie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Jumper Function Verification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Field (Stress ) Test : Dynamic Burn-in Tests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Base Operating System SCT/HCT Tests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Hardware Compatibility Test Suite 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Definition of Compatibility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CSI Adapter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CSI Peripheral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IDE Fixed Disk Drive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Floppy Disk Drive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Network card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ATAPI CD-ROM Device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Printer Peripheral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Mouse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FAX / Modem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Power Supply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RAM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DRAM Module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MPEG Video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ound Blaster Product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Software Compatibility Test Suite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 xml:space="preserve">Base Operating System 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080" w:hanging="720"/>
        <w:rPr/>
      </w:pPr>
      <w:r>
        <w:rPr/>
        <w:t xml:space="preserve">Software tested list </w:t>
        <w:br/>
        <w:t>Suites, Word Processing, Spreadsheets, Presentation Programs, CAD, Communication, Databases, Graphics, Programs, Diagnostic Programs, Tools, Time Management, Scanners CD Titles, CD Games, CD Titles (Multimedia)</w:t>
      </w:r>
      <w:r>
        <w:br w:type="page"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Mainboard Features</w:t>
      </w:r>
    </w:p>
    <w:p>
      <w:pPr>
        <w:pStyle w:val="Normal"/>
        <w:rPr/>
      </w:pPr>
      <w:r>
        <w:rPr/>
        <w:t>Model Name :</w:t>
        <w:tab/>
        <w:t>PAC-2003</w:t>
      </w:r>
    </w:p>
    <w:p>
      <w:pPr>
        <w:pStyle w:val="Normal"/>
        <w:rPr/>
      </w:pPr>
      <w:r>
        <w:rPr/>
        <w:t>Product Name :</w:t>
        <w:tab/>
        <w:t>Pentium-Processor Based Mainboard</w:t>
      </w:r>
    </w:p>
    <w:p>
      <w:pPr>
        <w:pStyle w:val="Normal"/>
        <w:rPr/>
      </w:pPr>
      <w:r>
        <w:rPr/>
        <w:t>System BIOS :</w:t>
        <w:tab/>
        <w:t>Award BIOS Version 6.12K9F0</w:t>
      </w:r>
    </w:p>
    <w:p>
      <w:pPr>
        <w:pStyle w:val="Normal"/>
        <w:rPr/>
      </w:pPr>
      <w:r>
        <w:rPr/>
        <w:t>PCISet :</w:t>
        <w:tab/>
        <w:t xml:space="preserve">VIA 82C580VP </w:t>
      </w:r>
    </w:p>
    <w:p>
      <w:pPr>
        <w:pStyle w:val="Normal"/>
        <w:rPr/>
      </w:pPr>
      <w:r>
        <w:rPr/>
        <w:t>PCI IDE :</w:t>
        <w:tab/>
        <w:t xml:space="preserve">VIA 82C586 Internal Dual PCI Bus Master IDE Channel </w:t>
      </w:r>
    </w:p>
    <w:p>
      <w:pPr>
        <w:pStyle w:val="Normal"/>
        <w:rPr/>
      </w:pPr>
      <w:r>
        <w:rPr/>
        <w:t>I/O :</w:t>
        <w:tab/>
        <w:t>NS PC87336VLJ</w:t>
      </w:r>
    </w:p>
    <w:p>
      <w:pPr>
        <w:pStyle w:val="Normal"/>
        <w:rPr/>
      </w:pPr>
      <w:r>
        <w:rPr/>
        <w:t>VGA On Board :</w:t>
        <w:tab/>
        <w:t>Cirrus Logic CL-GD5446</w:t>
      </w:r>
    </w:p>
    <w:p>
      <w:pPr>
        <w:pStyle w:val="Normal"/>
        <w:rPr/>
      </w:pPr>
      <w:r>
        <w:rPr/>
        <w:t>Sound On Board :</w:t>
        <w:tab/>
        <w:t>None</w:t>
      </w:r>
    </w:p>
    <w:p>
      <w:pPr>
        <w:pStyle w:val="Normal"/>
        <w:pBdr>
          <w:bottom w:val="single" w:sz="12" w:space="1" w:color="000000"/>
        </w:pBdr>
        <w:tabs>
          <w:tab w:val="clear" w:pos="2304"/>
          <w:tab w:val="left" w:pos="1980" w:leader="none"/>
        </w:tabs>
        <w:spacing w:before="120" w:after="120"/>
        <w:rPr/>
      </w:pPr>
      <w:r>
        <w:rPr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Mainboard CPU Support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 CPU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5C-150          (MMX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5C-166          (MMX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TB-150        (MMX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54CTB-166        (MMX) 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0VP PCIs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: 256MB (Two Bank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Memory  Suppor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iser slo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/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PC87336VLJ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6 Internal Dual PCI Bus Master ID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rus Logic GD-54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Jumper Function Verification </w:t>
      </w:r>
    </w:p>
    <w:tbl>
      <w:tblPr>
        <w:tblW w:w="888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521"/>
        <w:gridCol w:w="1644"/>
        <w:gridCol w:w="876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LE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REQ1/FREQ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/VR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W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et Disabled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l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BSRAM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G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 TIMING 59 F/ 55 ABT BUFFER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G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IO BASE/RELOCATABLE IO BAS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G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/2-3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/2 Mouse </w:t>
            </w:r>
          </w:p>
        </w:tc>
        <w:tc>
          <w:tcPr>
            <w:tcW w:w="2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_1/MS_2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nnotationReference"/>
                <w:vanish w:val="false"/>
              </w:rPr>
              <w:commentReference w:id="0"/>
            </w:r>
            <w:r>
              <w:rPr/>
              <w:t>Normal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 xml:space="preserve">3COM 3C595 10/100 PCI Netware  card (Connect to 4~6 workstation ) </w:t>
            </w:r>
          </w:p>
          <w:p>
            <w:pPr>
              <w:pStyle w:val="Normal"/>
              <w:rPr/>
            </w:pPr>
            <w:r>
              <w:rPr/>
              <w:t>On Board 16MB Memory</w:t>
            </w:r>
          </w:p>
          <w:p>
            <w:pPr>
              <w:pStyle w:val="Normal"/>
              <w:rPr/>
            </w:pPr>
            <w:r>
              <w:rPr/>
              <w:t>Test Program 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LPS-540S SCSI Disk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399"/>
        <w:gridCol w:w="2631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16 MB EDO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  <w:p>
            <w:pPr>
              <w:pStyle w:val="Normal"/>
              <w:rPr/>
            </w:pPr>
            <w:r>
              <w:rPr/>
              <w:t xml:space="preserve">Tests condition : Run continuous demo mode ( </w:t>
            </w:r>
            <w:r>
              <w:rPr>
                <w:b/>
                <w:bCs/>
                <w:i/>
                <w:iCs/>
              </w:rPr>
              <w:t xml:space="preserve">Must skip dbase </w:t>
            </w:r>
            <w:r>
              <w:rPr/>
              <w:t>).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BACPO 95 under Windows for Workgroups V3.11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  <w:p>
            <w:pPr>
              <w:pStyle w:val="Normal"/>
              <w:rPr/>
            </w:pPr>
            <w:r>
              <w:rPr/>
              <w:t xml:space="preserve">Tests condition : Run continuous demo mode ( </w:t>
            </w:r>
            <w:r>
              <w:rPr>
                <w:b/>
                <w:bCs/>
                <w:i/>
                <w:iCs/>
              </w:rPr>
              <w:t xml:space="preserve">Must skip dbase </w:t>
            </w:r>
            <w:r>
              <w:rPr/>
              <w:t>).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>IBM DPEA-31080 1GB IDE HDD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IBM DPEA-31080 1GB IDE HDD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Hardware Compatibility Test Suite  </w:t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Definition of compatibility </w:t>
      </w:r>
    </w:p>
    <w:p>
      <w:pPr>
        <w:pStyle w:val="Normal"/>
        <w:rPr/>
      </w:pPr>
      <w:r>
        <w:rPr/>
        <w:t>A set of hard and software is defined to demonstrate an acceptable level of compatibility when :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spacing w:before="240" w:after="60"/>
        <w:ind w:left="936" w:hanging="360"/>
        <w:rPr>
          <w:sz w:val="22"/>
          <w:szCs w:val="22"/>
        </w:rPr>
      </w:pP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common internal and external hardware available to the IBM AT-Bus and PCI compatible system function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hardware and software can be installed according to the instructions provided to the user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application have been tested with and with 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 out the most critical mode selected by setup.</w:t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42"/>
        <w:gridCol w:w="4173"/>
        <w:gridCol w:w="1025"/>
        <w:gridCol w:w="93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Point LT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A81C15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>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2970"/>
        <w:gridCol w:w="162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>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Network Card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220 CA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Link DE-2000 CAT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ital DC-1003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>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589"/>
        <w:gridCol w:w="1276"/>
        <w:gridCol w:w="106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 / Seria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FAX / 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m Blast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Modem Blaster 28.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 V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SRAM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864"/>
        <w:gridCol w:w="2700"/>
        <w:gridCol w:w="19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endo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che  Siz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(ZB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 / VI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DRAM Module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076"/>
        <w:gridCol w:w="3234"/>
        <w:gridCol w:w="90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416C1204AJ-60NS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44C4104AK-60NS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2"/>
        <w:spacing w:before="0" w:after="120"/>
        <w:rPr/>
      </w:pPr>
      <w:r>
        <w:rPr/>
      </w:r>
    </w:p>
    <w:p>
      <w:pPr>
        <w:pStyle w:val="Head2"/>
        <w:spacing w:before="0" w:after="120"/>
        <w:rPr/>
      </w:pPr>
      <w:r>
        <w:rPr/>
      </w:r>
    </w:p>
    <w:p>
      <w:pPr>
        <w:pStyle w:val="Head2"/>
        <w:spacing w:before="0" w:after="120"/>
        <w:rPr/>
      </w:pPr>
      <w:r>
        <w:rPr/>
      </w:r>
      <w:r>
        <w:br w:type="page"/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>
          <w:sz w:val="20"/>
          <w:szCs w:val="20"/>
        </w:rPr>
        <w:t>Sound Blaster Products</w:t>
      </w:r>
      <w:r>
        <w:rPr/>
        <w:t xml:space="preserve">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58"/>
        <w:gridCol w:w="3797"/>
        <w:gridCol w:w="1038"/>
        <w:gridCol w:w="883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0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MPEG Video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60"/>
        <w:gridCol w:w="3808"/>
        <w:gridCol w:w="935"/>
        <w:gridCol w:w="854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RT300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2120XL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2120XL 1MB DRAM 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3240XL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3240XL 2MB VRAM 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2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2"/>
        <w:spacing w:before="0" w:after="120"/>
        <w:rPr/>
      </w:pPr>
      <w:r>
        <w:rPr/>
      </w:r>
      <w:r>
        <w:br w:type="page"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Software Compatibility Test Suite</w:t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Software Applications 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0"/>
        <w:gridCol w:w="2582"/>
        <w:gridCol w:w="90"/>
        <w:gridCol w:w="883"/>
        <w:gridCol w:w="92"/>
        <w:gridCol w:w="1123"/>
        <w:gridCol w:w="93"/>
        <w:gridCol w:w="1321"/>
        <w:gridCol w:w="124"/>
        <w:gridCol w:w="890"/>
        <w:gridCol w:w="2"/>
      </w:tblGrid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e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2"/>
        <w:gridCol w:w="1107"/>
        <w:gridCol w:w="1306"/>
        <w:gridCol w:w="1675"/>
        <w:gridCol w:w="81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09"/>
        <w:gridCol w:w="1031"/>
        <w:gridCol w:w="1216"/>
        <w:gridCol w:w="1243"/>
        <w:gridCol w:w="8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 for Window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 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ner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042"/>
        <w:gridCol w:w="1075"/>
        <w:gridCol w:w="1268"/>
        <w:gridCol w:w="1181"/>
        <w:gridCol w:w="826"/>
      </w:tblGrid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- Multimedia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 Book Grandma &amp; 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 Pac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 Maker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2"/>
        <w:spacing w:before="600" w:after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864" w:top="1987" w:footer="562" w:bottom="1138"/>
      <w:pgNumType w:start="1"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o" w:date="0-00-00T00:00:00Z" w:initials="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bidi="en-US" w:val="en-US"/>
        </w:rPr>
        <w:t>­¶: 4</w:t>
      </w:r>
    </w:p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bidi="en-US" w:val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cen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  <w:sz w:val="18"/>
        <w:szCs w:val="18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cen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  <w:sz w:val="18"/>
        <w:szCs w:val="18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6395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85pt" to="460.75pt,28.8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794385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</w:t>
      <w:tab/>
    </w:r>
    <w:r>
      <w:rPr>
        <w:rFonts w:eastAsia="Arial" w:cs="Arial" w:ascii="Arial" w:hAnsi="Arial"/>
        <w:b w:val="false"/>
        <w:bCs w:val="false"/>
      </w:rPr>
      <w:t>PAC-2003 Compatibility Test Report - Rev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85216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60.75pt,21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794385" cy="2711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</w:t>
      <w:tab/>
    </w:r>
    <w:r>
      <w:rPr>
        <w:rFonts w:eastAsia="Arial" w:cs="Arial" w:ascii="Arial" w:hAnsi="Arial"/>
        <w:b w:val="false"/>
        <w:bCs w:val="false"/>
      </w:rPr>
      <w:t>PAC-2003 Compatibility Test Report - Rev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4"/>
        <w:tab w:val="right" w:pos="9360" w:leader="hyphen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4"/>
        <w:tab w:val="right" w:pos="9360" w:leader="hyphen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4"/>
        <w:tab w:val="right" w:pos="9360" w:leader="hyphen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4"/>
        <w:tab w:val="right" w:pos="9360" w:leader="hyphen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4"/>
        <w:tab w:val="right" w:pos="9360" w:leader="hyphen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4"/>
        <w:tab w:val="right" w:pos="9360" w:leader="hyphen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4"/>
        <w:tab w:val="right" w:pos="9360" w:leader="hyphen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4"/>
        <w:tab w:val="right" w:pos="9360" w:leader="hyphen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4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4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4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4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1:05:00Z</dcterms:created>
  <dc:creator>leo</dc:creator>
  <dc:description/>
  <dc:language>en-US</dc:language>
  <cp:lastModifiedBy>Fleur Shand</cp:lastModifiedBy>
  <cp:lastPrinted>1996-09-24T11:01:00Z</cp:lastPrinted>
  <dcterms:modified xsi:type="dcterms:W3CDTF">1996-09-24T07:10:00Z</dcterms:modified>
  <cp:revision>12</cp:revision>
  <dc:subject/>
  <dc:title>ACCEPTANCE TEST SPECIFICATION</dc:title>
</cp:coreProperties>
</file>