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AK-2102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September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880" w:hanging="0"/>
        <w:rPr/>
      </w:pPr>
      <w:r>
        <w:rPr>
          <w:b/>
          <w:bCs/>
        </w:rPr>
        <w:t xml:space="preserve">Document Number: </w:t>
      </w:r>
      <w:r>
        <w:rPr>
          <w:b/>
          <w:bCs/>
          <w:i/>
          <w:iCs/>
        </w:rPr>
        <w:t xml:space="preserve"> </w:t>
        <w:tab/>
        <w:t>MB-267</w:t>
      </w:r>
    </w:p>
    <w:p>
      <w:pPr>
        <w:pStyle w:val="Normal"/>
        <w:spacing w:lineRule="atLeast" w:line="160"/>
        <w:ind w:left="2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  <w:tab/>
      </w:r>
      <w:r>
        <w:rPr>
          <w:b/>
          <w:bCs/>
          <w:i/>
          <w:iCs/>
        </w:rPr>
        <w:t>1.1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/>
      </w:pPr>
      <w:r>
        <w:rPr>
          <w:b/>
          <w:bCs/>
        </w:rPr>
        <w:t xml:space="preserve">BIOS Version:  </w:t>
        <w:tab/>
        <w:tab/>
      </w:r>
      <w:r>
        <w:rPr>
          <w:b/>
          <w:bCs/>
          <w:i/>
          <w:iCs/>
        </w:rPr>
        <w:t>4.05U01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 Yen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y Cho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 Taiwan, R.O.C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OF CONTENT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Mainboard Feature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Mainboard CPU Support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System Specification for Hardware and Software Utilities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Jumper Function Verification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Field (Stress ) Test : Dynamic Burn-in Tests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 xml:space="preserve">Base Operating System SCT/HCT Tests 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Hardware Compatibility Test Suite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Definition of Compatibility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CSI Adapter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2 SCSI Peripheral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IDE Fixed Disk Drive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Floppy Disk Drive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Network card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ATAPI CD-ROM Device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Printer Peripheral Products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Mouse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FAX / Modem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Power Supply Products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SRAM.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>DRAM Module</w:t>
      </w:r>
    </w:p>
    <w:p>
      <w:pPr>
        <w:pStyle w:val="Normal"/>
        <w:numPr>
          <w:ilvl w:val="0"/>
          <w:numId w:val="2"/>
        </w:numPr>
        <w:tabs>
          <w:tab w:val="clear" w:pos="2304"/>
          <w:tab w:val="left" w:pos="0" w:leader="none"/>
        </w:tabs>
        <w:ind w:left="720" w:hanging="720"/>
        <w:rPr/>
      </w:pPr>
      <w:r>
        <w:rPr/>
        <w:t>Software Compatibility Test Suite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800" w:hanging="1440"/>
        <w:rPr/>
      </w:pPr>
      <w:r>
        <w:rPr/>
        <w:t xml:space="preserve">Base Operating System </w:t>
      </w:r>
    </w:p>
    <w:p>
      <w:pPr>
        <w:pStyle w:val="Normal"/>
        <w:numPr>
          <w:ilvl w:val="1"/>
          <w:numId w:val="2"/>
        </w:numPr>
        <w:tabs>
          <w:tab w:val="clear" w:pos="2304"/>
          <w:tab w:val="left" w:pos="0" w:leader="none"/>
        </w:tabs>
        <w:ind w:left="1080" w:hanging="720"/>
        <w:rPr/>
      </w:pPr>
      <w:r>
        <w:rPr/>
        <w:t xml:space="preserve">Software tested list </w:t>
        <w:br/>
        <w:t>Suites, Word Processing, Spreadsheets, Presentation Programs, CAD, Communication, Databases, Graphics, Programs, Diagnostic Programs, Tools, Time Management, Scanners CD Titles, CD Games, CD Titles (Multimedia)</w:t>
      </w:r>
      <w:r>
        <w:br w:type="page"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4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Mainboard Features</w:t>
      </w:r>
    </w:p>
    <w:p>
      <w:pPr>
        <w:pStyle w:val="Normal"/>
        <w:rPr/>
      </w:pPr>
      <w:r>
        <w:rPr/>
        <w:t>Model Name :</w:t>
      </w:r>
      <w:r>
        <w:rPr>
          <w:b/>
          <w:bCs/>
        </w:rPr>
        <w:tab/>
      </w:r>
      <w:r>
        <w:rPr/>
        <w:t>PAK-2102 v1.1</w:t>
      </w:r>
    </w:p>
    <w:p>
      <w:pPr>
        <w:pStyle w:val="Normal"/>
        <w:rPr/>
      </w:pPr>
      <w:r>
        <w:rPr/>
        <w:t>Product Name :</w:t>
        <w:tab/>
        <w:t>Pentium-Processor Based Mainboard</w:t>
      </w:r>
    </w:p>
    <w:p>
      <w:pPr>
        <w:pStyle w:val="Normal"/>
        <w:rPr/>
      </w:pPr>
      <w:r>
        <w:rPr/>
        <w:t>System BIOS :</w:t>
        <w:tab/>
        <w:t>Phoenix BIOS Version 4.05U01</w:t>
      </w:r>
    </w:p>
    <w:p>
      <w:pPr>
        <w:pStyle w:val="Normal"/>
        <w:rPr/>
      </w:pPr>
      <w:r>
        <w:rPr/>
        <w:t>PCI Set :</w:t>
        <w:tab/>
        <w:t xml:space="preserve">VIA 82C580VP </w:t>
      </w:r>
    </w:p>
    <w:p>
      <w:pPr>
        <w:pStyle w:val="Normal"/>
        <w:rPr/>
      </w:pPr>
      <w:r>
        <w:rPr/>
        <w:t>PCI IDE :</w:t>
        <w:tab/>
        <w:t xml:space="preserve">VIA 82C586 Internal Dual PCI Bus Master IDE Channel </w:t>
      </w:r>
    </w:p>
    <w:p>
      <w:pPr>
        <w:pStyle w:val="Normal"/>
        <w:rPr/>
      </w:pPr>
      <w:r>
        <w:rPr/>
        <w:t>I/O :</w:t>
        <w:tab/>
        <w:t>NS 336</w:t>
      </w:r>
    </w:p>
    <w:p>
      <w:pPr>
        <w:pStyle w:val="Normal"/>
        <w:rPr/>
      </w:pPr>
      <w:r>
        <w:rPr/>
        <w:t>VGA On Board :</w:t>
        <w:tab/>
        <w:t>S3 Trio 64+ 1MB Memory</w:t>
      </w:r>
    </w:p>
    <w:p>
      <w:pPr>
        <w:pStyle w:val="Normal"/>
        <w:rPr/>
      </w:pPr>
      <w:r>
        <w:rPr/>
        <w:t>Sound On Board :</w:t>
        <w:tab/>
        <w:t>Creative ViBRA 16C</w:t>
      </w:r>
    </w:p>
    <w:p>
      <w:pPr>
        <w:pStyle w:val="Normal"/>
        <w:pBdr>
          <w:bottom w:val="single" w:sz="12" w:space="1" w:color="000000"/>
        </w:pBdr>
        <w:tabs>
          <w:tab w:val="clear" w:pos="2304"/>
          <w:tab w:val="left" w:pos="1980" w:leader="none"/>
        </w:tabs>
        <w:spacing w:before="120" w:after="120"/>
        <w:rPr/>
      </w:pPr>
      <w:r>
        <w:rPr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Mainboard CPU Support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5K-PR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5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5K-PR9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5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5K-PR1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120" w:after="120"/>
        <w:rPr/>
      </w:pPr>
      <w:r>
        <w:rPr/>
      </w:r>
    </w:p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0VP PCIs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: 256MB (Two Bank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Memory  Suppor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Riser Card slo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33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6 Internal Dual PCI Bus Master ID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Trio 64+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ViBRA 16 C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REQ1/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/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1/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/1-2(AMD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Enable/Disable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IO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(Enable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Table Conn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Line I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_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phone I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_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On Board 32MB EDO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 xml:space="preserve">Seagate Wide SCSI ST-32550W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~6 workstation ) </w:t>
            </w:r>
          </w:p>
          <w:p>
            <w:pPr>
              <w:pStyle w:val="Normal"/>
              <w:rPr/>
            </w:pPr>
            <w:r>
              <w:rPr/>
              <w:t>On Board 16MB Memory</w:t>
            </w:r>
          </w:p>
          <w:p>
            <w:pPr>
              <w:pStyle w:val="Normal"/>
              <w:rPr/>
            </w:pPr>
            <w:r>
              <w:rPr/>
              <w:t>Test Program 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Adaptec AHA 2940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LPS-540S SCSI Disk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83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OS/2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32MB EDO Memory</w:t>
            </w:r>
          </w:p>
          <w:p>
            <w:pPr>
              <w:pStyle w:val="Normal"/>
              <w:rPr/>
            </w:pPr>
            <w:r>
              <w:rPr/>
              <w:t>Test condition: Multi-Tasking (Create a batch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Winstone 96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  <w:p>
            <w:pPr>
              <w:pStyle w:val="Normal"/>
              <w:rPr/>
            </w:pPr>
            <w:r>
              <w:rPr/>
              <w:t>Test conditions: Run continuous demo mode (</w:t>
            </w:r>
            <w:r>
              <w:rPr>
                <w:b/>
                <w:bCs/>
                <w:i/>
                <w:iCs/>
              </w:rPr>
              <w:t xml:space="preserve">Must skip dbase </w:t>
            </w:r>
            <w:r>
              <w:rPr/>
              <w:t>)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BACPO 95 under Windows for Workgroups V3.11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Seagate 850MB ST5850A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conditions : Run continuous demo mode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rPr/>
        <w:t>Base Operating Systems  Certification Tests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67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>IBM DJAA-21080 1.7GB IDE HDD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HCT 3.5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SAMSUNG SFD-321B</w:t>
            </w:r>
          </w:p>
          <w:p>
            <w:pPr>
              <w:pStyle w:val="Normal"/>
              <w:rPr/>
            </w:pPr>
            <w:r>
              <w:rPr/>
              <w:t>AHA-1542CP</w:t>
            </w:r>
          </w:p>
          <w:p>
            <w:pPr>
              <w:pStyle w:val="Normal"/>
              <w:rPr/>
            </w:pPr>
            <w:r>
              <w:rPr/>
              <w:t>Quantum MAVERICK 540S SCSI Disk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6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32MB EDO Memory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Hardware Compatibility Test Suite  </w:t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Definition Of Compatibility </w:t>
      </w:r>
    </w:p>
    <w:p>
      <w:pPr>
        <w:pStyle w:val="Normal"/>
        <w:rPr/>
      </w:pPr>
      <w:r>
        <w:rPr/>
        <w:t>A set of hardware and  software is defined to demonstrate an acceptable level of compatibility when :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  <w:tab w:val="left" w:pos="99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common internal and external hardware available to the IBM AT-Bus and PCI compatible system function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legal configurations (IRQ , I/O addresses, DMA levels ) functions properly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application have to be tested with and with 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4"/>
          <w:tab w:val="left" w:pos="0" w:leader="none"/>
          <w:tab w:val="left" w:pos="990" w:leader="none"/>
        </w:tabs>
        <w:spacing w:before="120" w:after="0"/>
        <w:ind w:left="935" w:hanging="357"/>
        <w:rPr>
          <w:sz w:val="22"/>
          <w:szCs w:val="22"/>
        </w:rPr>
      </w:pPr>
      <w:r>
        <w:rPr>
          <w:sz w:val="22"/>
          <w:szCs w:val="22"/>
        </w:rPr>
        <w:t>All operating systems have to be installed and tested with each processor, with and with out  the most critical mode selected by setup.</w:t>
      </w:r>
      <w:r>
        <w:br w:type="page"/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732"/>
        <w:gridCol w:w="4112"/>
        <w:gridCol w:w="1010"/>
        <w:gridCol w:w="922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20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E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E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99"/>
        <w:gridCol w:w="1491"/>
        <w:gridCol w:w="3688"/>
        <w:gridCol w:w="1262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ag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>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GB PIO mode 4 / DMA mode 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spacing w:before="480" w:after="240"/>
        <w:rPr/>
      </w:pPr>
      <w:r>
        <w:rPr/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Network Card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38"/>
        <w:gridCol w:w="4176"/>
        <w:gridCol w:w="1026"/>
        <w:gridCol w:w="93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O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o 3C509B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COM Ethernet PnP ISA Network card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-59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OM Etherlink III PC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-5950TX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OM Etherlink III 10/100 PC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to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4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ton ACC40 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-166X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P ISA 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-4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DC1003C PCI Network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NET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970EBT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D AM97C970-A4 PCI Ethernet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100TX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DC1010BA 10/100 MBps 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 Express Pro/1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 Ether Express Pro/100 LAN Adapte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 16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l Express 16 ISA Ethernet card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 04H809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BM 73G2692 Auto LAN Streamer PCI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co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-3136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com PCI Token-Ring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 8432BT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 Ether Power PCI Combo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9332DST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 Ether Power 10/100 PC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XY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-31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gital DC-1003 PCI Ethernet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220 CAT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-Link DE-2000 CAT Ethernet card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2000 Plus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 NE2000 Plu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21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 NE2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a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-404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as Corned Token-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a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-414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mas Corned PnP ISA Token-Ring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-220 CT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P ISA 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 92G763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 23H3004 Auto 16/4 Token-Ring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co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-311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icom ISA PnP Token-Ring Card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EZ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 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u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25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us LAN Card PCI-Ethernet Ca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 / 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boar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FAX / 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m Blast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Modem Blaster 28.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V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SRAM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1377"/>
        <w:gridCol w:w="2694"/>
        <w:gridCol w:w="140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che Siz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ron Tech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531325-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531325-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32 Pipeline SRA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 xml:space="preserve">DRAM Module </w:t>
      </w:r>
    </w:p>
    <w:tbl>
      <w:tblPr>
        <w:tblW w:w="8911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2610"/>
        <w:gridCol w:w="3169"/>
        <w:gridCol w:w="88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C16000AK-6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6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4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tabs>
          <w:tab w:val="clear" w:pos="2304"/>
          <w:tab w:val="left" w:pos="0" w:leader="none"/>
        </w:tabs>
        <w:ind w:left="0" w:hanging="0"/>
        <w:rPr/>
      </w:pPr>
      <w:r>
        <w:br w:type="page"/>
      </w:r>
      <w:r>
        <w:rPr/>
        <w:t>Software Compatibility Test Suite</w:t>
      </w:r>
    </w:p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>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4"/>
          <w:tab w:val="left" w:pos="0" w:leader="none"/>
        </w:tabs>
        <w:ind w:left="0" w:hanging="0"/>
        <w:rPr/>
      </w:pPr>
      <w:r>
        <w:rPr/>
        <w:t xml:space="preserve">Software Applications </w:t>
      </w:r>
    </w:p>
    <w:tbl>
      <w:tblPr>
        <w:tblW w:w="920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89"/>
        <w:gridCol w:w="2567"/>
        <w:gridCol w:w="89"/>
        <w:gridCol w:w="963"/>
        <w:gridCol w:w="89"/>
        <w:gridCol w:w="1152"/>
        <w:gridCol w:w="89"/>
        <w:gridCol w:w="1492"/>
        <w:gridCol w:w="89"/>
        <w:gridCol w:w="806"/>
        <w:gridCol w:w="21"/>
      </w:tblGrid>
      <w:tr>
        <w:trPr/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e 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9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87"/>
        <w:gridCol w:w="1076"/>
        <w:gridCol w:w="1270"/>
        <w:gridCol w:w="1677"/>
        <w:gridCol w:w="936"/>
      </w:tblGrid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012"/>
        <w:gridCol w:w="1065"/>
        <w:gridCol w:w="1256"/>
        <w:gridCol w:w="1170"/>
        <w:gridCol w:w="927"/>
      </w:tblGrid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 for Window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 Dar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ner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012"/>
        <w:gridCol w:w="1065"/>
        <w:gridCol w:w="1256"/>
        <w:gridCol w:w="1170"/>
        <w:gridCol w:w="927"/>
      </w:tblGrid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- Multimedia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 Book Grandma &amp; M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 Pac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 Mak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2"/>
        <w:spacing w:before="600" w:after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2" w:top="1985" w:footer="561" w:bottom="11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66395</wp:posOffset>
              </wp:positionV>
              <wp:extent cx="56692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85pt" to="446.35pt,28.8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794385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</w:t>
    </w:r>
    <w:r>
      <w:rPr>
        <w:b w:val="false"/>
        <w:bCs w:val="false"/>
      </w:rPr>
      <w:t xml:space="preserve"> </w:t>
    </w:r>
    <w:r>
      <w:rPr>
        <w:rFonts w:eastAsia="Arial" w:cs="Arial" w:ascii="Arial" w:hAnsi="Arial"/>
        <w:b w:val="false"/>
        <w:bCs w:val="false"/>
      </w:rPr>
      <w:t>PAK-2102 Compatibility Test Report - Rev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4"/>
        <w:tab w:val="right" w:pos="9362" w:leader="hyphen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4"/>
        <w:tab w:val="right" w:pos="9362" w:leader="hyphen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4"/>
        <w:tab w:val="right" w:pos="9362" w:leader="hyphen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4"/>
        <w:tab w:val="right" w:pos="9362" w:leader="hyphen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4"/>
        <w:tab w:val="right" w:pos="9362" w:leader="hyphen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4"/>
        <w:tab w:val="right" w:pos="9362" w:leader="hyphen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4"/>
        <w:tab w:val="right" w:pos="9362" w:leader="hyphen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4"/>
        <w:tab w:val="right" w:pos="9362" w:leader="hyphen"/>
      </w:tabs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4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4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4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4"/>
        <w:tab w:val="right" w:pos="9362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0:58:00Z</dcterms:created>
  <dc:creator>Sandy Kuo</dc:creator>
  <dc:description/>
  <dc:language>en-US</dc:language>
  <cp:lastModifiedBy>Fleur Shand</cp:lastModifiedBy>
  <cp:lastPrinted>1996-09-24T10:15:00Z</cp:lastPrinted>
  <dcterms:modified xsi:type="dcterms:W3CDTF">1996-09-24T07:10:00Z</dcterms:modified>
  <cp:revision>11</cp:revision>
  <dc:subject/>
  <dc:title>ACCEPTANCE TEST SPECIFICATION</dc:title>
</cp:coreProperties>
</file>