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T-20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8 November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82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2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8.05J802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  <w:r>
        <w:br w:type="page"/>
      </w:r>
    </w:p>
    <w:p>
      <w:pPr>
        <w:pStyle w:val="Contents1"/>
        <w:jc w:val="center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rFonts w:eastAsia="Arial" w:cs="Arial" w:ascii="Arial" w:hAnsi="Arial"/>
          <w:i/>
          <w:iCs/>
          <w:caps w:val="false"/>
          <w:smallCaps w:val="false"/>
          <w:sz w:val="28"/>
          <w:szCs w:val="28"/>
        </w:rPr>
        <w:t>Table of 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360" w:hanging="360"/>
        <w:rPr/>
      </w:pPr>
      <w:r>
        <w:rPr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>8.13 Power Supply Products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900" w:hanging="360"/>
        <w:rPr/>
      </w:pPr>
      <w:r>
        <w:rPr/>
        <w:t xml:space="preserve">SDRAM Module 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Software Applications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, CD Titles, Databases, Graphics, Suites, Presentation, Programming, Diagnostic Programs, Spreadsheets, Tools, Time Management, Word Processing, Virus Scan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/>
        <w:t>2. Mainboard Features</w:t>
      </w:r>
    </w:p>
    <w:p>
      <w:pPr>
        <w:pStyle w:val="Header"/>
        <w:tabs>
          <w:tab w:val="clear" w:pos="720"/>
          <w:tab w:val="clear" w:pos="2448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>PT-2010  PCB Rev  1.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WARD 8.05J80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Internal PIIX3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Winbond W83877F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2"/>
        <w:rPr/>
      </w:pPr>
      <w:r>
        <w:rPr/>
        <w:t>3. Mainboard CPU Support:</w:t>
      </w:r>
    </w:p>
    <w:tbl>
      <w:tblPr>
        <w:tblW w:w="84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276"/>
        <w:gridCol w:w="656"/>
        <w:gridCol w:w="2518"/>
        <w:gridCol w:w="868"/>
      </w:tblGrid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Processo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/IBM Processor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75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9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0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2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33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5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-K5 Processor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66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20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15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00</w:t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166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2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20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33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 150MH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 166MHz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6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2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IIX3 &amp; TX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: 128MB 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M module support 3.3V EDO or SD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4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W83877F Support Normal, EPP, ECP mode and IR 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 PIIX3 internal Bus Master PCI ID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2"/>
        <w:spacing w:before="0" w:after="0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2-3 (2: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 1-2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/ 1-2,3-4,5-6,7-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480" w:after="240"/>
        <w:rPr/>
      </w:pPr>
      <w:r>
        <w:rPr/>
        <w:t>6. Field (Stress) Test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mark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64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29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95 under Windows for Workgroups V3.11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x/IBM CPU 6x86 P166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s: Run continuous demo mode (Must skip 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480" w:after="240"/>
        <w:rPr/>
      </w:pPr>
      <w:r>
        <w:rPr/>
        <w:t>7. 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2"/>
        <w:spacing w:before="0" w:after="360"/>
        <w:rPr/>
      </w:pP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60"/>
        <w:gridCol w:w="4079"/>
        <w:gridCol w:w="1006"/>
        <w:gridCol w:w="918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otion AT2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DRAM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2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-O DAT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(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2 SCSI Adapter Products</w:t>
      </w:r>
    </w:p>
    <w:tbl>
      <w:tblPr>
        <w:tblW w:w="8928" w:type="dxa"/>
        <w:jc w:val="left"/>
        <w:tblInd w:w="2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AU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85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8C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8CD PCI FWD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o INI-9100HA/W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42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4"/>
        <w:gridCol w:w="1480"/>
        <w:gridCol w:w="3588"/>
        <w:gridCol w:w="918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4 IDE Fixed Disk Drive Products</w:t>
      </w:r>
    </w:p>
    <w:tbl>
      <w:tblPr>
        <w:tblW w:w="863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33"/>
        <w:gridCol w:w="3974"/>
        <w:gridCol w:w="1024"/>
        <w:gridCol w:w="936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   PIO mode 4 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275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76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14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 Floppy Disk Drive Products</w:t>
      </w:r>
    </w:p>
    <w:tbl>
      <w:tblPr>
        <w:tblW w:w="8928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Network Card Products</w:t>
      </w:r>
    </w:p>
    <w:tbl>
      <w:tblPr>
        <w:tblW w:w="9196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5"/>
        <w:gridCol w:w="1701"/>
        <w:gridCol w:w="4428"/>
        <w:gridCol w:w="1088"/>
        <w:gridCol w:w="974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V-206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8007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"/>
        <w:gridCol w:w="1794"/>
        <w:gridCol w:w="3024"/>
        <w:gridCol w:w="1022"/>
        <w:gridCol w:w="934"/>
      </w:tblGrid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8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81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302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602B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120T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9 Mouse Products </w:t>
      </w:r>
    </w:p>
    <w:tbl>
      <w:tblPr>
        <w:tblW w:w="8910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52"/>
        <w:gridCol w:w="1829"/>
        <w:gridCol w:w="3127"/>
        <w:gridCol w:w="1528"/>
        <w:gridCol w:w="127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rial/ PS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9077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7"/>
        <w:gridCol w:w="2163"/>
        <w:gridCol w:w="3621"/>
        <w:gridCol w:w="1162"/>
        <w:gridCol w:w="934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788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1 MPEG Video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92"/>
        <w:gridCol w:w="3992"/>
        <w:gridCol w:w="1024"/>
        <w:gridCol w:w="936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Blaster </w:t>
            </w:r>
          </w:p>
          <w:p>
            <w:pPr>
              <w:pStyle w:val="Normal"/>
              <w:rPr/>
            </w:pPr>
            <w:r>
              <w:rPr/>
              <w:t>CT-60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 / Modem Products</w:t>
      </w:r>
    </w:p>
    <w:tbl>
      <w:tblPr>
        <w:tblW w:w="9196" w:type="dxa"/>
        <w:jc w:val="left"/>
        <w:tblInd w:w="2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61"/>
        <w:gridCol w:w="1707"/>
        <w:gridCol w:w="3726"/>
        <w:gridCol w:w="1368"/>
        <w:gridCol w:w="934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ATX Remote Power Supp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HI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S-6200DJ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ATX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4 SDRAM Module </w:t>
      </w:r>
    </w:p>
    <w:tbl>
      <w:tblPr>
        <w:tblW w:w="8175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76"/>
        <w:gridCol w:w="2236"/>
        <w:gridCol w:w="2780"/>
        <w:gridCol w:w="936"/>
      </w:tblGrid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RA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2S64CZTJ-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V16S30CT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S4020AT-G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4516161G5-7JF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200"/>
        <w:rPr/>
      </w:pPr>
      <w:r>
        <w:rPr/>
        <w:t>9. Software Compatibility Test Suite</w:t>
      </w:r>
    </w:p>
    <w:p>
      <w:pPr>
        <w:pStyle w:val="Heading2"/>
        <w:rPr/>
      </w:pPr>
      <w:r>
        <w:rPr/>
        <w:t>9.1 Base Operating System</w:t>
      </w:r>
    </w:p>
    <w:p>
      <w:pPr>
        <w:pStyle w:val="Normal"/>
        <w:ind w:left="216" w:hanging="0"/>
        <w:rPr/>
      </w:pPr>
      <w:r>
        <w:rPr/>
        <w:t>Considering networking compatibility requirement, a multiplicity of various Operating System and environments will have to tested and verified. Also Power Management and Remote functions must be tested.</w:t>
      </w:r>
    </w:p>
    <w:tbl>
      <w:tblPr>
        <w:tblW w:w="7578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29"/>
        <w:gridCol w:w="1270"/>
        <w:gridCol w:w="1217"/>
        <w:gridCol w:w="936"/>
      </w:tblGrid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9.2 Software Applications </w:t>
      </w:r>
    </w:p>
    <w:tbl>
      <w:tblPr>
        <w:tblW w:w="928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46"/>
        <w:gridCol w:w="1076"/>
        <w:gridCol w:w="1270"/>
        <w:gridCol w:w="1384"/>
        <w:gridCol w:w="936"/>
      </w:tblGrid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: Games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330"/>
        <w:gridCol w:w="1076"/>
        <w:gridCol w:w="1445"/>
        <w:gridCol w:w="1182"/>
        <w:gridCol w:w="936"/>
      </w:tblGrid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: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&amp;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850"/>
        <w:gridCol w:w="1076"/>
        <w:gridCol w:w="1533"/>
        <w:gridCol w:w="1270"/>
        <w:gridCol w:w="936"/>
      </w:tblGrid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s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 (Speedcom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710"/>
        <w:gridCol w:w="1076"/>
        <w:gridCol w:w="1445"/>
        <w:gridCol w:w="1270"/>
        <w:gridCol w:w="936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or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us Scan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tabs>
        <w:tab w:val="right" w:pos="720" w:leader="none"/>
        <w:tab w:val="right" w:pos="2448" w:leader="none"/>
        <w:tab w:val="left" w:pos="7380" w:leader="none"/>
        <w:tab w:val="left" w:pos="8100" w:leader="none"/>
      </w:tabs>
      <w:spacing w:before="0" w:after="120"/>
      <w:rPr/>
    </w:pPr>
    <w:r>
      <w:rPr/>
      <w:drawing>
        <wp:inline distT="0" distB="0" distL="0" distR="0">
          <wp:extent cx="6470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</w:t>
    </w:r>
    <w:r>
      <w:rPr>
        <w:b w:val="false"/>
        <w:bCs w:val="false"/>
        <w:sz w:val="20"/>
        <w:szCs w:val="20"/>
      </w:rPr>
      <w:t xml:space="preserve">  </w:t>
    </w:r>
    <w:r>
      <w:rPr>
        <w:rFonts w:eastAsia="Arial" w:cs="Arial" w:ascii="Arial" w:hAnsi="Arial"/>
        <w:b w:val="false"/>
        <w:bCs w:val="false"/>
      </w:rPr>
      <w:t>PT-2010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3:22:00Z</dcterms:created>
  <dc:creator>William Wu</dc:creator>
  <dc:description/>
  <dc:language>en-US</dc:language>
  <cp:lastModifiedBy>Fleur</cp:lastModifiedBy>
  <cp:lastPrinted>1996-11-19T14:20:00Z</cp:lastPrinted>
  <dcterms:modified xsi:type="dcterms:W3CDTF">1996-11-19T08:40:00Z</dcterms:modified>
  <cp:revision>45</cp:revision>
  <dc:subject/>
  <dc:title>ACCEPTANCE TEST SPECIFICATION</dc:title>
</cp:coreProperties>
</file>