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IC PT-2011 PCI SYSTEM BOARD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BOARD LEVEL COMPATIBILITY TEST REPORT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60"/>
        <w:ind w:left="2342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Document Number: </w:t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MB-340</w:t>
      </w:r>
    </w:p>
    <w:p>
      <w:pPr>
        <w:pStyle w:val="Normal"/>
        <w:spacing w:lineRule="atLeast" w:line="160"/>
        <w:ind w:left="2342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2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Product Version:  </w:t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V 2.3</w:t>
      </w:r>
    </w:p>
    <w:p>
      <w:pPr>
        <w:pStyle w:val="Normal"/>
        <w:spacing w:lineRule="atLeast" w:line="160"/>
        <w:ind w:left="2342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2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BIOS Version:  </w:t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V 626GA12</w:t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tbl>
      <w:tblPr>
        <w:tblW w:w="8080" w:type="dxa"/>
        <w:jc w:val="left"/>
        <w:tblInd w:w="7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2759"/>
        <w:gridCol w:w="2628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anager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upervisor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Writer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caps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FIC Research &amp; Development Department</w:t>
        <w:br/>
        <w:t>5F #52 Min-Chuan Road, Hsin-Tien City Taipei,Taiwan, R.O.C</w:t>
        <w:br/>
        <w:t>Tel : 886-2-918-6001     Fax : 886-2-915-6728</w:t>
      </w:r>
    </w:p>
    <w:p>
      <w:pPr>
        <w:pStyle w:val="Heading2"/>
        <w:spacing w:before="120" w:after="12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Update: 08-May-1997</w:t>
      </w:r>
      <w:r>
        <w:br w:type="page"/>
      </w:r>
    </w:p>
    <w:p>
      <w:pPr>
        <w:pStyle w:val="Heading2"/>
        <w:spacing w:before="120" w:after="12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 w:cs="Arial" w:ascii="Arial" w:hAnsi="Arial"/>
          <w:caps/>
        </w:rPr>
        <w:t>Table of Contents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 </w:t>
        <w:tab/>
        <w:t>Introduction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</w:t>
        <w:tab/>
        <w:t>Mainboard Features</w:t>
        <w:tab/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</w:t>
        <w:tab/>
        <w:t>Mainboard CPU Support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 </w:t>
        <w:tab/>
        <w:t>System Specification for Hardware and Software Utilities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 </w:t>
        <w:tab/>
        <w:t>Jumper Function Verification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. </w:t>
        <w:tab/>
        <w:t xml:space="preserve">Field (Stress) Test : Dynamic Burn-in Tests 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. </w:t>
        <w:tab/>
        <w:t>Base Operating System SCT/HCT Tests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8. </w:t>
        <w:tab/>
        <w:t>Hardware Compatibility Test Suite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140" w:hanging="72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Memory </w:t>
      </w:r>
      <w:r>
        <w:rPr>
          <w:rFonts w:eastAsia="Times New Roman" w:cs="Times New Roman" w:ascii="Times New Roman" w:hAnsi="Times New Roman"/>
        </w:rPr>
        <w:br/>
        <w:t xml:space="preserve">     8.1.1    Pipeline Burst  SRAM</w:t>
        <w:br/>
        <w:t xml:space="preserve">     8.1.2    SIMM Module(FPM, EDO)</w:t>
        <w:br/>
        <w:t xml:space="preserve">     8.1.3    DIMM Module(SDRAM)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140" w:hanging="72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b/>
          <w:bCs/>
        </w:rPr>
        <w:t>Add-on Cards</w:t>
      </w:r>
      <w:r>
        <w:rPr>
          <w:rFonts w:eastAsia="Times New Roman" w:cs="Times New Roman" w:ascii="Times New Roman" w:hAnsi="Times New Roman"/>
        </w:rPr>
        <w:br/>
        <w:t xml:space="preserve">     8.2.1    Display Adapter Products </w:t>
        <w:br/>
        <w:t xml:space="preserve">     8.2.2    SCSI  Adapter  Products   </w:t>
        <w:br/>
        <w:t xml:space="preserve">     8.2.3    Network Card Products</w:t>
        <w:br/>
        <w:t xml:space="preserve">     8.2.4    FAX/Modem  Products 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140" w:hanging="72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Storage</w:t>
      </w:r>
      <w:r>
        <w:rPr>
          <w:rFonts w:eastAsia="Times New Roman" w:cs="Times New Roman" w:ascii="Times New Roman" w:hAnsi="Times New Roman"/>
        </w:rPr>
        <w:br/>
        <w:t xml:space="preserve">     8.3.1    SCSI Peripheral Products   </w:t>
        <w:br/>
        <w:t xml:space="preserve">     8.3.2    IDE Fixed Disk Drive Products</w:t>
        <w:br/>
        <w:t xml:space="preserve">     8.3.3    Floppy Disk Drive Products</w:t>
        <w:br/>
        <w:t xml:space="preserve">     8.3.4    ATAPI  CD-ROM Device Products</w:t>
        <w:br/>
        <w:t xml:space="preserve">     8.3.5    ATAPI   Disk Drive (IDE Interface)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140" w:hanging="72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Peripherals</w:t>
      </w:r>
      <w:r>
        <w:rPr>
          <w:rFonts w:eastAsia="Times New Roman" w:cs="Times New Roman" w:ascii="Times New Roman" w:hAnsi="Times New Roman"/>
        </w:rPr>
        <w:br/>
        <w:t xml:space="preserve">     8.4.1    Printer Peripheral Products</w:t>
        <w:br/>
        <w:t xml:space="preserve">     8.4.2    Mouse Products</w:t>
        <w:br/>
        <w:t xml:space="preserve">     8.4.3    USB Device Products </w:t>
        <w:br/>
        <w:t xml:space="preserve">     8.4.4    Joystick &amp; Game Pad Pro    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780" w:hanging="36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Multimedia</w:t>
        <w:br/>
      </w:r>
      <w:r>
        <w:rPr>
          <w:rFonts w:eastAsia="Times New Roman" w:cs="Times New Roman" w:ascii="Times New Roman" w:hAnsi="Times New Roman"/>
        </w:rPr>
        <w:t xml:space="preserve">     8.5.1    Sound Blaster Products</w:t>
        <w:br/>
        <w:t xml:space="preserve">     8.5.2    MPEG Video Products</w:t>
        <w:br/>
        <w:t xml:space="preserve">     8.5.3    TV Tuner Display Product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8.6       </w:t>
      </w:r>
      <w:r>
        <w:rPr>
          <w:rFonts w:eastAsia="Times New Roman" w:cs="Times New Roman" w:ascii="Times New Roman" w:hAnsi="Times New Roman"/>
          <w:b/>
          <w:bCs/>
        </w:rPr>
        <w:t>Power Supply Products</w:t>
      </w:r>
      <w:r>
        <w:rPr>
          <w:rFonts w:eastAsia="Times New Roman" w:cs="Times New Roman" w:ascii="Times New Roman" w:hAnsi="Times New Roman"/>
        </w:rPr>
        <w:br/>
        <w:t>9.    Software Compatibility Test Suite</w:t>
        <w:br/>
        <w:t xml:space="preserve">       9.1       </w:t>
      </w:r>
      <w:r>
        <w:rPr>
          <w:rFonts w:eastAsia="Times New Roman" w:cs="Times New Roman" w:ascii="Times New Roman" w:hAnsi="Times New Roman"/>
          <w:b/>
          <w:bCs/>
        </w:rPr>
        <w:t>Base Operating Systems</w:t>
        <w:br/>
      </w:r>
      <w:r>
        <w:rPr>
          <w:rFonts w:eastAsia="Times New Roman" w:cs="Times New Roman" w:ascii="Times New Roman" w:hAnsi="Times New Roman"/>
        </w:rPr>
        <w:t xml:space="preserve">       9.2       </w:t>
      </w:r>
      <w:r>
        <w:rPr>
          <w:rFonts w:eastAsia="Times New Roman" w:cs="Times New Roman" w:ascii="Times New Roman" w:hAnsi="Times New Roman"/>
          <w:b/>
          <w:bCs/>
        </w:rPr>
        <w:t>Operating System for Japanese</w:t>
        <w:br/>
        <w:t xml:space="preserve">       </w:t>
      </w:r>
      <w:r>
        <w:rPr>
          <w:rFonts w:eastAsia="Times New Roman" w:cs="Times New Roman" w:ascii="Times New Roman" w:hAnsi="Times New Roman"/>
        </w:rPr>
        <w:t>9.3</w:t>
      </w: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>Tested Software List</w:t>
      </w:r>
      <w:r>
        <w:rPr>
          <w:rFonts w:eastAsia="Times New Roman" w:cs="Times New Roman" w:ascii="Times New Roman" w:hAnsi="Times New Roman"/>
        </w:rPr>
        <w:t xml:space="preserve">  </w:t>
        <w:br/>
        <w:t xml:space="preserve">                   9.1.1    Suites </w:t>
        <w:br/>
        <w:t xml:space="preserve">                   9.2.2    Word Processor</w:t>
        <w:br/>
        <w:t xml:space="preserve">                   9.2.3    Communication</w:t>
        <w:br/>
        <w:t xml:space="preserve">                   9.2.4    CAD</w:t>
        <w:br/>
        <w:t xml:space="preserve">                   9.2.5    Database</w:t>
        <w:br/>
        <w:t xml:space="preserve">                   9.2.6    Graphics</w:t>
        <w:br/>
        <w:t xml:space="preserve">                   9.2.7    Present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9.2.8    Program</w:t>
        <w:br/>
        <w:t xml:space="preserve">                   9.2.9    Diagnostic Program</w:t>
        <w:br/>
        <w:t xml:space="preserve">                   9.2.10  Tools</w:t>
        <w:br/>
        <w:t xml:space="preserve">                   9.2.11   Time  Management</w:t>
        <w:br/>
        <w:t xml:space="preserve">                   9.2.12   Scan</w:t>
        <w:br/>
        <w:t xml:space="preserve">                   9.2.13   Internet</w:t>
        <w:br/>
        <w:t xml:space="preserve">                   9.2.14   CD Title Game</w:t>
        <w:br/>
        <w:t xml:space="preserve">                   9.2.15   CD Title Multimedia</w:t>
        <w:br/>
        <w:t xml:space="preserve">                   9.2.16   CD Title</w:t>
      </w:r>
      <w:r>
        <w:br w:type="page"/>
      </w:r>
    </w:p>
    <w:p>
      <w:pPr>
        <w:pStyle w:val="Normal"/>
        <w:ind w:left="990" w:hanging="99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 Introduction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C motherboards undergo a comprehensive suite of stringent software and hardware compatibility tests to ensure that they can not only run a complete range of operating systems and software packages, but that they can also be installed with a full selection of add-on cards and peripheral devices, such as VGA, SCSI, and network adapters as well as HDDs, FDDs, CD-ROM Drives and Fax/Modems. A board is deemed to have passed the compatibility testing suite when it has met the following criteria: 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spacing w:before="240" w:after="60"/>
        <w:ind w:left="9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application software available for IBM compatible products works properly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  <w:tab w:val="left" w:pos="990" w:leader="none"/>
        </w:tabs>
        <w:ind w:left="9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All common internal and external hardware available to the IBM AT-Bus and PCI compatible </w:t>
        <w:tab/>
        <w:t>systems functions properly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9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hardware and software can be installed according to the instructions provided to the  user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9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legal configurations (IRQ , I/O addresses, DMA levels ) function properly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9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applications have been tested with and without drivers provided on the support disk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9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operating systems have been installed and tested with each processor, with and without  the most critical mode selected by setup.</w:t>
      </w:r>
      <w:r>
        <w:br w:type="page"/>
      </w:r>
    </w:p>
    <w:p>
      <w:pPr>
        <w:pStyle w:val="Heading1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sz w:val="32"/>
          <w:szCs w:val="32"/>
        </w:rPr>
        <w:t>2. Mainboard Features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spacing w:before="40" w:after="40"/>
        <w:rPr/>
      </w:pPr>
      <w:r>
        <w:rPr>
          <w:rFonts w:eastAsia="Times New Roman" w:cs="Times New Roman" w:ascii="Times New Roman" w:hAnsi="Times New Roman"/>
        </w:rPr>
        <w:t>Model  Name</w:t>
        <w:tab/>
        <w:t>: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>PT-2011  PCB Rev  2.3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rPr/>
      </w:pPr>
      <w:r>
        <w:rPr>
          <w:rFonts w:eastAsia="Times New Roman" w:cs="Times New Roman" w:ascii="Times New Roman" w:hAnsi="Times New Roman"/>
        </w:rPr>
        <w:t>Product Name</w:t>
        <w:tab/>
        <w:t>: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>Pentium-Processor Based Mainboard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rPr/>
      </w:pPr>
      <w:r>
        <w:rPr>
          <w:rFonts w:eastAsia="Times New Roman" w:cs="Times New Roman" w:ascii="Times New Roman" w:hAnsi="Times New Roman"/>
        </w:rPr>
        <w:t>System BIOS</w:t>
        <w:tab/>
        <w:t>: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>AMI 626GA12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rPr/>
      </w:pPr>
      <w:r>
        <w:rPr>
          <w:rFonts w:eastAsia="Times New Roman" w:cs="Times New Roman" w:ascii="Times New Roman" w:hAnsi="Times New Roman"/>
        </w:rPr>
        <w:t xml:space="preserve">PCI IDE </w:t>
        <w:tab/>
        <w:t>: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>Internal PCI Master dual IDE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rPr/>
      </w:pPr>
      <w:r>
        <w:rPr>
          <w:rFonts w:eastAsia="Times New Roman" w:cs="Times New Roman" w:ascii="Times New Roman" w:hAnsi="Times New Roman"/>
        </w:rPr>
        <w:t>I/O</w:t>
        <w:tab/>
        <w:tab/>
        <w:t>:</w:t>
        <w:tab/>
      </w:r>
      <w:r>
        <w:rPr>
          <w:rFonts w:eastAsia="Times New Roman" w:cs="Times New Roman" w:ascii="Times New Roman" w:hAnsi="Times New Roman"/>
          <w:b w:val="false"/>
          <w:bCs w:val="false"/>
        </w:rPr>
        <w:t>SMC FDC37C669QF</w:t>
      </w:r>
    </w:p>
    <w:p>
      <w:pPr>
        <w:pStyle w:val="Heading1"/>
        <w:spacing w:lineRule="atLeast" w:line="240"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</w:r>
      <w:r>
        <w:rPr>
          <w:rFonts w:eastAsia="Arial" w:cs="Arial" w:ascii="Arial" w:hAnsi="Arial"/>
          <w:sz w:val="32"/>
          <w:szCs w:val="32"/>
        </w:rPr>
        <w:t>3. Mainboard CPU Supports:</w:t>
      </w:r>
    </w:p>
    <w:tbl>
      <w:tblPr>
        <w:tblW w:w="84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025"/>
        <w:gridCol w:w="304"/>
        <w:gridCol w:w="3181"/>
        <w:gridCol w:w="1092"/>
      </w:tblGrid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tel Processors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  <w:tc>
          <w:tcPr>
            <w:tcW w:w="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yrix/IBM/ 6x86 Processors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75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6x86-P120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+</w:t>
            </w:r>
            <w:r>
              <w:rPr>
                <w:rFonts w:eastAsia="Times New Roman" w:cs="Times New Roman" w:ascii="Times New Roman" w:hAnsi="Times New Roman"/>
              </w:rPr>
              <w:t xml:space="preserve"> at 100 MHz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9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6x86-P133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+</w:t>
            </w:r>
            <w:r>
              <w:rPr>
                <w:rFonts w:eastAsia="Times New Roman" w:cs="Times New Roman" w:ascii="Times New Roman" w:hAnsi="Times New Roman"/>
              </w:rPr>
              <w:t xml:space="preserve"> at 110MHz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10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6x86-P150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+</w:t>
            </w:r>
            <w:r>
              <w:rPr>
                <w:rFonts w:eastAsia="Times New Roman" w:cs="Times New Roman" w:ascii="Times New Roman" w:hAnsi="Times New Roman"/>
              </w:rPr>
              <w:t xml:space="preserve"> at 120MHz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12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3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6x86-P166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+</w:t>
            </w:r>
            <w:r>
              <w:rPr>
                <w:rFonts w:eastAsia="Times New Roman" w:cs="Times New Roman" w:ascii="Times New Roman" w:hAnsi="Times New Roman"/>
              </w:rPr>
              <w:t xml:space="preserve"> at 133MHz (V3.7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133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3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6x86-P200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+</w:t>
            </w:r>
            <w:r>
              <w:rPr>
                <w:rFonts w:eastAsia="Times New Roman" w:cs="Times New Roman" w:ascii="Times New Roman" w:hAnsi="Times New Roman"/>
              </w:rPr>
              <w:t xml:space="preserve"> at 75MHz (V3.7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15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3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x86L-P166+ 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166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3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x86L-P200+ at 150MHz (V4.2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20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3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MD-K5 Processors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with MMX 15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3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5 PR75</w:t>
            </w:r>
          </w:p>
        </w:tc>
        <w:tc>
          <w:tcPr>
            <w:tcW w:w="1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with MMX 166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3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5-PR90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with MMX 20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3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5 PR100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CTB-15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3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5 PR1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CTB-166MHz</w:t>
            </w:r>
          </w:p>
        </w:tc>
        <w:tc>
          <w:tcPr>
            <w:tcW w:w="10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3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5 PR13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5 PR1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5 PR16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5 PR133 ABR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MD-K5 PR200 ABX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MD-K6 Processors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6/PR2-16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6/PR2-2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6/PR2-23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  <w:sz w:val="32"/>
          <w:szCs w:val="32"/>
        </w:rPr>
        <w:t>4 System Specification for Hardware and Software Utilities</w:t>
      </w:r>
    </w:p>
    <w:p>
      <w:pPr>
        <w:pStyle w:val="Normal"/>
        <w:rPr/>
      </w:pPr>
      <w:r>
        <w:rPr/>
        <w:t>The mainboard hardware portion was configured as follows :</w:t>
      </w:r>
    </w:p>
    <w:tbl>
      <w:tblPr>
        <w:tblW w:w="849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6446"/>
      </w:tblGrid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Item 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escription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O Corelogic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C FDC37C669QF Support Normal, EPP,ECP mode and IR interface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 Bus Clock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nchronous mode (depended on CPU Clock divide by 2)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CI IDE 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IIX4 Internal Bus Master PCI IDE.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stem Core Logic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l PIIX4 &amp; 430TX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stem Cache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K / 512K Pipeline Burst SRAM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stem Memory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aximum : 256MB </w:t>
            </w:r>
          </w:p>
        </w:tc>
      </w:tr>
      <w:tr>
        <w:trPr/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 pins single RAS and Double RAS RAM Module</w:t>
            </w:r>
          </w:p>
        </w:tc>
      </w:tr>
      <w:tr>
        <w:trPr/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st Page / EDO</w:t>
            </w:r>
          </w:p>
        </w:tc>
      </w:tr>
      <w:tr>
        <w:trPr/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 pins single RAS and Double RAS RAM Module</w:t>
            </w:r>
          </w:p>
        </w:tc>
      </w:tr>
      <w:tr>
        <w:trPr/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MM module support  SDRAM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stem  Slots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PCI and 4 ISA slo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60" w:after="60"/>
        <w:rPr/>
      </w:pPr>
      <w:r>
        <w:rPr/>
        <w:t xml:space="preserve">5. Jumper Function Verification </w:t>
      </w:r>
    </w:p>
    <w:tbl>
      <w:tblPr>
        <w:tblW w:w="87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60"/>
        <w:gridCol w:w="1800"/>
        <w:gridCol w:w="96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escription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Jumper Name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efault Op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IOS EEPROM Select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P1/ EP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-3 / 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lear Password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P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PU FAN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A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PU Clock Rate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REQ1/ FREQ2/FREQ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-3 / 2-3 /1-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PU Clock Selector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LK1/CLK2/CLK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-2 / 1-2 / 2-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PU Voltage S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-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 LED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_L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pe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eyboard Lock and Power LED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B_LOC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emote Power Control  Connector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W_C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emote Power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PW_S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eset Switch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peaker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P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spended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P_S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urbo LED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B_L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Head2"/>
        <w:spacing w:before="480" w:after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2"/>
        <w:spacing w:before="480" w:after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2"/>
        <w:spacing w:before="480" w:after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2"/>
        <w:spacing w:before="60" w:after="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6. Field (Stress) Test: Dynamic Burn-in Tests</w:t>
      </w:r>
    </w:p>
    <w:tbl>
      <w:tblPr>
        <w:tblW w:w="8712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159"/>
        <w:gridCol w:w="22"/>
        <w:gridCol w:w="2489"/>
      </w:tblGrid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oftware Name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uration </w:t>
            </w:r>
          </w:p>
        </w:tc>
        <w:tc>
          <w:tcPr>
            <w:tcW w:w="2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esult </w:t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PCO 95 for Windows NT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4 hr. </w:t>
            </w:r>
          </w:p>
        </w:tc>
        <w:tc>
          <w:tcPr>
            <w:tcW w:w="2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Configurations for NT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l Pentium MMX 166MH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ViRGE 3D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64MB Memor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aptec AHA 2940UW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agate Wide SCSI ST-32550W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vell Server version 4.11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8 hr. </w:t>
            </w:r>
          </w:p>
        </w:tc>
        <w:tc>
          <w:tcPr>
            <w:tcW w:w="2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est Configurations for Novell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l Pentium 166MH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daptec AHA 3940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Quantum SCSI MA540S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COM 3C595 10/100 PCI Netware card (Connect to 4-6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rkstation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64MB Memor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TRIO64V+ 1M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Program : Novell Nwtest</w:t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O UNIX Open Desktop 5.0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4 hr. </w:t>
            </w:r>
          </w:p>
        </w:tc>
        <w:tc>
          <w:tcPr>
            <w:tcW w:w="2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est Configurations for SCO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l Pentium 166Mh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NY CDU-55S SCSI CD-RO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antum Fireball 2.1GB TM2110S SCSI Disk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64MB Memor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TRIO 64 V+ 2M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Program : Create a batch file</w:t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BM OS/2 Warps 3.0 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4 hr.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Configurations for OS/2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l Pentium 166MH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antum Fireball 1.2GB BF-1280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ViRGE 3D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64MB Memor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program : Create Batch fil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instone 97 Under WIN95 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8hr.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Configurations for Winstone 97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l Pentium MMX 166MH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antum 1.2GB FB-1280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32MB Memor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TRIO64V+  2M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condition : Run continuous demo mode (Must skip dbase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3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YSmark 32 for Windows 95 </w:t>
            </w:r>
          </w:p>
        </w:tc>
        <w:tc>
          <w:tcPr>
            <w:tcW w:w="31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4hr. </w:t>
            </w:r>
          </w:p>
        </w:tc>
        <w:tc>
          <w:tcPr>
            <w:tcW w:w="2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>
          <w:trHeight w:val="1275" w:hRule="atLeast"/>
        </w:trPr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Configurations for SYSmark 32 under Windows 95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yrix/IBM CPU 6x86 P166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antum 1.2GB FB-1280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32MB Memor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TRIO64 V+ 2M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condition : Run continuous demo mode (Must skip dbase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Heading1"/>
        <w:rPr/>
      </w:pPr>
      <w:r>
        <w:rPr/>
        <w:t>7. Base Operating Systems  Certification Tests</w:t>
      </w:r>
    </w:p>
    <w:tbl>
      <w:tblPr>
        <w:tblW w:w="8712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800"/>
        <w:gridCol w:w="2494"/>
        <w:gridCol w:w="1448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perating Syste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mpany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HCT / SCT Nam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BM OS/2 Version 3.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BM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S/2  SCT 3.0 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est Configurations  </w:t>
            </w:r>
          </w:p>
        </w:tc>
        <w:tc>
          <w:tcPr>
            <w:tcW w:w="5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l Pentium 200MH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16MB Memor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TRIO64V+  2MB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indows NT Version 4.0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ndow NT SCT 4.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est Configurations  </w:t>
            </w:r>
          </w:p>
        </w:tc>
        <w:tc>
          <w:tcPr>
            <w:tcW w:w="5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l Pentium 200MH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16MB Memor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TRIO64V+  2MB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indows 95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ndow 95 SCT 5.4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est Configurations  </w:t>
            </w:r>
          </w:p>
        </w:tc>
        <w:tc>
          <w:tcPr>
            <w:tcW w:w="5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l Pentium 200MH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16MB Memor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ViRGE  2MB</w:t>
            </w:r>
          </w:p>
        </w:tc>
      </w:tr>
    </w:tbl>
    <w:p>
      <w:pPr>
        <w:pStyle w:val="Head2"/>
        <w:tabs>
          <w:tab w:val="clear" w:pos="2302"/>
          <w:tab w:val="left" w:pos="8789" w:leader="none"/>
        </w:tabs>
        <w:spacing w:before="0" w:after="120"/>
        <w:rPr/>
      </w:pPr>
      <w:r>
        <w:br w:type="page"/>
      </w:r>
      <w:r>
        <w:rPr>
          <w:rFonts w:eastAsia="Arial" w:cs="Arial" w:ascii="Arial" w:hAnsi="Arial"/>
          <w:sz w:val="22"/>
          <w:szCs w:val="22"/>
        </w:rPr>
        <w:t xml:space="preserve">8. Hardware Compatibility Test Suite </w:t>
        <w:br/>
        <w:t>8.1 Memory</w:t>
        <w:br/>
        <w:t>8.1.1 Pipeline Burst SRAM</w:t>
      </w:r>
      <w:r>
        <w:rPr/>
        <w:t xml:space="preserve"> 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0"/>
        <w:gridCol w:w="2076"/>
        <w:gridCol w:w="3234"/>
        <w:gridCol w:w="900"/>
      </w:tblGrid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yp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arts No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escription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ach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35L3232B-6Q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Kx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35L6432A-6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Kx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bond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25P010AF-7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Kx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bond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25P022AF-6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Kx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tron Tech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M531325-6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Kx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alvantech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VT132C32Q-6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Kx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IS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IS8132-6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kx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T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T6164C32Q-6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kx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MC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M61L3264F-6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kx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Head2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</w:r>
      <w:r>
        <w:br w:type="page"/>
      </w:r>
    </w:p>
    <w:p>
      <w:pPr>
        <w:pStyle w:val="Heading2"/>
        <w:rPr/>
      </w:pPr>
      <w:r>
        <w:rPr/>
        <w:t>8.1.2 SIMM Module(FPM, EDO)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04"/>
        <w:gridCol w:w="2331"/>
        <w:gridCol w:w="3128"/>
        <w:gridCol w:w="890"/>
      </w:tblGrid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ype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2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arts No</w:t>
            </w:r>
          </w:p>
        </w:tc>
        <w:tc>
          <w:tcPr>
            <w:tcW w:w="3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escription 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DO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C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M416C1204AJ-60NS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M44C4104AK-60NS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yunday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y5118164B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N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T4C4007JDJ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SHIBA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117405A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IEMENS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YB5118165BSJ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TSUMI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M418165BJ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M418165BJ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C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18165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17405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I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S418169DZ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KI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118165A-60J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117405A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ast Page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yundai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Y514400A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y514400A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y5117400JC-7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 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itachi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M514400CLS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M514400CLS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tsubishi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M418160BJ-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M4100BJ-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C1121 REV 1.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M417400AJ-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M417400BJ-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n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T-12D136G-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C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17400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16100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I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S418160-70DZ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S417400DJ-6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MB 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shiba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C514400ASJL-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C5117400BSJ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8.1.3 DIMM Module(SDRAM)</w:t>
      </w:r>
    </w:p>
    <w:tbl>
      <w:tblPr>
        <w:tblW w:w="89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074"/>
        <w:gridCol w:w="2268"/>
        <w:gridCol w:w="3300"/>
        <w:gridCol w:w="952"/>
      </w:tblGrid>
      <w:tr>
        <w:trPr>
          <w:trHeight w:val="238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ype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arts No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escription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DRAM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itach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M5216165TT-1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M5216805TT-1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M5216805TT-1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yunda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YM7V64200TFG-1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BM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316169CT3B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316169CT3B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G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MM2642233BL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tsum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H2S64CZTJ-1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H4S64CZTJ-1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MB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TBLSDT264AG-66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M416S1120AT-1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M416S1120AT-1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M48S2020AT-G1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MM366S203AT-G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shib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MY641031A-1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MY641031A-1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MY641051A-1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MY641051A-1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MY642051AEG-1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MY644041AEG-1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X626162DGE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X626162DGE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X2SR64EPU-12A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X4SR64EPU-12A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4516161G5-7JF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4516821G5-7JF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4516821G5-7JF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C-452AB644F-A1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  <w:i w:val="false"/>
          <w:iCs w:val="false"/>
          <w:sz w:val="27"/>
          <w:szCs w:val="27"/>
        </w:rPr>
        <w:t>8.2 Add-on Cards</w:t>
        <w:br/>
      </w:r>
      <w:r>
        <w:rPr>
          <w:rFonts w:eastAsia="Arial" w:cs="Arial" w:ascii="Arial" w:hAnsi="Arial"/>
          <w:i w:val="false"/>
          <w:iCs w:val="false"/>
        </w:rPr>
        <w:t>8.2.1 Display Adapter Products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047"/>
        <w:gridCol w:w="4072"/>
        <w:gridCol w:w="963"/>
        <w:gridCol w:w="828"/>
      </w:tblGrid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duct Description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lliance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Motion AT24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lliance Pro Motion AT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TI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ch 64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aphic Pro-Turbo 4M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ch 64 DRAM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ch 64 DRAM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ch 64 VT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ideo Xpression 2MB PCI (3D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D RAGE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D RAGE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D RAGE II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D RAGE II (PC2TV 4MB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seng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T6000 Tseng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seng ET6000 PCI VGA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anopus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wer Window T64V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3 86C765 2M DRAM (Japan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iamond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ealth 64 VRAM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ealth 64 2/4 MB VRAM (S3 968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ealth 64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ealth 64 PCI VGA Card (S3 964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iper SE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Viper SE Weitek P9100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CI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dge 3D 2120XL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DGE 3D 2120XL 2MB DRA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dge 3D 3240XL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DGE 3D 3240XL 2MB VRA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IC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stGrafx-64P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3 764 1/2 MB DRA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st Grafx-65MP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3 765 1/2 MB DRA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st Grafx-65MP2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3 775 1/2 MB EDO DRA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st Grafx-40MP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irrus 54M40 1/2 MB DRA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st Grafx-46MP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irrus 5446 1/2 MB DRA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st Grafx-67MP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3 ViRGE 325 2M/4M EDO RA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ercules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2212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aphite Terminator 64/Video PCI 2M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T1202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aphite Terminator 64/DRAM PCI 2M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T3220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Graphite Terminator PCI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3_Vision 968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3_Vision968 PCI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/O DATA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A-968V2/PCI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3 86C968P 2M VGA (Japan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eadtek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 Fast S280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eadtek S3 765 1/2 MB DRA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 Fast S600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eadtek S3 ViRGE 325 EDO DRA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trox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G-PCI/2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trox PCI 2MB VRAM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llennium 3D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trox 4MB VRA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ystique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trox 2MB SGRAM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trox 4MB SGRA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umber 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umber 9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#9 GXE 64Pro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FX Motion 331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#9 Motion 331 2MB DRA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MAGINE 128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urbo DLD #9 IMAGINE128 4MB VRA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B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wer 64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3 86C764-P 2M DRA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rident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80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rident 9680 2M DRA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seng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T6000 Tseng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seng ET6000 PCI VGA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7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7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8.2.2 SCSI Adapter Products</w:t>
      </w:r>
    </w:p>
    <w:tbl>
      <w:tblPr>
        <w:tblW w:w="892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842"/>
        <w:gridCol w:w="4034"/>
        <w:gridCol w:w="992"/>
        <w:gridCol w:w="905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duct Descrip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pte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1530P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ptec AHA-1530P ISA PnP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1542CS/CP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ptec AHA-1542C  ISA PnP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2940AU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ptec AHA-2940AU PCI SCSI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2940UW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ptec AHA-2940UW PCI SCSI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3940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ptec AHA-3940 PCI to PCI Bridge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3985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daptec AHA-3985 PCI SCSI card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1520/22B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ptec AHA-1520/22  ISA PnP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2920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daptec AHA-2920 PCI SCS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2940W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daptec AHA-2940W PCI SCS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1540CF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ptec AHA-1540CF ISA 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usLogi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T-946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uslogic BT-946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lashPoint LT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uslogic BA81C15 PCI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T-948CD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uslogic BT-948CD PCI FWD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T-956CD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uslogic BT-956CD PCI FWD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T-958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uslogic KT-958 Narrow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eatur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nP 1630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eature Domain 9441 PnP ISA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mai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C-3260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eature Domain 36C70 PCI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iti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I-9100HA/W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itio INI-9100HA/W PCI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C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SI-810P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CR-810P PCI SCSI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5S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CR-825S PCI SCSI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ymbio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YM875-1SP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ymbios Logic 53C875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8.2.3 Network Card Products</w:t>
      </w:r>
    </w:p>
    <w:tbl>
      <w:tblPr>
        <w:tblW w:w="892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843"/>
        <w:gridCol w:w="4252"/>
        <w:gridCol w:w="993"/>
        <w:gridCol w:w="833"/>
      </w:tblGrid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CO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mbo 3C509B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COM Ethernet PnP ISA Network card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C-59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COM Etherlink III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C-5950TX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COM Etherlink III 10/100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zh-TW"/>
              </w:rPr>
              <w:t xml:space="preserve">3C-905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COM Etherlink III 10/100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C-339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COM TokenLink Velocity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ct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C4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cton ACC40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-166X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nP ISA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-4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gital DC1003C PCI Networ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1207-TX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cton 100Mbps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-NE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N970EB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MD AM97C970-A4 PCI Ethernet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N100TX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gital DC1010BA 10/100 Mbps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-Lin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Z-2000C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Z2000+ Series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E-530C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gital PCI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Z-220 C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nP ISA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vere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V-206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peedLink ISA PnP Ethernet Card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eniu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E25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enius LAN Card PCI-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92G763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23H3004 Auto 16/4 Token-Ri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04H809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73G2692 Auto LAN Streamer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P13H923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PCI Ethernet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P25H437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100/10 PCI Ethernet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41H89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PCI Token-Ring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ther Express Pro/1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l Ether Express Pro/100 LAN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press 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tel Express 16 ISA Ethernet card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ther Express Pro/10+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l Ether Express Pro/10+  PCI LAN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2000 Plus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 NE2000 Plus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2100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 NE21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icom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C-3136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icom PCI Token-Ring card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C-311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icom ISA PnP Token-Ring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C-232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icom Fast Ethernet PCI/II 10/100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C-218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icom Ethernet PCI/II 10 Adapter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C-218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icom Ethernet PCI/II 10 Adapter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M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MC 8432B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MC Ether Power PCI Comb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MC9332DS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MC Ether Power 10/100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therEZ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MC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oma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C-404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omas Corned Token-Ri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rne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C-414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homas Corned PnP ISA Token-Ring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NX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X-3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igital DC-1003 PCI Ethernet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Heading2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8.2.4 FAX / Modem Products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709"/>
        <w:gridCol w:w="3728"/>
        <w:gridCol w:w="1445"/>
        <w:gridCol w:w="909"/>
      </w:tblGrid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I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-2814IVB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8 Internal PnP modem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al-PnP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eative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-2814EM2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eative Modem Blaster 28.8 External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hone Blaster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reative Phone Blaster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iamond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elecomander 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amond Telemander 3500XL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AYE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CUR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AYES ACCURA 288V.FC + FA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gahertz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MCIA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ternal 2.88 Modem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ternal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ierr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8SQ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8 Internal PnP modem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al-PnP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INOC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MVS-288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AX/MODEM/VOICE 28800bps PnP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al-PnP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S Robotic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portster Vi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8 Fax modem with DSVD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portster Voice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8 Fax modem with Voice mail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  <w:i w:val="false"/>
          <w:iCs w:val="false"/>
          <w:sz w:val="27"/>
          <w:szCs w:val="27"/>
        </w:rPr>
        <w:br/>
        <w:t>8.3 Storage</w:t>
        <w:br/>
      </w:r>
      <w:r>
        <w:rPr>
          <w:rFonts w:eastAsia="Arial" w:cs="Arial" w:ascii="Arial" w:hAnsi="Arial"/>
          <w:i w:val="false"/>
          <w:iCs w:val="false"/>
        </w:rPr>
        <w:t>8.3.1 SCSI Peripheral Products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728"/>
        <w:gridCol w:w="1530"/>
        <w:gridCol w:w="3459"/>
        <w:gridCol w:w="1041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T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duct Description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-RO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NY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U-76E</w:t>
            </w:r>
          </w:p>
        </w:tc>
        <w:tc>
          <w:tcPr>
            <w:tcW w:w="3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SI CD-ROM Drive 4X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C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R-510</w:t>
            </w:r>
          </w:p>
        </w:tc>
        <w:tc>
          <w:tcPr>
            <w:tcW w:w="3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SI CD-ROM Drive 4X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T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angtek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SI DAT 2.0G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ard Disk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ner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FA-540S</w:t>
            </w:r>
          </w:p>
        </w:tc>
        <w:tc>
          <w:tcPr>
            <w:tcW w:w="3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0MB SCSI Hard Disk Drive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Quantu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S-540S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0MB SCSI Hard Disk Drive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B-1080S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GB SCSI Hard Disk Drive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-540S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0MB SCSI Hard Disk Drive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-730S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0MB SCSI Hard Disk Drive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S-525S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5MB SCSI Hard Disk Drive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2110S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GB SCSI Hard Disk Drive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ujitsu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1606SAU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GB SCSI Hard Disk Drive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ag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-32550W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GB SCSI Hard Disk Drive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-15230N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29GB SCSI-II Hard Disk Drive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omeg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itto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O80Fi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tto Driver 800 Tape Insider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O80-PX3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tto Easy 800 External Tape Driver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ip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100i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ip 100 SCSI Insider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100S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Zip 100 SCSI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az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1000SI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az 1GB SCSI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AP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angte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25ES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5MB SCSI Tape Drive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spacing w:before="60" w:after="60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8.3.2 IDE Fixed Disk Driv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697"/>
        <w:gridCol w:w="4111"/>
        <w:gridCol w:w="992"/>
        <w:gridCol w:w="976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duct Descrip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PEA-310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GB PIO mode 3 / DMA Mode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JAA-210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7 GB PIO Mode 4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JAA-317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7 GB PIO Mode 4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HEA-364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4 GB PIO Mode 4 / Ultra DMA/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ujitsu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2684T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0MB PIO mode 3 / DMA mode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3684T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0MB PIO mode 3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xtor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084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8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004AP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C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SE134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SE170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6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SE201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SE255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5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Quantum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F-128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251.2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F-255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252.5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B-320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    3.2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B-384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    3.8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R-255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    2.5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2110B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    2.1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320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    3.2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DE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128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    1.28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DE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Y-2.1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25  2.1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agat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-3214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-5252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5GB PIO mode 4 / DMA mode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-31082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DE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-32132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rPr/>
      </w:pPr>
      <w:r>
        <w:rPr/>
        <w:t>8.3.3 Floppy Disk Driv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PSO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MD-1340-3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MD-1304-3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tsum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509V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359T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44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353T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4MB Floppy 3 Mode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353T6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4MB Floppy 3 Mode Disk Drv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U-475-3AG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U-257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U-259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88 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amsung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FD-321B/J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n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PF-520-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4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EA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-55G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-235HG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-235J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.88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-235H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Mode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YEDAT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YD-380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YD-702J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Heading2"/>
        <w:rPr/>
      </w:pPr>
      <w:r>
        <w:rPr/>
        <w:t>8.3.4 ATAPI CD-ROM Devic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5A-00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5A-04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ZTEC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A668-01I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eativ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-620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elt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MC-FX610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oldSta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CD-R58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CD-R56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itach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R-78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R-79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R-81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12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T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TN-262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1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tsum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MC-FX810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MRC-FX120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12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R-130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R-140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U311-1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amsung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-65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n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R-8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ATUNG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-85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-56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DE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EA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R-S18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risa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0ESD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earne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-6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D-8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DC-61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D-12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12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D-16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1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Head2"/>
        <w:spacing w:before="60" w:after="60"/>
        <w:rPr/>
      </w:pPr>
      <w:r>
        <w:rPr>
          <w:rFonts w:eastAsia="Arial" w:cs="Arial" w:ascii="Arial" w:hAnsi="Arial"/>
          <w:sz w:val="24"/>
          <w:szCs w:val="24"/>
        </w:rPr>
        <w:br/>
      </w:r>
      <w:r>
        <w:rPr/>
        <w:t>8.3.5 ATAPI Disk Drive ( IDE Interface )</w:t>
      </w:r>
    </w:p>
    <w:tbl>
      <w:tblPr>
        <w:tblW w:w="89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4961"/>
        <w:gridCol w:w="1417"/>
        <w:gridCol w:w="1276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duct Descript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stsubishi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F357G-111MA LSA-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nasonic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KM-F434-105  LS-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ip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100 Zip IDE DRIVE 29ms 100M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  <w:i w:val="false"/>
          <w:iCs w:val="false"/>
          <w:sz w:val="27"/>
          <w:szCs w:val="27"/>
        </w:rPr>
        <w:t>8.4 Peripherals</w:t>
        <w:br/>
      </w:r>
      <w:r>
        <w:rPr>
          <w:rFonts w:eastAsia="Arial" w:cs="Arial" w:ascii="Arial" w:hAnsi="Arial"/>
          <w:i w:val="false"/>
          <w:iCs w:val="false"/>
        </w:rPr>
        <w:t>8.4.1 Printer Peripheral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949"/>
        <w:gridCol w:w="1080"/>
        <w:gridCol w:w="918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T-IR210L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fraRed Computer Li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-Lin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E-EP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-Link EPP Pocket L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P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aserJet III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P LaserJet II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aserJet 5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P LaserJet 5P support IR Interfa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oad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press T305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ternal Parallel  Port Tape Back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unn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press FD14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ternal Parallel Port Floppy Dri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press CD-4X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ternal Parallel Port CD-ROM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press XD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ternal Parallel Port Hard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p-selec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xternal EPP SCSI BOX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ip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IP100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omega ZIP 100 Parallel po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Heading2"/>
        <w:rPr/>
      </w:pPr>
      <w:r>
        <w:rPr/>
        <w:t xml:space="preserve">8.4.2 Mouse Products </w:t>
      </w:r>
    </w:p>
    <w:tbl>
      <w:tblPr>
        <w:tblW w:w="89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695"/>
        <w:gridCol w:w="1311"/>
        <w:gridCol w:w="95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T-IR220-L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fraRed Computer Link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erial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eniu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rial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rial Mouse 3-Button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erial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Y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iche-N201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erial Mouse (2 button)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rial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ouse one 2B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rial Mouse (2 button) &amp; Pad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rial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ouse one 3B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rial Mouse (3 button) &amp; Pad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rial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EO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-M36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rial Mouse 3-Button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erial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ogitec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-S34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S/2 compatible Mouse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S/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-M34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erial Mouse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erial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icrosoft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icrosoft Mouse 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 Serial - PS/2 Mouse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erial/ PS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-S28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erial Mouse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erial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Qtronix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ynx-25P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S/2 Compatible Mouse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S/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ynx-25S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rial Mouse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erial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Heading2"/>
        <w:spacing w:before="60" w:after="60"/>
        <w:rPr/>
      </w:pPr>
      <w:r>
        <w:rPr>
          <w:rFonts w:eastAsia="Arial" w:cs="Arial" w:ascii="Arial" w:hAnsi="Arial"/>
        </w:rPr>
        <w:br/>
      </w:r>
      <w:r>
        <w:rPr>
          <w:rFonts w:eastAsia="Arial" w:cs="Arial" w:ascii="Arial" w:hAnsi="Arial"/>
          <w:i w:val="false"/>
          <w:iCs w:val="false"/>
        </w:rPr>
        <w:t>8.4.3 USB Device Products</w:t>
      </w:r>
      <w:r>
        <w:rPr/>
        <w:t xml:space="preserve"> 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305"/>
        <w:gridCol w:w="2367"/>
        <w:gridCol w:w="3177"/>
        <w:gridCol w:w="904"/>
      </w:tblGrid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yp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arts No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escription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eyboard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litek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B Keyboard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eyboard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icony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B Keyboard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use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gitech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-UA35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B Mouse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Heading2"/>
        <w:spacing w:before="60" w:after="60"/>
        <w:rPr/>
      </w:pPr>
      <w:r>
        <w:rPr>
          <w:rFonts w:eastAsia="Arial" w:cs="Arial" w:ascii="Arial" w:hAnsi="Arial"/>
          <w:i w:val="false"/>
          <w:iCs w:val="false"/>
          <w:sz w:val="27"/>
          <w:szCs w:val="27"/>
        </w:rPr>
        <w:t>8.5 Multimedia</w:t>
        <w:br/>
      </w:r>
      <w:r>
        <w:rPr>
          <w:rFonts w:eastAsia="Arial" w:cs="Arial" w:ascii="Arial" w:hAnsi="Arial"/>
          <w:i w:val="false"/>
          <w:iCs w:val="false"/>
        </w:rPr>
        <w:t>8.5.1 Sound Blaster Products</w:t>
      </w:r>
      <w:r>
        <w:rPr/>
        <w:t xml:space="preserve"> 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264"/>
        <w:gridCol w:w="3660"/>
        <w:gridCol w:w="1001"/>
        <w:gridCol w:w="851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vance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LS-1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vance Logic PnP Sound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M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 Wave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MD AM78C201KC PnP Sound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ZTECH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averider 32+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ztech Sound Galaxy Waverider 32+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S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ZT232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ztech Waverider32 +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nP IS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eative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WE32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eative AWE32 Sound Blaster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T-4381 AWE64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reative ISA PnP Sound Blaster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T-289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reative ISA PnP Sound Blaster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T-294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eative ISA PnP Sound Blaster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T-295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eative ISA PnP Sound Blaster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T-36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eative ISA PnP Sound Blaster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T-399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eative ISA PnP Sound Blaster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T-276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reative ISA PnP Sound Blaster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T-362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reative ISA PnP Sound Blaster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amon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ultimedia Kit 60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amond Viper Multimedia Kit 6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S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S-1688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SS ISA PnP Sound Blaster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S-1868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SS ISA PnP Sound Blaster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S-1788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SS ISA PnP Sound Blaster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verex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ave Machine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ystal CS4332 PnP Sound card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omosa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-165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Ginaaction Sound Conductor 16 PnP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-670W/1670W+3D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PNP Sound Card ISA Bus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-1671/1671+3D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PNP Sound Card ISA Bus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200/SC200+3D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PNP Sound Card ISA Bus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ltra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und Card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ltra Sound Blaster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spacing w:before="60" w:after="60"/>
        <w:rPr/>
      </w:pPr>
      <w:r>
        <w:rPr/>
        <w:t>8.5.2 MPEG Video Products</w:t>
      </w:r>
    </w:p>
    <w:tbl>
      <w:tblPr>
        <w:tblW w:w="919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2155"/>
        <w:gridCol w:w="3874"/>
        <w:gridCol w:w="982"/>
        <w:gridCol w:w="896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v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deo Blaster SE-100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ve SE-100 MPEG c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deo Blaster CT-6000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ve CT-6000 Video Capture bo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C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stGrafx-CP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 443 1/2 DRAM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osa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PEG-MP020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osa Full Function MPEG c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PEG-MP02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osa Full screen MPEG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V-Tuner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osa TV-Tuner bo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PEG-MP011A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osa Full Function MPEG Short c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lMagic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PEG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l Magic Full Function MPEG c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Head2"/>
        <w:spacing w:before="60" w:after="6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8.5.3 TV Tuner Display Products</w:t>
      </w:r>
    </w:p>
    <w:tbl>
      <w:tblPr>
        <w:tblW w:w="92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944"/>
        <w:gridCol w:w="3867"/>
        <w:gridCol w:w="993"/>
        <w:gridCol w:w="1134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duct Descrip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Tech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Tech vision for Multimedia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ve Watcher TV-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amond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TV 1100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amond Multimedia Upgrad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trox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dia TV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dia TV MGA Millenni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</w:tbl>
    <w:p>
      <w:pPr>
        <w:pStyle w:val="Heading2"/>
        <w:rPr/>
      </w:pPr>
      <w:r>
        <w:rPr/>
        <w:t>8.6 Power Supply Products</w:t>
      </w:r>
    </w:p>
    <w:tbl>
      <w:tblPr>
        <w:tblW w:w="755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533"/>
        <w:gridCol w:w="3798"/>
        <w:gridCol w:w="936"/>
      </w:tblGrid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hance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52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00W 110/ 220  V PS II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52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W 110/ 220  V 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515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W 110/ 220  V 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ad Year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P-220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W 110 / 220 V 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-225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W 110 / 220 Remote Power Suppl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ventea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-230WHF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0W 110 / 220 V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-211WHF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W 110 / 220 V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a Sonic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SG-200G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00W ATX Remote Power Supply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HI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S-6200DJ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W ATX Remote Power Suppl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60" w:after="6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</w:rPr>
      </w:r>
    </w:p>
    <w:p>
      <w:pPr>
        <w:pStyle w:val="Head2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</w:r>
      <w:r>
        <w:br w:type="page"/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  <w:sz w:val="32"/>
          <w:szCs w:val="32"/>
        </w:rPr>
        <w:t>9. Software Compatibility Test Suite</w:t>
        <w:br/>
      </w:r>
      <w:r>
        <w:rPr>
          <w:rFonts w:eastAsia="Arial" w:cs="Arial" w:ascii="Arial" w:hAnsi="Arial"/>
          <w:sz w:val="27"/>
          <w:szCs w:val="27"/>
        </w:rPr>
        <w:t>9.1 Base Operating System</w:t>
      </w:r>
    </w:p>
    <w:p>
      <w:pPr>
        <w:pStyle w:val="Normal"/>
        <w:ind w:left="216" w:hanging="0"/>
        <w:rPr/>
      </w:pPr>
      <w:r>
        <w:rPr/>
        <w:t>The board is tested to ensure that it runs a complete a range of  Operating Systems and thus operate in all network environments The board Power Management and  Remote functions are also tested.</w:t>
      </w:r>
    </w:p>
    <w:tbl>
      <w:tblPr>
        <w:tblW w:w="901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008"/>
        <w:gridCol w:w="1426"/>
        <w:gridCol w:w="1267"/>
        <w:gridCol w:w="1080"/>
      </w:tblGrid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perating Syste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Version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anguag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mpa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7.0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BM OS/2 Warp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6.22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Windows 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0b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0b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ovell Network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 Networ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 Networ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for Workgroup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NT  Advance Serv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NT Serv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NT Serv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indows NT Workstation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indows NT Workstation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tLeast" w:line="240" w:before="60" w:after="60"/>
        <w:rPr>
          <w:rFonts w:ascii="Arial" w:hAnsi="Arial" w:eastAsia="Arial" w:cs="Arial"/>
          <w:i w:val="false"/>
          <w:i w:val="false"/>
          <w:iCs w:val="false"/>
          <w:sz w:val="27"/>
          <w:szCs w:val="27"/>
        </w:rPr>
      </w:pPr>
      <w:r>
        <w:rPr>
          <w:rFonts w:eastAsia="Arial" w:cs="Arial" w:ascii="Arial" w:hAnsi="Arial"/>
          <w:i w:val="false"/>
          <w:iCs w:val="false"/>
          <w:sz w:val="27"/>
          <w:szCs w:val="27"/>
        </w:rPr>
        <w:t>9.2 Operating System for Japanese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1028"/>
        <w:gridCol w:w="1599"/>
        <w:gridCol w:w="1348"/>
        <w:gridCol w:w="1345"/>
      </w:tblGrid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perating System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Version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anguag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mpany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BM OS/2 Warp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BM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tus Windows 95 Super Office9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 Office Designed for Windwos9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 Windows 9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a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vell Network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vell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ndows NT Server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indows NT Workstation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spacing w:before="60" w:after="60"/>
        <w:rPr/>
      </w:pPr>
      <w:r>
        <w:rPr/>
        <w:t>9.3 Tested Software List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1134"/>
        <w:gridCol w:w="1559"/>
        <w:gridCol w:w="1418"/>
        <w:gridCol w:w="85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te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escript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rs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anguag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i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otus SMART Suites 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Work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Work for Windows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Office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Office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Office for Windows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ordProcesso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 III (DW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MI Pro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MI Pro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ord Pro for Windows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Word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Word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ord Prefect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ordPerfec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mmunicati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c: Mail/Add-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eli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elrina CommSui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FAX P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FAX Pro for Win 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apLin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0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Anywh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A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D Disign Pl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utoC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utoC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nimator P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rCA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D Studi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icro S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tabas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pproach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otus Not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t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orland Visual Dba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isual Foxp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BASE III PL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BASE I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oxBase Microso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oxPro Microso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tem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escription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rsion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.S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anguage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aphic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rel Draw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rel Draw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ractul Design Pain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Dra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PowerPo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esign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reelan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isio HO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hoto Shop P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-Publish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esentati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PowerPo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gra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Visual Basi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Visual C+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orland  C+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orland  C+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urbo C+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orland Delph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agnosti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pco95 for Win 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gra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pco95 for Win 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 Magazine Winstone 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 Magazine Benchmark 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peed for Win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QAPlus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QAPlus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andmark(Speedco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QAPl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ol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fterDar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fterDar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fterDark for Win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ing Soft MPEG Play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entral Point Backu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esq Vie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esq View3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Backu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Comman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nglish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Deskt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Utili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Utili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 Tool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ge Mak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icrosoft Plus!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 Plus!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QEMM3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ideki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tem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escription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rsion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.S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anguage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ime Managemen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ject for Win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ganiz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a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-cill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indows 95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Antivir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e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so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tsca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ternet Explor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/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sp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 Title G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D Vltra Pin Ba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uke Nukem 3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y Sto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ch Warrior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-64D longbo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FL Football Trivia Challen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g Commander 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Y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dy Car II Rac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ational Tennis Op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cape from Cyber Ci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AVO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light Unlimite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O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light Unlimite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O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y of the TenTac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y of the TenTac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escent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le Fighter War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ABL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LIZZA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95 or NT4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ARK FORCES WAR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O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ARCRAFT II TIDES OF DARKN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, WIN31 &amp; WIN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FULL THROTTL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FRONT LIN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 &amp; Conquer Red Ale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Master of Orion II Battle at Antar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 &amp; Conqu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Broken &amp; Wor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r Wi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ellben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Beast With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tem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escription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rsion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.S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anguage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amebre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D Title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inderel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ultimedi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ivingBook GrandMa&amp;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p Gu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ultimedia SuperPa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mpton Interactive Encycloped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ms Famil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lank Ra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 Titl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alendar Address Boo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e Ultrasound C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ripMak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864" w:top="1560" w:footer="562" w:bottom="156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Fonts w:eastAsia="Times New Roman" w:cs="Times New Roman" w:ascii="Times New Roman" w:hAnsi="Times New Roman"/>
        <w:i/>
        <w:iCs/>
        <w:sz w:val="18"/>
        <w:szCs w:val="18"/>
      </w:rPr>
      <w:t xml:space="preserve">Page </w:t>
    </w:r>
    <w:r>
      <w:rPr>
        <w:rFonts w:eastAsia="Times New Roman" w:cs="Times New Roman" w:ascii="Times New Roman" w:hAnsi="Times New Roman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eastAsia="Times New Roman" w:cs="Times New Roman" w:ascii="Times New Roman" w:hAnsi="Times New Roman"/>
      </w:rPr>
      <w:instrText xml:space="preserve"> PAGE </w:instrText>
    </w:r>
    <w:r>
      <w:rPr>
        <w:sz w:val="18"/>
        <w:i/>
        <w:szCs w:val="18"/>
        <w:iCs/>
        <w:rFonts w:eastAsia="Times New Roman" w:cs="Times New Roman" w:ascii="Times New Roman" w:hAnsi="Times New Roman"/>
      </w:rPr>
      <w:fldChar w:fldCharType="separate"/>
    </w:r>
    <w:r>
      <w:rPr>
        <w:sz w:val="18"/>
        <w:i/>
        <w:szCs w:val="18"/>
        <w:iCs/>
        <w:rFonts w:eastAsia="Times New Roman" w:cs="Times New Roman" w:ascii="Times New Roman" w:hAnsi="Times New Roman"/>
      </w:rPr>
      <w:t>26</w:t>
    </w:r>
    <w:r>
      <w:rPr>
        <w:sz w:val="18"/>
        <w:i/>
        <w:szCs w:val="18"/>
        <w:iCs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right" w:pos="720" w:leader="none"/>
        <w:tab w:val="right" w:pos="2448" w:leader="none"/>
        <w:tab w:val="left" w:pos="4410" w:leader="none"/>
      </w:tabs>
      <w:spacing w:before="0" w:after="120"/>
      <w:rPr/>
    </w:pPr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624205" cy="250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420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 w:val="false"/>
        <w:bCs w:val="false"/>
        <w:sz w:val="20"/>
        <w:szCs w:val="20"/>
      </w:rPr>
      <w:tab/>
      <w:t xml:space="preserve"> </w:t>
      <w:tab/>
      <w:t xml:space="preserve">          </w:t>
    </w:r>
    <w:r>
      <w:rPr>
        <w:rFonts w:eastAsia="Arial" w:cs="Arial" w:ascii="Arial" w:hAnsi="Arial"/>
        <w:b w:val="false"/>
        <w:bCs w:val="false"/>
      </w:rPr>
      <w:t>PT-2011 Compatibility Test Report - Rev 2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30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" w:hAnsi="細明體" w:eastAsia="細明體" w:cs="細明體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2302"/>
        <w:tab w:val="right" w:pos="9360" w:leader="dot"/>
      </w:tabs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2302"/>
        <w:tab w:val="right" w:pos="9360" w:leader="dot"/>
      </w:tabs>
      <w:ind w:left="12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2302"/>
        <w:tab w:val="right" w:pos="9360" w:leader="dot"/>
      </w:tabs>
      <w:ind w:left="10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2302"/>
        <w:tab w:val="right" w:pos="9360" w:leader="dot"/>
      </w:tabs>
      <w:ind w:left="800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2302"/>
        <w:tab w:val="right" w:pos="9360" w:leader="dot"/>
      </w:tabs>
      <w:ind w:left="6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2302"/>
        <w:tab w:val="right" w:pos="9360" w:leader="dot"/>
      </w:tabs>
      <w:ind w:left="400" w:hanging="0"/>
    </w:pPr>
    <w:rPr>
      <w:i/>
      <w:iCs/>
    </w:rPr>
  </w:style>
  <w:style w:type="paragraph" w:styleId="Contents2">
    <w:name w:val="TOC 2"/>
    <w:basedOn w:val="Normal"/>
    <w:next w:val="Normal"/>
    <w:pPr>
      <w:tabs>
        <w:tab w:val="clear" w:pos="2302"/>
        <w:tab w:val="right" w:pos="9360" w:leader="dot"/>
      </w:tabs>
      <w:ind w:left="200" w:hanging="0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2302"/>
        <w:tab w:val="right" w:pos="9360" w:leader="dot"/>
      </w:tabs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23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302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302"/>
        <w:tab w:val="right" w:pos="720" w:leader="none"/>
        <w:tab w:val="right" w:pos="2448" w:leader="none"/>
      </w:tabs>
      <w:spacing w:before="0" w:after="120"/>
    </w:pPr>
    <w:rPr>
      <w:b/>
      <w:bCs/>
    </w:rPr>
  </w:style>
  <w:style w:type="paragraph" w:styleId="Head1">
    <w:name w:val="head1"/>
    <w:basedOn w:val="Heading1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Head2">
    <w:name w:val="head2"/>
    <w:basedOn w:val="Normal"/>
    <w:qFormat/>
    <w:pPr>
      <w:spacing w:before="240" w:after="240"/>
    </w:pPr>
    <w:rPr>
      <w:b/>
      <w:bCs/>
      <w:sz w:val="28"/>
      <w:szCs w:val="28"/>
    </w:rPr>
  </w:style>
  <w:style w:type="paragraph" w:styleId="Fg">
    <w:name w:val="f_g"/>
    <w:basedOn w:val="Normal"/>
    <w:qFormat/>
    <w:pPr>
      <w:tabs>
        <w:tab w:val="clear" w:pos="2302"/>
        <w:tab w:val="left" w:pos="90" w:leader="none"/>
      </w:tabs>
      <w:spacing w:before="600" w:after="360"/>
      <w:ind w:left="142" w:hanging="0"/>
    </w:pPr>
    <w:rPr>
      <w:b/>
      <w:bCs/>
    </w:rPr>
  </w:style>
  <w:style w:type="paragraph" w:styleId="OS">
    <w:name w:val="O.S"/>
    <w:basedOn w:val="Normal"/>
    <w:qFormat/>
    <w:pPr>
      <w:tabs>
        <w:tab w:val="clear" w:pos="2302"/>
        <w:tab w:val="left" w:pos="2880" w:leader="none"/>
      </w:tabs>
      <w:ind w:left="576" w:hanging="0"/>
    </w:pPr>
    <w:rPr/>
  </w:style>
  <w:style w:type="paragraph" w:styleId="Bullet">
    <w:name w:val="bullet"/>
    <w:basedOn w:val="Heading3"/>
    <w:qFormat/>
    <w:pPr>
      <w:numPr>
        <w:ilvl w:val="0"/>
        <w:numId w:val="0"/>
      </w:numPr>
      <w:spacing w:before="60" w:after="60"/>
      <w:ind w:left="936" w:hanging="360"/>
      <w:outlineLvl w:val="9"/>
    </w:pPr>
    <w:rPr>
      <w:b w:val="false"/>
      <w:bCs w:val="false"/>
      <w:sz w:val="20"/>
      <w:szCs w:val="20"/>
    </w:rPr>
  </w:style>
  <w:style w:type="paragraph" w:styleId="CPU">
    <w:name w:val="CPU"/>
    <w:basedOn w:val="Header"/>
    <w:qFormat/>
    <w:pPr>
      <w:tabs>
        <w:tab w:val="clear" w:pos="2448"/>
        <w:tab w:val="left" w:pos="720" w:leader="none"/>
        <w:tab w:val="left" w:pos="2880" w:leader="none"/>
      </w:tabs>
      <w:spacing w:before="0" w:after="60"/>
      <w:ind w:left="864" w:hanging="0"/>
    </w:pPr>
    <w:rPr>
      <w:b w:val="false"/>
      <w:bCs w:val="false"/>
    </w:rPr>
  </w:style>
  <w:style w:type="paragraph" w:styleId="Contents9">
    <w:name w:val="TOC 9"/>
    <w:basedOn w:val="Normal"/>
    <w:next w:val="Normal"/>
    <w:pPr>
      <w:tabs>
        <w:tab w:val="clear" w:pos="2302"/>
        <w:tab w:val="right" w:pos="9360" w:leader="dot"/>
      </w:tabs>
      <w:ind w:left="1600" w:hanging="0"/>
    </w:pPr>
    <w:rPr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2006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4T03:40:00Z</dcterms:created>
  <dc:creator>William Wu</dc:creator>
  <dc:description/>
  <dc:language>en-US</dc:language>
  <cp:lastModifiedBy>Nathan</cp:lastModifiedBy>
  <cp:lastPrinted>1997-05-22T16:09:00Z</cp:lastPrinted>
  <dcterms:modified xsi:type="dcterms:W3CDTF">1997-08-11T07:29:00Z</dcterms:modified>
  <cp:revision>8</cp:revision>
  <dc:subject/>
  <dc:title>ACCEPTANCE TEST SPECIFICATION</dc:title>
</cp:coreProperties>
</file>