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 PTK-2110 PCI SYSTEM BOARD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18 November19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60"/>
        <w:ind w:left="2268" w:hanging="0"/>
        <w:rPr>
          <w:b/>
          <w:b/>
          <w:bCs/>
        </w:rPr>
      </w:pPr>
      <w:r>
        <w:rPr>
          <w:b/>
          <w:bCs/>
        </w:rPr>
        <w:t xml:space="preserve">Document Number: </w:t>
        <w:tab/>
      </w:r>
      <w:r>
        <w:rPr>
          <w:b/>
          <w:bCs/>
          <w:i/>
          <w:iCs/>
        </w:rPr>
        <w:t>MB-26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268" w:hanging="0"/>
        <w:rPr>
          <w:b/>
          <w:b/>
          <w:bCs/>
        </w:rPr>
      </w:pPr>
      <w:r>
        <w:rPr>
          <w:b/>
          <w:bCs/>
        </w:rPr>
        <w:t xml:space="preserve">Product Version:  </w:t>
        <w:tab/>
      </w:r>
      <w:r>
        <w:rPr>
          <w:b/>
          <w:bCs/>
          <w:i/>
          <w:iCs/>
        </w:rPr>
        <w:t>V 1.2</w:t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ind w:left="2268" w:hanging="0"/>
        <w:rPr>
          <w:b w:val="false"/>
          <w:b w:val="false"/>
          <w:bCs w:val="false"/>
        </w:rPr>
      </w:pPr>
      <w:r>
        <w:rPr/>
        <w:t xml:space="preserve">BIOS Version:  </w:t>
        <w:tab/>
      </w:r>
      <w:r>
        <w:rPr>
          <w:i/>
          <w:iCs/>
        </w:rPr>
        <w:t>V</w:t>
      </w:r>
      <w:r>
        <w:rPr/>
        <w:t>7.04K992</w:t>
      </w:r>
    </w:p>
    <w:p>
      <w:pPr>
        <w:pStyle w:val="Normal"/>
        <w:spacing w:lineRule="atLeast" w:line="160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290" w:type="dxa"/>
        <w:jc w:val="left"/>
        <w:tblInd w:w="8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0"/>
        <w:gridCol w:w="369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iter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Mick Y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FF0000"/>
              </w:rPr>
              <w:t>Tony Chou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i/>
          <w:i/>
          <w:iCs/>
          <w:caps/>
        </w:rPr>
      </w:pPr>
      <w:r>
        <w:rPr>
          <w:b/>
          <w:bCs/>
          <w:sz w:val="18"/>
          <w:szCs w:val="18"/>
        </w:rPr>
        <w:t>FIC Research &amp; Development Department</w:t>
        <w:br/>
        <w:t>5F #52 Min-Chuan Road, Hsin-Tien City Taipei,Taiwan, R.O.C</w:t>
        <w:br/>
        <w:t>Tel : 886-2-918-6001     Fax : 886-2-915-6728</w:t>
      </w:r>
      <w:r>
        <w:br w:type="page"/>
      </w:r>
    </w:p>
    <w:p>
      <w:pPr>
        <w:pStyle w:val="Contents1"/>
        <w:jc w:val="center"/>
        <w:rPr>
          <w:b w:val="false"/>
          <w:b w:val="false"/>
          <w:bCs w:val="false"/>
          <w:i/>
          <w:i/>
          <w:iCs/>
          <w:caps w:val="false"/>
          <w:smallCaps w:val="false"/>
        </w:rPr>
      </w:pPr>
      <w:r>
        <w:rPr>
          <w:rFonts w:eastAsia="Arial" w:cs="Arial" w:ascii="Arial" w:hAnsi="Arial"/>
          <w:i/>
          <w:iCs/>
          <w:caps w:val="false"/>
          <w:smallCaps w:val="false"/>
          <w:sz w:val="28"/>
          <w:szCs w:val="28"/>
        </w:rPr>
        <w:t>Table of  Contents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360" w:hanging="360"/>
        <w:rPr/>
      </w:pPr>
      <w:r>
        <w:rPr/>
        <w:t>Introduction</w:t>
      </w:r>
    </w:p>
    <w:p>
      <w:pPr>
        <w:pStyle w:val="Normal"/>
        <w:ind w:left="360" w:hanging="360"/>
        <w:rPr/>
      </w:pPr>
      <w:r>
        <w:rPr/>
        <w:t xml:space="preserve">2. </w:t>
        <w:tab/>
        <w:t>Mainboard Features</w:t>
        <w:tab/>
      </w:r>
    </w:p>
    <w:p>
      <w:pPr>
        <w:pStyle w:val="Normal"/>
        <w:ind w:left="360" w:hanging="360"/>
        <w:rPr/>
      </w:pPr>
      <w:r>
        <w:rPr/>
        <w:t>3.</w:t>
        <w:tab/>
        <w:t>Mainboard CPU Support</w:t>
      </w:r>
    </w:p>
    <w:p>
      <w:pPr>
        <w:pStyle w:val="Normal"/>
        <w:ind w:left="360" w:hanging="360"/>
        <w:rPr/>
      </w:pPr>
      <w:r>
        <w:rPr/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/>
      </w:pPr>
      <w:r>
        <w:rPr/>
        <w:t xml:space="preserve">5. </w:t>
        <w:tab/>
        <w:t>Jumper Function Verification</w:t>
      </w:r>
    </w:p>
    <w:p>
      <w:pPr>
        <w:pStyle w:val="Normal"/>
        <w:ind w:left="360" w:hanging="360"/>
        <w:rPr/>
      </w:pPr>
      <w:r>
        <w:rPr/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/>
      </w:pPr>
      <w:r>
        <w:rPr/>
        <w:t xml:space="preserve">7. </w:t>
        <w:tab/>
        <w:t>Base Operating System SCT/HCT Tests</w:t>
      </w:r>
    </w:p>
    <w:p>
      <w:pPr>
        <w:pStyle w:val="Normal"/>
        <w:ind w:left="360" w:hanging="360"/>
        <w:rPr/>
      </w:pPr>
      <w:r>
        <w:rPr/>
        <w:t xml:space="preserve">8. </w:t>
        <w:tab/>
        <w:t>Hardware Compatibility Test Suite</w:t>
      </w:r>
    </w:p>
    <w:p>
      <w:pPr>
        <w:pStyle w:val="Normal"/>
        <w:ind w:left="990" w:hanging="450"/>
        <w:rPr/>
      </w:pPr>
      <w:r>
        <w:rPr/>
        <w:t xml:space="preserve">8.1 </w:t>
        <w:tab/>
        <w:t>Display Adapter Products</w:t>
      </w:r>
    </w:p>
    <w:p>
      <w:pPr>
        <w:pStyle w:val="Normal"/>
        <w:ind w:left="990" w:hanging="450"/>
        <w:rPr/>
      </w:pPr>
      <w:r>
        <w:rPr/>
        <w:t>8.2</w:t>
        <w:tab/>
        <w:t>SCSI Adapter Products</w:t>
      </w:r>
    </w:p>
    <w:p>
      <w:pPr>
        <w:pStyle w:val="Normal"/>
        <w:ind w:left="990" w:hanging="450"/>
        <w:rPr/>
      </w:pPr>
      <w:r>
        <w:rPr/>
        <w:t xml:space="preserve">8.3 </w:t>
        <w:tab/>
        <w:t>SCSI Peripheral Products</w:t>
      </w:r>
    </w:p>
    <w:p>
      <w:pPr>
        <w:pStyle w:val="Normal"/>
        <w:ind w:left="990" w:hanging="450"/>
        <w:rPr/>
      </w:pPr>
      <w:r>
        <w:rPr/>
        <w:t xml:space="preserve">8.4 </w:t>
        <w:tab/>
        <w:t>IDE Fixed Disk Drive Products</w:t>
      </w:r>
    </w:p>
    <w:p>
      <w:pPr>
        <w:pStyle w:val="Normal"/>
        <w:ind w:left="990" w:hanging="450"/>
        <w:rPr/>
      </w:pPr>
      <w:r>
        <w:rPr/>
        <w:t xml:space="preserve">8.5 </w:t>
        <w:tab/>
        <w:t>Floppy Disk Drive Products</w:t>
      </w:r>
    </w:p>
    <w:p>
      <w:pPr>
        <w:pStyle w:val="Normal"/>
        <w:ind w:left="990" w:hanging="450"/>
        <w:rPr/>
      </w:pPr>
      <w:r>
        <w:rPr/>
        <w:t xml:space="preserve">8.6 </w:t>
        <w:tab/>
        <w:t>Network Card Products</w:t>
      </w:r>
    </w:p>
    <w:p>
      <w:pPr>
        <w:pStyle w:val="Normal"/>
        <w:ind w:left="990" w:hanging="450"/>
        <w:rPr/>
      </w:pPr>
      <w:r>
        <w:rPr/>
        <w:t>8.7</w:t>
        <w:tab/>
        <w:t>ATAPI CD-ROM Device Products</w:t>
      </w:r>
    </w:p>
    <w:p>
      <w:pPr>
        <w:pStyle w:val="Normal"/>
        <w:ind w:left="990" w:hanging="450"/>
        <w:rPr/>
      </w:pPr>
      <w:r>
        <w:rPr/>
        <w:t xml:space="preserve">8.8 </w:t>
        <w:tab/>
        <w:t>Printer Peripheral Products</w:t>
      </w:r>
    </w:p>
    <w:p>
      <w:pPr>
        <w:pStyle w:val="Normal"/>
        <w:ind w:left="990" w:hanging="450"/>
        <w:rPr/>
      </w:pPr>
      <w:r>
        <w:rPr/>
        <w:t>8.9</w:t>
        <w:tab/>
        <w:t>Mouse Products</w:t>
      </w:r>
    </w:p>
    <w:p>
      <w:pPr>
        <w:pStyle w:val="Normal"/>
        <w:ind w:left="990" w:hanging="450"/>
        <w:rPr/>
      </w:pPr>
      <w:r>
        <w:rPr/>
        <w:t>8.10</w:t>
        <w:tab/>
        <w:t>Sound Blaster Products</w:t>
      </w:r>
    </w:p>
    <w:p>
      <w:pPr>
        <w:pStyle w:val="Normal"/>
        <w:ind w:left="990" w:hanging="450"/>
        <w:rPr/>
      </w:pPr>
      <w:r>
        <w:rPr/>
        <w:t>8.11</w:t>
        <w:tab/>
        <w:t>MPEG Video Products</w:t>
      </w:r>
    </w:p>
    <w:p>
      <w:pPr>
        <w:pStyle w:val="Normal"/>
        <w:ind w:left="990" w:hanging="450"/>
        <w:rPr/>
      </w:pPr>
      <w:r>
        <w:rPr/>
        <w:t>8.12</w:t>
        <w:tab/>
        <w:t>FAX / Modem Products</w:t>
      </w:r>
    </w:p>
    <w:p>
      <w:pPr>
        <w:pStyle w:val="Normal"/>
        <w:ind w:left="990" w:hanging="450"/>
        <w:rPr/>
      </w:pPr>
      <w:r>
        <w:rPr/>
        <w:t>8.13 Power Supply Products</w:t>
      </w:r>
    </w:p>
    <w:p>
      <w:pPr>
        <w:pStyle w:val="Normal"/>
        <w:numPr>
          <w:ilvl w:val="0"/>
          <w:numId w:val="3"/>
        </w:numPr>
        <w:tabs>
          <w:tab w:val="clear" w:pos="2302"/>
          <w:tab w:val="left" w:pos="0" w:leader="none"/>
        </w:tabs>
        <w:ind w:left="1260" w:hanging="720"/>
        <w:rPr/>
      </w:pPr>
      <w:r>
        <w:rPr/>
        <w:t xml:space="preserve">SDRAM Module </w:t>
      </w:r>
    </w:p>
    <w:p>
      <w:pPr>
        <w:pStyle w:val="Normal"/>
        <w:numPr>
          <w:ilvl w:val="0"/>
          <w:numId w:val="3"/>
        </w:numPr>
        <w:tabs>
          <w:tab w:val="clear" w:pos="2302"/>
          <w:tab w:val="left" w:pos="0" w:leader="none"/>
        </w:tabs>
        <w:ind w:left="900" w:hanging="360"/>
        <w:rPr/>
      </w:pPr>
      <w:r>
        <w:rPr/>
        <w:t xml:space="preserve">DRAM Module </w:t>
      </w:r>
    </w:p>
    <w:p>
      <w:pPr>
        <w:pStyle w:val="Normal"/>
        <w:ind w:left="360" w:hanging="360"/>
        <w:rPr/>
      </w:pPr>
      <w:r>
        <w:rPr/>
        <w:t xml:space="preserve">9. </w:t>
        <w:tab/>
        <w:t>Software Compatibility Test Suite</w:t>
      </w:r>
    </w:p>
    <w:p>
      <w:pPr>
        <w:pStyle w:val="Normal"/>
        <w:ind w:left="990" w:hanging="450"/>
        <w:rPr/>
      </w:pPr>
      <w:r>
        <w:rPr/>
        <w:t xml:space="preserve">9.1 </w:t>
        <w:tab/>
        <w:t>Base Operating Systems</w:t>
      </w:r>
    </w:p>
    <w:p>
      <w:pPr>
        <w:pStyle w:val="Normal"/>
        <w:ind w:left="990" w:hanging="450"/>
        <w:rPr/>
      </w:pPr>
      <w:r>
        <w:rPr/>
        <w:t xml:space="preserve">9.2. </w:t>
        <w:tab/>
        <w:t>Software Applications</w:t>
      </w:r>
    </w:p>
    <w:p>
      <w:pPr>
        <w:pStyle w:val="Normal"/>
        <w:ind w:left="990" w:hanging="990"/>
        <w:rPr/>
      </w:pPr>
      <w:r>
        <w:rPr/>
        <w:tab/>
        <w:t>Communication, CAD, CD Titles (Games), CD Titles (Multimedia)</w:t>
      </w:r>
    </w:p>
    <w:p>
      <w:pPr>
        <w:pStyle w:val="Normal"/>
        <w:ind w:left="990" w:hanging="990"/>
        <w:rPr/>
      </w:pPr>
      <w:r>
        <w:rPr/>
        <w:tab/>
        <w:t>CD Title, Database, Graphics, Suites, Presentation, Program, Diagnostic Programs</w:t>
      </w:r>
    </w:p>
    <w:p>
      <w:pPr>
        <w:pStyle w:val="Normal"/>
        <w:ind w:left="990" w:hanging="990"/>
        <w:rPr/>
      </w:pPr>
      <w:r>
        <w:rPr/>
        <w:tab/>
        <w:t>Spreadsheets, Tools, Time Management, Word Processing, Virus Scan</w:t>
      </w:r>
      <w:r>
        <w:br w:type="page"/>
      </w:r>
    </w:p>
    <w:p>
      <w:pPr>
        <w:pStyle w:val="Heading1"/>
        <w:rPr/>
      </w:pPr>
      <w:r>
        <w:rPr/>
        <w:t>1. Introduction</w:t>
      </w:r>
    </w:p>
    <w:p>
      <w:pPr>
        <w:pStyle w:val="Normal"/>
        <w:jc w:val="both"/>
        <w:rPr/>
      </w:pPr>
      <w:r>
        <w:rPr/>
        <w:t xml:space="preserve">FIC’s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spacing w:before="240" w:after="60"/>
        <w:ind w:left="1296" w:hanging="720"/>
        <w:rPr/>
      </w:pPr>
      <w:r>
        <w:rPr/>
        <w:t xml:space="preserve"> </w:t>
      </w:r>
      <w:r>
        <w:rPr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  <w:tab w:val="left" w:pos="63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l common internal and external hardware available to the IBM AT-Bus and PCI compatible </w:t>
        <w:tab/>
        <w:t>systems functions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4"/>
        </w:numPr>
        <w:tabs>
          <w:tab w:val="clear" w:pos="2302"/>
          <w:tab w:val="left" w:pos="0" w:leader="none"/>
        </w:tabs>
        <w:ind w:left="1296" w:hanging="720"/>
        <w:rPr>
          <w:sz w:val="22"/>
          <w:szCs w:val="22"/>
        </w:rPr>
      </w:pPr>
      <w:r>
        <w:rPr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/>
        <w:t>2. Mainboard Features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Model  Name</w:t>
        <w:tab/>
        <w:t>:</w:t>
      </w:r>
      <w:r>
        <w:rPr>
          <w:b w:val="false"/>
          <w:bCs w:val="false"/>
        </w:rPr>
        <w:tab/>
        <w:t xml:space="preserve"> PTK-2110  PCB Rev  1.2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Product Name</w:t>
        <w:tab/>
        <w:t>:</w:t>
      </w:r>
      <w:r>
        <w:rPr>
          <w:b w:val="false"/>
          <w:bCs w:val="false"/>
        </w:rPr>
        <w:tab/>
        <w:t>Pentium-Processor Based Mainboard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>System BIOS</w:t>
        <w:tab/>
        <w:t>:</w:t>
      </w:r>
      <w:r>
        <w:rPr>
          <w:b w:val="false"/>
          <w:bCs w:val="false"/>
        </w:rPr>
        <w:tab/>
        <w:t>AWARD 7.04K992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/>
        <w:t xml:space="preserve">PCI IDE </w:t>
        <w:tab/>
        <w:t>:</w:t>
      </w:r>
      <w:r>
        <w:rPr>
          <w:b w:val="false"/>
          <w:bCs w:val="false"/>
        </w:rPr>
        <w:tab/>
        <w:t>Internal PIIX3 PCI Master Dual IDE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/>
        <w:t>I/O</w:t>
        <w:tab/>
        <w:tab/>
        <w:t>:</w:t>
        <w:tab/>
      </w:r>
      <w:r>
        <w:rPr>
          <w:b w:val="false"/>
          <w:bCs w:val="false"/>
        </w:rPr>
        <w:t>Goldstar LGS-Prime 3C</w:t>
      </w:r>
    </w:p>
    <w:p>
      <w:pPr>
        <w:pStyle w:val="Normal"/>
        <w:pBdr>
          <w:bottom w:val="single" w:sz="12" w:space="1" w:color="000000"/>
        </w:pBdr>
        <w:tabs>
          <w:tab w:val="clear" w:pos="2302"/>
          <w:tab w:val="left" w:pos="1980" w:leader="none"/>
        </w:tabs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Head2"/>
        <w:rPr/>
      </w:pPr>
      <w:r>
        <w:rPr/>
        <w:t>3. Mainboard CPU Support:</w:t>
      </w:r>
    </w:p>
    <w:tbl>
      <w:tblPr>
        <w:tblW w:w="89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993"/>
        <w:gridCol w:w="708"/>
        <w:gridCol w:w="2795"/>
        <w:gridCol w:w="892"/>
      </w:tblGrid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ntel Processo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yrix/IBM 6x86 Processor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75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20</w:t>
            </w:r>
            <w:r>
              <w:rPr>
                <w:vertAlign w:val="superscript"/>
              </w:rPr>
              <w:t>+</w:t>
            </w:r>
            <w:r>
              <w:rPr/>
              <w:t xml:space="preserve"> at 100 MHz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90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33</w:t>
            </w:r>
            <w:r>
              <w:rPr>
                <w:vertAlign w:val="superscript"/>
              </w:rPr>
              <w:t>+</w:t>
            </w:r>
            <w:r>
              <w:rPr/>
              <w:t xml:space="preserve"> at 110MHz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00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50</w:t>
            </w:r>
            <w:r>
              <w:rPr>
                <w:vertAlign w:val="superscript"/>
              </w:rPr>
              <w:t>+</w:t>
            </w:r>
            <w:r>
              <w:rPr/>
              <w:t xml:space="preserve"> at 120MHz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20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x86-P166</w:t>
            </w:r>
            <w:r>
              <w:rPr>
                <w:vertAlign w:val="superscript"/>
              </w:rPr>
              <w:t>+</w:t>
            </w:r>
            <w:r>
              <w:rPr/>
              <w:t xml:space="preserve"> at 133MHz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-133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50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AMD-K5 Processor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166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7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200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9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(P55C) 150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 PR100</w:t>
            </w:r>
          </w:p>
        </w:tc>
        <w:tc>
          <w:tcPr>
            <w:tcW w:w="8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(P55C) 166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20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with MMX (P55C) 200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-K5-PR133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( P54CTB)-150MH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(P54CTB)-166MHz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2"/>
        <w:rPr/>
      </w:pPr>
      <w:r>
        <w:rPr/>
        <w:t>4. 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p>
      <w:pPr>
        <w:pStyle w:val="Normal"/>
        <w:rPr/>
      </w:pPr>
      <w:r>
        <w:rPr/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Item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PIIX3 &amp; TX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Cache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k / 256K / 512K Pipeline Burst S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Memory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mum : 128MB 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pins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 / EDO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 pins single RAS and Double RAS RAM Module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MM module support 3.3V EDO or SDRAM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 Bus Clock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hronous mode (depended on CPU Clock divide by 2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  Slots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CI and 3 ISA slot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 Core Logic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 LGS-Prime 3C Support Normal, EPP, ECP mode and IR interface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I IDE 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 PIIX3 internal Bus Master PCI ID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2"/>
        <w:spacing w:before="0" w:after="0"/>
        <w:rPr/>
      </w:pPr>
      <w:r>
        <w:rPr/>
        <w:t xml:space="preserve">5. Jumper Function Verification </w:t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1800"/>
        <w:gridCol w:w="9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 xml:space="preserve">Jumper Nam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efault Op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B_Loc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_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e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Power Control  Conn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W_C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PW_S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Q1/ FREQ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/2-3 (2: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K1/CLK2/CLK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/ 1-2 / 2-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Vlo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R1 / VR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 / 1-2,3-4,5-6,7-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480" w:after="240"/>
        <w:rPr/>
      </w:pPr>
      <w:r>
        <w:rPr/>
        <w:t>6. Field (Stress) Test : Dynamic Burn-in Tests</w:t>
      </w:r>
    </w:p>
    <w:tbl>
      <w:tblPr>
        <w:tblW w:w="87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56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mark for Windows NT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NT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MHz</w:t>
            </w:r>
          </w:p>
          <w:p>
            <w:pPr>
              <w:pStyle w:val="Normal"/>
              <w:rPr/>
            </w:pPr>
            <w:r>
              <w:rPr/>
              <w:t>VGA S3 ViRGE 3D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Adaptec AHA 2940UW</w:t>
            </w:r>
          </w:p>
          <w:p>
            <w:pPr>
              <w:pStyle w:val="Normal"/>
              <w:rPr/>
            </w:pPr>
            <w:r>
              <w:rPr/>
              <w:t>Seagate Wide SCSI ST-32550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Server version 4.1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Novell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MHz</w:t>
            </w:r>
          </w:p>
          <w:p>
            <w:pPr>
              <w:pStyle w:val="Normal"/>
              <w:rPr/>
            </w:pPr>
            <w:r>
              <w:rPr/>
              <w:t xml:space="preserve">Adaptec AHA 3940 </w:t>
            </w:r>
          </w:p>
          <w:p>
            <w:pPr>
              <w:pStyle w:val="Normal"/>
              <w:rPr/>
            </w:pPr>
            <w:r>
              <w:rPr/>
              <w:t xml:space="preserve">Quantum SCSI MA540S </w:t>
            </w:r>
          </w:p>
          <w:p>
            <w:pPr>
              <w:pStyle w:val="Normal"/>
              <w:rPr/>
            </w:pPr>
            <w:r>
              <w:rPr/>
              <w:t xml:space="preserve">3COM 3C595 10/100 PCI NetWare card (Connect to 4-6 </w:t>
            </w:r>
          </w:p>
          <w:p>
            <w:pPr>
              <w:pStyle w:val="Normal"/>
              <w:rPr/>
            </w:pPr>
            <w:r>
              <w:rPr/>
              <w:t>workstation)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VGA S3 TRIO64 1MB</w:t>
            </w:r>
          </w:p>
          <w:p>
            <w:pPr>
              <w:pStyle w:val="Normal"/>
              <w:rPr/>
            </w:pPr>
            <w:r>
              <w:rPr/>
              <w:t>Test Program : Novell Nwt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Open Desktop 5.0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for SCO 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Mhz</w:t>
            </w:r>
          </w:p>
          <w:p>
            <w:pPr>
              <w:pStyle w:val="Normal"/>
              <w:rPr/>
            </w:pPr>
            <w:r>
              <w:rPr/>
              <w:t>SONY CDU-55S SCSI CD-ROM</w:t>
            </w:r>
          </w:p>
          <w:p>
            <w:pPr>
              <w:pStyle w:val="Normal"/>
              <w:rPr/>
            </w:pPr>
            <w:r>
              <w:rPr/>
              <w:t>Quantum Fireball 2.1GB TM2110S SCSI Disk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VGA S3 TRIO 64 V+ 2MB</w:t>
            </w:r>
          </w:p>
          <w:p>
            <w:pPr>
              <w:pStyle w:val="Normal"/>
              <w:rPr/>
            </w:pPr>
            <w:r>
              <w:rPr/>
              <w:t>Test Program : Create a batch fi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199"/>
        <w:gridCol w:w="2291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Software Name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Duration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 xml:space="preserve">Result 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s 3.0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hr.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OS/2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MHz</w:t>
            </w:r>
          </w:p>
          <w:p>
            <w:pPr>
              <w:pStyle w:val="Normal"/>
              <w:rPr/>
            </w:pPr>
            <w:r>
              <w:rPr/>
              <w:t>Quantum Fireball 1.2GB BF-1280A</w:t>
            </w:r>
          </w:p>
          <w:p>
            <w:pPr>
              <w:pStyle w:val="Normal"/>
              <w:rPr/>
            </w:pPr>
            <w:r>
              <w:rPr/>
              <w:t>VGA S3 ViRGE 3D</w:t>
            </w:r>
          </w:p>
          <w:p>
            <w:pPr>
              <w:pStyle w:val="Normal"/>
              <w:rPr/>
            </w:pPr>
            <w:r>
              <w:rPr/>
              <w:t>On board 64MB Memory</w:t>
            </w:r>
          </w:p>
          <w:p>
            <w:pPr>
              <w:pStyle w:val="Normal"/>
              <w:rPr/>
            </w:pPr>
            <w:r>
              <w:rPr/>
              <w:t>Test program : Create Batch fi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stone 96 for Windows 95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hr.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Winstone 96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MHz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32MB Memory.(SD 16MB + ED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  <w:t>Test condition: Run continuous demo mode (Must skip d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mark 95 for WFW V3.11 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hr.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figurations for SYSmark 95 under Windows for Workgroups V3.11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rix CPU 6x86 P166</w:t>
            </w:r>
          </w:p>
          <w:p>
            <w:pPr>
              <w:pStyle w:val="Normal"/>
              <w:rPr/>
            </w:pPr>
            <w:r>
              <w:rPr/>
              <w:t>Quantum 1.2GB FB-1280A</w:t>
            </w:r>
          </w:p>
          <w:p>
            <w:pPr>
              <w:pStyle w:val="Normal"/>
              <w:rPr/>
            </w:pPr>
            <w:r>
              <w:rPr/>
              <w:t>On board 40MB Memory.(SD 8MB + ED 32MB)</w:t>
            </w:r>
          </w:p>
          <w:p>
            <w:pPr>
              <w:pStyle w:val="Normal"/>
              <w:rPr/>
            </w:pPr>
            <w:r>
              <w:rPr/>
              <w:t>VGA S3 TRIO64 V+ 2MB</w:t>
            </w:r>
          </w:p>
          <w:p>
            <w:pPr>
              <w:pStyle w:val="Normal"/>
              <w:rPr/>
            </w:pPr>
            <w:r>
              <w:rPr/>
              <w:t>Test condition : Run continuous demo mode (Must skip dbas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2"/>
        <w:spacing w:before="480" w:after="240"/>
        <w:rPr/>
      </w:pPr>
      <w:r>
        <w:rPr/>
        <w:t>7. Base Operating Systems: Certification Tests</w:t>
      </w:r>
    </w:p>
    <w:tbl>
      <w:tblPr>
        <w:tblW w:w="84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2494"/>
        <w:gridCol w:w="1196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HCT / SCT Name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Version 3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/2  SCT 3.0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MHz</w:t>
            </w:r>
          </w:p>
          <w:p>
            <w:pPr>
              <w:pStyle w:val="Normal"/>
              <w:rPr/>
            </w:pPr>
            <w:r>
              <w:rPr/>
              <w:t>On board 16MB Memory.(EDO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Version 4.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NT SCT 4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MHz</w:t>
            </w:r>
          </w:p>
          <w:p>
            <w:pPr>
              <w:pStyle w:val="Normal"/>
              <w:rPr/>
            </w:pPr>
            <w:r>
              <w:rPr/>
              <w:t>On board 16MB Memory.(EDO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9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 SCT 5.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 Configurations  </w:t>
            </w:r>
          </w:p>
        </w:tc>
        <w:tc>
          <w:tcPr>
            <w:tcW w:w="5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P54C-166MHz</w:t>
            </w:r>
          </w:p>
          <w:p>
            <w:pPr>
              <w:pStyle w:val="Normal"/>
              <w:rPr/>
            </w:pPr>
            <w:r>
              <w:rPr/>
              <w:t>On board 16MB Memory.(EDO 16MB)</w:t>
            </w:r>
          </w:p>
          <w:p>
            <w:pPr>
              <w:pStyle w:val="Normal"/>
              <w:rPr/>
            </w:pPr>
            <w:r>
              <w:rPr/>
              <w:t>VGA S3 TRIO64V+  2MB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2"/>
        <w:spacing w:before="0" w:after="360"/>
        <w:rPr/>
      </w:pPr>
      <w:r>
        <w:br w:type="page"/>
      </w:r>
      <w:r>
        <w:rPr/>
        <w:t xml:space="preserve">8. Hardware Compatibility Test Suite  </w:t>
      </w:r>
    </w:p>
    <w:p>
      <w:pPr>
        <w:pStyle w:val="Heading2"/>
        <w:rPr/>
      </w:pPr>
      <w:r>
        <w:rPr/>
        <w:t>8.1 Display Adapter Products</w:t>
      </w:r>
    </w:p>
    <w:tbl>
      <w:tblPr>
        <w:tblW w:w="93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253"/>
        <w:gridCol w:w="4079"/>
        <w:gridCol w:w="861"/>
        <w:gridCol w:w="811"/>
      </w:tblGrid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endor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odel Nam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duct Description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Bus I/F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Result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I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c Pro-Turbo 4MB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DRAM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ch 64 DRAM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ch 64 VT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deo Xpression 2MB PCI (3D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Alliance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roMtion AT2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Alliance Pro Motion AT2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seng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T6000 Tseng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Tseng ET6000 PCI VGA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Diamond 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VRAM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2/4 MB VRAM (S3 968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ealth 64 PCI VGA Card (S3 964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Viper S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Viper SE Weitek P9100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 xml:space="preserve">PCI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2120XL 2MB D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EDGE 3D 3240XL 2MB V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FIC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Grafx- 64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4 1/2 MB D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5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765 1/2 MB D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0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M40 1/2 MB D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46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irrus 5446 1/2 MB D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1st Grafx-67MP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Virge 325 2M/4M EDO 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Hercule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221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Video PCI 2MB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T120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raphite Terminator 64/DRAM PCI 2MB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 S28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765 1/2 MB D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Leadtek S3 Virge 325 2M/4M EDO 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G-PCI/2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PCI 2MB VRAM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illennium 3D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atrox 4MB V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Mystique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 xml:space="preserve">Matrox 2MB SGRAM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Number 9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GXE 64Pro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FX Motion 331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#9 Motion 331 2MB D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I-O DATA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GA-968V2/PCI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968P 2M VGA (Japan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Canopu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Window T64V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5 2M DRAM (Japan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9680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Trident 9680 2M D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TB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Power 64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/>
            </w:pPr>
            <w:r>
              <w:rPr/>
              <w:t>S3 86C764-P 2M DRAM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C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2 SCSI Adapter Products</w:t>
      </w:r>
    </w:p>
    <w:tbl>
      <w:tblPr>
        <w:tblW w:w="9202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885"/>
        <w:gridCol w:w="4170"/>
        <w:gridCol w:w="1025"/>
        <w:gridCol w:w="935"/>
      </w:tblGrid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30P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 ISA PnP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2CS/CP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  ISA PnP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AU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UW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UW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4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 PCI to PCI Bridge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3985 PCI SCSI card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20/22B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20/22  ISA PnP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2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20 PCI SCSI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3985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85 PCI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2940W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AHA-2940W PCI SCSI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-1540CF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0CF ISA 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46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shPoint LT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A81C15 PCI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48CD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56CD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6CD PCI FWD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-958CD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logic BT-958CD PCI FWD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163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9441 PnP ISA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C-3260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ature Domain 36C70 PCI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-810P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10P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S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-825S PCI SCSI Card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-9100HA/W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o INI-9100HA/W PCI SCS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875-1SP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bios Logic 53C875J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3 SCSI Peripheral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413"/>
        <w:gridCol w:w="1433"/>
        <w:gridCol w:w="3812"/>
        <w:gridCol w:w="110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Vendor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Model Name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Product Description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54OS</w:t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40S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1080S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540S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-730S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0M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S-525S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2110S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G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1606SAU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SCSI Hard Disk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550W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GB SCSI Hard Disk Drive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ROM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-76E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10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CD-ROM Drive 4X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25ES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5MB SCSI Tape Driv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ngtek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 DAT 2.0G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ga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o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Fi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Driver 800 Tape Insid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80-PX3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tto Easy 800 External Tape Driv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I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p 100 SCSI Insider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100S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100 SCSI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1000SI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z 1GB SCSI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4 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97"/>
        <w:gridCol w:w="4111"/>
        <w:gridCol w:w="992"/>
        <w:gridCol w:w="976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12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F-25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” 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B-384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3.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   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541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MB  PIO mode 3 / DMA mode 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A-85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08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   PIO mode 4 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621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-1275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2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3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PIO mode 3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EA-3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2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JAA-31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26A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3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66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85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MB  PIO mode 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2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1276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321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5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0MB PIO mode 3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212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316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5. 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9T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4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353T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6 Network Card Products</w:t>
      </w:r>
    </w:p>
    <w:tbl>
      <w:tblPr>
        <w:tblW w:w="919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050"/>
        <w:gridCol w:w="4202"/>
        <w:gridCol w:w="1093"/>
        <w:gridCol w:w="918"/>
      </w:tblGrid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bo 3C509B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COM Ethernet PnP ISA Network card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0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PC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-5950TX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zh-TW"/>
              </w:rPr>
            </w:pPr>
            <w:r>
              <w:rPr>
                <w:lang w:val="zh-TW"/>
              </w:rPr>
              <w:t xml:space="preserve">3C-905 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 10/100 PC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40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ACC40 Ethernet car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166X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I-40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C1003C PCI Network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1207-TX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ton 100Mbps Ethernet Car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NET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970EBT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D AM97C970-A4 PCI Ethernet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N100TX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DC1010BA 10/100 Mbps Ethernet Car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Ether Express Pro/100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 Express Pro/100 Lan Adapter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1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l Express 16 ISA Ethernet card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3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PCI Token-Ring car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-3118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com ISA PNP Token-Ring car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PNP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8432BT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PCI Combo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9332DST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 Power 10/100 PC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herEZ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C Ethernet Car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A PNP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NX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X-31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DC-1003 PCI Ethernet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Z-2000CT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2000+ Series Ethernet Car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E-530CT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PCI Ethernet Car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Z-220 CT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nP ISA Ethernet car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ex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/>
              <w:t>EV-206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Link ISA PnP Ethernet Card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000 Plus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000 Plu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2100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21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04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mas Corned Token-Ring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ned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-414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mas Corned PnP ISA Token-Ring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92G763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23H3004 Auto 16/4 Token-Ring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04H809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73G2692 Auto LAN Streamer PCI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2500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 LAN Card PCI-Ethernet Card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>8.7 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406"/>
        <w:gridCol w:w="3402"/>
        <w:gridCol w:w="1029"/>
        <w:gridCol w:w="939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A668-01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A-0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A-04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8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ldStar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42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80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CD-R5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7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8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79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81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12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2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300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1400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581-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U311-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sung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-8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TUNG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50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850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56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M-5302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M-5602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12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isan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-S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tos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ES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2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4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6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D-8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C-61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610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6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810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8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MC-FX120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API CD-ROM Device 12X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8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9 Mouse Products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412"/>
        <w:gridCol w:w="1373"/>
        <w:gridCol w:w="1144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Mouse 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erial - PS/2 Mous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erial/ PS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3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/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M34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P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Compatible Mous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/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nx-25S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-IR220-L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Red Computer Link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O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-M36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-S28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ial Mouse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ial Mouse 3-Button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rial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 xml:space="preserve">8.10 Sound Blaster Products </w:t>
      </w:r>
    </w:p>
    <w:tbl>
      <w:tblPr>
        <w:tblW w:w="8929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264"/>
        <w:gridCol w:w="3661"/>
        <w:gridCol w:w="1001"/>
        <w:gridCol w:w="851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S-1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ance Logic PnP Soun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rider 32+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Sound Galaxy Waverider 32+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232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tech Waverider32 +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nP 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Kit 60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Viper Multimedia Kit 6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 Wave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D AM78C201KC PnP Soun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E3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AWE32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89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4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95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0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99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276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T-362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erx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Machine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ystal CS4332 PnP Sound car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mos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-1650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naaction Sound Conductor 16 PnP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-1688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-1868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-1788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1 MPEG Video Products</w:t>
      </w:r>
    </w:p>
    <w:tbl>
      <w:tblPr>
        <w:tblW w:w="920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409"/>
        <w:gridCol w:w="3874"/>
        <w:gridCol w:w="804"/>
        <w:gridCol w:w="823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stGrafx-CP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3 443 1/2 DRAM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I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SE-1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SE-100 MPEG card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deo Blaster CT-60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CT-6000 Video Capture board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card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2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screen MPEG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V-Tuner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TV-Tuner board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-MP011A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osa Full Function MPEG Short card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Magi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 Magic Full Function MPEG card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A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2 FAX / Modem Products</w:t>
      </w:r>
    </w:p>
    <w:tbl>
      <w:tblPr>
        <w:tblW w:w="915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709"/>
        <w:gridCol w:w="3728"/>
        <w:gridCol w:w="1445"/>
        <w:gridCol w:w="936"/>
      </w:tblGrid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 I/F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EM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Modem Blaster 28.8 Externa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Bla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ive Phone Blaster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mond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comander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Telemander 3500X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 ACCURA 288V.FC + FA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gahertz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MCIA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2.88 Modem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ternal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rr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SQ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-2814IVB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-PnP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 Robotic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i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DSVD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ortster Voic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8 Fax modem with Voice mai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8.13 Power Supply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100"/>
        <w:gridCol w:w="3785"/>
        <w:gridCol w:w="1310"/>
      </w:tblGrid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 Name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 Description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hance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52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W 110/ 220  V PS II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2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/ 220  V PS II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15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W 110/ 220  V PS II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d Year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P-220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 PS II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-2250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W 110 / 220 Remote Power Supply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venteam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30WHF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W 110 / 220 VPS II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-211WHF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W 110 / 220 VPS II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8.14 SDRAM Module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2275"/>
        <w:gridCol w:w="3078"/>
        <w:gridCol w:w="857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DRA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216805TT-1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216805TT-1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16169CT3B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16169CT3B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2S64CZTJ-15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V16S30CT-1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S1120AT-10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S1120AT-1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8S2020AT-G1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8S2020AT-G1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S4020AT-G1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31A-1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31A-1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51A-1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MY641051A-1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X626162DGE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X626162DGE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4516161G5-7JF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17822A-100FN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17822A-100FN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RAM DIMM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8.15 DRAM Module 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05"/>
        <w:gridCol w:w="2223"/>
        <w:gridCol w:w="3289"/>
        <w:gridCol w:w="936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or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s No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 Page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4400A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17400JC-7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 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tach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M514400CLS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0BJ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00BJ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C1121 REV 1.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AJ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7400BJ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-12D136G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0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6100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6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0-70DZ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7400DJ-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 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4400ASJL-7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7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5117400BS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</w:t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C1204AJ-60NS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4C4104AK-60NS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unda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5118164B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N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007JD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4C4M4E8D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32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B5118165BS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4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M418165BJ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8165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405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S418169DZ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8165A-60J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8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5117405A-60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72pin RAM module 60ns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O-DIMM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M416V1204AT-6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/>
            </w:pPr>
            <w:r>
              <w:rPr/>
              <w:t>16MB</w:t>
              <w:tab/>
              <w:t>168pin EDO RAM DIMM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2"/>
        <w:spacing w:before="0" w:after="0"/>
        <w:rPr/>
      </w:pPr>
      <w:r>
        <w:rPr/>
      </w:r>
      <w:r>
        <w:br w:type="page"/>
      </w:r>
    </w:p>
    <w:p>
      <w:pPr>
        <w:pStyle w:val="Head2"/>
        <w:spacing w:before="0" w:after="200"/>
        <w:rPr/>
      </w:pPr>
      <w:r>
        <w:rPr/>
        <w:t>9. Software Compatibility Test Suite</w:t>
      </w:r>
    </w:p>
    <w:p>
      <w:pPr>
        <w:pStyle w:val="Heading2"/>
        <w:rPr/>
      </w:pPr>
      <w:r>
        <w:rPr/>
        <w:t>9.1 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Operating Systems and thus operate in all network environments. The board’s Power Management and Remote functions are also tested.</w:t>
      </w:r>
    </w:p>
    <w:p>
      <w:pPr>
        <w:pStyle w:val="Normal"/>
        <w:ind w:left="216" w:hanging="0"/>
        <w:rPr/>
      </w:pPr>
      <w:r>
        <w:rPr/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AD 386 R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Heading2"/>
        <w:rPr/>
      </w:pPr>
      <w:r>
        <w:rPr/>
        <w:t>9.2 Software Applications</w:t>
      </w:r>
    </w:p>
    <w:tbl>
      <w:tblPr>
        <w:tblW w:w="9173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446"/>
        <w:gridCol w:w="992"/>
        <w:gridCol w:w="1701"/>
        <w:gridCol w:w="1370"/>
        <w:gridCol w:w="1037"/>
      </w:tblGrid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c: Mail/Add-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FAX Pro for Win 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Anywher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D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Disign Pl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mator P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CAD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D Studio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tatio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/Window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A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992"/>
        <w:gridCol w:w="1387"/>
        <w:gridCol w:w="1223"/>
        <w:gridCol w:w="902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O.S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Titles Game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 Commander III G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DTitles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derell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Book GrandMa&amp;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 Gu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ltimedia SuperPac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pton’s Interactive Encycloped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ms F amil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Ra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Title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endar Address Boo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Ultrasound C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pMak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base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oach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9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II PLU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 I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Base Microso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xPro Microso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ess for Window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ess for Window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9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 for Window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pp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as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CKY 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Bas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do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 Draw for WIN 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el Draw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Dra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ign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elance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io HO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 Shop Pr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C Flowcharte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6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850"/>
        <w:gridCol w:w="1076"/>
        <w:gridCol w:w="1533"/>
        <w:gridCol w:w="1270"/>
        <w:gridCol w:w="936"/>
      </w:tblGrid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ite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SMART Suits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mework I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owo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k for Windows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Office for Windows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mpho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ation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PowerPoi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ming 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Basi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guage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Visual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N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pco95 for Win 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Magazine Benchmark 9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nostic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for Win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dmark(Speedcom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eadsheets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Quat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ts 1-2-3 for Window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ov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Ex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ttor Pr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6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36"/>
        <w:gridCol w:w="1080"/>
        <w:gridCol w:w="1368"/>
        <w:gridCol w:w="1220"/>
        <w:gridCol w:w="1084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.S.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guag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ol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terDark for Win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al Point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q View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Testing Too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Command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Deskto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Tool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ge Mak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Plus 21Century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EMM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dekic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T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rocessor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III (DW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 for Window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ro for Windows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ord for Window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refect for Window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rus Scan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cill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864" w:top="1702" w:footer="562" w:bottom="11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i/>
        <w:iCs/>
        <w:sz w:val="18"/>
        <w:szCs w:val="18"/>
      </w:rPr>
      <w:t xml:space="preserve">Page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" w:color="000000"/>
      </w:pBdr>
      <w:tabs>
        <w:tab w:val="right" w:pos="720" w:leader="none"/>
        <w:tab w:val="right" w:pos="2448" w:leader="none"/>
        <w:tab w:val="left" w:pos="7380" w:leader="none"/>
        <w:tab w:val="left" w:pos="8100" w:leader="none"/>
      </w:tabs>
      <w:spacing w:before="0" w:after="120"/>
      <w:rPr/>
    </w:pPr>
    <w:r>
      <w:rPr/>
      <w:drawing>
        <wp:inline distT="0" distB="0" distL="0" distR="0">
          <wp:extent cx="64706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</w:t>
    </w:r>
    <w:r>
      <w:rPr>
        <w:b w:val="false"/>
        <w:bCs w:val="false"/>
        <w:sz w:val="20"/>
        <w:szCs w:val="20"/>
      </w:rPr>
      <w:t xml:space="preserve"> </w:t>
    </w:r>
    <w:r>
      <w:rPr>
        <w:rFonts w:eastAsia="Arial" w:cs="Arial" w:ascii="Arial" w:hAnsi="Arial"/>
        <w:b w:val="false"/>
        <w:bCs w:val="false"/>
      </w:rPr>
      <w:t>PTK-2110 Compatibility Test Report - Rev 1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8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dot"/>
      </w:tabs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dot"/>
      </w:tabs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dot"/>
      </w:tabs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dot"/>
      </w:tabs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dot"/>
      </w:tabs>
      <w:ind w:left="400" w:hanging="0"/>
    </w:pPr>
    <w:rPr>
      <w:rFonts w:ascii="Times New Roman" w:hAnsi="Times New Roman" w:eastAsia="Times New Roman" w:cs="Times New Roman"/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dot"/>
      </w:tabs>
      <w:ind w:left="200" w:hanging="0"/>
    </w:pPr>
    <w:rPr>
      <w:rFonts w:ascii="Times New Roman" w:hAnsi="Times New Roman" w:eastAsia="Times New Roman" w:cs="Times New Roman"/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  <w:sz w:val="22"/>
      <w:szCs w:val="22"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rFonts w:ascii="Arial" w:hAnsi="Arial" w:eastAsia="Arial" w:cs="Arial"/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  <w:sz w:val="22"/>
      <w:szCs w:val="22"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>
      <w:sz w:val="22"/>
      <w:szCs w:val="22"/>
    </w:rPr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Toc9">
    <w:name w:val="toc 9"/>
    <w:basedOn w:val="Normal"/>
    <w:next w:val="Normal"/>
    <w:qFormat/>
    <w:pPr>
      <w:tabs>
        <w:tab w:val="clear" w:pos="2302"/>
        <w:tab w:val="right" w:pos="9360" w:leader="hyphen"/>
      </w:tabs>
      <w:ind w:left="14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dot"/>
      </w:tabs>
      <w:ind w:left="1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006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08:31:00Z</dcterms:created>
  <dc:creator>William Wu</dc:creator>
  <dc:description/>
  <dc:language>en-US</dc:language>
  <cp:lastModifiedBy>Fleur</cp:lastModifiedBy>
  <cp:lastPrinted>1996-11-19T11:48:00Z</cp:lastPrinted>
  <dcterms:modified xsi:type="dcterms:W3CDTF">1996-11-19T03:49:00Z</dcterms:modified>
  <cp:revision>13</cp:revision>
  <dc:subject/>
  <dc:title>ACCEPTANCE TEST SPECIFICATION</dc:title>
</cp:coreProperties>
</file>