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IC VA-502 PCI SYSTEM BOARD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Document Number: </w:t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MB-338</w:t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Product Version:  </w:t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V 1.1</w:t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BIOS Version:  </w:t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V 6.17H90U</w:t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2"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Chipset Version:  </w:t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VIA VT82C580VPX</w:t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ab/>
        <w:t>585_3039D + 586A_3036H</w:t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2759"/>
        <w:gridCol w:w="2628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anager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uperviso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riter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caps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FIC Research &amp; Development Department</w:t>
        <w:br/>
        <w:t>5F #52 Min-Chuan Road, Hsin-Tien City Taipei,Taiwan, R.O.C</w:t>
        <w:br/>
        <w:t>Tel : 886-2-918-6001     Fax : 886-2-915-6728</w:t>
      </w:r>
    </w:p>
    <w:p>
      <w:pPr>
        <w:pStyle w:val="Heading2"/>
        <w:spacing w:before="120" w:after="12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Update: 15-May-1997</w:t>
      </w:r>
      <w:r>
        <w:br w:type="page"/>
      </w:r>
    </w:p>
    <w:p>
      <w:pPr>
        <w:pStyle w:val="Heading2"/>
        <w:spacing w:before="120" w:after="1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caps/>
        </w:rPr>
        <w:t>Table of Contents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</w:t>
        <w:tab/>
        <w:t>Introduction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  <w:tab/>
        <w:t>Mainboard Features</w:t>
        <w:tab/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Mainboard CPU Support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 </w:t>
        <w:tab/>
        <w:t>System Specification for Hardware and Software Utilities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 </w:t>
        <w:tab/>
        <w:t>Jumper Function Verification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 </w:t>
        <w:tab/>
        <w:t xml:space="preserve">Field (Stress) Test : Dynamic Burn-in Tests 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 </w:t>
        <w:tab/>
        <w:t>Base Operating System SCT/HCT Tests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. </w:t>
        <w:tab/>
        <w:t>Hardware Compatibility Test Suite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Memory </w:t>
      </w:r>
      <w:r>
        <w:rPr>
          <w:rFonts w:eastAsia="Times New Roman" w:cs="Times New Roman" w:ascii="Times New Roman" w:hAnsi="Times New Roman"/>
        </w:rPr>
        <w:br/>
        <w:t xml:space="preserve">     8.1.1    Pipeline Burst  SRAM</w:t>
        <w:br/>
        <w:t xml:space="preserve">     8.1.2    SIMM Module(FPM, EDO)</w:t>
        <w:br/>
        <w:t xml:space="preserve">     8.1.3    DIMM Module(SDRAM)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  <w:bCs/>
        </w:rPr>
        <w:t>Add-on Cards</w:t>
      </w:r>
      <w:r>
        <w:rPr>
          <w:rFonts w:eastAsia="Times New Roman" w:cs="Times New Roman" w:ascii="Times New Roman" w:hAnsi="Times New Roman"/>
        </w:rPr>
        <w:br/>
        <w:t xml:space="preserve">     8.2.1    Display Adapter Products </w:t>
        <w:br/>
        <w:t xml:space="preserve">     8.2.2    SCSI  Adapter  Products   </w:t>
        <w:br/>
        <w:t xml:space="preserve">     8.2.3    Network Card Products</w:t>
        <w:br/>
        <w:t xml:space="preserve">     8.2.4    FAX/Modem  Products 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Storage</w:t>
      </w:r>
      <w:r>
        <w:rPr>
          <w:rFonts w:eastAsia="Times New Roman" w:cs="Times New Roman" w:ascii="Times New Roman" w:hAnsi="Times New Roman"/>
        </w:rPr>
        <w:br/>
        <w:t xml:space="preserve">     8.3.1    SCSI Peripheral Products   </w:t>
        <w:br/>
        <w:t xml:space="preserve">     8.3.2    IDE Fixed Disk Drive Products</w:t>
        <w:br/>
        <w:t xml:space="preserve">     8.3.3    Floppy Disk Drive Products</w:t>
        <w:br/>
        <w:t xml:space="preserve">     8.3.4    ATAPI  CD-ROM Device Products</w:t>
        <w:br/>
        <w:t xml:space="preserve">     8.3.5    ATAPI   Disk Drive (IDE Interface)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Peripherals</w:t>
      </w:r>
      <w:r>
        <w:rPr>
          <w:rFonts w:eastAsia="Times New Roman" w:cs="Times New Roman" w:ascii="Times New Roman" w:hAnsi="Times New Roman"/>
        </w:rPr>
        <w:br/>
        <w:t xml:space="preserve">     8.4.1    Printer Peripheral Products</w:t>
        <w:br/>
        <w:t xml:space="preserve">     8.4.2    Mouse Products</w:t>
        <w:br/>
        <w:t xml:space="preserve">     8.4.3    USB Device Products </w:t>
        <w:br/>
        <w:t xml:space="preserve">     8.4.4    Joystick &amp; Game Pad Pro    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780" w:hanging="36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Multimedia</w:t>
        <w:br/>
      </w:r>
      <w:r>
        <w:rPr>
          <w:rFonts w:eastAsia="Times New Roman" w:cs="Times New Roman" w:ascii="Times New Roman" w:hAnsi="Times New Roman"/>
        </w:rPr>
        <w:t xml:space="preserve">     8.5.1    Sound Blaster Products</w:t>
        <w:br/>
        <w:t xml:space="preserve">     8.5.2    MPEG Video Products</w:t>
        <w:br/>
        <w:t xml:space="preserve">     8.5.3    TV Tuner Display Product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8.6       </w:t>
      </w:r>
      <w:r>
        <w:rPr>
          <w:rFonts w:eastAsia="Times New Roman" w:cs="Times New Roman" w:ascii="Times New Roman" w:hAnsi="Times New Roman"/>
          <w:b/>
          <w:bCs/>
        </w:rPr>
        <w:t>Power Supply Products</w:t>
      </w:r>
      <w:r>
        <w:rPr>
          <w:rFonts w:eastAsia="Times New Roman" w:cs="Times New Roman" w:ascii="Times New Roman" w:hAnsi="Times New Roman"/>
        </w:rPr>
        <w:br/>
        <w:t>9.    Software Compatibility Test Suite</w:t>
        <w:br/>
        <w:t xml:space="preserve">       9.1       </w:t>
      </w:r>
      <w:r>
        <w:rPr>
          <w:rFonts w:eastAsia="Times New Roman" w:cs="Times New Roman" w:ascii="Times New Roman" w:hAnsi="Times New Roman"/>
          <w:b/>
          <w:bCs/>
        </w:rPr>
        <w:t>Base Operating Systems</w:t>
        <w:br/>
      </w:r>
      <w:r>
        <w:rPr>
          <w:rFonts w:eastAsia="Times New Roman" w:cs="Times New Roman" w:ascii="Times New Roman" w:hAnsi="Times New Roman"/>
        </w:rPr>
        <w:t xml:space="preserve">       9.2       </w:t>
      </w:r>
      <w:r>
        <w:rPr>
          <w:rFonts w:eastAsia="Times New Roman" w:cs="Times New Roman" w:ascii="Times New Roman" w:hAnsi="Times New Roman"/>
          <w:b/>
          <w:bCs/>
        </w:rPr>
        <w:t>Operating System for Japanese</w:t>
        <w:br/>
        <w:t xml:space="preserve">       </w:t>
      </w:r>
      <w:r>
        <w:rPr>
          <w:rFonts w:eastAsia="Times New Roman" w:cs="Times New Roman" w:ascii="Times New Roman" w:hAnsi="Times New Roman"/>
        </w:rPr>
        <w:t>9.3</w:t>
      </w: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>Tested Software List</w:t>
      </w:r>
      <w:r>
        <w:rPr>
          <w:rFonts w:eastAsia="Times New Roman" w:cs="Times New Roman" w:ascii="Times New Roman" w:hAnsi="Times New Roman"/>
        </w:rPr>
        <w:t xml:space="preserve">  </w:t>
        <w:br/>
        <w:t xml:space="preserve">                   9.1.1    Suites </w:t>
        <w:br/>
        <w:t xml:space="preserve">                   9.2.2    Word Processor</w:t>
        <w:br/>
        <w:t xml:space="preserve">                   9.2.3    Communication</w:t>
        <w:br/>
        <w:t xml:space="preserve">                   9.2.4    CAD</w:t>
        <w:br/>
        <w:t xml:space="preserve">                   9.2.5    Database</w:t>
        <w:br/>
        <w:t xml:space="preserve">                   9.2.6    Graphics</w:t>
        <w:br/>
        <w:t xml:space="preserve">                   9.2.7    Present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9.2.8    Program</w:t>
        <w:br/>
        <w:t xml:space="preserve">                   9.2.9    Diagnostic Program</w:t>
        <w:br/>
        <w:t xml:space="preserve">                   9.2.10  Tools</w:t>
        <w:br/>
        <w:t xml:space="preserve">                   9.2.11   Time  Management</w:t>
        <w:br/>
        <w:t xml:space="preserve">                   9.2.12   Scan</w:t>
        <w:br/>
        <w:t xml:space="preserve">                   9.2.13   Internet</w:t>
        <w:br/>
        <w:t xml:space="preserve">                   9.2.14   CD Title Game</w:t>
        <w:br/>
        <w:t xml:space="preserve">                   9.2.15   CD Title Multimedia</w:t>
        <w:br/>
        <w:t xml:space="preserve">                   9.2.16   CD Title</w:t>
      </w:r>
      <w:r>
        <w:br w:type="page"/>
      </w:r>
    </w:p>
    <w:p>
      <w:pPr>
        <w:pStyle w:val="Heading1"/>
        <w:rPr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. Introduction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C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spacing w:before="240" w:after="60"/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  <w:tab w:val="left" w:pos="99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ll common internal and external hardware available to the IBM AT-Bus and PCI compatible </w:t>
        <w:tab/>
        <w:t>systems functions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sz w:val="32"/>
          <w:szCs w:val="32"/>
        </w:rPr>
        <w:t>2. Mainboard Features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>
          <w:rFonts w:eastAsia="Times New Roman" w:cs="Times New Roman" w:ascii="Times New Roman" w:hAnsi="Times New Roman"/>
        </w:rPr>
        <w:t>Model  Name</w:t>
        <w:tab/>
        <w:t>: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VA-502  PCB Rev  1.1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>Product Name</w:t>
        <w:tab/>
        <w:t>: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Pentium-Processor Based Mainboard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>System BIOS</w:t>
        <w:tab/>
        <w:t>: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AWARD 6.17H90U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 xml:space="preserve">PCI IDE </w:t>
        <w:tab/>
        <w:t>: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Internal PCI Master dual IDE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>I/O</w:t>
        <w:tab/>
        <w:tab/>
        <w:t>:</w:t>
        <w:tab/>
      </w:r>
      <w:r>
        <w:rPr>
          <w:rFonts w:eastAsia="Times New Roman" w:cs="Times New Roman" w:ascii="Times New Roman" w:hAnsi="Times New Roman"/>
          <w:b w:val="false"/>
          <w:bCs w:val="false"/>
        </w:rPr>
        <w:t>SMC669QF</w:t>
      </w:r>
    </w:p>
    <w:p>
      <w:pPr>
        <w:pStyle w:val="Heading1"/>
        <w:spacing w:lineRule="atLeast" w:line="240" w:before="60" w:after="60"/>
        <w:rPr/>
      </w:pPr>
      <w:r>
        <w:rPr/>
        <w:br/>
        <w:t>3. Mainboard CPU Supports:</w:t>
      </w:r>
    </w:p>
    <w:tbl>
      <w:tblPr>
        <w:tblW w:w="863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025"/>
        <w:gridCol w:w="484"/>
        <w:gridCol w:w="3418"/>
        <w:gridCol w:w="812"/>
      </w:tblGrid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l Processor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  <w:tc>
          <w:tcPr>
            <w:tcW w:w="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yrix/IBM/ 6x86 Processors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75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6x86-P120</w:t>
            </w:r>
            <w:r>
              <w:rPr>
                <w:rFonts w:eastAsia="Symbol" w:cs="Symbol" w:ascii="Symbol" w:hAnsi="Symbol"/>
              </w:rPr>
              <w:t>+</w:t>
            </w:r>
            <w:r>
              <w:rPr>
                <w:rFonts w:eastAsia="Times New Roman" w:cs="Times New Roman" w:ascii="Times New Roman" w:hAnsi="Times New Roman"/>
              </w:rPr>
              <w:t xml:space="preserve"> at 100 MHz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9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6x86-P133</w:t>
            </w:r>
            <w:r>
              <w:rPr>
                <w:rFonts w:eastAsia="Symbol" w:cs="Symbol" w:ascii="Symbol" w:hAnsi="Symbol"/>
              </w:rPr>
              <w:t>+</w:t>
            </w:r>
            <w:r>
              <w:rPr>
                <w:rFonts w:eastAsia="Times New Roman" w:cs="Times New Roman" w:ascii="Times New Roman" w:hAnsi="Times New Roman"/>
              </w:rPr>
              <w:t xml:space="preserve"> at 110MHz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10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6x86-P150</w:t>
            </w:r>
            <w:r>
              <w:rPr>
                <w:rFonts w:eastAsia="Symbol" w:cs="Symbol" w:ascii="Symbol" w:hAnsi="Symbol"/>
              </w:rPr>
              <w:t>+</w:t>
            </w:r>
            <w:r>
              <w:rPr>
                <w:rFonts w:eastAsia="Times New Roman" w:cs="Times New Roman" w:ascii="Times New Roman" w:hAnsi="Times New Roman"/>
              </w:rPr>
              <w:t xml:space="preserve"> at 120MHz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133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6x86-P200</w:t>
            </w:r>
            <w:r>
              <w:rPr>
                <w:rFonts w:eastAsia="Symbol" w:cs="Symbol" w:ascii="Symbol" w:hAnsi="Symbol"/>
              </w:rPr>
              <w:t>+</w:t>
            </w:r>
            <w:r>
              <w:rPr>
                <w:rFonts w:eastAsia="Times New Roman" w:cs="Times New Roman" w:ascii="Times New Roman" w:hAnsi="Times New Roman"/>
              </w:rPr>
              <w:t xml:space="preserve"> at  75MHz (V3.7)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15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x86L-P166+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166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x86L-P200+ at 150MHz (V4.2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20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MD-K5 Processors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with MMX 15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75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with MMX 166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-PR90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with MMX 20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00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CTB-15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CTB-166MHz</w:t>
            </w:r>
          </w:p>
        </w:tc>
        <w:tc>
          <w:tcPr>
            <w:tcW w:w="10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3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MD-K6 Processor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  <w:tc>
          <w:tcPr>
            <w:tcW w:w="4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6-166 (2.9V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4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6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6-200 (2.9V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4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33 ABR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6-233 (3.2V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4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MD-K5 PR200 ABX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 System Specification for Hardware and Software Utilities</w:t>
      </w:r>
    </w:p>
    <w:p>
      <w:pPr>
        <w:pStyle w:val="Normal"/>
        <w:rPr/>
      </w:pPr>
      <w:r>
        <w:rPr/>
        <w:t>The mainboard hardware portion was configured as follows :</w:t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446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Item 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O Corelogic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C669QF  Support Normal, EPP,ECP mode and IR interface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 Bus Clock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nchronous mode (depended on CPU Clock divide by 2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ynchronous mode (Cyrix 6x86-P200+ 75MHz/30MHz)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CI IDE 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VIA VT82C586A internal Bus Master PCI IDE.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Core Logic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A VT82C580VPX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Cache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K / 512K Pipeline Burst SRAM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Memory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aximum : 256MB 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 pins single RAS and Double RAS RAM Module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st Page / EDO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 pins single RAS and Double RAS RAM Module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MM module support  SDRAM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 Slots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PCI and 3 ISA 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60" w:after="60"/>
        <w:rPr/>
      </w:pPr>
      <w:r>
        <w:rPr>
          <w:rFonts w:eastAsia="Arial" w:cs="Arial" w:ascii="Arial" w:hAnsi="Arial"/>
          <w:sz w:val="32"/>
          <w:szCs w:val="32"/>
        </w:rPr>
        <w:t>5. Jumper Function Verification</w:t>
      </w:r>
      <w:r>
        <w:rPr/>
        <w:t xml:space="preserve"> </w:t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1800"/>
        <w:gridCol w:w="93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Jumper Nam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fault Option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IOS Boot Block Selec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P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-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lear Passwor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P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PU FAN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PU Clock Rate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REQ1/ FREQ2/FREQ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-3 / 1-2 /1-2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PU Clock Sel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LK1/CLK2/CLK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-2 / 1-2 / 1-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PU Voltage S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-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pen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eyboard Lock and Power LED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B_LO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eset Switch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eaker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spende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P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rbo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B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n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2"/>
        <w:spacing w:before="48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2"/>
        <w:spacing w:before="48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2"/>
        <w:spacing w:before="48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2"/>
        <w:spacing w:before="60" w:after="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6. Field (Stress) Test: Dynamic Burn-in Tests</w:t>
      </w:r>
    </w:p>
    <w:tbl>
      <w:tblPr>
        <w:tblW w:w="8712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159"/>
        <w:gridCol w:w="22"/>
        <w:gridCol w:w="2489"/>
      </w:tblGrid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oftware Name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uration 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esult 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PCO 95 for Windows NT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hr. 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figurations for NT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MMX 166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ViRGE 3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c AHA 2940U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agate Wide SCSI ST-32550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vell Server version 4.11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8 hr. 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for Novell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166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daptec AHA 394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Quantum SCSI MA540S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COM 3C595 10/100 PCI Netware card (Connect to 4-6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rkstation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V+ 1M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Program : Novell Nwtest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O UNIX Open Desktop 5.0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hr. 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for SCO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166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NY CDU-55S SCSI CD-RO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 Fireball 2.1GB TM2110S SCSI Dis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 64 V+ 2M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Program : Create a batch file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BM OS/2 Warps 3.0 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hr.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figurations for OS/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166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 Fireball 1.2GB BF-1280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ViRGE 3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program : Create Batch fi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nstone 97 Under WIN95 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8hr.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figurations for Winstone 97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MMX 166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 1.2GB FB-1280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32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V+  2M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dition : Run continuous demo mode (Must skip dbas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3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YSmark 32 for Windows 95 </w:t>
            </w:r>
          </w:p>
        </w:tc>
        <w:tc>
          <w:tcPr>
            <w:tcW w:w="31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hr. </w:t>
            </w:r>
          </w:p>
        </w:tc>
        <w:tc>
          <w:tcPr>
            <w:tcW w:w="2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>
          <w:trHeight w:val="1275" w:hRule="atLeast"/>
        </w:trPr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figurations for SYSmark 32 under Windows 95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yrix/IBM CPU 6x86 P166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 1.2GB FB-1280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32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 V+ 2M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dition : Run continuous demo mode (Must skip dbas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1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7. Base Operating Systems  Certification Tests</w:t>
      </w:r>
    </w:p>
    <w:tbl>
      <w:tblPr>
        <w:tblW w:w="8712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00"/>
        <w:gridCol w:w="2494"/>
        <w:gridCol w:w="1448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perating Syst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mpany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HCT / SCT Nam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 OS/2 Version 3.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S/2  SCT 3.0 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 </w:t>
            </w:r>
          </w:p>
        </w:tc>
        <w:tc>
          <w:tcPr>
            <w:tcW w:w="5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200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16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V+  2MB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ndows NT Version 4.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 NT SCT 4.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 </w:t>
            </w:r>
          </w:p>
        </w:tc>
        <w:tc>
          <w:tcPr>
            <w:tcW w:w="5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200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16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V+  2MB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ndows 9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 95 SCT 5.4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 </w:t>
            </w:r>
          </w:p>
        </w:tc>
        <w:tc>
          <w:tcPr>
            <w:tcW w:w="5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200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16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ViRGE  2MB</w:t>
            </w:r>
          </w:p>
        </w:tc>
      </w:tr>
    </w:tbl>
    <w:p>
      <w:pPr>
        <w:pStyle w:val="Head2"/>
        <w:tabs>
          <w:tab w:val="clear" w:pos="2302"/>
          <w:tab w:val="left" w:pos="8789" w:leader="none"/>
        </w:tabs>
        <w:spacing w:before="0" w:after="120"/>
        <w:rPr/>
      </w:pPr>
      <w:r>
        <w:br w:type="page"/>
      </w:r>
      <w:r>
        <w:rPr>
          <w:rFonts w:eastAsia="Arial" w:cs="Arial" w:ascii="Arial" w:hAnsi="Arial"/>
          <w:sz w:val="24"/>
          <w:szCs w:val="24"/>
        </w:rPr>
        <w:t xml:space="preserve">8. Hardware Compatibility Test Suite </w:t>
        <w:br/>
        <w:t>8.1 Memory</w:t>
      </w:r>
      <w:r>
        <w:rPr>
          <w:rFonts w:eastAsia="Arial" w:cs="Arial" w:ascii="Arial" w:hAnsi="Arial"/>
          <w:i/>
          <w:iCs/>
          <w:sz w:val="24"/>
          <w:szCs w:val="24"/>
        </w:rPr>
        <w:br/>
      </w:r>
      <w:r>
        <w:rPr/>
        <w:t xml:space="preserve">8.1.1 Pipeline Burst SRAM 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2076"/>
        <w:gridCol w:w="3234"/>
        <w:gridCol w:w="900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yp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arts No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ch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35L3232B-6Q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35L6432A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bond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25P010AF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bond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25P022AF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ron Tech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M531325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alvantech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VT132C32Q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2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</w:r>
      <w:r>
        <w:br w:type="page"/>
      </w:r>
    </w:p>
    <w:p>
      <w:pPr>
        <w:pStyle w:val="Heading2"/>
        <w:rPr/>
      </w:pPr>
      <w:r>
        <w:rPr/>
        <w:t xml:space="preserve">8.1.2 SIMM Module(FPM, EDO) 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04"/>
        <w:gridCol w:w="2331"/>
        <w:gridCol w:w="3128"/>
        <w:gridCol w:w="890"/>
      </w:tblGrid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yp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arts No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O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C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416C1204AJ-60NS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44C4104AK-60NS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unday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5118164B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N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T4C4007JDJ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SHIBA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117405A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EMENS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B5118165BSJ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M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8165BJ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8165BJ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8165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7405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S418169DZ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K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118165A-60J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117405A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ast Page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unda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514400A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514400A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5117400JC-7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 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tach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M514400CLS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M514400CLS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bish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8160BJ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00BJ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C1121 REV 1.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7400AJ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7400BJ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n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T-12D136G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7400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6100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S418160-70DZ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shiba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C514400ASJL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S418169DZ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K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118165A-60J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117405A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2"/>
        <w:spacing w:before="60" w:after="60"/>
        <w:rPr/>
      </w:pPr>
      <w:r>
        <w:rPr>
          <w:rFonts w:eastAsia="Arial" w:cs="Arial" w:ascii="Arial" w:hAnsi="Arial"/>
          <w:i w:val="false"/>
          <w:iCs w:val="false"/>
        </w:rPr>
        <w:br/>
      </w:r>
      <w:r>
        <w:rPr/>
        <w:t>8.1.3 DIMM Module(SDRAM)</w:t>
      </w:r>
    </w:p>
    <w:tbl>
      <w:tblPr>
        <w:tblW w:w="89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74"/>
        <w:gridCol w:w="2268"/>
        <w:gridCol w:w="3300"/>
        <w:gridCol w:w="952"/>
      </w:tblGrid>
      <w:tr>
        <w:trPr>
          <w:trHeight w:val="238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ype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arts No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DRAM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tach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M5216165TT-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M5216805TT-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unda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M7V64200TFG-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BM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316169CT3B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316169CT3B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G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MM2642233BL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m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H2S64CZTJ-1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TBLSDT264AG-6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416S1120AT-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416S1120AT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M366S203AT-G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shib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1031A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1031A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1051A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1051A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2051AEG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X626162DG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X626162DG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X2SR64EPU-12A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4516161G5-7JF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4516821G5-7JF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C-452AB644F-A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2"/>
        <w:rPr/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2 Add-on Cards</w:t>
      </w:r>
      <w:r>
        <w:rPr>
          <w:rFonts w:eastAsia="Arial" w:cs="Arial" w:ascii="Arial" w:hAnsi="Arial"/>
          <w:i w:val="false"/>
          <w:iCs w:val="false"/>
        </w:rPr>
        <w:br/>
      </w:r>
      <w:r>
        <w:rPr/>
        <w:t>8.2.1 Display Adapter Products</w:t>
      </w:r>
    </w:p>
    <w:tbl>
      <w:tblPr>
        <w:tblW w:w="908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944"/>
        <w:gridCol w:w="3867"/>
        <w:gridCol w:w="993"/>
        <w:gridCol w:w="992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lliance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Motion AT2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liance Pro Motion AT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TI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ch 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aphic Pro-Turbo 4M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ch 64 DRAM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ch 64 DRAM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ch 64 VT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ideo Xpression 2MB PCI (3D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RAG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RAG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RAGE II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RAGE II (PC2TV 4MB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nopu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wer Window T64V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86C765 2M DRAM (Japan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amond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ealth 64 VRAM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ealth 64 2/4 MB VRAM (S3 968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ealth 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ealth 64 PCI VGA Card (S3 96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ge 3D 2120XL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GE 3D 2120XL 2MB DR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ge 3D 3240XL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GE 3D 3240XL 2MB VR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LSA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NER 2000AVI/3D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LSA WIN. 2000 AVI/3D VIRGE VX EDOV-RAM PCI 4M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LSA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ICTORY 3D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LSA VICTORY 3D-4  S3-VIRGE EDO-DRAM 135MHZ PCI 4M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NER 300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LSA WINNER 3000-L 3D VIRGE VX 4MB VRAM+2MBEDO PCI 4M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IC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stGrafx-64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764 1/2 MB DR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st Grafx-65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765 1/2 MB DR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st Grafx-65MP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775 1/2 MB EDO DR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st Grafx-67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ViRGE 325 2M/4M EDO R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ercule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221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aphite Terminator 64/Video PCI 2M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T120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aphite Terminator 64/DRAM PCI 2M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T322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Graphite Terminator PCI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_Vision 968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3_Vision968 PCI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/O DATA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A-968V2/PCI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86C968P 2M VGA (Japan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adte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 Fast S28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adtek S3 765 1/2 MB DR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 Fast S60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adtek S3 ViRGE 325 EDO DR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trox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G-PCI/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trox PCI 2MB VRAM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llennium 3D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trox 4MB VR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ystiqu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trox 2MB SGRAM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trox 4MB SGR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umber 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umber 9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#9 GXE 64P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FX Motion 33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#9 Motion 331 2MB DR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AGINE 128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rbo DLD #9 IMAGINE128 4MB VR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B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wer 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86C764-P 2M DR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riden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8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rident 9680 2M DR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seng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6000 Tseng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seng ET6000 PCI VG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2.2 SCSI Adapter Products</w:t>
      </w:r>
    </w:p>
    <w:tbl>
      <w:tblPr>
        <w:tblW w:w="892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43"/>
        <w:gridCol w:w="4036"/>
        <w:gridCol w:w="992"/>
        <w:gridCol w:w="905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1530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1530P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1542CS/C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1542C 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2940AU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2940AU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2940U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2940UW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394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3940 PCI to PCI Bridge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3985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daptec AHA-3985 PCI SCSI card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1520/22B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1520/22 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292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daptec AHA-2920 PCI SCS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2940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daptec AHA-2940W PCI SCS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1540CF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1540CF ISA 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T-946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 BT-946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lashPoint LT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 BA81C15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T-948CD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 BT-948CD PCI FWD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T-956CD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 BT-956CD PCI FWD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T-958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 KT-958 Narrow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eatu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nP 163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eature Domain 9441 PnP ISA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ma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C-326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eature Domain 36C70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it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I-9100HA/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itio INI-9100HA/W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C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SI-810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CR-810P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5S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CR-825S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ymbi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YM875-1S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ymbios Logic 53C875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2"/>
        <w:spacing w:before="60" w:after="60"/>
        <w:rPr/>
      </w:pPr>
      <w:r>
        <w:rPr/>
        <w:t>8.2.3 Network Card Products</w:t>
      </w:r>
    </w:p>
    <w:tbl>
      <w:tblPr>
        <w:tblW w:w="892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43"/>
        <w:gridCol w:w="4252"/>
        <w:gridCol w:w="993"/>
        <w:gridCol w:w="833"/>
      </w:tblGrid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O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mbo 3C509B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COM Ethernet PnP ISA Network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-59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OM Etherlink III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-5950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OM Etherlink III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zh-TW"/>
              </w:rPr>
              <w:t xml:space="preserve">3C-905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OM Etherlink III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C-339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OM TokenLink Velocity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t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ton ACC40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-166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nP ISA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-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gital DC1003C PCI Networ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1207-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ton 100Mbp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-N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N970EB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MD AM97C970-A4 PCI Etherne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N100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gital DC1010BA 10/100 Mbp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-Lin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Z-2000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Z2000+ Serie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-530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gital PCI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Z-220 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nP ISA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vere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V-206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peedLink ISA PnP Ethernet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niu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25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nius LAN Card PCI-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92G763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23H3004 Auto 16/4 Token-R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04H80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73G2692 Auto LAN Streamer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P13H923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PCI Ethernet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P25H437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100/10 PCI Ethernet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41H89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PCI Token-Ring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her Express Pro/1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l Ether Express Pro/100 LAN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ress 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tel Express 16 ISA Ethernet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her Express Pro/10+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l Ether Express Pro/10+  PCI LAN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2000 Plus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 NE2000 Plu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2100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 NE21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3136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PCI Token-Ring card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31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ISA PnP Token-Ring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23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Fast Ethernet PCI/II 10/100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218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Ethernet PCI/II 10 Adapter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218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Ethernet PCI/II 10 Adapter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 8432B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 Ether Power PCI Comb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9332DS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 Ether Power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herEZ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om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C-40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omas Corned Token-R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rne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C-41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omas Corned PnP ISA Token-Ring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C-404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omas Conrad Token-Ring PCI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NX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X-3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gital DC-1003 PCI Etherne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rPr/>
      </w:pPr>
      <w:r>
        <w:rPr/>
        <w:t>8.2.4 FAX / Modem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709"/>
        <w:gridCol w:w="3728"/>
        <w:gridCol w:w="1445"/>
        <w:gridCol w:w="909"/>
      </w:tblGrid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-2814IVB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8 Internal PnP modem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-2814EM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Modem Blaster 28.8 Externa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hone Blaste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eative Phone Blaster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amond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elecomander 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amond Telemander 3500X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YE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U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YES ACCURA 288V.FC + FA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gahertz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MCIA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ternal 2.88 Modem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ternal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err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8SQ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8 Internal PnP modem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NOC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MVS-288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AX/MODEM/VOICE 28800bps PnP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S Robotic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ortster Vi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8 Fax modem with DSVD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ortster Voic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8 Fax modem with Voice mai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spacing w:before="60" w:after="60"/>
        <w:rPr/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3 Storage</w:t>
        <w:br/>
      </w:r>
      <w:r>
        <w:rPr/>
        <w:t>8.3.1 SCSI Peripheral Products</w:t>
      </w:r>
    </w:p>
    <w:tbl>
      <w:tblPr>
        <w:tblW w:w="839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54"/>
        <w:gridCol w:w="1505"/>
        <w:gridCol w:w="3565"/>
        <w:gridCol w:w="936"/>
      </w:tblGrid>
      <w:tr>
        <w:trPr/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-ROM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NY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U-76E</w:t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SI CD-ROM Drive 4X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510</w:t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SI CD-ROM Drive 4X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T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angtek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SI DAT 2.0G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rd Disk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ner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FA-540S</w:t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0MB SCSI Hard Disk Drive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uantum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S-540S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0MB SCSI Hard Disk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B-1080S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GB SCSI Hard Disk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-540S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0MB SCSI Hard Disk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-730S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0MB SCSI Hard Disk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S-525S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5MB SCSI Hard Disk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2110S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GB SCSI Hard Disk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ujitsu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1606SAU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GB SCSI Hard Disk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agate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2550W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GB SCSI Hard Disk Drive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15230N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29GB SCSI-II Hard Disk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omega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tto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O80Fi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tto Driver 800 Tape Inside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O80-PX3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tto Easy 800 External Tape Drive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p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100i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p 100 SCSI Inside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100S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Zip 100 SCSI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z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1000SI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z 1GB SCS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APE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angtek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25ES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5MB SCSI Tape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5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60" w:after="60"/>
        <w:rPr/>
      </w:pPr>
      <w:r>
        <w:rPr/>
        <w:t>8.3.2 IDE Fixed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697"/>
        <w:gridCol w:w="4111"/>
        <w:gridCol w:w="992"/>
        <w:gridCol w:w="976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ujitsu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2684T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0MB PIO mode 3 / DMA mode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3684T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0MB PIO mode 3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PEA-310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GB PIO mode 3 / DMA Mode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JAA-210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 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JAA-317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 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HEA-364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4 GB PIO Mode 4 / Ultra DMA/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uantu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F-128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251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F-255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25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B-320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3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B-384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3.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-255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2110B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320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3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DE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128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1.2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DE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Y-2.1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25  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xt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084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004AP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SE134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SE170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SE201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SE255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agat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214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1276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5252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GB PIO mode 4 / DMA mode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1082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DE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2132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172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324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rPr/>
      </w:pPr>
      <w:r>
        <w:rPr/>
        <w:t>8.3.3 Floppy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PS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D-1340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D-1304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509V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359T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44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353T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MB Floppy 3 Mode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353T6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MB Floppy 3 Mode Disk Drv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U-475-3AG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U-25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U-25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88 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ams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FD-321B/J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PF-520-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-55G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-235HG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-235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.88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-235H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Mode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YEDA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YD-38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YD-702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rPr/>
      </w:pPr>
      <w:r>
        <w:rPr/>
        <w:t>8.3.4 ATAPI CD-ROM Devic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5A-00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5A-04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oldSt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CD-R58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79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81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1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oldst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D816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16X CD-RO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ite-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TN-26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16X CD-RO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MC-FX810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MC-FX8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CD-ROM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MRC-FX120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1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X140S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16X CD-RO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16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16X CD-RO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17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20X CD-RO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14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U311-1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-584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12X IDE CD-RO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R-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AT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-8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S1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D-8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risa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S1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CD-ROM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risa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S11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16X CD-RO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earn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D-16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16X CD-RO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2"/>
        <w:spacing w:before="60" w:after="6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8.3.5 ATAPI Disk Drive ( IDE Interface )</w:t>
      </w:r>
    </w:p>
    <w:tbl>
      <w:tblPr>
        <w:tblW w:w="89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4961"/>
        <w:gridCol w:w="1417"/>
        <w:gridCol w:w="1276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tsubishi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F357G-111MA LSA-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nasonic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KM-F434-105  LS-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p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100 Zip IDE DRIVE 29ms 100M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4 Peripherals</w:t>
      </w: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</w:rPr>
        <w:t>8.4.1 Printer Peripheral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-IR210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P La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P LaserJet 5P support IR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ternal Parallel 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ress CD-4X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ternal Parallel Port CD-ROM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ternal Parallel Port Hard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P100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omega ZIP 100 Parallel 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rPr/>
      </w:pPr>
      <w:r>
        <w:rPr>
          <w:rFonts w:eastAsia="Arial" w:cs="Arial" w:ascii="Arial" w:hAnsi="Arial"/>
          <w:i w:val="false"/>
          <w:iCs w:val="false"/>
        </w:rPr>
        <w:t>8.4.2 Mouse Products</w:t>
      </w:r>
      <w:r>
        <w:rPr/>
        <w:t xml:space="preserve"> </w:t>
      </w:r>
    </w:p>
    <w:tbl>
      <w:tblPr>
        <w:tblW w:w="89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695"/>
        <w:gridCol w:w="1311"/>
        <w:gridCol w:w="95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-IR220-L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fraRed Computer Link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niu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 Mouse 3-Button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O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-M36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 Mouse 3-Button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ogi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-S34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S/2 compatible Mouse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S/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-M34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Mouse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Y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che-N201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Mouse (2 button)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use one 2B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 Mouse (2 button) &amp; Pad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use one 3B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 Mouse (3 button) &amp; Pad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icrosof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icrosoft Mouse 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 Serial - PS/2 Mouse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erial/ PS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-S28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Mouse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troni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ynx-25P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S/2 Compatible Mouse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S/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ynx-25S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 Mouse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spacing w:before="60" w:after="60"/>
        <w:rPr/>
      </w:pPr>
      <w:r>
        <w:rPr/>
        <w:t xml:space="preserve">8.4.3 USB Device Products 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05"/>
        <w:gridCol w:w="2367"/>
        <w:gridCol w:w="3177"/>
        <w:gridCol w:w="904"/>
      </w:tblGrid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yp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arts No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ystick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ramount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B Joystick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eyboard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litek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B Keyboard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s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gitech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UA35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B Mous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2"/>
        <w:spacing w:before="60" w:after="6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br/>
        <w:br/>
        <w:t>8.4.4 Joystick &amp; Game Pad</w:t>
      </w:r>
    </w:p>
    <w:tbl>
      <w:tblPr>
        <w:tblW w:w="89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6378"/>
        <w:gridCol w:w="1276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vis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me Pad P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deWinder 3D P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5 Multimedia</w:t>
        <w:br/>
      </w:r>
      <w:r>
        <w:rPr>
          <w:rFonts w:eastAsia="Arial" w:cs="Arial" w:ascii="Arial" w:hAnsi="Arial"/>
          <w:i w:val="false"/>
          <w:iCs w:val="false"/>
        </w:rPr>
        <w:t>8.5.1 Sound Blaster Products</w:t>
      </w:r>
      <w:r>
        <w:rPr/>
        <w:t xml:space="preserve"> 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264"/>
        <w:gridCol w:w="3660"/>
        <w:gridCol w:w="1001"/>
        <w:gridCol w:w="851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vance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S-1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vance Logic PnP Soun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 Wave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D AM78C201KC PnP Soun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TECH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averider 32+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tech Sound Galaxy Waverider 32+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S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T232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tech Waverider32 +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nP IS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WE32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AWE32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289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eative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294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ISA PnP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295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ISA PnP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36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ISA PnP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399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ISA PnP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276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eative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362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eative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amon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ultimedia Kit 60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amond Viper Multimedia Kit 6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S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S-1688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SS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S-1868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SS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S-1788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SS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verex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ave Machine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ystal CS4332 PnP Sound car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mos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-165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Ginaaction Sound Conductor 16 PnP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-1670W/1670W+3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PNP Sound Card ISA Bu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-1671/1671+3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PNP Sound Card ISA Bu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200/SC200+3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PNP Sound Card ISA Bu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ltr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und Car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ltra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60" w:after="60"/>
        <w:rPr/>
      </w:pPr>
      <w:r>
        <w:rPr/>
        <w:t>8.5.2 MPEG Video Products</w:t>
      </w:r>
    </w:p>
    <w:tbl>
      <w:tblPr>
        <w:tblW w:w="919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155"/>
        <w:gridCol w:w="3874"/>
        <w:gridCol w:w="982"/>
        <w:gridCol w:w="896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Blaster SE-10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 SE-100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Blaster CT-600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 CT-6000 Video Capture 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C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Grafx-CP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 443 1/2 DRAM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EG-MP02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 Full Function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EG-MP02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 Full screen MPEG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V-Tuner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 TV-Tuner 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EG-MP011A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 Full Function MPEG Short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lMagic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EG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l Magic Full Function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2"/>
        <w:spacing w:before="60" w:after="60"/>
        <w:rPr/>
      </w:pPr>
      <w:r>
        <w:rPr/>
        <w:t>8.5.3 TV Tuner Display Products</w:t>
      </w:r>
    </w:p>
    <w:tbl>
      <w:tblPr>
        <w:tblW w:w="92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944"/>
        <w:gridCol w:w="3867"/>
        <w:gridCol w:w="993"/>
        <w:gridCol w:w="1134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Tech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Tech vision for Multimedia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ve Watcher TV-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amond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TV 110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amond Multimedia Upgrad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trox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dia TV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dia TV MGA Millenni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6 Power Supply Products</w:t>
      </w:r>
    </w:p>
    <w:tbl>
      <w:tblPr>
        <w:tblW w:w="755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33"/>
        <w:gridCol w:w="3798"/>
        <w:gridCol w:w="936"/>
      </w:tblGrid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hance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0W 110/ 220  V PS II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51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ad Yea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-220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W 110 / 220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vente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230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211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  <w:sz w:val="32"/>
          <w:szCs w:val="32"/>
        </w:rPr>
        <w:t>9. Software Compatibility Test Suite</w:t>
        <w:br/>
      </w:r>
      <w:r>
        <w:rPr>
          <w:rFonts w:eastAsia="Arial" w:cs="Arial" w:ascii="Arial" w:hAnsi="Arial"/>
          <w:sz w:val="27"/>
          <w:szCs w:val="27"/>
        </w:rPr>
        <w:t>9.1 Base Operating System</w:t>
      </w:r>
    </w:p>
    <w:p>
      <w:pPr>
        <w:pStyle w:val="Normal"/>
        <w:ind w:left="216" w:hanging="0"/>
        <w:rPr/>
      </w:pPr>
      <w:r>
        <w:rPr/>
        <w:t>The board is tested to ensure that it runs a complete a range of  Operating Systems and thus operate in all network environments The board Power Management and  Remote functions are also tested.</w:t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08"/>
        <w:gridCol w:w="1426"/>
        <w:gridCol w:w="1267"/>
        <w:gridCol w:w="1080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perating Sys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Version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mp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7.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BM OS/2 Warp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.2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indows 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0b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0b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vell Networ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for Workgrou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NT  Advance Serve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1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NT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NT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indows NT Workstation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1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tLeast" w:line="240" w:before="60" w:after="60"/>
        <w:rPr>
          <w:rFonts w:ascii="Arial" w:hAnsi="Arial" w:eastAsia="Arial" w:cs="Arial"/>
          <w:i w:val="false"/>
          <w:i w:val="false"/>
          <w:iCs w:val="false"/>
          <w:sz w:val="27"/>
          <w:szCs w:val="27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9.2 Operating System for Japanese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028"/>
        <w:gridCol w:w="1599"/>
        <w:gridCol w:w="1348"/>
        <w:gridCol w:w="1345"/>
      </w:tblGrid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perating System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Version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mpan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BM OS/2 Warp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tus Windows 95 Super Office9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 Office Designed for Windwos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 Windows 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a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vell Network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vell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ndows NT Workstation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s NT Serve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60" w:after="60"/>
        <w:rPr>
          <w:rFonts w:ascii="Arial" w:hAnsi="Arial" w:eastAsia="Arial" w:cs="Arial"/>
          <w:i w:val="false"/>
          <w:i w:val="false"/>
          <w:iCs w:val="false"/>
          <w:sz w:val="27"/>
          <w:szCs w:val="27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9.3 Software Applications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134"/>
        <w:gridCol w:w="1559"/>
        <w:gridCol w:w="1"/>
        <w:gridCol w:w="1"/>
        <w:gridCol w:w="1416"/>
        <w:gridCol w:w="851"/>
      </w:tblGrid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.S.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i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otus SMART Suites 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ork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ork for Windows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Office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Office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Office 97 for Windows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d Processo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 III (DW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I Pro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I Pro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d Pro for Windows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ord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ord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d Prefect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dPerfec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mmunica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c: Mail/Add-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ITW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lrina CommSu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FAX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FAX Pro for Win 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pLin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Anywh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Disign P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utoC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utoC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imator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CA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D Studi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icro S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tabas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pproach  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otus Not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t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orland Visual Dba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isual Fox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isual dBASE Compil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BASE 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xBase Microso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xPro Microso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.S.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aphic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rel Draw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rel Draw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ractul Design Pain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Dra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PowerPo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sign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agemake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indows 95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isio HO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hoto Shop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-Publish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esenta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PowerPo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gra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Visual Bas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Visual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cro Assembl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orland 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orland 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rbo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orland Delph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agnosti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pco95 for Win 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NT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gra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pco95 for Win 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 Magazine Winstone 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eed for Win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QAPlus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QAPlus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ndmark(Speedco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AP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eck IT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o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fterDa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fterDa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fterDark for Win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ing Soft MPEG Play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entral Point Back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sq View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Back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Comman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nglish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Deskt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Util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Util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icrosoft Plus!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 Plus!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EMM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deki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.S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ime Manageme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S Projec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ganiz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a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-cillin 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                                   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Antivir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e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so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sca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ternet Explo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/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sp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 Title G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Vltra Pin Ba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uke Nukem 3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y Sto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ch Warrior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-64D longbo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FL Football Trivia Challen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g Commander 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Y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dy Car II Rac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tional Tennis Op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cape from Cyber C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VO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 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light Unlimit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OS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light Unlimit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y of the TenTac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y of the TenTac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escen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le Fighter War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ABL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BLIZZAR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95 or NT4.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ARK FORCES WAR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OS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ARCRAFT II TIDES OF DARKN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, WIN31 &amp; WIN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FULL THROTTL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FRONT LIN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 &amp; Conquer Red Ale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Master of Orion II Battle at Anta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 &amp; Conqu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Broken &amp; Wor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r Wi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llben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Beast With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.S.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mebre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D Title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ndere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ultimed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ivingBook GrandMa&amp;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p G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ultimedia SuperPa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mpton Interactive Encycloped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ms Famil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lank Ra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 Tit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lendar Address Boo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e Ultrasound C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ripMak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o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fterDa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fterDa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fterDark for Win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ing Soft MPEG Play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entral Point Back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sq View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7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Back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Comman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nglish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Deskt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Util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0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Util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0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icrosoft Plus!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 Plus!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EMM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00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deki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imeManageme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S Projec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ganiz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T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a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-cillin 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                                    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Antivir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e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ternet Explo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/3.0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sca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1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so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sp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864" w:top="1560" w:footer="562" w:bottom="15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Fonts w:eastAsia="Times New Roman" w:cs="Times New Roman" w:ascii="Times New Roman" w:hAnsi="Times New Roman"/>
        <w:i/>
        <w:iCs/>
        <w:sz w:val="18"/>
        <w:szCs w:val="18"/>
      </w:rPr>
      <w:t xml:space="preserve">Page </w:t>
    </w:r>
    <w:r>
      <w:rPr>
        <w:rFonts w:eastAsia="Times New Roman" w:cs="Times New Roman" w:ascii="Times New Roman" w:hAnsi="Times New Roman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eastAsia="Times New Roman" w:cs="Times New Roman" w:ascii="Times New Roman" w:hAnsi="Times New Roman"/>
      </w:rPr>
      <w:instrText xml:space="preserve"> PAGE </w:instrText>
    </w:r>
    <w:r>
      <w:rPr>
        <w:sz w:val="18"/>
        <w:i/>
        <w:szCs w:val="18"/>
        <w:iCs/>
        <w:rFonts w:eastAsia="Times New Roman" w:cs="Times New Roman" w:ascii="Times New Roman" w:hAnsi="Times New Roman"/>
      </w:rPr>
      <w:fldChar w:fldCharType="separate"/>
    </w:r>
    <w:r>
      <w:rPr>
        <w:sz w:val="18"/>
        <w:i/>
        <w:szCs w:val="18"/>
        <w:iCs/>
        <w:rFonts w:eastAsia="Times New Roman" w:cs="Times New Roman" w:ascii="Times New Roman" w:hAnsi="Times New Roman"/>
      </w:rPr>
      <w:t>25</w:t>
    </w:r>
    <w:r>
      <w:rPr>
        <w:sz w:val="18"/>
        <w:i/>
        <w:szCs w:val="18"/>
        <w:iCs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right" w:pos="720" w:leader="none"/>
        <w:tab w:val="right" w:pos="2448" w:leader="none"/>
        <w:tab w:val="left" w:pos="4410" w:leader="none"/>
      </w:tabs>
      <w:spacing w:before="0" w:after="120"/>
      <w:rPr/>
    </w:pPr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624205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420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 w:val="false"/>
        <w:bCs w:val="false"/>
        <w:sz w:val="20"/>
        <w:szCs w:val="20"/>
      </w:rPr>
      <w:tab/>
      <w:t xml:space="preserve"> </w:t>
      <w:tab/>
      <w:t xml:space="preserve">          </w:t>
    </w:r>
    <w:r>
      <w:rPr>
        <w:rFonts w:eastAsia="Arial" w:cs="Arial" w:ascii="Arial" w:hAnsi="Arial"/>
        <w:b w:val="false"/>
        <w:bCs w:val="false"/>
      </w:rPr>
      <w:t>VA-502 Compatibility Test Report - Rev 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30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" w:hAnsi="細明體" w:eastAsia="細明體" w:cs="細明體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2302"/>
        <w:tab w:val="right" w:pos="9360" w:leader="dot"/>
      </w:tabs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2302"/>
        <w:tab w:val="right" w:pos="9360" w:leader="dot"/>
      </w:tabs>
      <w:ind w:left="12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2302"/>
        <w:tab w:val="right" w:pos="9360" w:leader="dot"/>
      </w:tabs>
      <w:ind w:left="10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2302"/>
        <w:tab w:val="right" w:pos="9360" w:leader="dot"/>
      </w:tabs>
      <w:ind w:left="800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302"/>
        <w:tab w:val="right" w:pos="9360" w:leader="dot"/>
      </w:tabs>
      <w:ind w:left="6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2302"/>
        <w:tab w:val="right" w:pos="9360" w:leader="dot"/>
      </w:tabs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2302"/>
        <w:tab w:val="right" w:pos="9360" w:leader="dot"/>
      </w:tabs>
      <w:ind w:left="200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2302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23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2"/>
        <w:tab w:val="right" w:pos="720" w:leader="none"/>
        <w:tab w:val="right" w:pos="2448" w:leader="none"/>
      </w:tabs>
      <w:spacing w:before="0" w:after="120"/>
    </w:pPr>
    <w:rPr>
      <w:b/>
      <w:bCs/>
    </w:rPr>
  </w:style>
  <w:style w:type="paragraph" w:styleId="Head1">
    <w:name w:val="head1"/>
    <w:basedOn w:val="Heading1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Head2">
    <w:name w:val="head2"/>
    <w:basedOn w:val="Normal"/>
    <w:qFormat/>
    <w:pPr>
      <w:spacing w:before="240" w:after="240"/>
    </w:pPr>
    <w:rPr>
      <w:b/>
      <w:bCs/>
      <w:sz w:val="28"/>
      <w:szCs w:val="28"/>
    </w:rPr>
  </w:style>
  <w:style w:type="paragraph" w:styleId="Fg">
    <w:name w:val="f_g"/>
    <w:basedOn w:val="Normal"/>
    <w:qFormat/>
    <w:pPr>
      <w:tabs>
        <w:tab w:val="clear" w:pos="2302"/>
        <w:tab w:val="left" w:pos="90" w:leader="none"/>
      </w:tabs>
      <w:spacing w:before="600" w:after="360"/>
      <w:ind w:left="142" w:hanging="0"/>
    </w:pPr>
    <w:rPr>
      <w:b/>
      <w:bCs/>
    </w:rPr>
  </w:style>
  <w:style w:type="paragraph" w:styleId="OS">
    <w:name w:val="O.S"/>
    <w:basedOn w:val="Normal"/>
    <w:qFormat/>
    <w:pPr>
      <w:tabs>
        <w:tab w:val="clear" w:pos="2302"/>
        <w:tab w:val="left" w:pos="2880" w:leader="none"/>
      </w:tabs>
      <w:ind w:left="576" w:hanging="0"/>
    </w:pPr>
    <w:rPr/>
  </w:style>
  <w:style w:type="paragraph" w:styleId="Bullet">
    <w:name w:val="bullet"/>
    <w:basedOn w:val="Heading3"/>
    <w:qFormat/>
    <w:pPr>
      <w:numPr>
        <w:ilvl w:val="0"/>
        <w:numId w:val="0"/>
      </w:numPr>
      <w:spacing w:before="60" w:after="60"/>
      <w:ind w:left="936" w:hanging="360"/>
      <w:outlineLvl w:val="9"/>
    </w:pPr>
    <w:rPr>
      <w:b w:val="false"/>
      <w:bCs w:val="false"/>
      <w:sz w:val="20"/>
      <w:szCs w:val="20"/>
    </w:rPr>
  </w:style>
  <w:style w:type="paragraph" w:styleId="CPU">
    <w:name w:val="CPU"/>
    <w:basedOn w:val="Header"/>
    <w:qFormat/>
    <w:pPr>
      <w:tabs>
        <w:tab w:val="clear" w:pos="2448"/>
        <w:tab w:val="left" w:pos="720" w:leader="none"/>
        <w:tab w:val="left" w:pos="2880" w:leader="none"/>
      </w:tabs>
      <w:spacing w:before="0" w:after="60"/>
      <w:ind w:left="864" w:hanging="0"/>
    </w:pPr>
    <w:rPr>
      <w:b w:val="false"/>
      <w:bCs w:val="false"/>
    </w:rPr>
  </w:style>
  <w:style w:type="paragraph" w:styleId="Contents9">
    <w:name w:val="TOC 9"/>
    <w:basedOn w:val="Normal"/>
    <w:next w:val="Normal"/>
    <w:pPr>
      <w:tabs>
        <w:tab w:val="clear" w:pos="2302"/>
        <w:tab w:val="right" w:pos="9360" w:leader="dot"/>
      </w:tabs>
      <w:ind w:left="1600" w:hanging="0"/>
    </w:pPr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2006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07:58:00Z</dcterms:created>
  <dc:creator>William Wu</dc:creator>
  <dc:description/>
  <dc:language>en-US</dc:language>
  <cp:lastModifiedBy>Nathan</cp:lastModifiedBy>
  <cp:lastPrinted>1997-01-10T10:19:00Z</cp:lastPrinted>
  <dcterms:modified xsi:type="dcterms:W3CDTF">1997-08-11T07:09:00Z</dcterms:modified>
  <cp:revision>7</cp:revision>
  <dc:subject/>
  <dc:title>ACCEPTANCE TEST SPECIFICATION</dc:title>
</cp:coreProperties>
</file>