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492545608"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4568380"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958008484"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001746909"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