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318961181"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051765326"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909337708"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953721690"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573790125"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