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934922420"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834127677"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397258"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58647925"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30633061"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